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FAC-SIMILE  </w:t>
        <w:br/>
        <w:t xml:space="preserve">ISTANZA PER L'UTILIZZO DEGLI IMPIANTI SPORTIVI 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RTA INTESTATA SOCIETA’ </w:t>
      </w:r>
    </w:p>
    <w:p>
      <w:pPr>
        <w:pStyle w:val="NormaleWeb"/>
        <w:ind w:left="495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Comune di Napoli </w:t>
        <w:tab/>
        <w:tab/>
        <w:br/>
        <w:t>Servizio Gestione GG. II. SS. </w:t>
        <w:tab/>
        <w:tab/>
        <w:br/>
        <w:t>Via Claudio  </w:t>
        <w:tab/>
        <w:br/>
        <w:t xml:space="preserve">NAPOLI </w:t>
      </w:r>
    </w:p>
    <w:p>
      <w:pPr>
        <w:pStyle w:val="NormaleWeb"/>
        <w:ind w:left="495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Sig. Assessore allo Sport e Grandi Eventi</w:t>
        <w:br/>
        <w:t>Palazzo San Giacomo </w:t>
        <w:br/>
        <w:t>Piazza Municipio  </w:t>
        <w:br/>
        <w:t xml:space="preserve">NAPOLI 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getto: Richiesta Utlizzo Impianto Sportivo (Indicare impianto/i).   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e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/La sottoscritt_ (Cognome e Nome) nat_ a (Comune) il (data) residente in (Comune) alla via (indirizzo dettagliato) C.F. (numero) tel. (casa e cellulare)   </w:t>
      </w:r>
    </w:p>
    <w:p>
      <w:pPr>
        <w:pStyle w:val="NormaleWeb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NormaleWeb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alla data odierna è  (carica) dell’(esatta dicitura del Sodalizio) con sede legale in (Comune) alla via (indirizzo dettagliato) tel. (sede) fax (sede) C.F. e/o P. IVA (del Sodalizio) e-mail (Sodalizio) costituita con statuto in (data costituzione) dal Notaio (nome Notaio) o registrato presso l’Intendenza di Finanza -. Ufficio Atti privati di (luogo) in data (data registrazione) al n° (numero registrazione) e di essere affiliata a (indicare Federazione e/o Ente di Promozione)  </w:t>
      </w:r>
    </w:p>
    <w:p>
      <w:pPr>
        <w:pStyle w:val="NormaleWeb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IEDE</w:t>
      </w:r>
    </w:p>
    <w:p>
      <w:pPr>
        <w:pStyle w:val="NormaleWeb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utilizzo del (indicare impianto/i, la palestra o altro), per (indicare il tipo di attività), nei seguenti (indicare giorni ed orari di utilizzo).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                                                           </w:t>
      </w:r>
    </w:p>
    <w:p>
      <w:pPr>
        <w:pStyle w:val="NormaleWeb"/>
        <w:rPr/>
      </w:pPr>
      <w:r>
        <w:rPr>
          <w:rFonts w:cs="Verdana" w:ascii="Verdana" w:hAnsi="Verdana"/>
          <w:sz w:val="20"/>
          <w:szCs w:val="20"/>
        </w:rPr>
        <w:t xml:space="preserve">Firma </w:t>
        <w:br/>
        <w:t>(Il Presidente e/o Rappresentante Legale)    </w:t>
        <w:br/>
      </w:r>
    </w:p>
    <w:p>
      <w:pPr>
        <w:pStyle w:val="NormaleWeb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.B. Ai fini dell’autocertificazione, allegare all’istanza, fotocopia di un valido documento di riconoscimento del Presidente e/o Rappresentante Legale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8:05:00Z</dcterms:created>
  <dc:creator> </dc:creator>
  <dc:description/>
  <cp:keywords/>
  <dc:language>en-US</dc:language>
  <cp:lastModifiedBy> </cp:lastModifiedBy>
  <dcterms:modified xsi:type="dcterms:W3CDTF">2006-03-23T08:09:00Z</dcterms:modified>
  <cp:revision>1</cp:revision>
  <dc:subject/>
  <dc:title>FAC-SIMILE  </dc:title>
</cp:coreProperties>
</file>