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jc w:val="center"/>
        <w:rPr>
          <w:rFonts w:ascii="Garamond" w:hAnsi="Garamond" w:cs="Garamond"/>
          <w:sz w:val="44"/>
          <w:szCs w:val="44"/>
        </w:rPr>
      </w:pPr>
      <w:r>
        <w:rPr>
          <w:rFonts w:cs="Garamond" w:ascii="Garamond" w:hAnsi="Garamond"/>
          <w:b/>
          <w:bCs/>
          <w:sz w:val="44"/>
          <w:szCs w:val="44"/>
        </w:rPr>
        <w:t>Seduta del giorno 14.01.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jc w:val="center"/>
        <w:rPr>
          <w:b/>
          <w:b/>
          <w:bCs/>
        </w:rPr>
      </w:pPr>
      <w:r>
        <w:rPr>
          <w:b/>
          <w:bCs/>
        </w:rPr>
      </w:r>
    </w:p>
    <w:p>
      <w:pPr>
        <w:pStyle w:val="NormaleWeb"/>
        <w:jc w:val="center"/>
        <w:rPr>
          <w:b/>
          <w:b/>
          <w:bCs/>
        </w:rPr>
      </w:pPr>
      <w:r>
        <w:rPr>
          <w:b/>
          <w:bCs/>
        </w:rPr>
      </w:r>
    </w:p>
    <w:p>
      <w:pPr>
        <w:pStyle w:val="Normal"/>
        <w:rPr/>
      </w:pPr>
      <w:r>
        <w:rPr/>
        <w:t>Inizio lavori ore: 13:00</w:t>
      </w:r>
    </w:p>
    <w:p>
      <w:pPr>
        <w:pStyle w:val="Heading1"/>
        <w:rPr/>
      </w:pPr>
      <w:r>
        <w:rPr/>
        <w:t xml:space="preserve">PRESIDENTE IMPEGNO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rPr/>
      </w:pPr>
      <w:r>
        <w:rPr/>
        <w:t>La seduta è aperta. Procediamo all'appello.</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r>
    </w:p>
    <w:p>
      <w:pPr>
        <w:pStyle w:val="Normal"/>
        <w:rPr>
          <w:b/>
          <w:b/>
        </w:rPr>
      </w:pPr>
      <w:r>
        <w:rPr>
          <w:b/>
        </w:rPr>
        <w:t>La Dott.ssa Giovine procede all’appello</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r>
    </w:p>
    <w:p>
      <w:pPr>
        <w:pStyle w:val="Default"/>
        <w:spacing w:lineRule="auto" w:line="360"/>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Alvi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Ambrosi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accavale: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arbone: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igli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De Mas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Giudice: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Lamura: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Lanzott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Lucc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alv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ansue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astranz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ona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oret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Palomba: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Renzull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presente</w:t>
      </w:r>
      <w:r>
        <w:rPr>
          <w:rFonts w:cs="Times New Roman" w:ascii="Times New Roman" w:hAnsi="Times New Roman"/>
          <w:b/>
          <w:bCs/>
          <w:sz w:val="23"/>
          <w:szCs w:val="23"/>
        </w:rPr>
        <w:t xml:space="preserve"> </w:t>
      </w:r>
    </w:p>
    <w:p>
      <w:pPr>
        <w:pStyle w:val="Default"/>
        <w:spacing w:lineRule="auto" w:line="360"/>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Santo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Scala: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Schifone: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Signoriello: </w:t>
      </w:r>
      <w:r>
        <w:rPr>
          <w:rFonts w:cs="Times New Roman" w:ascii="Times New Roman" w:hAnsi="Times New Roman"/>
          <w:bCs/>
          <w:sz w:val="23"/>
          <w:szCs w:val="23"/>
        </w:rPr>
        <w:t>presente</w:t>
      </w:r>
    </w:p>
    <w:p>
      <w:pPr>
        <w:pStyle w:val="Normal"/>
        <w:widowControl w:val="false"/>
        <w:autoSpaceDE w:val="false"/>
        <w:rPr/>
      </w:pPr>
      <w:r>
        <w:rPr>
          <w:b/>
          <w:color w:val="000000"/>
          <w:szCs w:val="28"/>
        </w:rPr>
        <w:t xml:space="preserve">Simeone: </w:t>
      </w:r>
      <w:r>
        <w:rPr>
          <w:color w:val="000000"/>
          <w:szCs w:val="28"/>
        </w:rPr>
        <w:t>presente</w:t>
      </w:r>
    </w:p>
    <w:p>
      <w:pPr>
        <w:pStyle w:val="Normal"/>
        <w:widowControl w:val="false"/>
        <w:autoSpaceDE w:val="false"/>
        <w:rPr/>
      </w:pPr>
      <w:r>
        <w:rPr>
          <w:b/>
          <w:color w:val="000000"/>
          <w:szCs w:val="28"/>
        </w:rPr>
        <w:t xml:space="preserve">Varriale Ciro: </w:t>
      </w:r>
      <w:r>
        <w:rPr>
          <w:color w:val="000000"/>
          <w:szCs w:val="28"/>
        </w:rPr>
        <w:t>presente</w:t>
      </w:r>
    </w:p>
    <w:p>
      <w:pPr>
        <w:pStyle w:val="Normal"/>
        <w:widowControl w:val="false"/>
        <w:autoSpaceDE w:val="false"/>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rPr/>
      </w:pPr>
      <w:r>
        <w:rPr>
          <w:b/>
          <w:color w:val="000000"/>
          <w:szCs w:val="28"/>
        </w:rPr>
        <w:t xml:space="preserve">Venanzoni: </w:t>
      </w:r>
      <w:r>
        <w:rPr>
          <w:color w:val="000000"/>
          <w:szCs w:val="28"/>
        </w:rPr>
        <w:t>presente</w:t>
      </w:r>
    </w:p>
    <w:p>
      <w:pPr>
        <w:pStyle w:val="Normal"/>
        <w:widowControl w:val="false"/>
        <w:autoSpaceDE w:val="false"/>
        <w:rPr/>
      </w:pPr>
      <w:r>
        <w:rPr>
          <w:b/>
          <w:color w:val="000000"/>
          <w:szCs w:val="28"/>
        </w:rPr>
        <w:t xml:space="preserve">Verde: </w:t>
      </w:r>
      <w:r>
        <w:rPr>
          <w:color w:val="000000"/>
          <w:szCs w:val="28"/>
        </w:rPr>
        <w:t>presente</w:t>
      </w:r>
    </w:p>
    <w:p>
      <w:pPr>
        <w:pStyle w:val="Normal"/>
        <w:widowControl w:val="false"/>
        <w:autoSpaceDE w:val="false"/>
        <w:rPr/>
      </w:pPr>
      <w:r>
        <w:rPr>
          <w:b/>
          <w:color w:val="000000"/>
          <w:szCs w:val="28"/>
        </w:rPr>
        <w:t xml:space="preserve">Vitobello: </w:t>
      </w:r>
      <w:r>
        <w:rPr>
          <w:color w:val="000000"/>
          <w:szCs w:val="28"/>
        </w:rPr>
        <w:t>presente</w:t>
      </w:r>
    </w:p>
    <w:p>
      <w:pPr>
        <w:pStyle w:val="Normal"/>
        <w:tabs>
          <w:tab w:val="clear" w:pos="708"/>
          <w:tab w:val="left" w:pos="426" w:leader="none"/>
        </w:tabs>
        <w:rPr/>
      </w:pPr>
      <w:r>
        <w:rPr>
          <w:b/>
          <w:color w:val="000000"/>
          <w:szCs w:val="28"/>
        </w:rPr>
        <w:t xml:space="preserve">Zimbaldi: </w:t>
      </w:r>
      <w:r>
        <w:rPr>
          <w:color w:val="000000"/>
          <w:szCs w:val="28"/>
        </w:rPr>
        <w:t>presente</w:t>
      </w:r>
    </w:p>
    <w:p>
      <w:pPr>
        <w:pStyle w:val="Normal"/>
        <w:tabs>
          <w:tab w:val="clear" w:pos="708"/>
          <w:tab w:val="left" w:pos="426" w:leader="none"/>
        </w:tabs>
        <w:rPr>
          <w:color w:val="000000"/>
          <w:szCs w:val="28"/>
        </w:rPr>
      </w:pPr>
      <w:r>
        <w:rPr>
          <w:color w:val="000000"/>
          <w:szCs w:val="28"/>
        </w:rPr>
      </w:r>
    </w:p>
    <w:p>
      <w:pPr>
        <w:pStyle w:val="Heading1"/>
        <w:rPr/>
      </w:pPr>
      <w:r>
        <w:rPr/>
        <w:t>PRESIDENTE IMPEGNO</w:t>
      </w:r>
    </w:p>
    <w:p>
      <w:pPr>
        <w:pStyle w:val="Normal"/>
        <w:rPr/>
      </w:pPr>
      <w:r>
        <w:rPr/>
        <w:t>Presenti 55 Consiglieri su 61, la seduta è valida. Nomino scrutatori… Consiglieri per favori, la seduta è aperta ed è valida, quindi vi prego di accomodarvi. Nomino scrutatori i Consiglieri Funaro, Santoro e Nicodemo. Do un attimo la parola al Sindaco per una comunicazione all’aula.</w:t>
      </w:r>
    </w:p>
    <w:p>
      <w:pPr>
        <w:pStyle w:val="Normal"/>
        <w:tabs>
          <w:tab w:val="clear" w:pos="708"/>
          <w:tab w:val="left" w:pos="426" w:leader="none"/>
        </w:tabs>
        <w:rPr>
          <w:color w:val="000000"/>
          <w:szCs w:val="28"/>
        </w:rPr>
      </w:pPr>
      <w:r>
        <w:rPr>
          <w:color w:val="000000"/>
          <w:szCs w:val="28"/>
        </w:rPr>
      </w:r>
    </w:p>
    <w:p>
      <w:pPr>
        <w:pStyle w:val="Heading1"/>
        <w:rPr/>
      </w:pPr>
      <w:r>
        <w:rPr/>
        <w:t>SINDACO ROSA RUSSO JERVOLINO</w:t>
      </w:r>
    </w:p>
    <w:p>
      <w:pPr>
        <w:pStyle w:val="Normal"/>
        <w:rPr/>
      </w:pPr>
      <w:r>
        <w:rPr/>
        <w:t xml:space="preserve">Desidero comunicare all’aula che con decreto sindacale numero 766 del 18 dicembre 2009 ho nominato Assessore al Bilancio alle Risorse Strategiche il Dottor Michele Saggese conferendogli le stesse deleghe che hanno sempre afferito a questo Assessorato. Questo quanto dovevo comunicare all’Assemblea, grazie. </w:t>
      </w:r>
    </w:p>
    <w:p>
      <w:pPr>
        <w:pStyle w:val="Heading1"/>
        <w:rPr/>
      </w:pPr>
      <w:r>
        <w:rPr>
          <w:rStyle w:val="StrongEmphasis"/>
          <w:b/>
        </w:rPr>
        <w:t>PRESIDENTE</w:t>
      </w:r>
      <w:r>
        <w:rPr/>
        <w:t xml:space="preserve"> IMPEGNO</w:t>
      </w:r>
    </w:p>
    <w:p>
      <w:pPr>
        <w:pStyle w:val="Normal"/>
        <w:rPr/>
      </w:pPr>
      <w:r>
        <w:rPr/>
        <w:t xml:space="preserve">Grazie a lei. Inoltre comunico all’aula che con nota protocollo numero 60 del… Consigliere! Va bene, grazie dei complimenti! Va bè, con nota protocollo numero 60 del 12 gennaio 2010 il Consigliere Comunale Varriale Ciro ha comunicato la sua decisione di dimettersi dal gruppo consiliare PDL ed aderire al Gruppo Udeur. Inoltre comunico all’aula, con nota protocollo numero 73 del 14 gennaio 2010 il Consigliere Comunale Scala Raffaele ha comunicato di avere aderito al Partito della Democrazia Cristiana e di confluire nel gruppo misto in quanto la predetta formazione politica non è rappresentata in Parlamento. Oltre comunico all’aula che con protocollo numero 72 del 14 gennaio 2010 i Consiglieri Comunali Borriello Ciro, D’Esposito Mario, Minisci Francesco e Parisi Salvatore hanno costituito il gruppo consiliare Sinistra Ecologica e Libertà. Lo so, però è ricordato diversamente da qua! Ha chiesto di parlare per commemorazione il Consigliere Mastranzo, prego. Siamo in commemorazione Consiglieri! </w:t>
      </w:r>
    </w:p>
    <w:p>
      <w:pPr>
        <w:pStyle w:val="Heading1"/>
        <w:rPr/>
      </w:pPr>
      <w:r>
        <w:rPr/>
        <w:t xml:space="preserve">CONSIGLIERE </w:t>
      </w:r>
      <w:r>
        <w:rPr>
          <w:rStyle w:val="StrongEmphasis"/>
          <w:b/>
        </w:rPr>
        <w:t>MASTRANZO</w:t>
      </w:r>
    </w:p>
    <w:p>
      <w:pPr>
        <w:pStyle w:val="Normal"/>
        <w:tabs>
          <w:tab w:val="clear" w:pos="708"/>
          <w:tab w:val="left" w:pos="426" w:leader="none"/>
        </w:tabs>
        <w:rPr>
          <w:color w:val="000000"/>
          <w:szCs w:val="28"/>
        </w:rPr>
      </w:pPr>
      <w:r>
        <w:rPr>
          <w:color w:val="000000"/>
          <w:szCs w:val="28"/>
        </w:rPr>
        <w:t xml:space="preserve">No, no, la possiamo fare anche seduti la commemorazione! </w:t>
      </w:r>
    </w:p>
    <w:p>
      <w:pPr>
        <w:pStyle w:val="Heading1"/>
        <w:rPr/>
      </w:pPr>
      <w:r>
        <w:rPr/>
        <w:t xml:space="preserve">PRESIDENTE </w:t>
      </w:r>
      <w:r>
        <w:rPr>
          <w:rStyle w:val="StrongEmphasis"/>
          <w:b/>
        </w:rPr>
        <w:t>IMPEGNO</w:t>
      </w:r>
    </w:p>
    <w:p>
      <w:pPr>
        <w:pStyle w:val="Normal"/>
        <w:rPr/>
      </w:pPr>
      <w:r>
        <w:rPr/>
        <w:t xml:space="preserve">Prego Consigliere, prego!   </w:t>
      </w:r>
    </w:p>
    <w:p>
      <w:pPr>
        <w:pStyle w:val="Heading1"/>
        <w:rPr/>
      </w:pPr>
      <w:r>
        <w:rPr/>
        <w:t>CONSIGLIERE MASTRANZO</w:t>
      </w:r>
    </w:p>
    <w:p>
      <w:pPr>
        <w:pStyle w:val="Normal"/>
        <w:rPr/>
      </w:pPr>
      <w:r>
        <w:rPr/>
        <w:t xml:space="preserve">Allora, signor Sindaco, Consiglieri, capisco che oggi l’attenzione della stampa è rivolta in modo particolare alla mozione di sfiducia, però non dobbiamo dimenticare anche degli eventi che hanno caratterizzato la storia d’Italia e che questa storia pesa ancora, diciamo, sull’Italia, la cosiddetta Italia della seconda Repubblica, quindi mi pare giusto, mi pare umano, mi pare civile anche in solidarietà a tutti gli amici socialisti, in solidarietà che nella vita, diceva un mio professore, che nella vita almeno per un anno si è socialisti! Quindi da giovani, quindi mi pare opportuno. Molto velocemente lo leggerò per non tediare troppo, poi rimarrà agli atti, delle curiosità, commemorare Bettino Craxi. Chi vi parla ha avuto la collera, l’amarezza ma anche l’onore e piacere di ascoltare il discorso di un uomo in un Convegno di pietra dove tutti fingevano di non sapere, però bisogna dire a dieci anni di distanza dalla sua scomparsa che alcune espressioni furono profetiche. Se oggi l’Italia, se oggi le varie parti dell’Italia, quindi l’Italia delle Regioni e dei Comuni vive, diciamo, uno stato che certamente non ci porta ad essere tra i primi Paesi d’Europa per non parlare poi, diciamo, delle comunità internazionali. Bettino Craxi fu fatto morire in Tunisia, era malato; in Italia si sarebbe salvato, ma i Giudici di Milano non vollero. Si poteva sospendere la pena per ragioni di salute come avviene per tutti o per alcuni, ma i Giudici di Milano non vollero. Ciampi, D’Alema, allora Presidente del Consiglio, non mossero un dito, come non mossero un dito neanche altri. L’Italia delle Istituzioni come il toro di Guernica si voltò dall’altra parte, fece finta di non vedere e Craxi spirò nel primo pomeriggio di un giorno qualsiasi lontano dal suo Paese che aveva comunque amato come la sua libertà, distante dal coro di un Italia forcaiola e opportunista, vile e feroce; un’Italia da Piazzale Loreto. Ancora oggi la sua morte è un atto di accusa, lo è contro l’ordine giudiziario costituitosi in Comitato rivoluzionale, contro l’ipocrisia di Partiti incapaci ancora oggi di dire la verità sui loro modi di finanziarsi, contro il conformismo importunistico degli intellettuali di regime, che ancora oggi e chi più della nostra Regione li ha subito; contro la canea moralista, contro le monetine, i cappi (incomprensibile) e le tirate sulla Democrazia a rischio, contro Istituzioni politiche ancora oggi deboli che rinunciarono e rinunciano a volte a difendersi. Lo è contro quella Dinasty della Finanza Italiana senza colore, che da Tangentopoli ricavò mani libere con la complicità, con la complicità di chi pensava al rinnovamento; è chiaro quindi, con la loro complicità ricavò le mani libere per trafficare ed impadronirsi di un’Italia a vendita a pezzi stracciati. Basti pensare a tutta la questione delle partecipate che ancora oggi, diciamo, ha degli strascichi, è chiaro. Contro lo strapotere di un circuito mediatico e opportunamente utilizzato che complice della delazione autorizzata, ancora oggi… quindi complice della delazione autorizzata degli atti di indagine come ancora oggi condannò e giustiziò prima dei processi come spesso ancora avviene e a prescindere dalla verità. Chi vi parla una piccolissima chiosa è stato assieme ad altri colleghi pure del Consiglio Comunale, è stato Funaro, Cilenti, è stato ingiustamente, diciamo, vittima di questo sistema che per grazia di Dio c’era un signore, un Padreterno, un’entità suprema che senza, diciamo, averne conoscenza di niente hanno ritenuto forse, l’entità superiore, che non meritavamo certe ingiustizie, quindi la mia commemorazione è anche a favore di tutti quei Consiglieri che spesso, diciamo, sono stati tirati in ballo, in questione, senza poi avere il piacere di vedere in tempi brevi, diciamo, una risoluzione onorevole o non se c’erano cose su questi atti. Lo è infine contro la Democrazia slabbrata e stremata da obblighi, da corporazioni, da interessi, connivenze, fatti familiari e anche questa Amministrazione spesso si riduce sempre più a un contesto familiare dove ci si alterna tra amici, compagni, quindi senza avere un minimo rispetto delle Istituzioni. Dove i controllori diventano controllati senza avere anche quindi nessun rispetto per quelli che sono i ruoli; ma le persone stesse che poi, diciamo, si prestano a queste cose, quindi creando ancora maggiore confusione e al di là delle, diciamo, qualità professionali la nomina di stamattina di un Assessore che da controllore diventa controllato veramente è un po’ tanto. Io ricordo sempre quando mi chiesero di fare l’Assessore ai Lavori Pubblici una volta, io rifiutai perché dovevo coprire delle cose che non condividevo. Ci sta ancora oggi chi tecnicamente invece è disponibile a coprire l’incopribile. Speriamo che la città non vaghi molto. Lo è infine, dicevo, contro la Democrazia che non riesce più a ritrovare, diciamo, il filo della libertà e della compensazione dei diversi poteri istituzionali. Le commemorazioni che ci stanno facendo un po’ in tutta Italia dove anche e specialmente la sinistra ancora oggi, è chiaro, dopo la caduta del muro, non trova il coraggio di questo atto di libertà culturale, questo atto, diciamo, di grande giustizia umana, quindi ancora oggi stenta nella sua storica ipocrisia, diciamo, a tirare avanti su questa questione. Ma vedendo ciò che accade oggi in questa Italia che dopo il bagno di sangue, diciamo, di Tangentopoli non ha una politica ancora specialmente nei livelli locali, ma non solo, trasparente, un’economia solida, una finanza sana, una cassa politica nuova e capace, diciamo, di rilanciare veramente e di far capire che forse c’è ancora una speranza per la politica. Quindi in un’Italia dove, vado a chiudere, scusatemi la lungaggine, ancora oggi, diciamo, un’Italia che si avvia verso delle elezioni e non riesce a trovare la capacità, il coraggio diciamo di poter voltare pagina però non chiudendo, diciamo, alcune questioni ma riaprendole e portandole alla luce. Ma questo anche per un atto di giustizia delle nuove generazioni che molto spesso hanno avuto un salto di oscurità storico, dove chiaramente come è sempre chi vince e scrive la storia, e la storia di questi anni, la storia di Bettino, su Bettino Craxi è stata una storia scritta da pentiti, da delatori, da chi veramente pensava che il problema era Craxi e io ricordo, e chiudo, quando Craxi disse: voi pensate di condannare me, sicuramente il Sindaco ricorderà meglio di me che è più brava ancora in queste cose: voi pensate che condannando me risolvete il problema che saranno problemi che ci trascineremo dietro. Bene, guardate dopo Craxi io ricordo c’era un collega che sedeva a volte nella mia Commissione, un collega socialista, il Sindaco sicuramente se lo ricorderà, si suicidò, si suicidò per vergogna nei confronti dei propri figli e anche qui, Sindaco, stiamo da trenta anni in questo Palazzo, io ricordo sempre quando c’è stata quella questione che ha riguardato alcuni di noi, io non posso mai dimenticare Sindaco, e oggi dico questo pure per mio figlio; mio figlio mi chiamò e disse: babbo che hai combinato? Quindi quando la Magistratura, quando la delazione, quando la politica degli interessi mediocri, familiari, quando le consociatività caro Nino, è chiaro? Arrivano ad infrangere anche quelli che sono i sistemi familiari, e qui dico e chiudo, la vicenda lo vedremo, lo vedrete, la vicenda stessa della santa (incomprensibile), voglio dire… </w:t>
      </w:r>
    </w:p>
    <w:p>
      <w:pPr>
        <w:pStyle w:val="Heading1"/>
        <w:rPr/>
      </w:pPr>
      <w:r>
        <w:rPr/>
        <w:t xml:space="preserve">PRESIDENTE </w:t>
      </w:r>
      <w:r>
        <w:rPr>
          <w:rStyle w:val="StrongEmphasis"/>
          <w:b/>
        </w:rPr>
        <w:t>IMPEGNO</w:t>
      </w:r>
    </w:p>
    <w:p>
      <w:pPr>
        <w:pStyle w:val="Normal"/>
        <w:rPr/>
      </w:pPr>
      <w:r>
        <w:rPr/>
        <w:t xml:space="preserve">Consigliere commemorazione… Prego.   </w:t>
      </w:r>
    </w:p>
    <w:p>
      <w:pPr>
        <w:pStyle w:val="Heading1"/>
        <w:rPr/>
      </w:pPr>
      <w:r>
        <w:rPr/>
        <w:t>CONSIGLIERE MASTRANZO</w:t>
      </w:r>
    </w:p>
    <w:p>
      <w:pPr>
        <w:pStyle w:val="Normal"/>
        <w:rPr/>
      </w:pPr>
      <w:r>
        <w:rPr/>
        <w:t xml:space="preserve">… </w:t>
      </w:r>
      <w:r>
        <w:rPr/>
        <w:t>esiliata senza alcun motivo è la dimostrazione che molto spesso io, sempre dico caro Sindaco, noi non abbiamo un’Istituzione in esilio, abbiamo una Regione un esilio dove chiunque vuole esercitare professionalmente, nell’impresa, i giovani che si diplomano e si laureano, sono costretti ad esiliarsi per trovare una speranza. Allora io mi auguro che la lezione di vita, il costo diciamo che dal ’93 alcune persone che si sono dedicate alle Istituzioni hanno dato e quindi ci hanno pure rimesso, possa veramente riemergere, innanzitutto nella nostra città che non ha più speranze. Quindi io dico che la vicenda Craxi ci dovrebbe far capire che proviamo a ritrovare la speranza, la speranza della politica fuori dagli interessi familiari, fuori dalle conventicole e fuori dal… Il Sindaco si è sforzato spesso in questo perché la sua moralità è quella è chiaro, però, e chiudo, purtroppo quando dicevo alcuni anni fa: state attenti ai lacci e lacciuoli, ancora oggi noi viviamo in una Democrazia fatta di lacci e laccioli. Grazie.</w:t>
      </w:r>
    </w:p>
    <w:p>
      <w:pPr>
        <w:pStyle w:val="Heading1"/>
        <w:rPr>
          <w:szCs w:val="28"/>
        </w:rPr>
      </w:pPr>
      <w:r>
        <w:rPr>
          <w:szCs w:val="28"/>
        </w:rPr>
        <w:t xml:space="preserve">PRESIDENTE </w:t>
      </w:r>
      <w:r>
        <w:rPr>
          <w:rStyle w:val="StrongEmphasis"/>
          <w:b/>
        </w:rPr>
        <w:t>IMPEGNO</w:t>
      </w:r>
    </w:p>
    <w:p>
      <w:pPr>
        <w:pStyle w:val="Normal"/>
        <w:rPr/>
      </w:pPr>
      <w:r>
        <w:rPr/>
        <w:t>Ha chiesto di intervenire per commemorazione il Consigliere Nicodemo, prego. Prego e credo che ci siano i familiari del professor Leone e li invito naturalmente ad accomodarsi.</w:t>
      </w:r>
    </w:p>
    <w:p>
      <w:pPr>
        <w:pStyle w:val="Heading1"/>
        <w:rPr/>
      </w:pPr>
      <w:r>
        <w:rPr/>
        <w:t>CONSIGLIERE NICODEMO</w:t>
      </w:r>
    </w:p>
    <w:p>
      <w:pPr>
        <w:pStyle w:val="Normal"/>
        <w:rPr/>
      </w:pPr>
      <w:r>
        <w:rPr/>
        <w:t>Si, giusto due minuti anche noi ci riprendiamo anche un attimo dalla commemorazione precedente. Allora, il tre gennaio passato è morto a 79 anni Vincenzo Leone. Vincenzo Leone insieme qua a Gennarino Di Paola uno dei veri eroi napoletani perché lui, insieme ad altri, hanno liberato questa città dal nazifascismo diciamo, perciò anche alcune cose che ho sentito signor Sindaco diciamo, e da commemorare dei veri eroi, le persone che veramente ci hanno dato la libertà, però oggi non c’è polemica, oggi c’è un ricordo. Vincenzo Leone non solo è stato un partigiano, un eroe, un liberatore, è stato anche un poeta ed è stato un poeta di strada e lui ha voluto essere un poeta di strada; ed è stato un uomo che nei suoi 79 anni di vita non ha mai rinunciato a combattere per i suoi ideali e il cinque gennaio scorso quando alcuni hanno organizzato una commemorazione laica si è avuto un piccolissimo corteo che dalla sua casa al Vomero Belvedere ha raggiunto Masseria Pagliarone. E Masseria Pagliarone per questa città è un luogo simbolo, perché è il luogo della riscossa e della cacciata dei nazifascisti. Vincenzo Leone non ha mai abbandonato la lotta negli anni settanta, ha fatto parte dei primi nuclei dei disoccupati organizzati; dicevo, è stato poeta, è stato in tutte le lotte sociali di questa città ed è stato anche a Mader Dei qualche mese fa. Fino a pochi giorni prima del ricovero altra ancora là a ricordarci quanto memoria vivente che cosa è successo e che cosa non deve essere. Ieri tornando a casa in metropolitana avevo fra le mani un libro di Filip Rot che si chiama Every man; è della storia di un uomo che viene a mancare, e di come la sua storia individuale e riflettere sulla mortalità diventa una storia di tutta l’umanità e di come io laicamente diciamo, leggendo quelle pagine e pensando a Vincenzo Leone e che personalmente non ho conosciuto, e di cui Sandro Fucito invece che è stato amico e compagno dopo ci ricorderà, ebbene pensando a Vincenzo Leone ho pensato a come la sua storia individuale sia una storia universale, perché la sua storia universale ci ha permesso oggi di stare qui e di poter parlare anche a vanvera, vi ringrazio.</w:t>
      </w:r>
    </w:p>
    <w:p>
      <w:pPr>
        <w:pStyle w:val="Heading1"/>
        <w:rPr>
          <w:szCs w:val="28"/>
        </w:rPr>
      </w:pPr>
      <w:r>
        <w:rPr>
          <w:szCs w:val="28"/>
        </w:rPr>
        <w:t xml:space="preserve">PRESIDENTE </w:t>
      </w:r>
      <w:r>
        <w:rPr>
          <w:rStyle w:val="StrongEmphasis"/>
          <w:b/>
        </w:rPr>
        <w:t>IMPEGNO</w:t>
      </w:r>
    </w:p>
    <w:p>
      <w:pPr>
        <w:pStyle w:val="Normal"/>
        <w:rPr/>
      </w:pPr>
      <w:r>
        <w:rPr/>
        <w:t>Grazie a lei. Sempre per commemorazione ha chiesto di intervenire il Consigliere Fucito.</w:t>
      </w:r>
    </w:p>
    <w:p>
      <w:pPr>
        <w:pStyle w:val="Heading1"/>
        <w:rPr/>
      </w:pPr>
      <w:r>
        <w:rPr/>
        <w:t>CONSIGLIERE FUCITO</w:t>
      </w:r>
    </w:p>
    <w:p>
      <w:pPr>
        <w:pStyle w:val="Normal"/>
        <w:rPr/>
      </w:pPr>
      <w:r>
        <w:rPr/>
        <w:t>La ringrazio Presidente e ringrazio Francesco Nicodemo che ha inteso portare in questa aula il ricordo e il dolore per una morte così recente di soli dodici giorni fa, undici giorni fa, il quale Vincenzo Leone all’età come si diceva di ottanta anni è venuto meno dopo settimane di ricovero al Cardarelli e come ha detto il Sindaco ed anche il Governatore Bassolino nel suo comunicato, nei loro comunicati, è venuto meno uno degli ultimi scugnizzi napoletani. Di quella figura così semplice ma così ricca e così complessa di uomo che a dodici tredici anni, si diceva prima al Vomero, al Pagliarone, quartiere che non ha mai abbandonato e nel quale ha resistito nonostante le forti speculazioni immobiliari, quartiere nel quale a tredici anni ha fatto la lotta, la lotta vera, quella partigiana, quella con i carri armati tedeschi che entravano nelle case, con le fucilazioni, con i morti riposti nello Stadio della Liberazione, come amano oggi i componenti dell’Ampi ricordare si chiamasse e come i giornali dell’epoca definivano lo Stadio, oggi Stadio Collano. Dicevo, Vincenzo è rimasto sempre al Vomero e lì negli anni settanta, mentre quel quartiere e questa città cambiava la sua forma, la sua connotazione, si può dire anche i suoi comportamenti, egli pensava ad organizzare il movimento dei disoccupati del Vomero, pensava a quella grande disputa della lotta del lavoro che lo vide fortemente protagonista nel corso di quegli anni. E poi negli anni ottanta in una stagione diversa all’avvicinamento ai giovani e al mondo dell’autonoma operaia, ma tuttavia Vincenzo conservava una sua particolarità e forse anche una sua anomalia in questo. Si scriveva a Rifondazione, ma ci avvisava che frequentava i Comunisti Italiani, amava stare nelle vertenze dei centri sociali e amava riconoscere in quelle energie una energia positiva che egli intendeva a disposizione di tutti, di tutto quel mondo, di tutto quell’universo che speravamo fosse protagonista di una stagione di lotte, di diritti, di emancipazione. Quell’emancipazione che consentiva ad una uomo semplice di scrivere libri di poesie; quella emancipazione che consentiva ad un uomo semplice di essere riconosciuto da una generazione di giovani che allorquando costituivano il Comitato di Garanti per Officina 99, gli chiedevano di essere, insieme a De Luca e ad altri, il Presidente. Quell’emancipazione e quella lotta senza tregua e che chiedeva a Vincenzo Leone ad oltre i settanta anni di recarsi attivamente a Marsiglia a manifestare un sostegno del popolo palestinese; quel desiderio di non risparmiarsi mai e comunque che lo portava, come Francesco ricordava prima, a manifestare anche negli ultimi mesi anche nel fronte che era nato a Mader Dei. Quella dignità e quella altezza morale, quella rettitudine delle idee che non discerne e non distingue fra singola formazione politica che si mette a disposizione di un qualcosa di più grande quanto inverato. Permettetemi un piccolo ricordo personale, ne potrei fare tanti ma non è nostro costume politico personalizzare più di tanto, voglio solo agganciarlo come sempre a una questione di tutti. Il ventuno luglio del 2001 all’indomani dell’uccisione di Carlo Giuliani molti si sentirono in dovere di presentarsi alla stazione per partire ed andare a Genova. Io litigai anche furiosamente con Vincenzo Leone che, con il quale forse impropriamente ingaggiare un rapporto, per carità, per mia non dovuta iniziativa personale di padre figlio e certe volte il rapporto generazionale e la similitudine fra la sua età e quella di mio padre, forse può portare a fare, ma gli contestai violentemente che non era quello il luogo e il modo che egli in quel momento a settantadue anni si mettesse in un treno sovraccarico per andare a Genova sapendo che qualcosa di non positivo ci aspettasse. E nulla fu possibile; Vincenzo partì così come era stato sempre a Marsiglia, così come mai era mancato a Roma, così come mai era mancato a Napoli, volle stare a Genova e poi quando di ciò ricordava della sua dose di lacrimogeni urticanti, della sua dose di bastonate che aveva avuto in quella giornata, quando ricordava quella giornata lo faceva con un sorriso diverso dal nome del suo libro, che del resto si chiamava “Mai un sorriso”, ma con un sorriso, quel sorrise che attestava la soddisfazione di esserci stati, che attestava la voglia di vivere, che attestava che al di là di come si possono ricordare e pensare le cose l’importante, e lui ce lo ha insegnato, è spendersi sempre e comunque sino in fondo. L’Ampi che ha presenziato ai funerali ed oggi qui presente, lo sono i familiari, lo sono quei rappresentanti dei centri sociali che, mi sia consentito, sono quelli che gli hanno riconosciuto una onorificenza della quale era molto contento, ma sono stati quelli che gli sono stati più di ogni altro vicino in tutte le giornate e in tutte le settimane che lo hanno accompagnato al decesso del tre gennaio. Vi ringrazio</w:t>
      </w:r>
      <w:r>
        <w:rPr>
          <w:szCs w:val="28"/>
        </w:rPr>
        <w:t>.</w:t>
      </w:r>
    </w:p>
    <w:p>
      <w:pPr>
        <w:pStyle w:val="Heading1"/>
        <w:rPr/>
      </w:pPr>
      <w:r>
        <w:rPr/>
        <w:t>PRESIDENTE IMPEGNO</w:t>
      </w:r>
    </w:p>
    <w:p>
      <w:pPr>
        <w:pStyle w:val="Normal"/>
        <w:rPr/>
      </w:pPr>
      <w:r>
        <w:rPr/>
        <w:t>Grazie a lei. Ha chiesto di parlare l’Onorevole Sindaco, prego.</w:t>
      </w:r>
    </w:p>
    <w:p>
      <w:pPr>
        <w:pStyle w:val="Heading1"/>
        <w:rPr/>
      </w:pPr>
      <w:r>
        <w:rPr/>
        <w:t xml:space="preserve">SINDACO ROSA RUSSO JERVOLINO </w:t>
      </w:r>
    </w:p>
    <w:p>
      <w:pPr>
        <w:pStyle w:val="Normal"/>
        <w:rPr/>
      </w:pPr>
      <w:r>
        <w:rPr/>
        <w:t>Vedete, per una circostanza non felice di date Vincenzo Leone è morto il tre gennaio, non è stato possibile all’Amministrazione Comunale tributarvi subito quella manifestazione di affetto e di rispetto alla quale lui aveva diritto. Tornerò fra un momento su questo punto. Voglio dire solo una cosa: sono stati ricordati episodi recenti, io vorrei, forse perché qui dentro sono fra le poche che per ragioni di anzianità si può ricordare, sia pure nella memoria sbiadita di una bambina ai giorni nei quali l’atmosfera, nelle quali appunto sono nate e si sono svolte le quattro giornate, vorrei ritornare per un momento a quell’epoca. Una Napoli praticamente inginocchiata, una Napoli sottoposta alle angherie dei nazisti, una Napoli nella  quale ingiustizia e crudeltà venivano consumate tutti i giorni. Basta pensare a Marinariello e basta pensare a quello che è successo sulle scale dell’università qui al rettifilo. Bè, io credo che soltanto facendo uno sforzo di fantasia, soprattutto per quelli che sono più giovani di fantasia, perché atmosfere del genere non l’abbiamo più vissute, noi possiamo capire quanto grande è stato il coraggio, la generosità, l’amor di patria di persone come Vincenzo e Leone o come il nostro Gennarino. Sostanzialmente ragazzi poveri che avrebbero avuto tutto l’interesse a pensare al loro avvenire, che non avevano nessun impegno politico, né nessun impegno militare a difendere la libertà della città, che si sono spesi certo partendo dal Pagliarone, che sapevano di non aver dietro niente perché non c’era nulla di organizzato, ma basta ricordare anche quello che è successo al Ponte della Sanità, il macerasuolo etc., si rischiava proprio davvero in prima persona, hanno avuto il coraggio di buttarsi nel fuoco, ma non in senso metaforico perché si sparava per la libertà della nostra città. E noi credo che abbiamo il dovere di dire grazie a queste persone; noi abbiamo il dovere di dire grazie anche per un altro motivo e sarò brevissima: Napoli ha avuto la medaglia d’oro al valor militare per la Resistenza. Bè, non me la sono certo guadagnata io, né scusate, Salvo Gennarino qui, nessuna di noi se l’è guadagnata o gli altri nostri amici dell’Ampi, non vorrei appunto far torto a nessuno quindi coloro che hanno combattuto, però appunto quella generazione, quell’anima, quell’amore della libertà ci ha meritato la medaglia d’oro al valor militare. Ed allora voglio dire un’altra piccola cosa bella: noi avevamo proposto alla famiglia in segno di risarcimento per non aver offerto neanche un carro funebre a questo nostro defunto, di accollare al Comune le spese del funerale. La famiglia con molta generosità ci ha detto di no, ha ringraziato ma ha detto di no, perché lo sforzo di loro è un’altra cosa da notare, Vincenzo Leone muore, ma muore povero, se c’è un problema per avere i soldi per il suo funerale, la famiglia ci ha detto che con lo sforzo loro, dell’Ampi, dei centri sociali, degli amici, quella piccola somma è stata raccolta e, io non so se voi siete d’accordo o no, ma io lo sento come dovere, io proporrò alla Giunta che quella stessa piccola somma sia devoluta all’Ampi per chiedere all’Ampi di organizzare una pacifica costruttiva democratica manifestazione al ricordo e in onore di Vincenzo Leone.</w:t>
      </w:r>
    </w:p>
    <w:p>
      <w:pPr>
        <w:pStyle w:val="Heading1"/>
        <w:rPr>
          <w:szCs w:val="28"/>
        </w:rPr>
      </w:pPr>
      <w:r>
        <w:rPr>
          <w:rStyle w:val="StrongEmphasis"/>
          <w:b/>
        </w:rPr>
        <w:t>PRESIDENTE</w:t>
      </w:r>
      <w:r>
        <w:rPr>
          <w:szCs w:val="28"/>
        </w:rPr>
        <w:t xml:space="preserve"> </w:t>
      </w:r>
      <w:r>
        <w:rPr>
          <w:rStyle w:val="StrongEmphasis"/>
          <w:b/>
        </w:rPr>
        <w:t>IMPEGNO</w:t>
      </w:r>
    </w:p>
    <w:p>
      <w:pPr>
        <w:pStyle w:val="Normal"/>
        <w:rPr/>
      </w:pPr>
      <w:r>
        <w:rPr/>
        <w:t>Grazie signor Sindaco, naturalmente alle parole del Consigliere Fucito e alle parole del Consigliere Nicodemo e naturalmente alle sue si associa l’intero Consiglio Comunale nell’esprimere il sentimento di più profondo cordoglio. Grazie. Prego… allora signori, colleghi Consiglieri… vuole parlare, prego.</w:t>
      </w:r>
    </w:p>
    <w:p>
      <w:pPr>
        <w:pStyle w:val="Heading1"/>
        <w:rPr>
          <w:szCs w:val="28"/>
        </w:rPr>
      </w:pPr>
      <w:r>
        <w:rPr>
          <w:rStyle w:val="StrongEmphasis"/>
          <w:b/>
        </w:rPr>
        <w:t>CONSIGLIERE</w:t>
      </w:r>
    </w:p>
    <w:p>
      <w:pPr>
        <w:pStyle w:val="Normal"/>
        <w:rPr/>
      </w:pPr>
      <w:r>
        <w:rPr/>
        <w:t>…</w:t>
      </w:r>
      <w:r>
        <w:rPr/>
        <w:t xml:space="preserve">C’è sempre la persona scorretta che interviene… sei sempre scorretto e scostumato! </w:t>
      </w:r>
    </w:p>
    <w:p>
      <w:pPr>
        <w:pStyle w:val="Heading1"/>
        <w:rPr/>
      </w:pPr>
      <w:r>
        <w:rPr/>
        <w:t xml:space="preserve">PRESIDENTE </w:t>
      </w:r>
      <w:r>
        <w:rPr>
          <w:rStyle w:val="StrongEmphasis"/>
          <w:b/>
        </w:rPr>
        <w:t>IMPEGNO</w:t>
      </w:r>
    </w:p>
    <w:p>
      <w:pPr>
        <w:pStyle w:val="Normal"/>
        <w:rPr/>
      </w:pPr>
      <w:r>
        <w:rPr/>
        <w:t>Va bene, lasciano il tempo che trovano. Non mi ha chiesto Presidente di parlare, poi se vuole parlare parlerà quando vuole. Allora io approfitto per dire all’aula… signori Consiglieri, signor Sindaco, avrei chiesto la parola per commemorazione anche io per ricordare l’Onorevole Monica Tavernini che è scomparsa poche settimane fa. Mi rendo conto che ci sono altre richieste di interventi per commemorazione, tra le quali quella del Consigliere Mastranzo che adesso sta parlando in fondo, io darò la parola adesso al Consigliere Santoro che vuole ricordare i morti di Haiti, ai quali naturalmente si associa l’intero Consiglio Comunale e sarà un altro Consiglio a ricordare le altre persone scomparse. Prego Consigliere Santoro.</w:t>
      </w:r>
    </w:p>
    <w:p>
      <w:pPr>
        <w:pStyle w:val="Heading1"/>
        <w:rPr/>
      </w:pPr>
      <w:r>
        <w:rPr/>
        <w:t>CONSIGLIERE SANTORO</w:t>
      </w:r>
    </w:p>
    <w:p>
      <w:pPr>
        <w:pStyle w:val="Normal"/>
        <w:rPr/>
      </w:pPr>
      <w:r>
        <w:rPr/>
        <w:t>Grazie Presidente. Credo che sia doveroso in apertura di Consiglio, visto che sono trascorse poche ore da questa tremenda catastrofe, di questo terremoto che ha sconvolto Haiti, con un numero ancora inquantificabile vista la tragedia che c’è stata di defunti, ci sono ancora tanti nostri connazionali dispersi. Allora credo sia doveroso da parte nostra un minuto di raccoglimento per commemorare le vittime, per manifestare il senso di solidarietà  ovviamente nostro e credo sia giusto, considerando che la nostra città trenta anni fa, come tutta la nostra Regione ha vissuto un dramma analogo al terremoto dell’Irpinia, credo sia giusto, anche se stiamo parlando di una tragedia che è avvenuta dall’altra parte del mondo, sentivo venendo qui che anche l’aereo che è partito tempestivamente da parte della Protezione Civile nazionale, dall’Italia, ha avuto difficoltà ad atterrare proprio perché non c’è più nulla lì, non c’è neanche più l’aeroporto dove far atterrare gli aerei, io credo però che nonostante la distanza è giusto secondo me che l’Amministrazione Comunale formalmente manifesti alla Protezione Civile del nostro Paese, mi fa piacere vedo che il Sindaco annuisce quindi immagino che sia anche già stato fatto, se c’è un modo per cui la nostra Amministrazione, ma soprattutto la nostra città, i professionisti, i medici che magari si offrono per poter andare lì a prestare la loro opera è giusto metterci in contatto e dare la disponibilità anche come Comune di Napoli per collaborare con tutto quello che, anche se a tanta distanza possiamo fare per manifestare concretamente la solidarietà. Quindi invito il Presidente a poter celebrare con un minuto di raccoglimento queste vittime, grazie.</w:t>
      </w:r>
    </w:p>
    <w:p>
      <w:pPr>
        <w:pStyle w:val="Heading1"/>
        <w:rPr>
          <w:szCs w:val="28"/>
        </w:rPr>
      </w:pPr>
      <w:r>
        <w:rPr>
          <w:szCs w:val="28"/>
        </w:rPr>
        <w:t xml:space="preserve">PRESIDENTE </w:t>
      </w:r>
      <w:r>
        <w:rPr>
          <w:rStyle w:val="StrongEmphasis"/>
          <w:b/>
        </w:rPr>
        <w:t>IMPEGNO</w:t>
      </w:r>
    </w:p>
    <w:p>
      <w:pPr>
        <w:pStyle w:val="Normal"/>
        <w:rPr/>
      </w:pPr>
      <w:r>
        <w:rPr/>
        <w:t>Grazie a lei. Aveva chiesto di intervenire il Consigliere Ambrosino, prego.</w:t>
      </w:r>
    </w:p>
    <w:p>
      <w:pPr>
        <w:pStyle w:val="Heading1"/>
        <w:rPr/>
      </w:pPr>
      <w:r>
        <w:rPr/>
        <w:t>CONSIGLIERE AMBROSINO</w:t>
      </w:r>
    </w:p>
    <w:p>
      <w:pPr>
        <w:pStyle w:val="Normal"/>
        <w:rPr/>
      </w:pPr>
      <w:r>
        <w:rPr/>
        <w:t>Presidente oltre, come ha ricordato il collega Santoro, oltre centomila morti, decine di italiani che non rispondono all’appello, io penso che il Consiglio Comunale come sempre in determinate situazioni debba anche far sentire la sua presenza anche minima attraverso la, ed è una proposta la mia, attraverso la devoluzione di un gettone di presenza per le popolazioni colpite. Sono certo che anche la Giunta parimente come sempre ha fatto in queste situazioni darà il suo contributo e perché no pensavo signor Sindaco in questo momento che lei o un Assessore con la delega opportuna possa essere promotore di una raccolta di fondi verso tutti i dipendenti e i quadri dirigenziali del Comune di Napoli e delle partecipate, i Consigli di Amministrazione tutti in modo da mettere insieme una cifra considerevole da devolvere in un solo momento alla popolazione per far sentire forte e preciso l’impegno del Comune di Napoli. Mi sento di fare questa proposta e spero che possa essere accolta, grazie.</w:t>
      </w:r>
    </w:p>
    <w:p>
      <w:pPr>
        <w:pStyle w:val="Heading1"/>
        <w:rPr/>
      </w:pPr>
      <w:r>
        <w:rPr>
          <w:rStyle w:val="StrongEmphasis"/>
          <w:b/>
        </w:rPr>
        <w:t>PRESIDENTE</w:t>
      </w:r>
      <w:r>
        <w:rPr/>
        <w:t xml:space="preserve"> </w:t>
      </w:r>
      <w:r>
        <w:rPr>
          <w:rStyle w:val="StrongEmphasis"/>
          <w:b/>
        </w:rPr>
        <w:t>IMPEGNO</w:t>
      </w:r>
    </w:p>
    <w:p>
      <w:pPr>
        <w:pStyle w:val="Normal"/>
        <w:rPr/>
      </w:pPr>
      <w:r>
        <w:rPr/>
        <w:t>Consigliere grazie. Prima di dare la parola all’Onorevole Sindaco per quanto di competenza naturalmente daremo disposizione in modo tale che ognuno di noi possa devolvere il proprio gettone di presenza per sostenere, per quanto possibile per quello che è necessario, la tragedia che è successa ad Haiti. Prego Onorevole Sindaco.</w:t>
      </w:r>
    </w:p>
    <w:p>
      <w:pPr>
        <w:pStyle w:val="Heading1"/>
        <w:rPr/>
      </w:pPr>
      <w:r>
        <w:rPr/>
        <w:t>SINDACO ROSA RUSSO JERVOLINO</w:t>
      </w:r>
    </w:p>
    <w:p>
      <w:pPr>
        <w:pStyle w:val="Normal"/>
        <w:rPr/>
      </w:pPr>
      <w:r>
        <w:rPr/>
        <w:t>No, io vorrei innanzitutto associarmi a quanto è stato detto dal Consigliere Santoro e dal Consigliere Ambrosino e dire che indubbiamente Napoli non soltanto perché ha sofferto il terremoto, ma anche proprio per un senso di umana solidarietà non può tirarsi indietro di fronte a una tragedia così grande. Ieri la notizia paradossalmente mi ha raggiunto mentre ero appunto con il Consigliere Sannino a una manifestazione a favore con la presenza dei terremotati dell’Aquila e perfino il Vice Sindaco dell’Aquila che era presente ha detto che l’Aquila si mobiliterà, figurarsi se non abbiamo il dovere di mobilitarci noi. Io Consigliere Ambrosino e Consigliere Santoro appena tornata a casa ieri sera con la batteria mi sono messa subito in contatto sia con la Protezione Civile nazionale e sia con la Croce Rossa nazionale per capire bene cosa può fare la città perché indubbiamente la cosa più ovvia, e forse anche data la distanza, anche più utile è raccogliere denaro, però può essersi bisogno di sangue, può esserci bisogno di volontari, può esserci bisogno di medicinali, ma certamente la Giunta devolverà anch’essa la giornata di oggi a favore dei terremotati di Haiti e poi le proposte che sono state fatte, anche quella di promuovere una raccolta nessuna di esse sarà fatta cadere. Vedremo mano mano, perché avendo un po’ gestito qualche guaio anche in altra sede, quello che è sempre difficile è capire che cosa serve e dove serve. Mano mano che la Protezione Civile ci darà, diciamo, disposizioni e la Croce Rossa, noi ci adegueremo a quelle disposizioni.</w:t>
      </w:r>
    </w:p>
    <w:p>
      <w:pPr>
        <w:pStyle w:val="Heading1"/>
        <w:rPr/>
      </w:pPr>
      <w:r>
        <w:rPr>
          <w:rStyle w:val="StrongEmphasis"/>
          <w:b/>
        </w:rPr>
        <w:t>PRESIDENTE</w:t>
      </w:r>
      <w:r>
        <w:rPr/>
        <w:t xml:space="preserve"> </w:t>
      </w:r>
      <w:r>
        <w:rPr>
          <w:rStyle w:val="StrongEmphasis"/>
          <w:b/>
        </w:rPr>
        <w:t>IMPEGNO</w:t>
      </w:r>
    </w:p>
    <w:p>
      <w:pPr>
        <w:pStyle w:val="Normal"/>
        <w:rPr/>
      </w:pPr>
      <w:r>
        <w:rPr/>
        <w:t xml:space="preserve">Grazie Onorevole Sindaco. Pertanto propongo all’aula un minuto di raccoglimento.  Grazie. Comunico all’aula… </w:t>
      </w:r>
    </w:p>
    <w:p>
      <w:pPr>
        <w:pStyle w:val="Heading1"/>
        <w:rPr/>
      </w:pPr>
      <w:r>
        <w:rPr/>
        <w:t xml:space="preserve">CONSIGLIERE </w:t>
      </w:r>
      <w:r>
        <w:rPr>
          <w:rStyle w:val="StrongEmphasis"/>
          <w:b/>
        </w:rPr>
        <w:t>AMBROSINO</w:t>
      </w:r>
    </w:p>
    <w:p>
      <w:pPr>
        <w:pStyle w:val="Normal"/>
        <w:rPr/>
      </w:pPr>
      <w:r>
        <w:rPr/>
        <w:t>Sull’ordine dei lavori…</w:t>
      </w:r>
    </w:p>
    <w:p>
      <w:pPr>
        <w:pStyle w:val="Heading1"/>
        <w:rPr/>
      </w:pPr>
      <w:r>
        <w:rPr/>
        <w:t xml:space="preserve">PRESIDENTE </w:t>
      </w:r>
      <w:r>
        <w:rPr>
          <w:rStyle w:val="StrongEmphasis"/>
          <w:b/>
        </w:rPr>
        <w:t>IMPEGNO</w:t>
      </w:r>
    </w:p>
    <w:p>
      <w:pPr>
        <w:pStyle w:val="Normal"/>
        <w:rPr/>
      </w:pPr>
      <w:r>
        <w:rPr/>
        <w:t xml:space="preserve">… </w:t>
      </w:r>
      <w:r>
        <w:rPr/>
        <w:t>che in ottemperanza a quanto previsto dall’Art. 166 comma due decreto legislativo (incomprensibile) Art. 11 del Regolamento di Contabilità la Comunale ha adottato prelevando il relativo importo dal Fondo di Riserva le seguenti deliberazioni: 2024 del 4/12/2008, 2042 del 9/12/2009. Mi aveva chiesto prima di intervenire il Consigliere Lamura sull’ordine dei lavori, prego il Consigliere…</w:t>
      </w:r>
    </w:p>
    <w:p>
      <w:pPr>
        <w:pStyle w:val="Heading1"/>
        <w:rPr/>
      </w:pPr>
      <w:r>
        <w:rPr/>
        <w:t>CONSIGLIERE AMBROSINO</w:t>
      </w:r>
    </w:p>
    <w:p>
      <w:pPr>
        <w:pStyle w:val="Normal"/>
        <w:rPr/>
      </w:pPr>
      <w:r>
        <w:rPr/>
        <w:t xml:space="preserve">Presidente volevo chiederle, vista la delicatezza e… volevo chiederle, non è l’argomento.. è sull’ordine dei lavori. Volevo chiederle, visto la delicatezza e l’importanza della seduta odierna se i sette Assessori dei sedici componenti la Giunta che in questo momento non sono presenti in un momento così importante, hanno più o meno giustificato la loro assenza perché mi sembra, onestamente, mi sembra veramente imbarazzante che sulla mozione di sfiducia al Sindaco non sia presente tutta la Giunta ma appena la metà. Non vorrei che il Sindaco già non avesse una maggioranza all’interno della sua stessa Giunta, ma questa è una battuta! </w:t>
      </w:r>
    </w:p>
    <w:p>
      <w:pPr>
        <w:pStyle w:val="Heading1"/>
        <w:rPr/>
      </w:pPr>
      <w:r>
        <w:rPr>
          <w:rStyle w:val="StrongEmphasis"/>
          <w:b/>
        </w:rPr>
        <w:t>PRESIDENTE</w:t>
      </w:r>
      <w:r>
        <w:rPr/>
        <w:t xml:space="preserve"> </w:t>
      </w:r>
      <w:r>
        <w:rPr>
          <w:rStyle w:val="StrongEmphasis"/>
          <w:b/>
        </w:rPr>
        <w:t>IMPEGNO</w:t>
      </w:r>
    </w:p>
    <w:p>
      <w:pPr>
        <w:pStyle w:val="Normal"/>
        <w:rPr/>
      </w:pPr>
      <w:r>
        <w:rPr/>
        <w:t>Va bene. Le ricordo che sull’ordine dei lavori ci avanza una proposta, non si fanno domande. In ogni caso se il Sindaco ha chiesto di intervenire, prego.</w:t>
      </w:r>
    </w:p>
    <w:p>
      <w:pPr>
        <w:pStyle w:val="Normal"/>
        <w:widowControl w:val="false"/>
        <w:autoSpaceDE w:val="false"/>
        <w:rPr>
          <w:szCs w:val="28"/>
        </w:rPr>
      </w:pPr>
      <w:r>
        <w:rPr>
          <w:szCs w:val="28"/>
        </w:rPr>
      </w:r>
    </w:p>
    <w:p>
      <w:pPr>
        <w:pStyle w:val="Heading1"/>
        <w:rPr/>
      </w:pPr>
      <w:r>
        <w:rPr/>
        <w:t>SINDACO ROSA RUSSO JERVOLINO</w:t>
      </w:r>
    </w:p>
    <w:p>
      <w:pPr>
        <w:pStyle w:val="Normal"/>
        <w:rPr/>
      </w:pPr>
      <w:r>
        <w:rPr/>
        <w:t>Vorrei ricordare a tutti noi che una giornata di Consiglio Comunale è un fatto importantissimo e politicamente centrale, ma non ferma l’andamento dei lavori dell’Amministrazione, per cui è evidente che gli Assessori facciano fra di loro un turno per cui chi ha riunioni, incontri sindacali e altri impegni magari non può venire la mattina e viene nel pomeriggio. Comunque vorrei rassicurare il Consigliere Ambrosino che almeno in Giunta il Sindaco non ha problemi di numeri. E comunque dice che siamo tredici e non nove, questo non lo so, non li ho contati.</w:t>
      </w:r>
    </w:p>
    <w:p>
      <w:pPr>
        <w:pStyle w:val="Normal"/>
        <w:rPr>
          <w:b/>
          <w:b/>
        </w:rPr>
      </w:pPr>
      <w:r>
        <w:rPr>
          <w:b/>
        </w:rPr>
      </w:r>
    </w:p>
    <w:p>
      <w:pPr>
        <w:pStyle w:val="Heading1"/>
        <w:rPr/>
      </w:pPr>
      <w:r>
        <w:rPr/>
        <w:t xml:space="preserve">PRESIDENTE </w:t>
      </w:r>
      <w:r>
        <w:rPr>
          <w:rStyle w:val="StrongEmphasis"/>
          <w:b/>
        </w:rPr>
        <w:t>IMPEGNO</w:t>
      </w:r>
    </w:p>
    <w:p>
      <w:pPr>
        <w:pStyle w:val="Normal"/>
        <w:rPr/>
      </w:pPr>
      <w:r>
        <w:rPr/>
        <w:t>La ringrazio. Grazio signor Sindaco, allora io ricordo… prego sull’ordine dei lavori, prego.</w:t>
      </w:r>
    </w:p>
    <w:p>
      <w:pPr>
        <w:pStyle w:val="Heading1"/>
        <w:rPr/>
      </w:pPr>
      <w:r>
        <w:rPr/>
        <w:t xml:space="preserve">CONSIGLIERE LAMURA  </w:t>
      </w:r>
    </w:p>
    <w:p>
      <w:pPr>
        <w:pStyle w:val="Normal"/>
        <w:rPr/>
      </w:pPr>
      <w:r>
        <w:rPr/>
        <w:t>Ho uno scoramento. Signor Presidente e signor Sindaco io credo che prima di entrare nel merito della seduta di questa mattina e l’argomento posto all’ordine del giorno della sfiducia presentata al signor Sindaco di Napoli, sia necessario che proprio il Signor Sindaco di Napoli o la signora Sindaco si affretti credo, mi scusi il termine, ma si affretti a dare alle opposizioni una chiarificazione su quelle che sono le sue parole e le sue dichiarazioni, lo dico perché sono virgolettate e che sono apparse sulla stampa di questa mattina. Io credo che non si possa proprio nel rapporto sempre civile, nel rapporto politico civile anche se di confronto a volte duro che c’è stato e che immagino ci sarà in questa aula tra l’Amministrazione e le opposizione o il centro destra e il centro sinistra, non credo che si possano dire cose e affermazioni come quelle che ha fatto il Sindaco sulla stampa. Io le chiedo signor Sindaco di conoscere quali sono le persone, i Consiglieri, gli ambienti che hanno a lei anticipato una disponibilità del centro destra a trovare un accordo su alcune tematiche per portare a compimento questa consiliatura. Io credo che anche la sottoscrizione della mozione di sfiducia sia un elemento assolutamente chiaro e palese del rapporto che c’è tra il centro destra, le opposizioni e l’Amministrazione, rapporto assolutamente conflittuale dal punto di vista politico, di contrapposizione dura e forte e dunque se è vero come è vero e questo glielo chiedo in ragione dei nostri rapporti istituzionali che sono stati sempre corretti, io le chiedo di sapere e di conoscere chi sono i personaggi che le hanno dato anticipazioni di questo tipo o se piuttosto sono soltanto anticipazioni di stampa che immagino lei si affretterà a smentire in questa aula. Diversamente se fosse una posizione politica nuova del Sindaco che intende il signor Sindaco rilanciare in aula nel corso di questo dibattito, le opposizioni con la maggioranza le valuterà, i gruppi consiliari della opposizione valuteranno questo tipo di proposta che si avanza in Consiglio Comunale e per la prima volta dal Sindaco, ma sono valutazioni consequenziali e successive, mentre queste dichiarazioni in questo momento con questo clima che si vive in città sono dichiarazioni, se sono ufficialmente confermate dal Sindaco, molto gravi e quindi le chiediamo di conoscere i nomi di queste persone, grazie.</w:t>
      </w:r>
    </w:p>
    <w:p>
      <w:pPr>
        <w:pStyle w:val="Heading1"/>
        <w:rPr/>
      </w:pPr>
      <w:r>
        <w:rPr/>
        <w:t>PRESIDENTE IMPEGNO</w:t>
      </w:r>
    </w:p>
    <w:p>
      <w:pPr>
        <w:pStyle w:val="Normal"/>
        <w:rPr/>
      </w:pPr>
      <w:r>
        <w:rPr/>
        <w:t>Ha chiesto di parlare l’Onorevole Sindaco, prego.</w:t>
      </w:r>
    </w:p>
    <w:p>
      <w:pPr>
        <w:pStyle w:val="Heading1"/>
        <w:rPr/>
      </w:pPr>
      <w:r>
        <w:rPr/>
        <w:t>SINDACO ROSA RUSSO JERVOLINO</w:t>
      </w:r>
    </w:p>
    <w:p>
      <w:pPr>
        <w:pStyle w:val="Normal"/>
        <w:rPr/>
      </w:pPr>
      <w:r>
        <w:rPr/>
        <w:t>Io ringrazio, anzi, Presidente Lamura  per questo tipo di problema posto. E devo dire che io non ho bisogno di smentire perché ho già smentito: ci sono i giornalisti presenti che proprio nell’andare da, appunto, Palazzo San Giacomo a Via Verdi mi hanno detto: “Lei che cosa si aspetta dal centro destra, che accordi ci sono”? E io ho risposto, sono qui testimoni: “Non mi aspetto assolutamente nulla, anzi mi aspetto un dibattito forte anche perché la situazione politica globale non aiuta certo ad una convergenza, quindi non posso confermare anche se virgolettate, perché io confermo soltanto quello che ho detto qui o quello sotto il quale c’è la mia firma, questo è non soltanto un testo, ma un titolo e come voi sapete i titoli non li fanno nemmeno i giornalisti, ma li fa un tizio che fa i titoli”. Quindi io non ho fatto nessun patto con nessuno, nessuno mi ha offerto patti; è vero che ho espresso un desiderio che è una cosa diversa, cioè il desiderio che da questo dibattito, ammesso che la fiducia venga riconfermata al Sindaco, possa nascere nella dialettica normale e nella contrapposizione normale tra maggioranza e opposizione anche qualche punto di accordo su cose concrete da fare. Ma è un auspicio, né un patto, né una promessa, quindi non posso fare alcun nome perché non c’è stato nessuno che mi ha promesso nulla come ho già detto.</w:t>
      </w:r>
    </w:p>
    <w:p>
      <w:pPr>
        <w:pStyle w:val="Heading1"/>
        <w:rPr/>
      </w:pPr>
      <w:r>
        <w:rPr/>
      </w:r>
    </w:p>
    <w:p>
      <w:pPr>
        <w:pStyle w:val="Heading1"/>
        <w:rPr/>
      </w:pPr>
      <w:r>
        <w:rPr>
          <w:rStyle w:val="StrongEmphasis"/>
          <w:b/>
        </w:rPr>
        <w:t>PRESIDENTE</w:t>
      </w:r>
      <w:r>
        <w:rPr>
          <w:szCs w:val="28"/>
        </w:rPr>
        <w:t xml:space="preserve"> IMPEGNO</w:t>
      </w:r>
    </w:p>
    <w:p>
      <w:pPr>
        <w:pStyle w:val="Normal"/>
        <w:rPr/>
      </w:pPr>
      <w:r>
        <w:rPr/>
        <w:t>La ringrazio Onorevole Sindaco. Pongo all’esame dell’aula la mozione di sfiducia pervenuta in data 21/12 motivata e sottoscritta da venticinque Consigliere ai sensi dell’Art. 52 del decreto legislativo 267 del 2000. Ricordo all’aula che ai sensi del secondo comma del citato articolo le rispettive Giunte cessano dalla carica in caso di approvazione della mozione votata per appello nominale dalla maggioranza assoluta dei componenti del Consiglio e si procede allo scioglimento dello stesso. Pertanto procediamo alla discussione generale e ha chiesto di intervenire il Presidente Moxedano, prego.</w:t>
      </w:r>
    </w:p>
    <w:p>
      <w:pPr>
        <w:pStyle w:val="Heading1"/>
        <w:rPr/>
      </w:pPr>
      <w:r>
        <w:rPr/>
        <w:t>CONSIGLIERE MOXEDANO</w:t>
      </w:r>
    </w:p>
    <w:p>
      <w:pPr>
        <w:pStyle w:val="Normal"/>
        <w:rPr/>
      </w:pPr>
      <w:r>
        <w:rPr/>
        <w:t>Grazie Presidente. Stamattina sono stato costretto perfino a cambiare posto! Onorevole Sindaco, colleghi Consiglieri, consentitemi di esprimere nella sede istituzionale, collega Mastranzo cortesemente è possibile intervenire? Nella sede istituzionale la posizione del gruppo del Partito Italia dei Valori in merito all’iniziativa fortemente politica quale la presentazione della mozione di sfiducia al Sindaco Jervolino. Successivamente all’intervento del Presidente del mio Partito, un amico in un colloquio avuto mi consigliava di non partecipare a questo importante momento politico. Gli riferivo: io non scappo dalle mie responsabilità, non sono abituato a nascondermi o a disertare per non essere politico rispettoso verso l’Assise cittadina e verso l’assemblea del popolo; verso i colleghi che hanno posto la firma successivamente alla mia per raggiungimento delle 24 firme come previsto dell’Art. 52 del testo unico per inserire all’ordine del giorno l’argomento che oggi discutiamo. Voglio che nella massima sede istituzionale si chiarisca la posizione che l’Italia dei Valori assume su questa iniziativa da lei stessa intrapresa, non sulla stampa o a colpo di comunicati stampa o comunicando sui marciapiedi o a qualche amico giornalista. Voglio informare i Consigliere, i colleghi, il Sindaco, gli Assessori, che Italia dei Valori conferma in aula stamattina il ritiro del sostegno politico alla mozione di sfiducia. Questo per evitare strumentalizzazioni come sottolinea il Presidente Di Pietro. Messo in atto già dal primo giorno dalla presentazione da parte di alcune testate cittadine di un eventuale patto o Commissione tra IDV e PDL. Non era questo l’intento del centro destra e questo lo dico per correttezza e né dell’Italia dei Valori. La raccolta di firme va obbligata, la norma imponeva per discutere una mozione di sfiducia si erano raccolte 24 firme e il gruppo di Italia dei Valori è formato da un singolo Consigliere Comunale. Questo non ci sottrae dalle critiche come è stato fatto in passato e in questi mesi, con un’opposizione leale, franca e determinante verso il Sindaco e l’Amministrazione. Non ho mai condiviso la politica dell’inciucio o tantomeno la politica delle telefonate, mi sono sempre intravisto nella politica dell’ascolto e del servizio, del rilancio dell’iniziativa Amministrativa per la soluzione dei problemi della cittadinanza e di questi giorni la notizia apparsa su diversi quotidiani di due indagini: uno che declassa la città in termini di vivibilità è di qualche mese fa; l’ultima di pochi giorni fa sul Sole 24 ore sul gradimento delle Amministrazioni risultiamo essere al penultimo posto. Questo dimostra che la gente e i napoletani hanno un giudizio critico e negativo. Sanno bene che i problemi di tutti i giorni, le criticità aumentano e non si fa niente per risolverle, per affrontarle. Oltre alle tante opere incompiute il tasso di vivibilità nella nostra città scende sempre di più. I progetti, gli indirizzi dati dal Consiglio Comunale diversi anni fa sono ancora nei cassetti di alcuni Assessori e stentano a decollare. Consentitemi alcuni esempi per esplicitare quanto più compiuto il mio ragionamento: nulla o poco è stato fatto per la riqualificazione del rilancio delle periferie nella nostra città da Pianura a Ponticelli all’Area nord di Napoli che restano ancora nelle condizioni in cui si trovavano quando il Sindaco istituì l’Assessore alle periferie, obiettivo per rilanciare la riqualificazione di quelle aree. In quegli anni ricoprivo l’incarico di Presidente della Commissione Ambiente e Territorio delle periferie e molto del lavoro fatto dallo stesso Assessore Caputo è stato accantonato o cancellato. La delibera approvata dal Consiglio Comunale per la STU dell’Area nord, (incomprensibile) necessario per creare sviluppo e riqualificazione del territorio e combattere degrado e camorra resta ancora un atto incompiuto senza avere avuto il coraggio almeno di annullarlo o proporre l’alternativa a un atto definivo dal Consiglio Comunale di Napoli.  La finanza di progetto per l’ampliamento del Centro Direzionale è ancora fermo e non si conoscono i motivi di questo mandato addio dell’apertura dei cantieri. Diversi milioni di euro bloccati da parte dei privati e che poteva portare lavoro a centinaia di disoccupati nella nostra città. Dopo dieci anni il Palazzetto dello Sport di Fuorigrotta Mario Argento mi pare un’area abbandonata e degradata. Unica città in Italia a non avere un Palazzetto dello Sport degno di questo nome e anche su questo quando è stato discusso, trattata questa questione ricopriva l’incarico sempre della stessa Commissione fra le tante materie c’era l’edilizia sportiva, tutti gli sforzi tutti in quegli anni sono stati vanificati, accantonati e quell’area rimane ancora nel completo abbandono. Onorevole Sindaco potrei proseguire ancora nel citare tantissimi progetti che hanno visto una mancata realizzazione e un abbandono da parte della Giunta Comunale. Questo è quello che hanno percepito in questi anni i cittadini napoletani: l’immobilismo, la mancata governabilità dei processi di trasformazione del territorio, l’abbandono della Giunta da parte del professore Realfonzo e le sue dichiarazioni non possono ed è sbagliato liquidarle come chiacchiere da marciapiede o definirle come un irresponsabile verso l’incarico ricoperto. L’ex  Assessore Realfonzo poneva un problema vero sulle partecipate. Essi in questi anni non hanno solo erogato un servizio che guardava all’efficienza e all’efficacia, ma sono state utilizzate ed inserite in un sistema di potere per accrescere il consenso elettorale individuale per i soggetti che la casta decideva di far eleggere in quell’occasione e scadenze elettorali. Esiste una questione morale in città e che ha toccato anche l’Amministrazione, non va nascosta ma va discussa e bisogna riflettere; ciò non vuol dire che il Sindaco non abbia le mani pulite. Difatti io sono fortemente convinto dell’onestà del Sindaco e non lo dico oggi, ma l’ho ribadito in diverse occasioni. Come ci sono Assessori che affiancano il Sindaco prestati alla politica e che svolgono le loro attività con serietà e moralità. È su questa base che è necessario rilanciare il centro sinistra per dare un cambio di passo all’azione Amministrativa della Giunta. Questo era il senso della mozione di sfiducia presentata da parte di Italia Dei Valori; non c’era un patto tra IDV e centro destra. Le motivazioni politiche di Italia dei Valori sono diverse alternative a quelle del centro destra; con coerenza e giustamente il centro destra con la mozione di sfiducia si poneva e si pone alternativa al Governo della città. Mentre noi dell’Italia Dei Valori anche nella critica abbiamo messo in atto in questi mesi, siamo ancora convinti che il centro sinistra possa presentarsi agli elettori con una nuova coalizione di Governo allargata all’UDC con un nuovo programma che guardi ad una progettualità efficace per la città rompendo nettamente con il passato. Si può criticare e individuare una contraddizione nelle posizioni di Italia Dei Valori ma una cosa è certa e rimarrà agli atti, stamattina stiamo discutendo un atto che non è stato mai presentato dal ’93 ad oggi. Grazie a un’iniziativa messa in campo dal Partito locale dell’IDV e dal Gruppo di Italia Dei Valori e che ha smascherato coloro che nella maggioranza hanno tentato di tenere sotto scacco il Sindaco. Con le continue minacce di uscire dalla maggioranza e i continui ricatti non presentandosi in aula, facendo mancare il numero legale. La confusione, il mal Governo di questi mesi non riusciva a far comprendere né ai Consiglieri e né alla città se questa Amministrazione aveva la volontà di continuare questa consiliatura fino a scadenza naturale nel 2011 costringendo il Sindaco in diverse occasioni a invitare gli stessi Consiglieri della maggioranza a presentare una mozione di sfiducia di cui ne prendeva atto, sono state diverse le occasioni pure perché la mancanza del numero legale  abbondante in questo Consiglio Comunale grazie alla maggioranza che la sostiene. Bisogna ricordare ed è necessario farlo in quest’aula che solo pochi mesi fa la sinistra ha votato il bilancio, il bilancio è passato con 23 voi favorevoli. E in più occasioni ha esternato alla città anche in Conferenza stampa di stare all’opposizione e di non condividere la Giunta. Ci sono gli atti, si possono rivedere gli articoli di quei giorni. I vari gruppetti dei Consiglieri del PD, le varie coppie che spesso si organizzano nel gruppo del PD che a varie riprese hanno fatto mancare la loro presenza in aula su atti importanti altre fondamentali per l’Amministrazione. Stamattina daranno la fiducia al Sindaco? Bene, oggi è la giornata della verità, se questa maggioranza che fino a ieri si reggeva solo su un presupposto e io l’ho denunciato in diverse occasioni che era una maggioranza numerica e non politica, oggi riesce a essere una maggioranza politica con tutte le forze che l’hanno sostenuta. È per questo che in questi mesi come Capo Gruppo di Italia Dei Valori avevo chiesto anche in diverse occasioni, in diverse Conferenze dei Capi Gruppo e lo ricorda bene il Vice Sindaco che spesso è lui che rappresenta l’Amministrazione della Conferenza dei Presidenti, la necessità di convocare un Consiglio monotematico per comprendere e far conoscere alla città se questa maggioranza voleva concludere a scadenza naturale questa consiliatura e non aspettare qualcuno che aveva o meno l’esigenza, se c’erano o meno le condizioni di staccare la spina fuori da questo palazzo. Non vi ho ascoltato e in particolar modo dei Gruppi della sinistra perché si voleva continuare a giocare su dei tavoli dicendo alla città di stare all’opposizione, della Jervolino, e in aula ricattarla, mercanteggiando il voto di volta in volta sugli atti presentati dalla Giunta. E potrei aggiungere che lei più volte ha denunciato che il suo cassetto era pieno, io spero che da stamattina, da domani si svuota questo cassetto perché nessuno più vi venga a consegnare biglietti e bigliettini con nomi per eventuale... Consigli di Amministrazione che si devono rinnovare. Sindaco è riportato dalla stampa, ce li abbiamo conservati gli articoli, Sindaco mi creda. Stamattina termina tutto ciò, si mette fine, dalle posizioni che ogni gruppo assumerà e dal voto finale si capirà se la Jervolino deve continuare o terminare oggi questa esperienza consiliare. L’Italia Dei Valori si è sempre posta con trasparenza e lealtà quando era presente in maggioranza e in queste mesi di opposizione. Non abbiamo mai chiesto niente, non abbiamo mai barattato la nostra posizione verso la Jervolino e verso gli atti che venivano presentati in aula. L’esempio che potrei portare per essere chiaro è di pochi mesi fa sempre, la posizione assunta sulla delibera del forum delle culture. Oltre al contenuto e all’iniziativa, l’evento che è condivisibile mi sono opposto duramente alle cinquanta nomine previste in quell’atto deliberativo. Problema ancora oggi che si sta ripresentando. Leggendo la stampa di stamattina e il Sindaco ha chiarito questo aspetto perché nell’aprire stamattina i giornali leggevo quello che il Capo Gruppo Lamura gli chiedeva di chiarire questo aspetto per quanto riguarda il patto di fine consiliatura aggregando anche il centro destra; questa cosa mi meravigliava fortemente anche a me. Ma mi meravigliava soprattutto per le strumentalizzazioni messe in atto in queste settimane per la mia firma unitamente al centro destra. Il chiarimento del Sindaco c’è stato, io spero che ci sia stata appunto questa cattiva interpretazione dalle parole del Sindaco, chiarito successive all’intervento fatto dal Presidente Lamura. Io mi auguro la maggioranza per il centro sinistra che possa ricompattarsi nell’interesse della città affrontando i problemi dei cittadini non guardano agli interessi singoli. L’Italia Dei Valori valuterà e giudicherà dai fatti, non ci interessano chiamate o offerte di poltrone o poltroncine, la cosa che ci sta a cuore e ci preoccupa è che non si continua ad avere buche in tutte le strade della città. Che ci sia più sicurezza, che venga levato il tasso di vivibilità, che i senza fissa dimora non muoiano sulle panchine dal freddo o come è accaduto nel quartiere Sanità che una famiglia di extracomunitari muoia perché non poteva pagare l’energia elettrica e quindi non poteva riscaldarsi. Se il sindaco dopo questa discussione che sarà una discussione ricca, importante e fondamentale, riuscirà a dare un cambio di passo a questo Governo, affrontando con incisività i problemi della città, l’Italia Dei Valori non ha nessun problema a valutargli e a giudicargli dando anche il nostro contributo per il rilancio e la rinascita della nostra città nell’interesse dei napoletani dando una risposta sui fatti e continuare a vincere alle prossime scadenze elettorali per un nuovo centro sinistra e per una discontinuità retta del passato che non è stata del tutto favorevole per i cittadini napoletani, grazie.</w:t>
      </w:r>
    </w:p>
    <w:p>
      <w:pPr>
        <w:pStyle w:val="Heading1"/>
        <w:rPr/>
      </w:pPr>
      <w:r>
        <w:rPr/>
        <w:t xml:space="preserve">PRESIDENTE </w:t>
      </w:r>
      <w:r>
        <w:rPr>
          <w:rStyle w:val="StrongEmphasis"/>
          <w:b/>
        </w:rPr>
        <w:t>IMPEGNO</w:t>
      </w:r>
    </w:p>
    <w:p>
      <w:pPr>
        <w:pStyle w:val="Normal"/>
        <w:rPr/>
      </w:pPr>
      <w:r>
        <w:rPr/>
        <w:t>Grazie a lei, ha chiesto di intervenire il Consigliere Signoriello, prego.</w:t>
      </w:r>
    </w:p>
    <w:p>
      <w:pPr>
        <w:pStyle w:val="Heading1"/>
        <w:rPr/>
      </w:pPr>
      <w:r>
        <w:rPr/>
        <w:t>CONSIGLIERE SIGNORIELLO</w:t>
      </w:r>
    </w:p>
    <w:p>
      <w:pPr>
        <w:pStyle w:val="Normal"/>
        <w:rPr>
          <w:lang w:eastAsia="it-IT"/>
        </w:rPr>
      </w:pPr>
      <w:r>
        <w:rPr>
          <w:lang w:eastAsia="it-IT"/>
        </w:rPr>
        <w:t>Grazie Presidente, onorevole Sindaco, signori Assessori, Consiglieri tutti. Mi accingo, onorevole Sindaco, a discutere la mozione di fiducia presentata su iniziativa di Moxedano, al quale ovviamente è andata da subito la mia solidarietà, quando il buon Di Pietro, il Pubblico Ministero d’Italia, lo ha minacciato di espellerlo dal partito, se non avesse ritirato la firma dalla mozione. Ma ovviamente, su questo argomento, ci ritornerò poi nel corso del mio intervento. Onorevole Sindaco, la sfiducia ovviamente è di natura politica, non ne suoi confronti, nella persona del Sindaco Jervolino, per carità di Dio. Su suggerimento di un Consigliere del PDL, che tra l’altro oggi non è presente in aula, anche io mi sono scaricato il suo curriculum da internet, giusto per dire che io è chiaro avrei preferito far parte di una compagine politica vincitrice delle elezioni: purtroppo non mi è andata bene, perché per tutte e due le volte che mi sono candidato a Consigliere Comunale a Napoli, la mia compagine politica è stata sconfitta tutte e due volte. E’ chiaro che io averi preferito essere un Consigliere Comunale di maggioranza e non di opposizione. Ma se proprio un domani mi dovessero fare la domanda i miei nipotini - se avessi la fortuna d’invecchiare e colloquiare con dei miei nipotini – chiaramente sarei soddisfatto di essere stato un Consigliere Comunale comunque sotto la sua reggenza. Perché, comunque, è stato un sindaco di Napoli che è stato tre volte Ministro della Repubblica, ha ricoperto importanti ruoli all’interno della Rai, ha ricoperto ruoli importanti nelle Istituzioni, fa parte di una famiglia che in ogni caso ha costruito una parte importante della storia italiana. Ovviamente, perciò le dico questo, perché la sfiducia che da qui a qualche attimo io tenterò di motivare, non è nei suoi confronti personali: è di natura politica. Tuttavia, onorevole Sindaco, io vorrei iniziare dalla composizione delle sue Giunte, e parto dall’ultima consigliatura, quella maggio 2006-2011. Lei, onorevole Sindaco, tenendo fuori ovviamente la prima composizione che era sempre, come anche lo è in questo momento, costituita da 16 Assessori, ebbene 10 di quei 16 non esistono più come Assessori: 10 di quei 16 non esistono più come Assessori. Ma tra l’altro molti addirittura, come le specie animali in via estinzione, si sono estinti nel breve tempo di due anni. Questa è la Giunta di maggio 2006: quindi 10 dei suoi Assessori non ci sono più. A maggio 2008 lei è stata costretta a mettere nuovamente mano alla costituzione di una nuova Giunta e a maggio 2008, lei ha sostituito ben 5 Assessori di quei 16. E, quindi, è stata costretta a rimuovere 5 caselle. Ma non finisce qui, perché poi a novembre del 2008, per altre vicende su cui io non intendo speculare – perché la differenza che passa tra noi e chi in una commemorazione non ha ancora imparato che i morti si lasciano in pace, a prescindere se sono o non sono degli avversari politici, nel genere ha bisogno ancora di crescere e di diventare più educato dal punto di vista politico – non ho nessuna intenzione di speculare sulle vicende giudiziarie, anche perché, lo ripeto per l’ennesima volta, io sono un garantista e fino al terzo grado di giudizio, siamo tutti innocenti. Lei, per altre vicende che non riguardano la politica, è stata costretta a novembre del 2008 a mettere nuovamente mano alla Giunta e a sostituire 6 Assessori. Quindi: 16 a maggio 2006, altri 5 a maggio 2008, altri 6 a novembre 2008 e poi c’è stata la chicca di Realfonzo, che è stata costretta a sostituire, e niente poco di meno nominare Assessore uno che ha sempre controllato. Quindi il controllore che controllava, è diventato Assessore alle Risorse Strategiche. Perché dico questo, onorevole Sindaco, perché due sono le cose in questa vicenda: se li nomina lei gli Assessori, senza subire l’influenza di chicchessia, allora i latini dicevano: “Errare humanum est, sed perseverare diabolicum”. Lei ha sbagliato pesantemente, per ben quattro volte da maggio 2006, ma con una percentuale di errore altissimo, perché lei è stata costretta a sostituire 12 Assessori su 16, se è stata lei a nominarlo. Se invece, diversamente, glieli hanno suggeriti - cosa ancora più grave - mi lasci passare un termine colorito: glieli hanno suggeriti un poculillo chiuù na’ chiavica, onorevole Sindaco. Perché lei è stata costretta, in 24 mesi, a mettere mano per ben 4 volte al suo Esecutivo. Il che significa che non è solo il PDL praticamente critico nei confronti del suo Esecutivo, è lei stessa che si rende conto che la stragrande maggioranza di suoi Assessori… devo dire la verità, perché pochi hanno la mia stima e sono degli ottimi Assessori, ma solo pochissimi: una mano basta ed avanza e sarebbe meglio, sulla polemica di Ambrosino, che stanno qui piuttosto che stare negli uffici, almeno fanno meno danni se partecipano alla riunione di Consiglio Comunale. Quindi se glieli hanno indicati, cosa ancora più grave, hanno indicato dei pessimi Assessori. Il che significa che probabilmente il centro sinistra non ha nulla di meglio. E se questa è la classe dirigente che dovrebbe amministrare questa città, che propone il centro sinistra dopo 20 anni di gestione ininterrotta amministrativa e politica di questa città, abbiamo anche già pagato il conto. Poi, invece, dopo il rimpasto, vorrei affrontare le pagliacciate di Di Pietro, Presidente Moxedano, perché mentre nei suoi confronti va tutta la mia stima e la mia ammirazione. Ho sollevato da subito, come già dicevo all’inizio, solidarietà nei suoi confronti quando lei è stato minacciato dal Pubblico Ministero Di Pietro, perché lui è abituato a minacciare le persone: l’ha fatto anche durante tangentopoli, facendo sentire il tintinnio delle manette ed essendo il protagonista di un colpo di stato che si è verificato in quegli anni. Lui è abituato a minacciare, è abituato ad essere un fariseo, e la smettesse di fare delle pagliacciate utilizzando le TV di Stato – e mi riferisco a Rai Tre – quella condotta da Santoro quando dice di essere… a parte è offensivo nei confronti dei napoletani perché in maniera maccheronica – perché solo in maniera maccheronica Di Pietro riesce ad esprimersi – prese ad esempio per rappresentare un imbroglio o una truffa, il popolo napoletano: questo è Di Pietro, Presidente Moxedano. Quindi, che la smettesse di dire che lui è al di fuori di ogni inciucio politico e al di fuori di ogni cattiva amministrazione, quando ha avuto un figlio che è stato costretto a dimettersi dalle intercettazioni telefoniche. Ma giacché io sono una persona per bene anche su questa vicenda, non speculo. E quando poi lui è stato costretto ad usare due volte un metro diverso, perché per i Consiglieri Regionali che non sottoscrissero quella sfiducia, li espulse dal partito, invece Moxedano, che aveva fatto l’esatto contrario di quello che i Consiglieri Regionali avevano fatto, li ha minacciati di espellerli dal partito. Quindi, mi lasci passare che ci troviamo di fronte ad uno che non è stabile da un punto di vista psicologico. Questo è Di Pietro. Quindi io faccio un appello a Moxedano - ma mi è parso di capire che lui rimarrà in aula e non darà la fiducia al Sindaco – ma, mi consenta, faccio anche appello a tutti quei Consiglieri che negli ultimi tre anni mi hanno bombardato, anche senza la mia autorizzazione, di messaggini che il centro sinistra ormai era alla frutta, che aveva tradito la classe politica, che aveva tradito gli operai, che aveva tradito tutti gli ideali di quelli che ritenevano che la sinistra potesse rappresentare la quint’essenza della verità in questa città. Mi rivolgo a tutti quelli che non hanno votato il documento finanziario, ma non dieci anni fa, qualche giorno fa, onorevole Sindaco: qualche giorno fa non hanno votato il documento finanziario. E mi rivolgo a tutti quei Consiglieri che hanno anche festeggiato con il PDL quando Cesara ha vinto le elezioni provinciali. Ma giacché io sono un gentiluomo, non dico né chi e non faccio vedere la foto. Oppure a tutti quei Consiglieri che per certi versi, ma lo diceva anche Moxedano, non assicurano la loro presenza in aula se non garantiscono prima il tipo di contratto lavorativo che la fidanzatina ha in una delle partecipate napoletane. Allora vedo l’opportunità, voi Consiglieri Comunali che vi trovate in questa fascia di analisi testé fatta da me. Avete la possibilità, non dico di essere folgorati sulla via di Damasco e di diventare improvvisamente dei buoni amministratori – perché questo se non ci siete riusciti in nove anni, sicuramente non ci riuscirete nell’ultimo scorcio di consigliatura – ma almeno abbiate la dignità di essere coerenti con quello che voi stessi affermate, perché non si può non votare il bilancio e astenersi dal votare il documento finanziario o affermare che tutto è finito all’interno del centro sinistra, e non votare la sfiducia al Sindaco: perché se è così, abbiate almeno l’intelligenza di tacere. Tacete fino alla fine della consigliatura: se non altro la gente non sa di che pasta siete fatti, perché non capisce quando aprite la bocca cosa vorreste dire. Almeno abbiate la coerenza di essere silenziosi, colleghi. Ora, onorevole Sindaco, mi accingo ad entrare – senza voler fare la lista della lavandaia sulle cose che non vanno in questa città – e mi sono procurato la sua relazione programmatica 2006-2011 che lei stesa ha letto e ha presentato a questo Consiglio Comunale. Ebbene, io devo dire la verità, ultimamente sono un poco svogliato, quindi ho poca voglia di leggere. Credevo di doverla leggere tutta per trovare qualche punto critico per accampare le motivazioni della sfiducia nei suoi confronti. Ebbene, invece, non ho avuto nessuna necessità di andare oltre alla pagina 3. Al secondo capoverso: “Signori Consiglieri…” questo lo leggo testualmente dalla relazione programmatica del Sindaco: “Signori Consiglieri il nostro programma di Governo si baserà su tre piani di programmazione strategica…”, leggo solo il primo perché è già sufficiente “Il primo: la qualità urbana, intesa come complesso delle condizioni e dei servizi in grado di garantire la massima vivibilità del territorio, la mobilità dei cittadini e la loro sicurezza. La qualità dell’aria; la razionalizzazione dei consumi energetici incentivando comportamenti più responsabili; il contrasto delle vecchie e nuove forme di esclusione sociale; il rafforzamento di fenomeni identitari e fiduciari; il contrasto al degrado delle periferie, facilitando l’accesso al lavoro”. Ho detto: “Fortunatamente non ho bisogno più di leggere nulla, perché già questi tre-quattro righi, mi creano le condizioni per motivare il mio voto di sfiducia nei suoi confronti. La qualità dell’aria: siamo costretti un giorno sì e anche l’altro ad emanare dei provvedimenti perché il tasso delle polveri sottili in questa città, è sempre più elevato di quello che la legge consente. Uno potrebbe dire: “Ma che ci azzecca”, come dice il buon Di Pietro, “l’amministrazione comunale?”. E certo, non sarebbe colpa dell’amministrazione comunale, se avesse solo da poco l’opportunità di amministrare questa città, ma giacché l’amministrate, con la stessa continuità politica ed amministrativa, da oltre 15 anni, significa che non siete stati in grado di prendere nessun provvedimento idoneo e che contribuisse – come il decentramento degli uffici, come la realizzazione dei parcheggi, come i trasporti su ferro e su gomma – a creare le condizioni affinché queste polveri sottili non superino i limiti della norma. Il degrado delle periferie: e qua siete stati bravissimi, qua siete stati bravissimi. Perché prima del vostro avvento, forse sarò ripetitivo, noi avevamo effettivamente una Napoli divisa in due parti: il salotto buono della città e le periferie e tutti si sciacquavano la bocca – Bassolino per primo, perché è stato il cavallo di battaglia di Bassolino – di riqualificare le periferie, con quella E aperta come è consuetudine a Bassolino di parlare delle periferie. Ebbene, oggi voi avete un merito: quello di aver uniformato tutto il territorio napoletano. Siete stati in grado e capaci di far diventare periferia degradata anche il salotto buono della città. Quindi, onorevole Sindaco, già questo potrebbe bastare per motivare le sue dimissioni, quindi non ho avuto più nessun’altra necessità di leggere il resto. Perché poi nel resto c’erano le strade, che sappiamo benissimo sono una gruviera, rappresentano come se fossero una gruviera in questa città: non ci sono dieci metri quadrati in questa città, partendo dall’estrema periferia, andando verso il centro e viceversa, che non si caratterizza per buche e il percorso non è simile a un safari. Quindi già questo basterebbe e fortunatamente sono stato accontentato perché ero svogliato e non avevo voglia di leggere tutta la relazione programmatica. Onorevole Sindaco, lei in quel capoverso parlava anche di qualità della vita. Ebbene, il 20 dicembre 2009 - non lo dice mica Ciro Signoriello che è l’ultimo dei Consiglieri Comunali – ma viene pubblicato su un giornale, Repubblica, che non è vicino al PDL, lo sanno tutti, ebbene lei riesce ad ottenere un risultato strepitoso: lei è davanti ad Agrigento come qualità di vita. Ci sono però, dimenticavo, che ci sono 35 provincie prima di lei. Quindi su 107 provincie italiane, è riuscita a portare, in termini di vivibilità, Napoli prima di Agrigento: e questo è un report.</w:t>
      </w:r>
    </w:p>
    <w:p>
      <w:pPr>
        <w:pStyle w:val="Heading1"/>
        <w:rPr>
          <w:lang w:eastAsia="it-IT"/>
        </w:rPr>
      </w:pPr>
      <w:r>
        <w:rPr>
          <w:rStyle w:val="StrongEmphasis"/>
          <w:b/>
        </w:rPr>
        <w:t>CONSIGLIERE</w:t>
      </w:r>
    </w:p>
    <w:p>
      <w:pPr>
        <w:pStyle w:val="Normal"/>
        <w:rPr>
          <w:lang w:eastAsia="it-IT"/>
        </w:rPr>
      </w:pPr>
      <w:r>
        <w:rPr>
          <w:lang w:eastAsia="it-IT"/>
        </w:rPr>
        <w:t>Dopo Agrigento, che c’è?</w:t>
      </w:r>
    </w:p>
    <w:p>
      <w:pPr>
        <w:pStyle w:val="Heading1"/>
        <w:rPr>
          <w:lang w:eastAsia="it-IT"/>
        </w:rPr>
      </w:pPr>
      <w:r>
        <w:rPr/>
        <w:t>CONSIGLIERE SIGNORIELLO</w:t>
      </w:r>
    </w:p>
    <w:p>
      <w:pPr>
        <w:pStyle w:val="Normal"/>
        <w:rPr>
          <w:lang w:eastAsia="it-IT"/>
        </w:rPr>
      </w:pPr>
      <w:r>
        <w:rPr>
          <w:lang w:eastAsia="it-IT"/>
        </w:rPr>
        <w:t>Nulla, il vuoto. Dopo Agrigento non viene più nessuno. Noi veniamo prima di Agrigento, però. Abbiamo questo privilegio che in termini di vivibilità abbiamo ottenuto un punteggio superiore ad Agrigento. Con tutto il rispetto di Agrigento, per carità: piccola cittadina ma bellissima; conto di recarmi in vacanza quanto prima. E quindi questo è uno dei risultati che lei è riuscita ad ottenere in questi tempi. Ometto gli scandali, onorevole Sindaco, ometto gli scandali perché la politica degli scandali non mi appartiene. Io non chiedo le dimissioni sue e del Consiglio Comunale perché ci sono stati degli arresti. Io non richiedo le sue dimissioni perché si sono caratterizzati – ovviamente non per responsabilità soggettive – per imbrogli fatti all’interno dei concorsi dei vigili urbani, per le progressioni verticali, per il mancato decollo della macchina comunale, per il mandato via di Bufalo, per Romeo, per la Pail Control: io non chiedo le dimissioni per questo, perché qui ci sarà la magistratura inquirente che vorrà i suoi risultati e certamente non mi affascina fare politica facendo ricorso alla magistratura. Io chiedo le dimissioni perché, per quanto mi riguarda, rappresentate il fallimento più estremo della politica napoletana. E allora andiamo a quelli che sono, a mio avviso… è chiaro che dissentirà subito il Vice Sindaco Sant’Angelo quando dico che ci troviamo di fronte all’eterna incompiuta, Bagnoli, no? Che viaggiamo con anni di ritardo. Però questo è del tutto opinabile che Bagnoli viaggia in ritardo, il famosissimo Natale Sant’Angelo dirà – ma come già affermato anche durante una sua relazione in quest’aula – che noi viaggiamo invece perfettamente nei tempi di programmazione. Però, probabilmente, Sant’Angelo ignora che in altri posti d’Europa - quindi non mi riferisco chissà a quale altra nazione lontana chissà quante migliaia di chilometri – a poca distanza da noi, per esempio in Spagna e in Germania, sono stati riqualificati dei territori che rappresentavano una geografia ancora più devastata dall’uomo e che in appena 24 mesi li hanno riqualificati. Noi, invece, qui onorevole Sindaco siamo ancora a discutere se la colmata deve essere rimossa, se il porto canale deve essere realizzato e se la perimetrazione del parco, ricatto allora dei Verdi che fortunatamente come i panda si sono estinti – fortunatamente i panda no, perché loro difendevano l’estinzione del panda: il panda è riuscito a sopravvivere, Pecoraro Scanio, invece, si è estinto - hanno ricattato l’amministrazione comunale affinché quel piano si caratterizzasse per la realizzazione e per la perimetrazione di quel parco. Noi, ovviamente, che non siamo mai stati ascoltati, onorevole Sindaco, e lei lo sa – la sua onestà intellettuale lo deve rimarcare – abbiamo sempre sostenuto che il piano aveva bisogno di modifiche, e il tempo ci sta dando ragione. Perché per renderlo attuabile, state modificando quel piano che noi dall’inizio avevamo contestato. Vogliamo parlare della Polizia Municipale? E’ di questi momenti la polemica tra i tenenti. No, perché la riforma della Polizia Municipale, tanto sbandierata e tanto pubblicizzata, non si è mai realizzata, ed è di oggi la polemica tra due Consiglieri che sostengono lei, che si sono presi a capelli: loro, viva Dio, lo possono fare perché i capelli ce li hanno ancora. Leggete i giornali. Un Consigliere Comunale, prima cosa che dovrebbe fare prima di recarsi a Piazza Municipio è quella di leggere i giornali. Almeno questo fatelo e vedrete che c’è una polemica tra due componenti della vostra coalizione che litigano sui tenenti. Il che significa, con tutto l’affetto che posso avere per il Generale Selenta, ha dato dei piccoli miglioramenti di facciata ma in sostanza il corpo della Polizia Municipale era ed è ancora sindacalizzato, era ed è ancora politicizzato: e fino a quando la politica e il sindacato non uscirà dal corpo della Polizia Municipale, noi avremo un pessimo corpo di Polizia Municipale. E mi fermo qui sulla Polizia Municipale, perché ho altri elementi ancora più seri e gravi nei confronti del corpo della Polizia Municipale. E’ per queste ragioni che dovete dimettervi, non è per gli arresti. E’ per queste ragioni che dovete andare via. Vogliamo parlare della macchina comunale? Non c’è un dipendente del Comune che è soddisfatto del lavoro che svolge: non ce n’è uno. Perché si sono sempre privilegiate le consulenze esterne; perché si è sempre privilegiato il lavoro degli staff, non valorizzando le risorse che l’amministrazione comunale ha; perché non si è mai fatta la riforma della macchina comunale e perché non abbiamo mai tentato, nel corso di questi anni, di snellire la burocrazia della macchina comunale. Quindi, anche rispetto alla riforma della macchina comunale, di cui vi siete sciacquati la bocca, c’è stato un fallimento. Vorremmo parlare delle partecipate? Solo qualcuna: è come se sparassimo sulla Croce Rossa, perché fino a quando lo dice Moxedano - che è arrabbiato ormai da qualche mese e che vi ha lasciato ed oramai ha la sindrome di Di Pietro – può essere non credibile. Se lo dice Signoriello, lo stesso: può essere meno credibile di Moxedano, perché Signoriello sta facendo il Consigliere di opposizione ed è chiaro che se viene qui ci deve bacchettare. Ma lo dice Realfonzo, uno che avete scelto voi! Uno che ce lo avete propinato come uno dei più intelligenti economisti di questa città! E noi avevamo sempre sostenuto, e nella fattispecie io, che tutto sommato era un professore dell’Università del Sannio e che le uniche cose che faceva era a Palazzo Marigliano e che l’unico appellativo che si meritava, era Robin Hood perché non capiva un tubo. E lo dice Realfonzo, quando vi ha lasciati, e vi ha detto in una lettera abbastanza patetica: “Quando assunsi l’incarico, da un lato c’era il disastro finanziario…”, e poi dovrebbe ancora spiegare qualcuno questo disastro finanziario che cos’era, perché quando l’Assessore alle Risorse Strategiche afferma determinate cose - così come il Generale dei Vigili Urbani che dice che vede ombre per il concorso dei vigili urbani e si deve recare subito in magistratura – lo stesso dovrebbe fare Realfonzo. E quando poi, qua è commovente addirittura, dice: “Purtroppo, salvo rare eccezioni, la realtà delle società partecipate del Comune di Napoli, resta figlia di un modo di fare politica che ha avuto la meglio in questi anni, che si è annidato soprattutto tra le frange egemoni del Partito Democratico e che sta evidenziando i suoi limiti e le sue degenerazioni. E allora, mi spiegasse Realfonzo, perché queste cose le abbiamo sempre dette noi che facciamo l’opposizione, che le partecipate sono dei carrozzoni clientelari. Certamente non ci facciamo strappare il primato, con tutti il rispetto per Moxedano e per Realfonzo. Ma che Realfonzo spiegasse, Lauro il presidente della Napolipark, a chi appartiene? E’ un uomo di Realfonzo: a chi appartiene? Allora lui non può dire, perché queste cose le diciamo noi e le possiamo documentare, ma non le consentiamo a nessuno. Allora che Realfonzo facesse dimettere subito Lauro, perché è un suo uomo e, peraltro, anche incompetente che sta affondando la Napolipark: è un suo uomo e peraltro anche incompetente, onorevole Sindaco. Ed è per questi motivi che ve ne dovete andare. Vogliamo parlare della SIA, Assessore Giacovelli? Lei sa che è uno di quegli Assessori che io nutro molto stima, perché ritengo che lei sia una persona estremamente competente. Ma questo, ovviamente, non m’impedisce di dire che ci troviamo di fronte a una società, innanzitutto che non opera con il contratto di servizio: e questo è gravissimo. Non stiamo più in emergenza rifiuti, perché un’emergenza rifiuti che è durata 14 anni, perché non siete stati in grado di alzare la monnezza dal manto stradale e ci è voluto, e ditelo come vi pare, il Presidente Berlusconi – quindi non state più in quelle condizioni – v’invito a venire con me, anche il Sindaco, magari vengo io nella sua macchina, e vi faccio vedere delle strade che… delle strade principali, non sto parlando di traverse. Perché se parlassi di traverse non è compatibile, ma tutto sommato potrebbe avere una giustificazione. Strade dove non avviene lo spazzamento. Decine e decine di metri marciapiedi invasi da ingombranti. E che diamo sempre ai napoletani che sono incivili? Ma se sono incivili i napoletani, perché non mettete chi deve controllare, a vigilare? Perché non li utilizzate? Perché lei sa meglio di me, Assessore Giacovelli, che il rapporto tra abitanti e operatori ecologici, il nostro è molto più elevato di Milano: e Milano è cinque volte noi. Quindi vogliamo parlare della ANM? Che tutti i giorni, per un motivo o per un altro, è sulle prime pagine di giornale? Queste sono le partecipate. Faccio solo alcuni esempi. E lei Assessore Saggese… perché io mi sono sempre letto i suoi report, perché per noi rappresentavano, non essendo commercialisti, la manna dal cielo per fare alcune considerazioni sul documento finanziario. Quindi, mi auguro e spero, che lei questa volta, anche da Assessore alle Risorse Strategiche, sia convinto di quello che diceva da presidente del Collegio dei Revisori. E quindi, lo dicevamo noi, onorevole Sindaco, non Realfonzo che le partecipate rappresentano il male peggiore di questa amministrazione: in termini di servizi erogati ai cittadini, pessimi. Senza speculare poi sull’aumento della tassa dei rifiuti del 62%, che non è responsabilità del Governo Berlusconi: di Prodi. E quindi non lascio speculare nessuno su questa vicenda. Quindi, onorevole Sindaco, è per questo motivo che noi diciamo e che io sostengo che lei deve rassegnare le dimissioni: per questioni squisitamente di natura politica. E allora… quanto tempo ancora ho a disposizione, Presidente Lupo?</w:t>
      </w:r>
    </w:p>
    <w:p>
      <w:pPr>
        <w:pStyle w:val="Heading1"/>
        <w:rPr/>
      </w:pPr>
      <w:r>
        <w:rPr/>
        <w:t xml:space="preserve">VICE </w:t>
      </w:r>
      <w:r>
        <w:rPr>
          <w:rStyle w:val="StrongEmphasis"/>
          <w:b/>
        </w:rPr>
        <w:t>PRESIDENTE</w:t>
      </w:r>
      <w:r>
        <w:rPr/>
        <w:t xml:space="preserve"> LUPO</w:t>
      </w:r>
    </w:p>
    <w:p>
      <w:pPr>
        <w:pStyle w:val="Normal"/>
        <w:rPr>
          <w:lang w:eastAsia="it-IT"/>
        </w:rPr>
      </w:pPr>
      <w:r>
        <w:rPr>
          <w:lang w:eastAsia="it-IT"/>
        </w:rPr>
        <w:t>Tre minuti.</w:t>
      </w:r>
    </w:p>
    <w:p>
      <w:pPr>
        <w:pStyle w:val="Heading1"/>
        <w:rPr>
          <w:lang w:eastAsia="it-IT"/>
        </w:rPr>
      </w:pPr>
      <w:r>
        <w:rPr/>
        <w:t>CONSIGLIERE SIGNORIELLO</w:t>
      </w:r>
    </w:p>
    <w:p>
      <w:pPr>
        <w:pStyle w:val="Normal"/>
        <w:rPr>
          <w:lang w:eastAsia="it-IT"/>
        </w:rPr>
      </w:pPr>
      <w:r>
        <w:rPr>
          <w:lang w:eastAsia="it-IT"/>
        </w:rPr>
        <w:t>Mi accingo a concludere allora. Però siamo riusciti ad ottenere un altro risultato, onorevole Sindaco, un altro magnifica risultato: la graduatoria del gradimento dei sindaci, occupa lei la 109esima posizione su 110. Tutto sommato possiamo dire che in tutte e due le graduatorie non siamo ultimi. In una occupiamo la 106esima posizione su 107, in quella del gradimento 109esima posizione su 110. Quindi, possiamo dire: “Mamma, mamma, sono contento di non essere arrivato ultimo”. Questo lo possiamo dire, come dicevano i ciclisti di una volta. Allora, onorevole Sindaco, lei all’indomani di quella bufera giudiziaria e di quella crisi profonda che caratterizzò quel periodo della sua reggenza, scrisse una lettera a tutti i napoletani. Ovviamente la valenza della sua lettera è diversa dalla mia lettera, anche perché la mia non costa nulla – l’ho scritta giù al gruppo – quella sua costa circa 30 mila euro. E lei affermava determinate cose. Diceva, ovviamente da persona saggia e intelligente qual è, che non avrebbe mai potuto fare dei miracoli – perché, è chiaro, ci vuole la bacchetta magica per fare dei miracoli – ma che aveva scelto degli uomini che avrebbero impresso a questa città un’inversione di tendenza e che Napoli avrebbe avuto l’opportunità di vivere un altro tipo di risorgimento. E allora adesso mi congedo io nel consegnarle una lettera, onorevole Sindaco. Le ripeto, la mia costa molto poco. Sono due fogli di carta e un poco di toner della stampante che ho a disposizione nella mia stanza del gruppo, e che lascerò a lei dopo la mia lettura. “Onorevole Sindaco, all’indomani della bufera giudiziaria che colpì la Giunta alla fine del 2008, e precisamente il 9 gennaio 2009, lei si sentì in dovere di scrivere una lettera a tutti i napoletani, attraverso i principali quotidiani napoletani, annunciando il varo della nuova Giunta: sei nuovi Assessori, più cinque nominati nel precedente mese di maggio. Assicurando la svolta significativa del governo della città”. Se non siete interessati a sentire, lo potete fare tranquillamente. Me lo dite.</w:t>
      </w:r>
    </w:p>
    <w:p>
      <w:pPr>
        <w:pStyle w:val="Heading1"/>
        <w:rPr/>
      </w:pPr>
      <w:r>
        <w:rPr/>
        <w:t>VICE PRESIDENTE LUPO</w:t>
      </w:r>
    </w:p>
    <w:p>
      <w:pPr>
        <w:pStyle w:val="Normal"/>
        <w:rPr>
          <w:lang w:eastAsia="it-IT"/>
        </w:rPr>
      </w:pPr>
      <w:r>
        <w:rPr>
          <w:lang w:eastAsia="it-IT"/>
        </w:rPr>
        <w:t>Siamo tutti interessati a sentirla, però ha un solo minuto. Grazie.</w:t>
      </w:r>
    </w:p>
    <w:p>
      <w:pPr>
        <w:pStyle w:val="Heading1"/>
        <w:rPr>
          <w:lang w:eastAsia="it-IT"/>
        </w:rPr>
      </w:pPr>
      <w:r>
        <w:rPr/>
        <w:t>CONSIGLIERE SIGNORIELLO</w:t>
      </w:r>
    </w:p>
    <w:p>
      <w:pPr>
        <w:pStyle w:val="Normal"/>
        <w:rPr>
          <w:lang w:eastAsia="it-IT"/>
        </w:rPr>
      </w:pPr>
      <w:r>
        <w:rPr>
          <w:lang w:eastAsia="it-IT"/>
        </w:rPr>
        <w:t>Sì. Mi consenta di concludere la lettera. “A prescindere dall’elemento, comunque non irrilevante, che tale annuncio costò circa 30 mila euro ai cittadini contribuenti per la sua diffusione, lei parlò di risposta forte e responsabile. Disse, sempre in quella lettera, che non avrebbe ascoltato le sirene che consigliavano di lasciare, perché sarebbe stato più facile abbandonare la nave che trovare il coraggio e la forza per uscire dalle difficoltà e navigare verso rotte più sicure. Aggiunse che l’amministrazione comunale, da quel momento in poi, avrebbe messo particolare al tema della cura della città e della valorizzazione dei beni comuni, degli spazi e delle funzioni pubbliche con l’obiettivo di migliorare la sua qualità della vita. Dal punto di vista politico, da allora ad oggi, cosa è accaduto? Per la relativa risposta, cito tre dei suoi soli dati significativi, ancorché ve ne siano tanti altri d’intensa criticità: l’ingovernabilità conclamata da parte di questa maggioranza, vista la sua macroscopica disomogeneità il cui riflesso più tangibile sono state le tante sedute delle assemblee cittadine, andate a vuoto per mancanza del numero legale; il progressivo depauperamento e svuotamento delle prerogative e dei poteri del Consiglio Comunale, immolato all’altare della prevaricazione dell’Esecutivo; la dimissione del detentore della massima delega istituzionale, il bilancio, per palesi conflittualità dell’ex Assessore con il principale partito di maggioranza. Dal punto di vista della gestione amministrativa, appaiono fin troppo evidenti i seguenti elementi in netto contrasto con l’assicurazione, da lei fornite nella già citata lettera ai cittadini napoletani all’atto dell’insediamento della nuova Giunta: l’ulteriore degenerazione e degrado sociale della città, con particolare riferimento alle politiche sociale, all’ambiente e al decoro urbano, con l’assenza di strategie efficaci in tale ambito; la mancata attuazione di riforme, tanto enfatizzate, come ad esempio quelle della macchina comunale o della Polizia Municipale, di cui anzi si sono già intravisti alcuni elementi assolutamente deleteri, come ad esempio quelli legati alle procedure concorsuali per i dipendenti alle dinamiche meritocratiche. Dal punto di vista economico e della fiscalità non può sfuggire l’ulteriore impoverimento delle famiglie napoletane, derivato anche e soprattutto dagli scandalosi incrementi dalla TARSU. E dal punto di vista etico e morale, evitando di citare le pur gravi bufere giudiziarie, si è assistito a un progressivo imbarbarimento della politica. Basti pensare alla gestione strumentale delle partecipate, alle nomine clientelari, ad alcuni gruppi di pressioni o singoli di tipo partitico, protesi unicamente all’acquisizione di spazi di potere o comunque alla ricerca spasmodica di àmbiti significativi di controllo: il tutto ha condizionato fortemente la corretta e regolare gestione politica e amministrativa, producendo guasti inenarrabili a danno della città e dei cittadini. Ultimamente lei, onorevole Sindaco, lo ammetterà, queste caratterizzazioni assolutamente negative, si sono particolarmente accentuate e sono culminate in un livello di ingovernabilità e di approssimazione gestionale palesemente macroscopici, segno che essi hanno raggiunto il carattere di endemicità. Si procede a vista, senza una logica e in assenza di criteri strategici per il miglioramento della città e non temo smentite. Lei e la sua Giunta avete potuto proseguire la vostra azione, grazie anche alla condotta ingenua e irresponsabile, decida lei, di qualche scivolone di soggetti dell’opposizione. Al fine di questa mia analisi, onorevole Sindaco, alle luci di tutti gli elementi di criticità, credo fortemente che lei debba rassegnare le dimissioni, stante il conclamato fallimento a 360 gradi ed il bilancio politico amministrativo che tanti guasti hanno prodotto e danno alla città. Dimissioni che le ho in maniera reiterata chiesto di presentare. Ovviamente il voto che l’aula si accinge a dare sulla mozione di sfiducia nei suoi confronti, potrà sancire tali dimissioni o probabilmente, attraverso di esso, lei troverà nuovamente i numeri per un prosieguo che si connota sempre più difficile. Se malauguratamente lei dovesse trovare i numeri, pur tuttavia le chiedo ugualmente di porre fine a questo accanimento terapeutico, a questa agonia, dunque. Trovi quello slancio di dignità e vada via nell’interesse di questa città e dei suoi cittadini”. Grazie.</w:t>
      </w:r>
    </w:p>
    <w:p>
      <w:pPr>
        <w:pStyle w:val="Heading1"/>
        <w:rPr/>
      </w:pPr>
      <w:r>
        <w:rPr/>
        <w:t xml:space="preserve">VICE </w:t>
      </w:r>
      <w:r>
        <w:rPr>
          <w:rStyle w:val="StrongEmphasis"/>
          <w:b/>
        </w:rPr>
        <w:t>PRESIDENTE</w:t>
      </w:r>
      <w:r>
        <w:rPr/>
        <w:t xml:space="preserve"> LUPO</w:t>
      </w:r>
    </w:p>
    <w:p>
      <w:pPr>
        <w:pStyle w:val="Normal"/>
        <w:rPr>
          <w:lang w:eastAsia="it-IT"/>
        </w:rPr>
      </w:pPr>
      <w:r>
        <w:rPr>
          <w:lang w:eastAsia="it-IT"/>
        </w:rPr>
        <w:t>Bene. Ha chiesto d’intervenire il Consigliere Carotenuto. Prego.</w:t>
      </w:r>
    </w:p>
    <w:p>
      <w:pPr>
        <w:pStyle w:val="Heading1"/>
        <w:rPr>
          <w:rFonts w:eastAsia="Arial Unicode MS"/>
        </w:rPr>
      </w:pPr>
      <w:r>
        <w:rPr/>
        <w:t>CONSIGLIERE CAROTENUTO</w:t>
      </w:r>
    </w:p>
    <w:p>
      <w:pPr>
        <w:pStyle w:val="Normal"/>
        <w:rPr/>
      </w:pPr>
      <w:r>
        <w:rPr/>
        <w:t>Ma non è importante che l’aula sia semideserta, l’importante è che chi resta abbia la voglia e la capacità di ascoltare senza dare fastidio, come è consuetudine di quest’aula. La mozione di sfiducia, presentata e messa agli atti il 21 dicembre, mi lascia a seguito, se capisco bene interpretando quel periodo politico, subito dopo le dimissioni dell’Assessore Riccardo Realfonzo, un clima di confusione istituzionale, quindi, ricordo a me stesso e a noi tutti, un clima di incertezza politica alla vigilia delle regionali, primarie sì, primarie no, schieramenti, accordi, un PD che mi suggeriscono dire “non acefalo”, perché potrebbe risultare un’offesa, ma acranico sì, ed oggi si presenta acranico in quest’aula. In questo clima nasce la mozione di sfiducia. Una mozione di sfiducia che ha un profilo di illegittimità ai sensi dell’art. 52 del testo unico degli enti locali, poiché è una mozione, così come prescrive l’articolo del tuel che va motivato e sottoscritto; evidentemente nella ratio del legislatore il motivato prima del sottoscritto, le motivazioni le privilegiava e le avrebbe privilegiate per iscritto. Ma è questo solo un motivo formale; io credo che, e mi spiegherò da qui a pochi secondi, che vi sia una totale inconsistenza politica della mozione di cui si decide stamattina e vorrò spiegarne le ragioni. Ma, anche da un punto di vista strettamente formale, 25 soggetti che firmano una mozione di sfiducia dal ’93 ad oggi, che avrebbero potuto profondere almeno uno straccio di motivazione politica per poter permettere a tutti voi la griglia di partenza di un ragionamento così come veniva proposto dai 25 colleghi Consiglieri Comunali. E poi subito la commedia degli equivoci, caro collega Moxedano. Tu, alle 13:43 del 22.12.2009, usavi questi termini: La mozione di sfiducia presentata come primo firmatario da Francesco Moxedano, capogruppo dell’IDV, al Sindaco Rosa Russo Iervolino, è un atto che ha raccolto il consenso di tutta l’opposizione. Fermo restando le diverse differenziazioni politiche tra Italia dei Valori e Centro Destra; Italia dei Valori con coerenze, senza giocare su due tavole, è convinta che questa esperienza di Governo deve terminare quanto prima. 11  minuti dopo, non 11 ore dopo, alle 13:54, il tuo Presidente nazionale, Antonio Di Pietro: l’Italia dei Valori non accetta in alcun modo di fare da sponda al Popolo della Libertà né in Campania né in nessun altro luogo. Pertanto, o il Consigliere ritira immediatamente la firma, o può considerarsi fuori dal partito. (alle 14:49 dello stesso giorno, 22 dicembre, il Coordinatore d’Italia dei Valori Enzo Ruggiero dice: Prendo atto che valutazioni di carattere più generale hanno indotto il Presidente Antonio Di Pietro ha chiedere un passo indietro sulla decisione di presentare la mozione di sfiducia. Chiedo pertanto pubblicamente al Consigliere Moxedano di uniformarsi alle scelte indicate dal Presidente nazionale. Sono certo che questo avverrà immediatamente. Alle 16:16 dello stesso giorno, 22 dicembre, a parlare è De magisteri, Deputato Europeo: è stato un grave errore politico, tacciando così la mozione di sfiducia. E poi risponde il collega Consigliere Comunale, Franco Moxedano alle 17:25 di quel famoso 22.12.2009: la mozione presentata al Sindaco Iervolino è stata promossa da Italia dei Valori e sottoscritta dai gruppi di opposizione. Non è ritirare o meno la firma il problema, è che l’art. 54 giustamente, non lo prevede, ma è tutto politico. E poi la difesa del collega Consigliere Comunale Signoriello che l’ha citata e quindi la ometto. E vedremo da qui a pochi istanti, l’atteggiamento di Italia dei Valori. Questo in questo contesto, in questo clima, in questa confusione istituzionale ed in questa incertezza politica, nasce la mozione di sfiducia di cui oggi io, te e gli altri, stiamo qui ad argomentare. Ma non sto solo a questo contenuto realisticamente formale, io e te Franco Verde, dovremmo cogliere oggi l’occasione di leggere la città, non stando a questi presupposti formali. Ma, in sostanza, gli 11, i 12 Consiglieri della sinistra respingeranno la mozione di sfiducia per un solo requisito: inconsistenza politica. Respingiamo questa mozione ma non ci trinceriamo dietro ad un dito. niente commedia degli equivoci. Questo è il tempo politico, l’ultimo per segnare qualche obiettivo. Non faremo un ragionamento noi della sinistra istituzionale del Consiglio Comunale di autoassoluzione, ma abbiamo l’autorità morale per dire quello che va e quello che non va. Napoli fa registrare un tasso di disoccupazione, è l’Istituto Pagliacarne a parlare, del 13,8% con un aumento della disoccupazione rispetto al 2007 di 1 punto e 4/10. Nella media del 2008 il tasso di disoccupazione risulta a livello nazionale pari al 6,8%, 7/10 di punto in più rispetto al 2007, con il 12% la Campania si conferma nei primi posti della graduatoria delle Regioni con il tasso di disoccupazione più alto. Napoli è la prima delle 5 Province campane che ha il più alto numero di milioni di ore di cassa integrazione ordinaria e straordinaria: 7.742 milioni di ore di cassa integrazione, seguita di poche migliaia di ore da Caserta fino a scendere a Benevento con un milione e mezzo di ore di cassa integrazione ordinaria e straordinaria, nel 2008. 2.000 lavoratori in Campania sono già stati licenziati nel triennio 2007-2009, Nertem di Arzano, gruppo IPM, Birra Peroni di Milano, ICMI di San Giovanni a Teduccio, Cablauto di Mariglianella, Briton di Avellino, SCAI sud di Oliveto Citra. A questi non verranno riconosciuti gli ammortizzatori sociali in deroga. Si vedranno corrispondere un assegno per il solo 2010 perdendo gli anni arretrati, e per il futuro, se tale situazione dovesse permanere nonostante gli accordi del Ministero del Lavoro. La crisi dei grandi stabilimenti porterà, senza inversione di tenenza alcuna, 10.000 nuovi espulsi dalle produzioni nei punti forza del sistema campano. Aerospazio metalmeccanici AITEC, Unilever Algida, 200 lavoratori lavorano 8 mesi su 12; Fincantieri indotto FIAT, piegati; Alenia, già 70 in CIG, Whirpool già 50 in CIG, ERISHP Selfin, partner IBM, Agil ex Eutelia che trovano addirittura lo stabilimento chiuso e la luce staccata. E il Sindaco lo sa. La Campania e Napoli maglie nere per il grado di indebitamento delle famiglie e lo strozzinaggio a danno dei commercianti. Il tasso di usura in Campania, primissima Regione d’Italia, rispetto ad un indicatore medio nazionale pari a 100, è di 173, il 73% in più della media in Italia. Gli indicatori regionalizzati a confronto, nell’anno 2008, ovvero disoccupazione, fallimenti, protesti, tassi di interessi applicati, denunce di estorsione e di usura, numero di sportello bancari, rapporto tra sofferenza di impieghi registrati negli Istituti di credito. In Campania nel 2008 il sovra indebitamento delle famiglie è cresciuto del 62,3% rispetto all’anno prima e la propensione all’usura del 2009, a luglio di quest’anno, era già arrivata al 44%,;circa la metà delle famiglie campane è indebitata per almeno 20.000 €uro, Napoli fa da traino al resto delle altre Provincie. L’Asconcof Commercio di Napoli, Assessore Raffa, ha proposto un questionario con 14 domande su usura e criminalità in città, tra maggio e giugno 2009, a 2.000 a tra ora sui gestori dei distributori di carburante e tabaccai; un commerciante su 4 a Napoli è indebitato ed insolvente, non ha trovato nessuna alternativa valida se non quella di chiedere denaro agli usurai, per la farraginosità del sistema creditizio e bancario a concedere prestiti. Infatti la totalità dei commercianti finiti sotto gli strozzini si era rivolto prima gli istituti di credito, naturalmente senza avere successo. Il 77% delle vittime di estorsioni ha sborsato soldi e il dato drammatico è che il 23 % ha dato merce perché non era in grado nemmeno di dare la camorra in soldi, questo è il dato drammatico e leggere le vicende di questa città. Circa 1/3 dei commercianti di Napoli paga il pizzo in beni e non con i soldi, Sulla sicurezza e la percezione dei commercianti va ancora peggio. Il 75% ritiene che il livello di sicurezza in città, negli ultimi 3 anni, è peggiorato a dispetto di un Governo che ha lasciato credere all’Italia intera che le vicende della sicurezza e dell’ordine pubblico dipendessero dalla militarizzazione del territorio e da determinate categorie sociali quali writers, prostitute, immigrati, barboni e, per finire, ha lasciato immaginare, Sindaci, sceriffi e ronde metropolitane. Fandonie! Il Consiglio Superiore della Magistratura, a dicembre 2009, in sede di audizione con i Dirigenti degli Uffici Giudiziari delle maggiori città metropolitane, ha potuto constatare la lentezza della Magistratura napoletana: il tempo medio della durata dei processi intercorrente tra la richiesta di rinvio a giudizio e la sentenza di I grado, è di 578 giorni, molto peggio di Roma, Reggio Calabria, Bari, Torino e Milano. Il 10 dicembre a Roma, all’assemblea nazionale dei Sindaci Italiani, c’erano 500 Sindaci d’Italia, con altrettante fasce tricolori, a gridare contro il Governo per lo stravolgimento dei rapporti con gli Enti locali. La più grande manifestazione di protesta istituzionale degli ultimi decenni, forse  la prima di sempre. Che schema si è visto l’Italia lì  rappresentata ha visto? rafforzamento delle Province, riduzione delle funzioni dei Comuni, Regioni viste come zona franca della politica italiana, Parlamento impegnato a difendere il Governo sull’autorizzazione a procedere di un sottosegretario. Mentre gli Enti territoriali chiedevano di non essere strangolati dal patto di stabilità e facevano notare che quei vincoli costringevano i Comuni a comprimere la spesa corrente quasi incomprimibile, ed ha ridurre gli investimenti del 30%, mentre si chiedeva il mal colto ICI, che per il solo anno 2008 è pari a 344 milioni, soldi nostri per Legge, soldi dei Comuni italiani, il Parlamento era asserragliato a difendere un espediente su cui gravano pesantissime responsabilità penali. E se queste sono da accertare, sicuramente ve ne sono di ordine morale. Chi è la casta e chi è la rappresentanza vera del popolo in questo schema? Chi deve politicamente giudicare i Comuni italiani ha la dirittura morale e politica per farlo? Questo Governo non ha detto di voler abolire le Province, non ha detto che l’indennità dei Consiglieri Regionali sono sproporzionate? Sì, lo ha detto, ma non le ha toccate; anzi le ha rafforzate a danno dei Comuni, proponendo la riduzione della rappresentanza elettiva e del Governo delle città. E sul decreto rifiuti, il primo punto di caduta di questo Governo nei confronti della materialità delle questioni di questa città, è pari della TARSU, non parlo dell’Unione Europea, non sono in Parlamento. Il decreto Legge sui rifiuti che relega la competenza, e sottrae la competenza ai Comuni della gestione della TARSU, quando ha detto all’Italia intera che voleva abolire le Province questo governo e le comunità montane che si trovarono fronte mare, ha fatto (e questa roba qui, naturalmente, manderà in malora e chiuderà, non per volontà politica ma per stretta giurisprudenza amministrativa, farà chiudere il Comune di Napoli) l’operazione di accorpamento contabile alle nascenti società provinciali; sottrazioni di economiche certe ai Comuni della Campania. Operazione che nasce per alchimia contabile: tolgo ai Comuni, do alle Province. Questo è il federalismo fiscale. Da un punto di vista politico non mi rimane qui che affermare che questo Governo, nel suo programma elettorale, aveva detto di abolire le Province ed aveva detto di abolire le comunità montane. Tocca solo i Comuni Italiani, con una schifezza contabile.  Il tuo Governo, Ambrosino, aveva un tesoretto a dicembre di 173,5 milioni, il Ministro del Tesoro Tremonti, ha premiato 1.400 Comuni in economica perché questi 1.400 Comuni hanno avuto un virtuosismo economico contabile nell’anno 2008. Ebbene cari colleghi, il Comune di Napoli si piazza al VI posto su 1.400 Comuni, e quindi il tuo Governo che premia un virtuosismo contabile del 2008 del Comune di Napoli e ci dà economie in solido.; è il tuo Governo che fa questo, è il tuo Governo che dice questo. peccato che in quella classifica si trovano, ma questo è un agire di questo Governo, si trovano anche i Comuni di Palermo e di Catania che nel 2008 hanno cominciato i loro guai finanziari e che, probabilmente, chiuderanno per banca rotta. Ma questo è un difetto, diciamo, dell’attenzione del Governo nei confronti degli Enti Locali. Vengo ai temi: Acqua Pubblica. Sembra stucchevole e steciosa la polemica del movimento per l’acqua pubblica tra cui preferirebbe un modello di gestione come l’azienda speciale e chi privilegerebbe l’aus providing</w:t>
      </w:r>
      <w:r>
        <w:rPr>
          <w:b/>
          <w:bCs/>
        </w:rPr>
        <w:t>,</w:t>
      </w:r>
      <w:r>
        <w:rPr>
          <w:color w:val="000000"/>
        </w:rPr>
        <w:t xml:space="preserve"> letteralmente gestione impropria, addirittura così ragionando o come io sostegno sragionando si sta perdendo l’obiettivo principale. L’Arin già esiste ed è candidabile alla gestione dell’intero Ato due, ma un piccolo problema caro Sindaco e qui dovremmo quadrare i conti in maggioranza: io sarei sollecitato nel chiedere l’immediato azzeramento dei quindici membri dell’atto, ma c’è un contesto politico che io guardo con rispetto ma questo non mi esime dal dire che cosa succede esattamente in quel Consiglio, in quell’assemblea, in quel Consiglio di Amministrazione. Dei quindici membri da te nominati, sei sono strutturalmente assenti, non hanno mai preso parte a (incomprensibile), strutturalmente assenti; il Presidente dell’assemblea dei Sindaci manca da circa un anno, il Presidente del Consiglio di Amministrazione è in scadenza, ma la vera pietra dello scandalo che non fa avanzare il ciclo integrato pubblico, idrico a Napoli è il membro di diritto che il Comune nomina nel Consiglio di Amministrazione dell’ Ato due, è lì la vera pietra dello scandalo, è lì il vero detrattore, il nostro rappresentante nel non far chiudere la vicenda del ciclo idrico integrato a Napoli. Questo è quello che io sostengo. Nei prossimi immediati giorni per parte sua la sinistra del Consiglio Comunale presenterà una proposta di delibera di iniziativa consiliare tendente a una modifica dello statuto dell’ente, questa è facoltà del Consiglio Comunale permeando le finalità e i valori fondamentali del concetto di servizio idrico come servizio pubblico essenziale di interesse generale privo di rilevanza economica, così come questo Consiglio Comunale ha ordinato all’unanimità il trenta luglio del 2009, ambiente. La città è continuamente sotto attacco dell’inquinamento ambientale, in questa città paradossale si verifica che chi è addetto a rilevare i dati per l’inquinamento viene arrestato: Arpac, ma è legittimato a far criticare i provvedimenti e chi invece questi li prende talvolta con coraggio viene indagato, un Assessore di questa giunta. In ogni cosa lontano da strumentalizzazioni sulla validità di calcolo degli sforamenti da polveri sottili qui sono assolutamente sicuro della buona fede dell’Assessore all’Ambiente e dell’agire dell’Amministrazione tutta, bisogna provare una grande immediata sfida di carattere culturale; la chiusura graduale ma totale del centro storico alle auto private. Sul forum delle culture alcune cose vanno dette e senza mezze verità: la prima riguarda la governance dell’evento: sicuramente non relegabile ad un qualcosa di settoriale e scollegate dal contesto delle attività e dalle ulteriori ed inevitabili relazioni territoriali, che tale evento sarà in grado di produrre ed autoprodurre. Non si può certo pensare ad una gestione chiusa e ad unico contenitore pensante. Oltre ad un errore tattico risulterebbe letale per l’intera chermes una mentalità potestativa con la singola dell’autosufficienza. Altro fattore da mettere nel conto riguarda la valorizzazione delle risorse culturali: partenopee e campane. Per esempio: bisogna cogliere l’occasione per rivitalizzare il mondo dell’editoria, specialmente quella piccola editoria che sta morendo sotto i colpi di cartelli oligarchici e stretta nella morsa delle grande società editrici nazionali che fagocitano consistente fette di mercato a danno di tutti gli alti. Intessere una relazione sistematica accompagnata da un indirizzo pubblico con gli editori napoletani. Veicolo principale per la ripresa di Napoli nel mondo e canale privilegiato per rilanciare quella vocazione internazionalista che la nostra città ha appannato. Bisogna derubricare dal linguaggio le parole occasione, possibilità, pretesto, opportunità. La percezione del cambiamento va innanzitutto pretesa nelle parole e nei fatti nuovi oltre che negli atteggiamenti e da ultimo sul forum bisogna provare a ricostruire l’identità del terzo millennio; le regole urbanistiche sono state definite, la  trasformazione urbana è cominciata, la vocazione di città di mare è  ampiamente rafforzata e la centralità di Napoli nelle politiche economiche e culturali nell’ambito dei Paesi che affacciano sul Mediterraneo stanno trovando una loro più compiuta fisionomia. Al netto di tutto ciò va perseguito un disegno culturale, una strategia che sappia guardare a quel meticciato sociale che pur fortemente presente ma non rispondente a quei requisiti che una moderna organizzazione di società vorrebbe richiedere. Anticipare una volta tanto i frutti di una modernità persa gioverebbe non poco ai napoletani e a chi ci guarda. Il piano regolatore generale lo difendiamo non per una visione ideologica ma di cultura politica se permettete. Dopo circa venti anni è oggi definitivamente chiaro che la maggior  parte degli operatori economici di questa città hanno incamerato il concetto delle regole, ma una mutazione ulteriore si è avuto e va letta e va saputo leggere. L’Acem in questi anni è sembrato capire di più e meglio le pieghe del piano regolatore generale e si sono dimostrati nei fatti collaborazionisti in senso positivo, l’unione industriale in questi mesi invece è stata rappresentata da una accelerata legge Regionale sulla casa fregandosene delle opportunità offerte dal sistema regole nella città di Napoli. Non a casa hanno presidiato le Commissioni Regionali che facevano l’istruttoria a quella accelerata legge e la stessa notte del voto in Consiglio Regionale erano presenti ed hanno applaudito. Non c’erano le famiglie del borgo di Coroglio, non c’erano quei sei mila nuclei familiari napoletani inseriti nella graduatoria per il bisogno casa a Napoli. Perché secondo voi? Perché hanno fatto introdurre il concetto della finanziarizzazione del coromia sul tema del mattone. I proprietari delle aree industriali dismesse possono ora costruire case a gogò.</w:t>
      </w:r>
    </w:p>
    <w:p>
      <w:pPr>
        <w:pStyle w:val="Normal"/>
        <w:widowControl w:val="false"/>
        <w:autoSpaceDE w:val="false"/>
        <w:rPr>
          <w:b/>
          <w:b/>
          <w:color w:val="000000"/>
        </w:rPr>
      </w:pPr>
      <w:r>
        <w:rPr>
          <w:b/>
          <w:color w:val="000000"/>
        </w:rPr>
        <w:t xml:space="preserve">VICE PRESIDENTE </w:t>
      </w:r>
      <w:r>
        <w:rPr>
          <w:rStyle w:val="StrongEmphasis"/>
        </w:rPr>
        <w:t>MORETTO</w:t>
      </w:r>
    </w:p>
    <w:p>
      <w:pPr>
        <w:pStyle w:val="Normal"/>
        <w:widowControl w:val="false"/>
        <w:autoSpaceDE w:val="false"/>
        <w:rPr>
          <w:color w:val="000000"/>
        </w:rPr>
      </w:pPr>
      <w:r>
        <w:rPr>
          <w:color w:val="000000"/>
        </w:rPr>
        <w:t>Consigliere tra tre minuti per concludere.</w:t>
      </w:r>
    </w:p>
    <w:p>
      <w:pPr>
        <w:pStyle w:val="Normal"/>
        <w:widowControl w:val="false"/>
        <w:autoSpaceDE w:val="false"/>
        <w:rPr>
          <w:b/>
          <w:b/>
          <w:color w:val="000000"/>
        </w:rPr>
      </w:pPr>
      <w:r>
        <w:rPr>
          <w:b/>
          <w:color w:val="000000"/>
        </w:rPr>
        <w:t>CONSIGLIERE CAROTENUTO</w:t>
      </w:r>
    </w:p>
    <w:p>
      <w:pPr>
        <w:pStyle w:val="Normal"/>
        <w:widowControl w:val="false"/>
        <w:autoSpaceDE w:val="false"/>
        <w:rPr>
          <w:color w:val="000000"/>
        </w:rPr>
      </w:pPr>
      <w:r>
        <w:rPr>
          <w:color w:val="000000"/>
        </w:rPr>
        <w:t xml:space="preserve">… </w:t>
      </w:r>
      <w:r>
        <w:rPr>
          <w:color w:val="000000"/>
        </w:rPr>
        <w:t xml:space="preserve">Saldandosi con i… </w:t>
      </w:r>
    </w:p>
    <w:p>
      <w:pPr>
        <w:pStyle w:val="Normal"/>
        <w:widowControl w:val="false"/>
        <w:autoSpaceDE w:val="false"/>
        <w:rPr>
          <w:b/>
          <w:b/>
          <w:color w:val="000000"/>
        </w:rPr>
      </w:pPr>
      <w:r>
        <w:rPr>
          <w:b/>
          <w:color w:val="000000"/>
        </w:rPr>
        <w:t>CONSIGLIERE AMBROSINO</w:t>
      </w:r>
    </w:p>
    <w:p>
      <w:pPr>
        <w:pStyle w:val="Normal"/>
        <w:widowControl w:val="false"/>
        <w:autoSpaceDE w:val="false"/>
        <w:rPr>
          <w:color w:val="000000"/>
        </w:rPr>
      </w:pPr>
      <w:r>
        <w:rPr>
          <w:color w:val="000000"/>
        </w:rPr>
        <w:t>(Fuori microfono).</w:t>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 xml:space="preserve">Consigliere Ambrosino, Consigliere Ambrosino faccia concludere. </w:t>
      </w:r>
    </w:p>
    <w:p>
      <w:pPr>
        <w:pStyle w:val="Normal"/>
        <w:widowControl w:val="false"/>
        <w:autoSpaceDE w:val="false"/>
        <w:rPr>
          <w:b/>
          <w:b/>
          <w:color w:val="000000"/>
        </w:rPr>
      </w:pPr>
      <w:r>
        <w:rPr>
          <w:b/>
          <w:color w:val="000000"/>
        </w:rPr>
        <w:t>CONSIGLIERE AMBROSINO</w:t>
      </w:r>
    </w:p>
    <w:p>
      <w:pPr>
        <w:pStyle w:val="Normal"/>
        <w:widowControl w:val="false"/>
        <w:autoSpaceDE w:val="false"/>
        <w:rPr>
          <w:color w:val="000000"/>
        </w:rPr>
      </w:pPr>
      <w:r>
        <w:rPr>
          <w:color w:val="000000"/>
        </w:rPr>
        <w:t>Quelli del Consiglio Regionale i due colleghi che..  (fuori microfono).</w:t>
      </w:r>
    </w:p>
    <w:p>
      <w:pPr>
        <w:pStyle w:val="Normal"/>
        <w:widowControl w:val="false"/>
        <w:autoSpaceDE w:val="false"/>
        <w:rPr>
          <w:b/>
          <w:b/>
          <w:color w:val="000000"/>
        </w:rPr>
      </w:pPr>
      <w:r>
        <w:rPr>
          <w:b/>
          <w:color w:val="000000"/>
        </w:rPr>
        <w:t>CONSIGLIERE CAROTENUTO</w:t>
      </w:r>
    </w:p>
    <w:p>
      <w:pPr>
        <w:pStyle w:val="Normal"/>
        <w:widowControl w:val="false"/>
        <w:autoSpaceDE w:val="false"/>
        <w:rPr>
          <w:color w:val="000000"/>
        </w:rPr>
      </w:pPr>
      <w:r>
        <w:rPr>
          <w:color w:val="000000"/>
        </w:rPr>
        <w:t>…</w:t>
      </w:r>
      <w:r>
        <w:rPr>
          <w:color w:val="000000"/>
        </w:rPr>
        <w:t>Con i poteri criminali che vedranno muovere un meccanismo economicamente incentivato, il più grosso dopo il terremoto degli anni ottanta.</w:t>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 xml:space="preserve">Ambrosino faccia concludere! </w:t>
      </w:r>
    </w:p>
    <w:p>
      <w:pPr>
        <w:pStyle w:val="Normal"/>
        <w:widowControl w:val="false"/>
        <w:autoSpaceDE w:val="false"/>
        <w:rPr>
          <w:b/>
          <w:b/>
          <w:color w:val="000000"/>
        </w:rPr>
      </w:pPr>
      <w:r>
        <w:rPr>
          <w:b/>
          <w:color w:val="000000"/>
        </w:rPr>
        <w:t>CONSIGLIERE CAROTENUTO</w:t>
      </w:r>
    </w:p>
    <w:p>
      <w:pPr>
        <w:pStyle w:val="Normal"/>
        <w:widowControl w:val="false"/>
        <w:autoSpaceDE w:val="false"/>
        <w:rPr>
          <w:color w:val="000000"/>
        </w:rPr>
      </w:pPr>
      <w:r>
        <w:rPr>
          <w:color w:val="000000"/>
        </w:rPr>
        <w:t xml:space="preserve">… </w:t>
      </w:r>
      <w:r>
        <w:rPr>
          <w:color w:val="000000"/>
        </w:rPr>
        <w:t>Questo piano regolatore generale caro collega consente la costruzione di cinquanta mila vani a Napoli.</w:t>
      </w:r>
    </w:p>
    <w:p>
      <w:pPr>
        <w:pStyle w:val="Normal"/>
        <w:widowControl w:val="false"/>
        <w:autoSpaceDE w:val="false"/>
        <w:rPr>
          <w:b/>
          <w:b/>
          <w:color w:val="000000"/>
        </w:rPr>
      </w:pPr>
      <w:r>
        <w:rPr>
          <w:b/>
          <w:color w:val="000000"/>
        </w:rPr>
        <w:t>CONSIGLIERE AMBROSINO</w:t>
      </w:r>
    </w:p>
    <w:p>
      <w:pPr>
        <w:pStyle w:val="Normal"/>
        <w:widowControl w:val="false"/>
        <w:autoSpaceDE w:val="false"/>
        <w:rPr>
          <w:color w:val="000000"/>
        </w:rPr>
      </w:pPr>
      <w:r>
        <w:rPr>
          <w:color w:val="000000"/>
        </w:rPr>
        <w:t xml:space="preserve">E i tuoi colleghi che hanno detto? </w:t>
      </w:r>
    </w:p>
    <w:p>
      <w:pPr>
        <w:pStyle w:val="Normal"/>
        <w:widowControl w:val="false"/>
        <w:autoSpaceDE w:val="false"/>
        <w:rPr>
          <w:b/>
          <w:b/>
          <w:color w:val="000000"/>
        </w:rPr>
      </w:pPr>
      <w:r>
        <w:rPr>
          <w:b/>
          <w:color w:val="000000"/>
        </w:rPr>
        <w:t>CONSIGLIERE CAROTENUTO</w:t>
      </w:r>
    </w:p>
    <w:p>
      <w:pPr>
        <w:pStyle w:val="Normal"/>
        <w:widowControl w:val="false"/>
        <w:autoSpaceDE w:val="false"/>
        <w:rPr>
          <w:color w:val="000000"/>
        </w:rPr>
      </w:pPr>
      <w:r>
        <w:rPr>
          <w:color w:val="000000"/>
        </w:rPr>
        <w:t xml:space="preserve">Non uno è stato costruito ad opere dei privati che tu difendi, non uno! </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CONSIGLIERE AMBROSINO</w:t>
      </w:r>
    </w:p>
    <w:p>
      <w:pPr>
        <w:pStyle w:val="Normal"/>
        <w:widowControl w:val="false"/>
        <w:autoSpaceDE w:val="false"/>
        <w:rPr>
          <w:color w:val="000000"/>
        </w:rPr>
      </w:pPr>
      <w:r>
        <w:rPr>
          <w:color w:val="000000"/>
        </w:rPr>
        <w:t>E i tuoi colleghi perché non si sono attaccati… (fuori microfono).</w:t>
      </w:r>
    </w:p>
    <w:p>
      <w:pPr>
        <w:pStyle w:val="Normal"/>
        <w:widowControl w:val="false"/>
        <w:autoSpaceDE w:val="false"/>
        <w:rPr>
          <w:b/>
          <w:b/>
          <w:color w:val="000000"/>
        </w:rPr>
      </w:pPr>
      <w:r>
        <w:rPr>
          <w:b/>
          <w:color w:val="000000"/>
        </w:rPr>
        <w:t>CONSIGLIERE CAROTENUTO</w:t>
      </w:r>
    </w:p>
    <w:p>
      <w:pPr>
        <w:pStyle w:val="Normal"/>
        <w:widowControl w:val="false"/>
        <w:autoSpaceDE w:val="false"/>
        <w:rPr>
          <w:color w:val="000000"/>
        </w:rPr>
      </w:pPr>
      <w:r>
        <w:rPr>
          <w:color w:val="000000"/>
        </w:rPr>
        <w:t>Questo piano regolatore… Presidente io devo recuperare questo tempo.</w:t>
      </w:r>
    </w:p>
    <w:p>
      <w:pPr>
        <w:pStyle w:val="Normal"/>
        <w:widowControl w:val="false"/>
        <w:autoSpaceDE w:val="false"/>
        <w:rPr>
          <w:b/>
          <w:b/>
          <w:color w:val="000000"/>
        </w:rPr>
      </w:pPr>
      <w:r>
        <w:rPr>
          <w:b/>
          <w:color w:val="000000"/>
        </w:rPr>
        <w:t>CONSIGLIERE AMBROSINO</w:t>
      </w:r>
    </w:p>
    <w:p>
      <w:pPr>
        <w:pStyle w:val="Normal"/>
        <w:widowControl w:val="false"/>
        <w:autoSpaceDE w:val="false"/>
        <w:rPr>
          <w:color w:val="000000"/>
        </w:rPr>
      </w:pPr>
      <w:r>
        <w:rPr>
          <w:color w:val="000000"/>
        </w:rPr>
        <w:t>(fuori microfono).</w:t>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 xml:space="preserve">Consigliere Ambrosino cortesemente faccia concludere! </w:t>
      </w:r>
    </w:p>
    <w:p>
      <w:pPr>
        <w:pStyle w:val="Normal"/>
        <w:widowControl w:val="false"/>
        <w:autoSpaceDE w:val="false"/>
        <w:rPr>
          <w:b/>
          <w:b/>
          <w:color w:val="000000"/>
        </w:rPr>
      </w:pPr>
      <w:r>
        <w:rPr>
          <w:b/>
          <w:color w:val="000000"/>
        </w:rPr>
        <w:t>CONSIGLIERE AMBROSINO</w:t>
      </w:r>
    </w:p>
    <w:p>
      <w:pPr>
        <w:pStyle w:val="Normal"/>
        <w:widowControl w:val="false"/>
        <w:autoSpaceDE w:val="false"/>
        <w:rPr>
          <w:color w:val="000000"/>
        </w:rPr>
      </w:pPr>
      <w:r>
        <w:rPr>
          <w:color w:val="000000"/>
        </w:rPr>
        <w:t xml:space="preserve">E tu perché voterai il Sindaco o voterai contro la mozione di sfiducia? Dillo, perché? Non c’è conflitto! </w:t>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Ambrosino, Consigliere Ambrosino cortesemente.</w:t>
      </w:r>
    </w:p>
    <w:p>
      <w:pPr>
        <w:pStyle w:val="Normal"/>
        <w:widowControl w:val="false"/>
        <w:autoSpaceDE w:val="false"/>
        <w:rPr>
          <w:b/>
          <w:b/>
          <w:color w:val="000000"/>
        </w:rPr>
      </w:pPr>
      <w:r>
        <w:rPr>
          <w:b/>
          <w:color w:val="000000"/>
        </w:rPr>
        <w:t>CONSIGLIERE AMBROSINO</w:t>
      </w:r>
    </w:p>
    <w:p>
      <w:pPr>
        <w:pStyle w:val="Normal"/>
        <w:widowControl w:val="false"/>
        <w:autoSpaceDE w:val="false"/>
        <w:rPr>
          <w:color w:val="000000"/>
        </w:rPr>
      </w:pPr>
      <w:r>
        <w:rPr>
          <w:color w:val="000000"/>
        </w:rPr>
        <w:t xml:space="preserve">È la stessa cosa degli anti Comunisti Italiani! Siete una vergogna! </w:t>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 xml:space="preserve">Consigliere Ambrosino cortesemente faccia concludere! Ambrosino cortesemente non costringete la Polizia Municipale ad intervenire! Ambrosino! Mantenga la calma Consigliere Ambrosino, ritorni al suo posto. Consigliere Carotenuto prosegua, continui. </w:t>
      </w:r>
    </w:p>
    <w:p>
      <w:pPr>
        <w:pStyle w:val="Normal"/>
        <w:widowControl w:val="false"/>
        <w:autoSpaceDE w:val="false"/>
        <w:rPr>
          <w:b/>
          <w:b/>
          <w:color w:val="000000"/>
        </w:rPr>
      </w:pPr>
      <w:r>
        <w:rPr>
          <w:b/>
          <w:color w:val="000000"/>
        </w:rPr>
        <w:t>CONSIGLIERE</w:t>
      </w:r>
    </w:p>
    <w:p>
      <w:pPr>
        <w:pStyle w:val="Normal"/>
        <w:widowControl w:val="false"/>
        <w:autoSpaceDE w:val="false"/>
        <w:rPr>
          <w:color w:val="000000"/>
        </w:rPr>
      </w:pPr>
      <w:r>
        <w:rPr>
          <w:color w:val="000000"/>
        </w:rPr>
        <w:t xml:space="preserve">Tu a me non mi fai paura, né tu né quelli come te! A me non fanno paura hai capito? </w:t>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 xml:space="preserve">Consigliere Parisi non si metta anche lei, stiamo cercando di non fare andare oltre, ma insiste anche lei, manteniamo la calma! Consigliere Ambrosino cortesemente. Consigliere Ambrosino su, ritorni al suo posto. Carotenuto vada avanti, ha tre minuti ancora. </w:t>
      </w:r>
    </w:p>
    <w:p>
      <w:pPr>
        <w:pStyle w:val="Normal"/>
        <w:widowControl w:val="false"/>
        <w:autoSpaceDE w:val="false"/>
        <w:rPr>
          <w:b/>
          <w:b/>
          <w:color w:val="000000"/>
        </w:rPr>
      </w:pPr>
      <w:r>
        <w:rPr>
          <w:b/>
          <w:color w:val="000000"/>
        </w:rPr>
        <w:t>CONSIGLIERE ZIMBALDI</w:t>
      </w:r>
    </w:p>
    <w:p>
      <w:pPr>
        <w:pStyle w:val="Normal"/>
        <w:widowControl w:val="false"/>
        <w:autoSpaceDE w:val="false"/>
        <w:rPr>
          <w:color w:val="000000"/>
        </w:rPr>
      </w:pPr>
      <w:r>
        <w:rPr>
          <w:color w:val="000000"/>
        </w:rPr>
        <w:t>…</w:t>
      </w:r>
      <w:r>
        <w:rPr>
          <w:color w:val="000000"/>
        </w:rPr>
        <w:t xml:space="preserve">E non hai rispetto, non hai rispetto per chi sta parlando, stai disturbando, sei un disturbatore scusami. </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 xml:space="preserve">Consigliere Zimbaldi, non incalzi anche lei! Vogliamo riprendere i lavori? Vada avanti Consigliere Carotenuto. Consigliere Ambrosino cortesemente faccia concludere il Consigliere Carotenuto, ha sempre i suoi tre minuti, vada avanti. </w:t>
      </w:r>
    </w:p>
    <w:p>
      <w:pPr>
        <w:pStyle w:val="Heading1"/>
        <w:rPr/>
      </w:pPr>
      <w:r>
        <w:rPr/>
        <w:t>CONSIGLIERE CAROTENUTO</w:t>
      </w:r>
    </w:p>
    <w:p>
      <w:pPr>
        <w:pStyle w:val="Normal"/>
        <w:widowControl w:val="false"/>
        <w:autoSpaceDE w:val="false"/>
        <w:rPr>
          <w:color w:val="000000"/>
        </w:rPr>
      </w:pPr>
      <w:r>
        <w:rPr>
          <w:color w:val="000000"/>
        </w:rPr>
        <w:t>Questo piano regolatore generale senza il bisogno della legge Regionale sulla casa consente la costruzione di cinquanta mila vani a Napoli, non uno è stato costruito ad opera dei privati. Questo piano regolatore generale ha permesso l’attivazione di tre miliardi di euro di progetti urbanisticamente già approvati. È questo quello che noi concretamente difendiamo. L’ultima considerazione: sul dossier sulla qualità della vita in 107 città italiane, la stampa locale si è sforzata di non produrre idee su uno dei sei indicatori analizzati, lo faccio io. Napoli è risultata al 59 esimo posto nei servizi e nell’ambiente su 107 città. Il sub indicatore su sei, che ha spinto la città a far registrare positivamente questo dato in questo settore e livello infrastrutturale; addirittura cari colleghi l’undicesimo posto su 107  città per livello infrastrutturale. Qui viene una riflessione in chiusura: può esistere a Napoli una spesa pubblica che fa riconoscere anche al giornale confindustriale che il capoluogo partenopeo amministra bene i suoi soldi? Io dico di si, semplicemente perché non ho mai conosciuto privati che investono in servizi pubblici, caro Carlo, e di livelli infrastrutturali per migliorare la vivibilità e le condizioni urbane della mobilità, ho conosciuto solo le casse del Comune di Napoli. Caro collega Moxedano, oggi non è la giornata della verità come tu sostieni, oggi è la giornata dell’unità, la sinistra non mercanteggia non lo ha mai fatto, non ha mai preso di questi insegnamenti e tu lo sai. Dimostra libertà di giudizio politico, capacità di stare sulle questioni facendo innanzitutto larga dose di autocritica ed essendo fiera della sua diritura morale. Quando tu dice che valuterai, valuterai e giudicherai i fatti caso per caso se volessi provare a risponderti sullo stesso teorema politico che tu o inpolitico che più proponi dovrei dire che l’atteggiamenti assunto da Rifondazione se da oggi in poi lo fai tu, stai mercanteggiando anche tu. Ma non è questo il motivo del contento. Ripeto, oggi è la giornata della verità, non è la giornata della verità, ma è la giornata della unità, vi ringrazio.</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VICE PRESIDENTE MORETTO</w:t>
      </w:r>
    </w:p>
    <w:p>
      <w:pPr>
        <w:pStyle w:val="Normal"/>
        <w:widowControl w:val="false"/>
        <w:autoSpaceDE w:val="false"/>
        <w:rPr>
          <w:color w:val="000000"/>
        </w:rPr>
      </w:pPr>
      <w:r>
        <w:rPr>
          <w:color w:val="000000"/>
        </w:rPr>
        <w:t xml:space="preserve">Grazie Consigliere Carotenuto. Prima di dare la parola al Consigliere Simeone voglio fare un invito all’aula; durante il dibattito di altri Consiglieri chi vuole replicare ha la possibilità di chiedere la parola senza interrompere quando il Consigliere sta intervenendo, quindi c’è spazio per tutti, democraticamente ognuno ha mezz’ora per intervenire, ci si iscrive a parlare, possono parlare tutti i Consiglieri cercando di portare tranquillamente avanti i lavori perché già ci sono più di dieci persone iscritte a parlare. Consigliere Simeone. </w:t>
      </w:r>
    </w:p>
    <w:p>
      <w:pPr>
        <w:pStyle w:val="Normal"/>
        <w:widowControl w:val="false"/>
        <w:autoSpaceDE w:val="false"/>
        <w:rPr>
          <w:color w:val="000000"/>
        </w:rPr>
      </w:pPr>
      <w:r>
        <w:rPr>
          <w:color w:val="000000"/>
        </w:rPr>
      </w:r>
    </w:p>
    <w:p>
      <w:pPr>
        <w:pStyle w:val="Heading1"/>
        <w:rPr/>
      </w:pPr>
      <w:r>
        <w:rPr/>
        <w:t>CONSIGLIERE SIMEONE</w:t>
      </w:r>
    </w:p>
    <w:p>
      <w:pPr>
        <w:pStyle w:val="Normal"/>
        <w:widowControl w:val="false"/>
        <w:autoSpaceDE w:val="false"/>
        <w:rPr>
          <w:bCs/>
          <w:szCs w:val="28"/>
        </w:rPr>
      </w:pPr>
      <w:r>
        <w:rPr>
          <w:bCs/>
          <w:szCs w:val="28"/>
        </w:rPr>
        <w:t xml:space="preserve">Io in verità aveva difficoltà stamattina a stare in aula per questioni personali, per motivi personali, ma mi affascinava conoscere la verità delle cose e di interpretarle e poi intervenire per cercare di dare un contributo e parto proprio dalle ultime parole che ha detto Raffaele, penso che è normale tra i due Raffaeli alzare i toni perché la politica è bella anche per questo, innanzitutto è bella per questo perché c’è veramente passione. Sono reazioni non calcolate, sono reazione di posizioni, di valutazioni, di valori che ognuno di noi deve e dovrà continuare a rappresentare. Mi dispiace per Franco che da Italia Dei Valori passa ad un ragionamento di Italia dei Lavori, io dico metto e aggiungo forzati. Franco si conosce è come me, è un istintivo, un passionario, per la verità non tutti i torti ha. Io conosco come lui e un po’ più di lui e lui lo sa, sta qua, non so se sta dietro di me, Antonio Di Pietro. Lui si chiama Antonio La Pietra non Antonio Di Pietro, che ragiona a modo suo credo di essere non Berlusconi ma fa come fa Berlusconi. Non è un dissacratore ma dissacra tutto e tutti. È colui che innesca un meccanismo per cercare di trovarne un vantaggio politico, però poi dopo non ci rende conto che buttando fuori i sassi i gorghi prendono gli altri che evidentemente sono collegati a lui in un progetto di tipo politico che qui a dire la verità è innascondibile e non è fine a sé stesso. Io molto tempo fa lasciai il PD con una grossa motivazione, dentro di me c’era un qualcosa di forte che mi spingeva a dire: ma perché bisogna lavorare così? Dietro di me ci sta il vecchio Presidente che è andato via e bene ha fatto perché per quello che contava in questa struttura… E l’altro Presidente del Gruppo che evidentemente è impegnato a continuare a fare quello che ha sempre fatto. Quando in casa non c’è armonia perché manca un progetto perché la famiglia è un progetto che ognuno deve rispettare le regole e deve comportarsi per far raggiungere gli obiettivi che si dà. …O devi lasciare perché non sei interessato al disadorno quindi a trovare soluzioni tue personali o di quelli che ti sono più strettamente collegati, oppure sei coinvolto in quella spirale che qualcuno accusava il Sindaco che penso che non sia assolutamente vero che nella sua scrivania ci sono tanti pezzetti di carta di persone… Tanti pezzetti di carta che chiedono di essere collegati. Un Sindaco che evidentemente di tutto si può dire ma al di fuori che si fa raccomandare o raccomanda qualcuno. Sceglie da sola, però stranamente sceglie sempre con il metodo Cencelli; siete tutti quanti articolati, la squadra è tutta articolata con il metodo Cencelli. Ma io dico: come si fa chi rappresenta molto e ha deleghe pesanti in questa Amministrazione poi a parlarne male e a dire tutto e l’inverso di tutto che evidentemente si legge sulla stampa e si legge anche nelle dichiarazioni che si fanno in quest’aula. La verità è che quando mi è stato sottoposto alla firma, se volevo firmarlo questo piccolo documento io non l’ho voluto firmare perché preferisco, ripeto le cose che ho detto dall’inizio di quando mi sono insediato in questo Consiglio Comunale con l’avvento della Onorevole Jervolino. Qui si va avanti per programma, il programma per quanto mi riguarda è ancora fermo al palo; io chiedo a tutti i Consiglieri Comunali per onestà intellettuale ditemi una sola cosa che abbiamo fatto che fa parte del programma della Giunta Jervolino; una. Se me ne dite due io sarò soddisfatto e dico bè ho sbagliato io! Siamo alla rincarsa continua di cambiare personalità dello spettacolo e non si offendano chi rappresenta l’Amministrazione per l’amor di Dio che volta per volta, occasione per occasione pare che volevano mettere sotto sopra la città, volevano incominciare il grande tragitto della verità, però poi abbiamo scoperto che diventarono più politici che uomini prestati direttamente alla politica e che quindi potevano dare più della politica e dell’uomo politico che è soggetto attivo di creare il consenso. Nessuno dice niente, ma si dice sempre postuma la cosa. Oggi ci vuole indirizzare che la Giunta non va bene perché è entrato l’ex  Presidente dei revisori, io non lo giudico per questo, lo giudico per un professionista, lo aspetto al varco così come disse a Realfonzo, che era un piccolo mio amico perché veniva da una storia di famiglia che appartiene alla mia storia ideologica, culturale e politica. Ero certo che non ci riusciva come sono stato certo a dirlo in modo forse… A Gennaro Mola quando aveva tante deleghe per tante cose, pareva Enrico due; quando ho litigato molte volte con l’Assessore Cardillo in questo Consiglio Comunale, quando ho litigato con mezzo Consiglio Comunale ad eccezione di alcuni galantuomini che sanno cosa fanno e perché lo fanno, lo fanno gratuitamente solo e specificamente per questo città. Molti altri, forse conoscono molto meno di quanto dovrebbero conoscere: Palazzo San Giacomo, la stanza dove fanno gli Assessori e che cosa significa fare gli Assessori a tempo pieno. Qui si parla dei tempi spalzati, di questi contratti a corocò, corocò… Vogliamo farci un giretto in San Giacomo qualche mattina verso le dieci, le undici, mezzogiorno, quando volete, vi faccio vedere in San Giacomo quanti Assessori trovate! Non per una giornata, venite per una settimana, per farvi rendere conto che dalla partita di calcio siamo passati a calciotto, quindi in effetti la mattina si va a fare l’Avvocato, l’impresa, bla, bla, bla… E quando hanno tempo vengono a fare gli Assessori e alcuni invece carissimamente ogni giorno, forse molto… Ma li trovi ai loro posti di combattimento. L’unica che trovi sempre se potesse cambiare diciamo la meteorologia che se viene l’infermo… Da domani mattina il fuoco quindi a strada piena… Trova Rosa Russo Jervolino, la trovi lì, sta al suo posto, va in giro per la rappresentanza che gli compete e gli spetta, però poi i risultati sono questi. Dove vogliamo arrivare? È il segno dei tempi scusate, voi ogni tanto vi sciacquate i denti, non dico la bocca perché è una cosa… Quando parlate della vecchia prima Repubblica. Ma voi non siete nemmeno la quinta Repubblica, voi non siete niente! Assolutamente niente! È dimostrato storicamente, culturalmente, per i comportamenti che avete, non siete pronti ma neanche per voi stessi di (incomprensibile)! E quindi la sventura di questa città, avere questi amministratori e avere questo Consiglio! Qui ieri è stato un mio amico a cui io voglio bene e stimo, non faccio il nome se no divento di nuovo la pietra da scandalo che sta a Santa Lucia, ma dico ti rendi conto dove siamo arrivati? Dove ci avete portato? Qui non voglio fare la lavandaia, ma mi dite se sono stati mantenuti i tempi e gli accordi e gli impegni fatti in questo Consiglio Comunale. Noi abbiamo parlato di tante cose, io sto ancora discutendo sulla questione delle politiche sociali dove ho detto venti volte: se la coperta è corta, o di copri la testa o ti copri? Le gambe! Non puoi fare l’uno e l’altro! Invece qui per far campare, andiamo avanti, manteniamo quello che è possibile mantenere, abbiamo sempre fatto tutto e l’inverso di tutto, niente! Quindi abbiamo, “comm ric a Sindaca”, scarrupati perché così li chiamava, scarrupato molte volte e ci troviamo sempre più in difficoltà. È la questione delle partecipate, delle controllate. Vedete una solo di queste aziende che ha un contratto, un contratto di servizio. Da quanti anni questi contratti… Uno? Dimmi quale… Allora… Perché ti portano piedi lista? Perché devi fare i ripianamenti? Tu mi devi spiegare questo! Vuoi sapere che cosa ci sta in ANN? Che cosa hai lasciato al CDP che nemmeno avete incassato e non avete vergogna? Avete ceduto un gioiello, 60, 70 miliardi di euro senza recepire una lira dandole alla Provincia e poi la criticate pure la Provincia! La questione dell’ANN è una questione molto seria. La questione dell’Arim, pensate a fare le assunzioni, pensate a riempire il bottino, pensate a fare le nomine, pensate a correre solamente, ma non pensate a questa città. Io per queste cose avrei voluto una grossa discussione di tipo politico, poi le culture, le diversità sono il sale della politica, sono il costrutto di una preparazione per il pudore. Io mi sento indegno di stare in questo Consiglio Comunale perché vorrei essere Consigliere Comunale ma sono venuto qui per fare il Consigliere Comunale, mi debbo ogni giorno arrabbiare, qualche giorno che chiamo io non vado mai in San Giacomo. Siete vivi, tutti presenti, non metto piede in San Giacomo se non qualche volta sono stato una volta o due volte dalla Sindaca e una o due volte da Sabatino Santangelo perché è impossibile. D’Aponte pensi di parlare… D’Aponte è come se questo problema non fosse il suo. Il dottor D’Aponte che per merito e per comparazione, per concorso... Ha da otto mesi sul tavolo una pratica che fa vergogna! Deve avere vergogna di tenere… E di non decidere. C’è una comunità che io sono Vice Presidente, la Comunità vera, vera, non ha posto, capito? Vera! Io stamattina stavo… Qua dentro perché ho passione per fare queste cose, tu non mi conosci, sto da trenta anni qua dentro e tu la tieni ferma là sopra. Ma tu che decidi? Ma quando lo decidi! Dimmi quando lo decidi, c’è il tempo per parlare… Vai a pensare ai calcetti, ai calciotti, ai calciutti, le pazzielle, ha la gente per la strada, e qua sta gente che ha bisogno. Noi viviamo in una città dove c’è un bisogno che cresce sempre di più e la gente non guarda più in faccia a niente e a nessuno, la gente non si sente né di sinistra, né di destra né di centro, la gente guarda a quello che fai e a quello che gli rispondi. Raffaele questa questione dei lavoratori, dei nostri fratelli non come i posti di lavoro Raffaele, ma incomincia a pensare che con una sinistra così spezzettata Raffaele ne perdevi un miliardi di posti di lavoro non centomila, duecentomila, trecentomila. Allora ragioniamoci su queste cose, io sono per mandare la Sindaca a casa sai perché? Perché possa (incomprensibile) sessanta giorni, posso dare a questa città il rispetto che gli debbo perché mi ha mandato qui, perché io non riesco a fare niente, ad eccezione ripeto di qualcuno che evidentemente si fa il cuore così e non posso fare nomi se no dicono che io sono amico di quello e non di quell’altro e mettere nelle condizioni i cittadini napoletani di poter avere la libertà di scegliersi il peggio del peggio ma non (incomprensibile), perché l’augurio che faccio alla Jervolino che loro criticano e ti votano però successivamente dopo le elezioni Regionali voglio vedere quanti di questi Partiti compreso io che non ti voterò comunque perché voterò a favore non di questo documento ma di tutte le cose che ho detto sempre e che sostengo ancora stasera. Bisogna lasciare libera questa città, bisogna che questa città possa avere anche un Commissario che si chiama Rosa Russo Jervolino perché è una signora, è una persona perbene, una persona all’altezza che non è riuscita non perché sia incapace, perché ha dimostrato in tempi non sospetti di essere chi sei, ma perché aveva avuto purtroppo la sfortuna di attraversare un periodo storico che è il più vergognoso per questa città e per il nostro paese. </w:t>
      </w:r>
    </w:p>
    <w:p>
      <w:pPr>
        <w:pStyle w:val="Normal"/>
        <w:widowControl w:val="false"/>
        <w:autoSpaceDE w:val="false"/>
        <w:rPr>
          <w:b/>
          <w:b/>
          <w:bCs/>
          <w:szCs w:val="28"/>
        </w:rPr>
      </w:pPr>
      <w:r>
        <w:rPr>
          <w:b/>
          <w:bCs/>
          <w:szCs w:val="28"/>
        </w:rPr>
        <w:t>VICE PRESIDENTE MORETTO</w:t>
      </w:r>
    </w:p>
    <w:p>
      <w:pPr>
        <w:pStyle w:val="Normal"/>
        <w:widowControl w:val="false"/>
        <w:autoSpaceDE w:val="false"/>
        <w:rPr>
          <w:bCs/>
          <w:szCs w:val="28"/>
        </w:rPr>
      </w:pPr>
      <w:r>
        <w:rPr>
          <w:bCs/>
          <w:szCs w:val="28"/>
        </w:rPr>
        <w:t xml:space="preserve">Grazie Consigliere Simeone. Ha chiesto di parlare il Consigliere Minisci. </w:t>
      </w:r>
    </w:p>
    <w:p>
      <w:pPr>
        <w:pStyle w:val="Heading1"/>
        <w:rPr/>
      </w:pPr>
      <w:r>
        <w:rPr/>
        <w:t>CONSIGLIERE MINISCI</w:t>
      </w:r>
    </w:p>
    <w:p>
      <w:pPr>
        <w:pStyle w:val="Normal"/>
        <w:rPr>
          <w:b/>
          <w:b/>
          <w:bCs/>
        </w:rPr>
      </w:pPr>
      <w:r>
        <w:rPr>
          <w:bCs/>
        </w:rPr>
        <w:t>Sì, signor Presidente, signor Sindaco, signori colleghi. Io spero anche di essere breve nelle cose che ho da dire e spero che tutti quanti noi, in una discussione come questa, sappiamo anche fare uno sforzo nell’ascoltarci e non necessariamente condividere le cose che ciascuno di noi dice ma quantomeno avere anche maggiore rispetto e l’onestà intellettuale necessaria che ha contraddistinto anche spesso i nostri lavori. Io, signor Sindaco, vorrei partire da una riflessione che secondo me va fatta. Rispetto, diciamo, anche a come noi siamo arrivati a questa nostra discussione e, soprattutto, come le cronache cittadine, i giornali, hanno descritto nel corso di questi giorni la discussione odierna. Lo dico perché io ho l’impressione che, nonostante, diciamo, i toni che hanno avuto gli organi di stampa e altri rispetto questa discussione che la descrivevano quasi da, come dire, da ultima spiaggia rispetto i lavori, ho l’impressione che noi stasera usciremo da quest’aula con sostanzialmente uno sgonfiarsi di tutta questa polemica. Addirittura alcuni attenti cronisti che seguono i lavori, da anni, di quest’aula, ad esempio - le voglio riferire questo particolare -, mi hanno chiamato chiedendomi se io avrei sostenuto la mozione di sfiducia presentata dall’Opposizione. Perché parto da questo? Non per fare una polemica con i giornali, ma per fare una riflessione seria, oggi. Non è soltanto una questione relativa, diciamo, la superficialità magari con la quale si leggono i comportamenti dei singoli Consiglieri; ipotizzare che il Consigliere Minisci possa avere avuto minimamente idea o intenzione di sostenere una mozione di sfiducia significa non conoscere né la mia storia ma né, soprattutto, ciò che io quotidianamente ho modo di dire in quest’aula. E soprattutto ciò che io rappresento in quest’aula soprattutto alla luce, oggi, della costituzione del gruppo di Sinistra e Libertà. Ma io non credo, signor Sindaco, che esista un elemento di malafede da parte dei giornali o di volontà, diciamo, di ridicolizzare – passatemi il termine e me ne scuso con la stampa – un dibattito che, invece, non va affatto ridicolizzato. Bisogna sempre avere rispetto per la carta stampata e per i giornali a prescindere dalle opinioni, diciamo, che esprimono. Però io ho l’impressione, signor Sindaco, che non è un caso che la giornata di oggi sia stata preparata da questo livello di discussione. Perché in realtà questa visione è esattamente la visione dentro la quale sta la crisi politica del nostro Paese. Si ha quasi l’impressione che un Consigliere Comunale stando in quest’aula e partecipando ai suoi lavori fa dipendere la sua adesione da dinamiche che hanno a che fare con le nomine di Consiglio di Amministrazione o con le nomine degli Assessori. Io, onestamente, non credo – per rispondere anche ai colleghi del centrodestra – che l’adesione, diciamo, e la fiducia a un’Amministrazione del centrosinistra dipenda dalla capacità o meno di un singolo Assessore o dalle nomine, siano esse positive o siano esse negative, rispetto a un Consiglio di Amministrazione. Gli elementi di criticità esistono sempre e vi sono anche nel corso di questi anni, spesso, Consiglieri di Opposizione che hanno sostenuto delle loro tesi criticando l’Amministrazione e, magari, ne hanno anche avuto ragione. Però vedete, cari colleghi, quello di cui noi discutiamo oggi è una fiducia che va ben al di là da degli elementi che costituiscono poi, assieme, un tassello complessivo. Io credo che noi oggi stiamo attraversando una crisi politica, e la sta attraversando probabilmente, e soprattutto, le forze dell’Opposizione di questo Paese. Parlo per la mia, non ho intenzione di parlare per gli altri, ma anche la composizione delle alleanze politiche, in previsione delle regionali in Puglia come in Lombardia, danno il segno di una difficoltà di questa Opposizione di riuscire a costruire una seria e valida alternativa al Governo del centrodestra. Credo, però, che appunto in una fase come questa – e parlo, ad esempio, di Sinistra e Libertà nella sua ricostruzione di un popolo di sinistra – la funzione che hanno, chi riveste un incarico istituzionale, sia una funzione ancora più importante. Perché governa una transizione politica per quello che sarà, diciamo, un futuro che speriamo sia diverso da il quotidiano. Io credo, appunto, che esista un prevalente e il prevalente sono le note con le quali una singola città costruisce uno spartito musicale e lo spartito musicale di questo Paese. Ciò che fa questa Amministrazione – per rispondere anche ai colleghi di Opposizione – non è irrilevante a quello che è un clima generale di questo Paese. E allora io vi dico che anche dinanzi, diciamo, alle difficoltà che questa Amministrazione ha, esiste un prevalente rispetto al quale io personalmente, così come la Sinistra, diamo piena fiducia a questa Amministrazione. Ed è uno spartito che parla una lingua diversa rispetto a altre città d’Italia. Io non finirò mai di dirvi che dinanzi alle preoccupazioni sullo stato delle difficoltà delle strade, del traffico e di quanto altro, elettore di sinistra – e parlo per chi io rappresento – permea la scelta di sostenere un’Amministrazione rispetto a questioni che purtroppo in quest’aula sono assenti. Eppure costituisco una ragione per la quale io sto qua. Io non metterò mai in discussione la mia adesione a questa Amministrazione sulle difficoltà di un Assessore, le sue incapacità, un Consigliere di Amministrazione; io metterò sempre in discussione questa Amministrazione rispetto alle sue scelte fondamentali. Perché credo che appunto sia questo il livello con il quale tanti elettori del centrosinistra guardino la politica; differentemente, spesso, da quest’aula. E allora vede, signor Sindaco, quando questa Amministrazione sceglie differentemente da Amministrazioni importanti di questo Paese – come quella di Milano – di opporsi fermamente alle ronde, questa vicenda che può apparire in quest’aula, purtroppo, irrilevante, è una questione ben più importante di un tombino rotto; senza svilire, appunto, le criticità che abbiamo. E io credo anche una cosa: che questa Amministrazione è l’unica Amministrazione – assieme al governo della Puglia – che ha fatto una scelta e la sta limando mano mano verso la difesa di un bene pubblico come l’acqua, che altre Amministrazioni di centrodestra non difende affatto. Ma credo anche che questa Amministrazione nei giorni peggiori del clima della cacciata alle streghe nei confronti dei Rom si sia, da questo punto di vista, resa particolare. Perché differentemente da altre Amministrazioni ha inteso investire nei confronti di queste popolazioni. E un investimento economico nei confronti dei Rom a Napoli – e mi riferisco ai fatti di Ponticelli – non è soltanto un elementi di solidarietà cristiana o di sinistra, è anche il tentativo di migliorare le condizioni di vita dei cittadini napoletani che vivono vicino i campi dei Rom. E penso anche all’iniziativa che ha svolto questo Consiglio Comunale rispetto la questione della sicurezza sul lavoro. Io vorrei ringraziare il collega e compagno Galiero per il lavoro che sta facendo; è stato frutto di un’iniziativa della sinistra e che è stato incoraggiato da questa Amministrazione. E vorrei anche dire che l’atteggiamento che ha avuto questa Amministrazione nei confronti della criminalità organizzata è, anche questo, un atteggiamento non da valutare in modo superficiale. Perché la collaborazione che noi abbiamo inteso promuovere con Tano Grasso e l’adesione che abbiamo avuto come Comune di Napoli alla manifestazione di Caserta dopo i fatti di Castel Volturno non sono semplici atti estetici, ma sono esattamente l’ABC sul quale un mio elettore – parlo ovviamente di una parte politica che voglio rappresentare – da un giudizio e sostiene un’Amministrazione di centrosinistra. Se il Sindaco di Napoli non avesse avuto questa dirittura, e non avesse costruito su questo una differenza politica rispetto agli altri paesi d’Italia, io oggi mi troverei in grandi difficoltà. Ma tutto ciò non è avvenuto, e tutto ciò – invito i colleghi a fare una riflessione – è ben più importante di dinamiche, invece miserrime che spesso accadono all’interno di un’Amministrazione che possono arrecare vantaggi ai singoli ma che non costituiranno mai un’opinione pubblica comune sul giudizio politico che viene dato. Voi ci chiedete: “Perché sostenete il Sindaco? E perché voterete contro questa mozione?”; per le ragioni prevalenti che vi sto dicendo. Ed anche, abbastanza, stupisce il fatto che si possa immaginare l’inverso. Questa Amministrazione può diventare un laboratorio: è l’unica città d’Italia, la più grande città d’Italia amministrata dal centrosinistra. Ed è una città che ha una voce diversa da città ben più vicine che stanno in Campania,  perché ha una diversità politica rispetto a questioni che per noi - che saremo piccoli, che saremo velleitari, che saremo dei Don Chisciotte - costituiscono la ragione morale per la quale stiamo qua sedendoci in quest’aula. Io per tutto questo do, senza alcun dubbio, la mia fiducia a questa Amministrazione; così come la da l’intera sinistra. E credo anche, signor Sindaco, che questo spartito di voci che è costituito dalle città in Italia e che poi costruisce, appunto, un’opinione, sta dando purtroppo – e non parlo, ovviamente, della città ma dell’opinione del clima politico nel Paese – una cattiva immagine a questo nostro Paese. E sono molto preoccupato quando sento il Papa intervenire alludendo a un problema politico serio in Italia che è la questione del razzismo. Questo soprattutto dopo quanto accaduto a Rosarno. Anche la una riflessione va fatta; i cittadini – è una parola impropria ma perdonatemi se la uso – campani che lavorano a Rosarno, e che sappiamo che gli africani che lavoravano là sono gli stessi di Castel Volturno, non hanno avuto un trattamento di difesa da parte di questo governo. Durante le leggi segregazioniste negli Stati Uniti d’America, quando furono colpite delle persone che lavoravano per i diritti civili dei neri nello stato del Mississippi, gli Stati Uniti D’America mandarono l’esercito per difendere quelle persone e per difendere quella comunità di colore. Noi, purtroppo, abbiamo dovuto mandare Forze dell’Ordine per far scappare via letteralmente gli extracomunitari muniti di permesso di soggiorno; non illegittimi, muniti di permesso di soggiorno. Li abbiamo dovuti far scappare da la e abbiamo leso i loro diritti. Perché un extracomunitario munito di permesso di soggiorno, che ha lavorato in quei territori sfruttato dalla ‘ndrangheta per tre mesi a 25 ore al giorno si è trovato privato del suo lavoro e della sua fatica, vivendo in condizioni ignobili; è stato deportato letteralmente in centri di accoglienza e in altre parti. Ecco, signor Sindaco, io voglio concludere questo mio intervento su questa vicenda perché così come noi abbiamo partecipato dando un esempio di questo spartito - essendo noi stata forse la nota più bella in questo spartito che si chiama Italia alla manifestazione di Caserta per i fatti di Castel Volturno - io credo che, come all’ora, oggi – martedì prossimo a Caserta si terrà una manifestazione con quelle comunità – noi come Amministrazione abbiamo il dovere di partecipare. Abbiamo il dovere, così come abbiamo fatto in passato, di organizzare dei pullman. Le dico anche che nel corso di questi minuti l’ANCI Campania ha aderito; ha aderito il Comune di Ercolano, il Comune di Pompei, stanno aderendo altri Comuni. Perché credo, appunto, che l’Italia non è tutta uguale, e credo che il mio elettorato di centrosinistra, rispetto alla valutazione che da questa Amministrazione, ne da una valutazione anche, e fortunatamente, sulla politica. E queste sono cose che caratterizzano un’Opposizione immatura nell’avere una visione diversa da quella che ne ha il centrodestra di questo Paese e da quella che, purtroppo, ne hanno molti Consiglieri rispetto le funzioni di un’Amministrazione. Ecco, io rinnovandole la mia fiducia la invito, nelle sue conclusioni, a dare un’adesione a questa manifestazione. Perché penso, appunto, che noi sottovalutiamo forse i cittadini ma i cittadini danno peso a queste cose e forse, diciamo, non hanno grande intuito nel comprendere chi e cosa va a fare il Revisore dei Conti, il Consigliere d’Amministrazione ed altro. Io credo che la natura politica di questa Amministrazione sia una natura politica innervante e penso che noi dovremmo lavorare su questi temi con maggiore forza e vigore proprio per riconsegnare questa città ad un’alternativa quando questa Amministrazione non ci sarà più. Che non sarà quell’alternativa di cui troppo spesso si parla in Campania per ragioni legate alle inchieste giudiziarie ma, appunto, perché se ne parli perché è una politica matura che fa altre scelte di campo. Condivisibili o meno, ma questo è il nostro popolo e noi così lo vogliamo rappresentare. Grazie.</w:t>
      </w:r>
    </w:p>
    <w:p>
      <w:pPr>
        <w:pStyle w:val="Normal"/>
        <w:rPr>
          <w:b/>
          <w:b/>
          <w:bCs/>
        </w:rPr>
      </w:pPr>
      <w:r>
        <w:rPr>
          <w:b/>
          <w:bCs/>
        </w:rPr>
        <w:t>VICEPRESIDENTE MORETTO</w:t>
      </w:r>
    </w:p>
    <w:p>
      <w:pPr>
        <w:pStyle w:val="Normal"/>
        <w:rPr>
          <w:bCs/>
        </w:rPr>
      </w:pPr>
      <w:r>
        <w:rPr>
          <w:bCs/>
        </w:rPr>
        <w:t>Grazie, Consigliere Minisci. Ha chiesto di intervenire il Consigliere Caccavale.</w:t>
      </w:r>
    </w:p>
    <w:p>
      <w:pPr>
        <w:pStyle w:val="Heading1"/>
        <w:rPr/>
      </w:pPr>
      <w:r>
        <w:rPr/>
        <w:t>CONSIGLIERE CACCAVALE</w:t>
      </w:r>
    </w:p>
    <w:p>
      <w:pPr>
        <w:pStyle w:val="Normal"/>
        <w:rPr>
          <w:bCs/>
        </w:rPr>
      </w:pPr>
      <w:r>
        <w:rPr>
          <w:bCs/>
        </w:rPr>
        <w:t xml:space="preserve">Onorevole Sindaco, Onorevole Consiglio, io volevo partire un po’, diciamo, da qualche mese precedente, precisamente dal 21 dicembre, quando abbiamo firmato la mozione di sfiducia. Quello già era un periodo in cui la maggioranza si vedeva che era in bilico, non aveva questo appoggio politico che oggi, forse, dimostrerà. Tant’è vero che passato il periodo natalizio ha cominciato subito a fare dei primi passi nei cambi degli Assessori affinché potesse riuscire a ricompattarsi. Sul Corriere del Mezzogiorno, in data 6 gennaio, il Sindaco dice che, in effetti - testa proprio così - : “Noi in Comune siamo coesissimi – ha risposto il Sindaco - non dobbiamo metterci in coesione con nessuno perché la sinistra è più che mai coesa e con la destra abbiamo rapporti, con alcuni esponenti, rispetto e amicizia”. Ho sentito che, diciamo, in questa giornata il Sindaco ha già risposto al collega Carlo Lamura. Però, dico io, perché solo oggi l’ha fatto quando già in passato, tramite la stampa, già le è stato chiesto di rispondere a questa domanda? Forse perché voleva arrivare fino alla fine per essere, forse, convinta che la sua Maggioranza si compattasse. Io spero - che già da qualche comunicato stampa che ha mandato stamattina - che lei ha rigettato, diciamo, questo inciucio  di coalizione e  io sono convinto che questo è proprio così – spero che dopo questo voto di quello che accadrà oggi nel Consiglio Comunale se, signor Sindaco, la sua Maggioranza si ricompatterà, spero che non ritirerà nemmeno quelle osservazioni, quelle dichiarazioni che lei ha detto quando parlava di un patto di fine Consiliatura cercando di arrivare facendo qualcosa di buono per la città. Quindi spero che se noi dell’Opposizione, alcuni dell’Opposizione, presenteranno degli emendamenti che potrebbero essere utili per la città verrebbero presi in considerazione e non stracciati solo perché li ha presentati l’Opposizione. </w:t>
      </w:r>
    </w:p>
    <w:p>
      <w:pPr>
        <w:pStyle w:val="Normal"/>
        <w:rPr>
          <w:b/>
          <w:b/>
          <w:bCs/>
        </w:rPr>
      </w:pPr>
      <w:r>
        <w:rPr>
          <w:b/>
          <w:bCs/>
        </w:rPr>
        <w:t>VICEPRESIDENTE MORETTO</w:t>
      </w:r>
    </w:p>
    <w:p>
      <w:pPr>
        <w:pStyle w:val="Normal"/>
        <w:rPr>
          <w:bCs/>
        </w:rPr>
      </w:pPr>
      <w:r>
        <w:rPr>
          <w:bCs/>
        </w:rPr>
        <w:t>Grazie, Consigliere Caccavale. Ha chiesto di intervenire il Consigliere Sannino Gaetano. Non è in aula? Consigliere Fellico. C’è scritto: “Fellico”, ché Sannino non c’è; dopo, il Consigliere Palladino.</w:t>
      </w:r>
    </w:p>
    <w:p>
      <w:pPr>
        <w:pStyle w:val="Heading1"/>
        <w:rPr/>
      </w:pPr>
      <w:r>
        <w:rPr/>
        <w:t>CONSIGLIERE FELLICO</w:t>
      </w:r>
    </w:p>
    <w:p>
      <w:pPr>
        <w:pStyle w:val="Normal"/>
        <w:rPr/>
      </w:pPr>
      <w:r>
        <w:rPr>
          <w:bCs/>
        </w:rPr>
        <w:t>No,  Presidente, in verità sarò brevissimo come al solito. Anche perché, diciamo – spero di non sbagliarmi – tra non molto i colleghi, compagni della sinistra, presenteranno una mozione. Nella mozione, sostanzialmente, ci sono alcune cose; una di queste cose – io aggiungo “fortunatamente” – c’è il problema della casa. Quindi io, dal momento in cui la mozione non è stata ancora presentata, aggiungo solo una cosa: che su questo problema che credo che non può essere oggi la giornata per discutere del merito di questo delicatissimo problema, invito la Presidenza – Presidente, a lei o chi per esso – diciamo, successivamente, di fare un Consiglio Comunale su questo problema. Un Consiglio Comunale non solo sul problema della casa ma più complessivamente sul problema del patrimonio e sulla sua gestione del Comune di Napoli. Ché ci sono delle criticità; noi le dobbiamo sostanzialmente superare e credo che solo ed esclusivamente quest’aula lo può fare. In merito a questo, però, non credo che può essere solo un problema dell’Assessore D’Aponte; mi permetto di suggerire che, diciamo, a questo problema anche – in quanto la Regione Campania ha provveduto, condivisibile o meno, a fare un piano casa e anch’io, personalmente, come gli altri compagni non è che diciamo sono più di tanto convinto di quello che ha fatto - di coinvolgere in questa occasione sia l’Assessore Muzzolo che l’Assessore Belfiore che poi, sostanzialmente, sono quelli che – uno per le periferie; un altro che si interessa di edilizia pubblica e privata – di fare, diciamo, un concerto con questi Assessorati che si occupano di questa cosa, di fare veramente, diciamo, un provvedimento e far sì che magari rilasciamo una traccia di, sicuramente, chi verrà dopo di noi. Perché io, in verità,  la presunzione che il sociale, il problema abitativo, affina conciliatori - in verità dovuto alla vecchiaia, ha ragione qualcuno – non ce l’ho. Però a iniziare secondo me sarebbe una cosa ottima. Grazie.</w:t>
      </w:r>
      <w:r>
        <w:rPr>
          <w:b/>
          <w:bCs/>
        </w:rPr>
        <w:t xml:space="preserve"> </w:t>
      </w:r>
    </w:p>
    <w:p>
      <w:pPr>
        <w:pStyle w:val="Normal"/>
        <w:rPr>
          <w:b/>
          <w:b/>
          <w:bCs/>
        </w:rPr>
      </w:pPr>
      <w:r>
        <w:rPr>
          <w:b/>
          <w:bCs/>
        </w:rPr>
        <w:t>VICEPRESIDENTE MORETTO</w:t>
      </w:r>
    </w:p>
    <w:p>
      <w:pPr>
        <w:pStyle w:val="Normal"/>
        <w:rPr>
          <w:bCs/>
        </w:rPr>
      </w:pPr>
      <w:r>
        <w:rPr>
          <w:bCs/>
        </w:rPr>
        <w:t xml:space="preserve">Grazie, Consigliere Fellico. Ha chiesto di intervenire sull’ordine dei lavori il Consigliere Ambrosino. </w:t>
      </w:r>
    </w:p>
    <w:p>
      <w:pPr>
        <w:pStyle w:val="Normal"/>
        <w:rPr>
          <w:b/>
          <w:b/>
          <w:bCs/>
        </w:rPr>
      </w:pPr>
      <w:r>
        <w:rPr>
          <w:b/>
          <w:bCs/>
        </w:rPr>
        <w:t>CONSIGLIERE AMBROSINO</w:t>
      </w:r>
    </w:p>
    <w:p>
      <w:pPr>
        <w:pStyle w:val="Normal"/>
        <w:rPr>
          <w:bCs/>
        </w:rPr>
      </w:pPr>
      <w:r>
        <w:rPr>
          <w:bCs/>
        </w:rPr>
        <w:t>Presidente, il Consigliere che mi ha preceduto – il collega Fellico, lo stesso collega che prima mi ha minacciato verbalmente non so di che cosa -…</w:t>
      </w:r>
    </w:p>
    <w:p>
      <w:pPr>
        <w:pStyle w:val="Normal"/>
        <w:rPr>
          <w:b/>
          <w:b/>
          <w:bCs/>
        </w:rPr>
      </w:pPr>
      <w:r>
        <w:rPr>
          <w:b/>
          <w:bCs/>
        </w:rPr>
        <w:t>CONSIGLIERE FELLICO</w:t>
      </w:r>
    </w:p>
    <w:p>
      <w:pPr>
        <w:pStyle w:val="Normal"/>
        <w:rPr>
          <w:bCs/>
        </w:rPr>
      </w:pPr>
      <w:r>
        <w:rPr>
          <w:bCs/>
        </w:rPr>
        <w:t>No, chiedo scusa.</w:t>
      </w:r>
    </w:p>
    <w:p>
      <w:pPr>
        <w:pStyle w:val="Normal"/>
        <w:rPr>
          <w:b/>
          <w:b/>
          <w:bCs/>
        </w:rPr>
      </w:pPr>
      <w:r>
        <w:rPr>
          <w:b/>
          <w:bCs/>
        </w:rPr>
        <w:t>CONSIGLIERE AMBROSINO</w:t>
      </w:r>
    </w:p>
    <w:p>
      <w:pPr>
        <w:pStyle w:val="Normal"/>
        <w:rPr>
          <w:bCs/>
        </w:rPr>
      </w:pPr>
      <w:r>
        <w:rPr>
          <w:bCs/>
        </w:rPr>
        <w:t>Accetto le scuse da parte del collega che avrà notato nessuna reazione da parte mia. Il collega Fellico ha preannunciato la presentazione di una mozione, di un documento. Volevo ricordare - e dovrei essere certo di questo - che se c’è la mozione di sfiducia non è possibile presentare alcun documento in questa seduta. E volevo assicurazioni dalla Presidenza.</w:t>
      </w:r>
    </w:p>
    <w:p>
      <w:pPr>
        <w:pStyle w:val="Normal"/>
        <w:rPr>
          <w:b/>
          <w:b/>
          <w:bCs/>
        </w:rPr>
      </w:pPr>
      <w:r>
        <w:rPr>
          <w:b/>
          <w:bCs/>
        </w:rPr>
        <w:t>VICEPRESIDENTE MORETTO</w:t>
      </w:r>
    </w:p>
    <w:p>
      <w:pPr>
        <w:pStyle w:val="Normal"/>
        <w:rPr>
          <w:bCs/>
        </w:rPr>
      </w:pPr>
      <w:r>
        <w:rPr>
          <w:bCs/>
        </w:rPr>
        <w:t xml:space="preserve">Ha pienamente ragione, stiamo facendo un Consiglio sulla discussione della mozione. Quindi, abbiamo ascoltato la raccomandazione, più che altro, che ha fatto il Consigliere Fellico. Tra l’altro voglio ricordare all’aula e allo stesso Consigliere Fellico, che all’Ufficio di Presidenza già c’è un’analoga richiesta scritta di richiesta di Consiglio monotematico sulla questione del Patrimonio. Giace già da parecchio tempo; il prossimo Consiglio, cioè Conferenza dei Presidenti, cercheremo di metterla all’ordine del giorno. Palladino. </w:t>
      </w:r>
    </w:p>
    <w:p>
      <w:pPr>
        <w:pStyle w:val="Heading1"/>
        <w:rPr/>
      </w:pPr>
      <w:r>
        <w:rPr/>
        <w:t>CONSIGLIERE PALLADINO</w:t>
      </w:r>
    </w:p>
    <w:p>
      <w:pPr>
        <w:pStyle w:val="Normal"/>
        <w:rPr/>
      </w:pPr>
      <w:r>
        <w:rPr>
          <w:bCs/>
        </w:rPr>
        <w:t xml:space="preserve">Grazie, Presidente. Anche in relazione alle cose ultime che diceva il mio collega Antonio Fellico – e in questo, magari, mi riallaccio nell’intervento successivamente – è bene ricordare quello che qualche giorno fa l’Amministrazione ha fatto cercando di dare una mano nelle piccole risorse che ha il Comune di Napoli alle giovani coppie, a dare una mano per un’iniziativa importante: per l’affitto della prima casa. Dire qualche parola sulla mozione di sfiducia mi sembra d’obbligo. Credo che da questa mozione di sfiducia al Sindaco non si evince una sola e valida ragione di merito che possa giustificare tale gesto, se non uno dei soliti giochi ridicoli della politichetta quotidiana senza identità e valore divenendo pretesto per alibi, riposizionamenti e tatticismi che poco hanno a che fare con gli scopi di cui si dicono espressione. Questa procedura inconsueta, queste critiche così aspre, sono il sintomo di un gravissimo male che prima di nuocere all’Amministrazione nuoce in modo virulento alla città che, ora più che mai, non ha bisogno di disfattismo, di sfide all’ultimo sangue, di tutti contro tutti e tutto; ma di persone che facciano un viaggio di verità all’interno dei molti palazzi del potere che a Napoli - chi un buona fede, ma tanti in malafede – stanno distruggendo la credibilità della sfera pubblica e la stessa umanità del territorio. </w:t>
      </w:r>
      <w:r>
        <w:rPr>
          <w:bCs/>
          <w:i/>
        </w:rPr>
        <w:t>Cartago delenda est</w:t>
      </w:r>
      <w:r>
        <w:rPr>
          <w:bCs/>
        </w:rPr>
        <w:t xml:space="preserve">; Napoli </w:t>
      </w:r>
      <w:r>
        <w:rPr>
          <w:bCs/>
          <w:i/>
        </w:rPr>
        <w:t>delenda est</w:t>
      </w:r>
      <w:r>
        <w:rPr>
          <w:bCs/>
        </w:rPr>
        <w:t>. Tanti, troppi sono convinti che per essere efficaci bisogna gridare, formulare invettive e lanciare anatemi. È andato smarrito il senso del limite e ci si serve della menzogna, della calunnia, come strumento di lotta contro gli avversari. Si ha l’impressione che le energie e gli sforzi siano spesi non per studiare le soluzioni dei problemi e realizzare il bene comune, ma per annientare l’altro pur di far trionfare la propria immagine, il proprio interesse. E il più delle volte si diventa ridicoli. Ma come in tutti i periodi di crisi, da non esorcizzare e da non rimuovere con delle analisi superficiali e conformi, sarebbe opportuno superarli con le assunzioni di responsabilità personali e collettive; cercando dentro di noi le cause dei nostri fallimenti per non rassegnarsi ad un destino fatale di annichilimento. Perché se Napoli è malata l’intero Paese è malato. Non intendo fare una chiamata di corresponsabilità - anche se sarebbe facile denunziare i fatti di corruzione, malcostume e violenze delle altre città italiane – ma voglio solamente ampliare il quadro, una riflessione necessaria, per capire di cosa stiamo parlando. La plebeizzazione, il degrado di cui si parla, è un fenomeno tristemente nazionale che rappresenta la fase di decomposizione sociale di ogni tessuto urbano in questa fase economica critica, da non misurare solo con le solite statistiche ordinarie ma sull’amara constatazione del colossale crollo di ogni sistema di valori capaci di reindirizzare le energie vitali verso mete e modelli di un popolo evolutivo e maturo. La specificità di Napoli aggiunge a tutto questo il peso enorme di una questione meridionale mai affrontata e risolta. Napoli, pertanto, simbolo della sindrome della miseria e della nobiltà del Sud, è rimasta una città marginale e sostanzialmente subalterna al centro romano e all’oligarchia dei partiti che non tengono conto delle diverse realtà territoriali. Napoli, come un po’ tutte le città meridionali, è ostaggio della frammentazione dei poteri, e se non la si fa uscire da questo pantano tutto il Sud sarà condannato all’emarginazione che mai crescerà il sistema Paese. Dunque non è il momento dell’agitazione politicamente inteso, ma è l’ora di fare fronte comune contro tutte le pratiche opportunistiche in un nuovo spirito costruttivo: riapriamo insieme il confronto sulla nostra città. Non solo per approfondire una coscienza, ma per apprestare delle decisioni e rimettere in campo una opinione pubblica indebolita, snervata dai vuoti profondi che la politica - questa politica - è riuscita a creare. Per ricreare il senso di responsabilità, attitudine al fare, determinatezza delle proposte in un contesto culturale e politico moderno. E moderno è quando l’intera classe dirigente si interroga, al di fuori di certi paradigmi improrogabili, sulle ragioni di tanti ritardi e sul perché è così difficile ogni reale processo di modernizzazione quando per modernizzazione si intende flessibilità, competenza, produttività, mobilità, etica pubblica e trasparenza nel senso di coinvolgimento attivo di tutti sulle cose concrete. La riforma della politica è fallita, ora ci vuole una rivoluzione della politica fondata sulla partecipazione. Il Sindaco è un politico troppo intelligente per non sapere tutto ciò. E per quanto  si sia assunta tante responsabilità - voglio solo ricordare agli amici dell’aula il drammatico momento che tutti quanti noi abbiamo vissuto quando è scattata l’inchiesta del Global Service – io credo che con un altro Sindaco non staremmo in queste condizioni oggi. Quindi, dobbiamo ringraziarla per le spalle forti che più volte, nei momenti difficili, dimostra; per l’amore di questa città. È ancora fra le poche teste pensanti e lungimiranti in questo quadro desolante. Ed insieme trovare in questo scorcio di Consiliatura, insieme, trovare una soluzione in grado di sciogliere tutti i nodi sul tappeto e aprire un nuovo ciclo politico all’insegna di un totale rinnovamento. Nessuna forza politica, oggi – siamo pratici – ha obiettivi o soluzioni pronte; ovunque si naviga a vista. Nessuna forza politica, ripeto, ha risposte serie ai tanti mali che affliggono la città. Il qualunquismo non è una risposta e non si può dire che tutto va male, perché queste cose non sono il modello di un buon pensare e di un buon parlare, specialmente delle difficoltà attuali. Napoli ha bisogno di progetti mobilitanti e concretezza. L’obiettivo è e rimane quello del ristabilimento e della credibilità; la credibilità delle politiche delle istituzioni con una precisa gestione dell’ordinario in settori chiave quali la corretta manutenzione delle strade con cantieri che si aprono e che si chiudono in tempi certi; multe che si comminano per chi sbaglia e non rispetta le regole. Ancora: il traffico, la raccolta differenziata e poi decisioni efficaci su legalità con i Vigili finalmente visibili su tutto il territorio, soprattutto nelle periferie. Ci sono, infine, le partecipate da rilanciare e per definire una identità del centro storico con interventi atti ad una vera rigenerazione urbana. Ecco i punti prioritari per costruire una nuova vicinanza tra il senso del vivere ed una politica intesa come capacità di migliorare insieme, affinché ai nostri concittadini non venga negata l’opportunità di trovare risposte ai loro bisogni ed i loro diritti. Grazie.</w:t>
      </w:r>
    </w:p>
    <w:p>
      <w:pPr>
        <w:pStyle w:val="Normal"/>
        <w:rPr>
          <w:b/>
          <w:b/>
          <w:bCs/>
        </w:rPr>
      </w:pPr>
      <w:r>
        <w:rPr>
          <w:b/>
          <w:bCs/>
        </w:rPr>
        <w:t>VICEPRESIDENTE MORETTO</w:t>
      </w:r>
    </w:p>
    <w:p>
      <w:pPr>
        <w:pStyle w:val="Normal"/>
        <w:rPr>
          <w:bCs/>
        </w:rPr>
      </w:pPr>
      <w:r>
        <w:rPr>
          <w:bCs/>
        </w:rPr>
        <w:t>Grazie, Consigliere Palladino. Ha chiesto di intervenire il Consigliere Sannino Gaetano.</w:t>
      </w:r>
    </w:p>
    <w:p>
      <w:pPr>
        <w:pStyle w:val="Normal"/>
        <w:rPr>
          <w:bCs/>
        </w:rPr>
      </w:pPr>
      <w:r>
        <w:rPr>
          <w:bCs/>
        </w:rPr>
      </w:r>
    </w:p>
    <w:p>
      <w:pPr>
        <w:pStyle w:val="Heading1"/>
        <w:rPr/>
      </w:pPr>
      <w:r>
        <w:rPr/>
        <w:t>CONSIGLIERE SANNINO G.</w:t>
      </w:r>
    </w:p>
    <w:p>
      <w:pPr>
        <w:pStyle w:val="Normal"/>
        <w:rPr>
          <w:b/>
          <w:b/>
          <w:bCs/>
        </w:rPr>
      </w:pPr>
      <w:r>
        <w:rPr>
          <w:bCs/>
        </w:rPr>
        <w:t>Va bene. Un minino di attenzione. Allora, sia ben chiaro che i punti di non convergenza tra questa Amministrazione e i Comunisti Italiani sono tanti. Troppe sono le criticità che rileviamo e poche sono le azioni di rilancio che questa Amministrazione di centrosinistra e la sua Maggioranza tenta di mettere in atto per portarsi fuori da un pantano amministrativo. Troppo sono le fibrillazioni in seno alla Maggioranza, e il più delle volte presenti anche in seno alla Giunta Comunale. Spesso, con la nostra metodica di attuare l’Opposizione, un agire suoi contenuti, no ad opposizione astruse né demagogiche ma tendenti a migliorare gli atti e a sollecitare l’Amministrazione Comunale ad intervenire con tempestività per risolvere questioni che disgraziatamente si rincorrono da tempo senza le opportune soluzioni. Abbiamo cercato, in questo ultimo periodo, di offrire contributi seri e validi senza nessuna contropartita; con l’intento di porre al primo posto il bene della città. Siamo stati accusati più volte, sia dal centrodestra e anche da certa stampa, di essere la scialuppa di salvataggio o lo sgabello di questo centrosinistra. Vogliamo ricordare a costoro che il ruolo dei Comunisti Italiani è quello di cambiare, modificare, trasformare e apportare soluzioni fattibili e condivise. In questi anni abbiamo cercato di fare questo, né ci siamo seduti al tavolo imbandito del centrosinistra per riscuotere, richiedere ruoli, posti di comando, ingressi facilitati in qualche partecipata o uomini da immettere in qualche Consiglio di Amministrazione. Vi sfidiamo a verificare se i Comunisti Italiani hanno uomini riconducibili al loro partito in seno ai Consigli di Amministrazione o hanno facilitato l’ingresso di loro referenti negli organici delle partecipate, o hanno sollecitato e richiesto consulenza. Tutto questo da parte dei Comunisti Italiani non è stato mai richiesto. Forse rispetto all’opinione pubblica non è un valore, ma noi siamo fieri di ciò e questa è la nostra diversità rispetto agli altri. Oggi siamo chiamati ad esprimere, con un voto, di avallare o meno una mozione di sfiducia nei confronti del Sindaco. Una mozione di sfiducia promossa dall’Italia del Valori e poi sconfessata dai vertici nazionali di questo Partito. Oggi l’Italia dei Valori non la voterà, ma dall’Aventino afferma e chiarisce che questa esperienza è al capolinea. I Comunisti Italiani non si nascondono o fanno melina. Noi riteniamo che il nostro voto non può essere, o deve sommarsi, a questo centrodestra. Non è nessun atto di fiducia a questa Amministrazione; rimaniamo sulle nostre posizioni di criticità, ma una ragione di fondo ci spinge a non accomunare il nostro voto al centrodestra. È la nostra storia, i nostri valori, i nostri modi di agire, la nostra cultura, la nostra ideologia: mai con il centrodestra. Qualcuno potrà obiettarci che è la strada più comoda, la meno invasiva, quella che salva capre e cavoli; siamo stati tentati, e lo dico con molta sincerità, di votare questa mozione, ma alla lunga è prevalsa la ragionevolezza, quella che ha sempre contraddistinto i Comunisti Italiani nel corso di questo periodo. Sindaco, non è nessuna apertura di credito, né tantomeno una modifica a un’impressione del nostro ruolo nei confronti dell’Amministrazione da lei presieduta. Manteniamo le nostre criticità, ne chiediamo – purtroppo da tempo – un cambio di passo rispetto ad alcune questioni per noi non più rinviabili. Questa mozione i Comunisti Italiani non la voteranno anche per un’altra ragione: quello che purtroppo ci turba e che ci fa molto male è di verificare i continui cambi di casacca dei Consiglieri Comunali passati con disinvoltura dal centrosinistra al centrodestra e  viceversa. Riteniamo forse che le responsabilità maggiori del non decollo di questa città sono addebitabili anche a questo Consiglio Comunale sfatto, purtroppo, da repentini cambi di casacca. Sindaco, c’è una necessità di attuare un cambio di passo, e credo che nell’intervento del compagno Carotenuto alcune questioni sono state poste, diciamo così, alla sua attenzione. C’è bisogno di un’inversione; un’inversione, a nostro avviso, forte, non più rinunciabile. È necessario ridare fiducia ai cittadini e prospettare l’avvento di una migliore qualità dei servizi in questa città. è quello che da tempo stiamo chiedendo.</w:t>
      </w:r>
    </w:p>
    <w:p>
      <w:pPr>
        <w:pStyle w:val="Normal"/>
        <w:rPr>
          <w:b/>
          <w:b/>
          <w:bCs/>
        </w:rPr>
      </w:pPr>
      <w:r>
        <w:rPr>
          <w:b/>
          <w:bCs/>
        </w:rPr>
      </w:r>
    </w:p>
    <w:p>
      <w:pPr>
        <w:pStyle w:val="Normal"/>
        <w:rPr>
          <w:b/>
          <w:b/>
          <w:bCs/>
        </w:rPr>
      </w:pPr>
      <w:r>
        <w:rPr>
          <w:b/>
          <w:bCs/>
        </w:rPr>
        <w:t>VICEPRESIDENTE MORETTO</w:t>
      </w:r>
    </w:p>
    <w:p>
      <w:pPr>
        <w:pStyle w:val="Normal"/>
        <w:rPr>
          <w:bCs/>
        </w:rPr>
      </w:pPr>
      <w:r>
        <w:rPr>
          <w:bCs/>
        </w:rPr>
        <w:t>Grazie, Consigliere Sannino. Ha chiesto di intervenire il Consigliere De Masi.</w:t>
      </w:r>
    </w:p>
    <w:p>
      <w:pPr>
        <w:pStyle w:val="Heading1"/>
        <w:rPr/>
      </w:pPr>
      <w:r>
        <w:rPr/>
        <w:t>CONSIGLIERE DE MASI</w:t>
      </w:r>
    </w:p>
    <w:p>
      <w:pPr>
        <w:pStyle w:val="Normal"/>
        <w:rPr>
          <w:bCs/>
        </w:rPr>
      </w:pPr>
      <w:r>
        <w:rPr>
          <w:bCs/>
        </w:rPr>
        <w:t>Io penso che nella situazione di vuoto politico che tutti, in diversa misura, avvertiamo, la presentazione di questa mozione in qualche modo sia uno strumento necessario per aprire una discussione politica vera nella sede propria che è quella del Consiglio Comunale. Credo che un primo risultato positivo lo abbiamo già raggiunto, perché stamattina abbiamo registrato la presenza di 55 Consiglieri Comunali su 60 all’atto dell’apertura della seduta: un vero e proprio record se si pensa alle condizioni del nostro Consiglio Comunale sempre di più ridotto a un ruolo marginale e residuale alla ricerca affannosa, da parte della Maggioranza, del numero legale. Questo per una serie di ragioni che a mio giudizio non possono essere ridotte alle sveglie che non funzionano, alla sciatteria dei Consiglieri Comunali e così via. Certo, c’è anche questo aspetto, e sarebbe sbagliato sottovalutarlo, ma c’è una questione più di fondo - sulla quale io mi auguro ci possa essere anche una approfondimento nella discussione di quest’oggi – che riguarda il ruolo di tute le assemblee elettive. Dai Consigli Comunali a quelli Provinciali, a quelli Regionali fino al Parlamento e che vede sempre di più nel nostro Paese la tendenza a un rafforzamento crescente dei poteri dei livelli di governo esecutivi e allo svuotamento di quelle che sono le funzioni delle assemblee elettive. Si tratta di un fenomeno che è oggetto di studio, di approfondimento. Ci sono alcuni studiosi che lo definiscono nei termini di sistemi normativi di produzione parallela e così abbiamo il ricorso sistematico al voto di fiducia in Parlamento, la blindatura non solo dei decreti legge ma, addirittura, delle leggi finanziarie. Abbiamo anche qui verificato in Consiglio Comunale il caso di provvedimenti e di bilancio sui quali il Consiglio Comunale non è riuscito a intervenire e che sono stati sottoposti alla mera ratifica da parte del Consiglio Comunale e così via. Allora io mi chiedo in questo contesto di fondo, che non riguarda solo noi: come ci si può stupire se il Consiglio Comunale funziona poco e male? Sarebbe come chiedere a un giocatore di calcio di allenarsi sempre, tutti i giorni, sapendo però che non potrà mai giocare quella che è la partita vera. C’è quindi una questione istituzionale, in primo luogo, che riguarda tutto il sistema politico italiano; poi c’è una questione politica che riguarda casa nostra, che riguarda direttamente la Maggioranza, la coalizione che governa la città che appare sempre di più senz’anima, senza una chiara identità, investita dalla crisi e dalla chiusura di un ciclo politico che si è aperto nel 1994 e che ormai sopravvive a se stesso. Un ciclo politico che ha espresso delle coalizioni, delle formule che sono ormai superate dalla realtà dei fatti e dall’evoluzione del sistema politico. Una Maggioranza che il più delle volte non c’è sul piano numerico, perché non è più una Maggioranza politica, non ha più un disegno di governo, una visione del ruolo della città come, invece, l’aveva Bassolino con tutti i suoi limiti nel 1994. Basta pensare, e lo dico senza voler sparare sulla Croce Rossa, alla condizione nella quale si trova il Partito Democratico qui a Napoli. Io mi auguro che per il bene della democrazia nella nostra città il PD divenga un interlocutore con il quale sia possibile confrontarsi, ragionare e discutere. Basti pensare al ruolo della Sinistra Radicale che esprime come Assessore al Bilancio Realfonzo, inneggia alle sue posizioni, e poi fa finta di nulla quando l’Assessore Realfonzo si dimette lanciando un atto di accusa durissimo contro tutta la Giunta. Un semplice comunicato stampa di solidarietà all’Assessore Realfonzo e poi si continua come se nulla fosse, come se nulla fosse accaduto, come se fosse possibile, al tempo stesso, riconoscersi nelle posizioni dell’Assessore Realfonzo e continuare a sostenere questa Amministrazione. Oggi il Sindaco in apertura dei lavori ha smentito la proposta di un patto di fine Consiliatura; io, per la verità, non mi sarei scandalizzato se il Sindaco l’avesse confermato, almeno per quanto riguarda noi. Noi, come i fatti dimostrano, siamo una forza autonoma dai due poli che noi contestiamo per una ragione molto semplice: perché anziché introdurre in Italia una democrazia dell’alternativa vera di stampo europeo hanno finito per consegnare le chiavi della politica italiana alla Lega da una parte e a Di Pietro dall’altra. Noi siamo autonomi ma non giochiamo allo sfascio, al “tanto peggio, tanto meglio”. Ma con chi ci dovremmo confrontare in quest’aula? Questo è il tema politico che emerge. Con una coalizione che si tiene insieme solo per tirare a campare? Solo per arrivare, costi quel che costi, al traguardo del 2011? Come se questo risolvesse i problemi politici del centrosinistra e risolvesse i problemi di governo della città. Ecco, noi non siamo qui per fare l’elenco delle cose che non vanno, perché non vogliamo fare la figura di quei medici che si limitano a certificare che un paziente sta male ma che non indicano nessuna terapia per guarirlo. Noi stiamo qui a lamentarci delle cose che non vanno senza poi fare nulla come correttamente stamattina osservava lo stesso Sindaco. La politica è un’altra cosa: è creare un equilibrio, è creare le condizioni che consentano di affrontare i problemi e di dare risposte alle questioni che sono aperte nella società. Certo, noi sappiamo che ci sono scelte che non dipendono dall’Amministrazione Comunale; sappiamo che c’è una situazione degli enti locali che vede tutti i sindaci – di centrodestra di centrosinistra, del centro – contestare le scelte che ormai il Parlamento sistematicamente compie, e i Governi, da molti anni a questa parte, di strangolare, sostanzialmente, i finanziamenti e i trasferimenti di risorse agli enti locali. Però sappiamo anche che ci sono scelte che non dipendono sempre e soltanto da Roma, ma che dipendono da noi, dall’Amministrazione Comunale, dalle Giunte che ci governano, dal Consiglio Comunale. E io ne voglio indicare qualcuna tra le più rilevanti a nostro giudizio: la prima è quella delle aziende partecipate che sono un grande tema che dovrebbe – dovrebbe – essere al centro dell’attenzione del consiglio Comunale. C’è un problema grande come una casa di efficienza e di qualità dei servizi che, attraverso le partecipate, vengono erogati alla città. E c’è un problema, altrettanto grande come una casa, di opacità, di assenza di trasparenza di queste aziende che sono finanziate dai contribuenti napoletani e che sfuggono, invece, ad ogni controllo: a cominciare dal regime delle assunzioni del personale che, in una città come Napoli, dovrebbe essere un tema fondamentale. Quando noi parliamo di una diversa etica pubblica non intendiamo sollevare genericamente un tema di questione morale che non fa parte della nostra cultura e della nostra storia politica; ma quando parliamo di etica pubblica ci riferiamo a questo: alla realtà di una gestione di queste aziende che sfugge a ogni controllo democratico che non viene esercitato dalla Giunta Comunale. E il tema delle assunzioni che noi poniamo è un tema drammatico sotto questo aspetto. Perché se noi diamo ai giovani della nostra città, alle risorse delle quali disponiamo, se siamo noi i primi a trasmettere l’idea che per avere un posto di lavoro in queste aziende ci debba essere il Santo in Paradiso che ti da una mano, beh, allora noi trasmettiamo un’idea di quella che è la politica che non può essere più recuperata e che spiega tutti i fenomeni di distacco, di disinteresse, di lontananza, talvolta di disprezzo, che ci sono nei confronti degli amministratori che governano questa città.  E la legge ci obbliga a fare una ricognizione nel settore delle aziende partecipate. Noi siamo per una cura dimagrante drastica che dia al Comune la possibilità di scegliere quali sono gli strumenti più efficienti per i quali intervenire nel settore delle partecipate, che ci consenta di dismettere delle aziende che non hanno nessuna ragione di essere in quanto aziende partecipate. Insomma, di avviare una riorganizzazione profonda e complessiva di questo settore alla quale, invece, la Giunta continua sistematicamente a sfuggire ormai da molti anni a questa parte ingenerando sempre di più la convinzione che ci troviamo di fronte non a un sistema di aziende partecipate ma una sorta di grandi carrozzoni che servono non soltanto a erogare e non sempre ad erogare i servizi dei quali dovrebbero rispondere ma, invece, a sostenere anche sul piano politico, un sistema che ormai fa acqua da tutte le parti. La seconda questione, le periferie. La camorra dilaga. Io quest’oggi non l’ho ancora sentito dire da nessuno. La camorra dilaga nelle periferie, e non solo, della nostra città. La qualità della vita è sempre più scadente. Ci sono tanti progetti sulla carta a cominciare da quella di un’agenzia per la zona Nord che non ha mai visto la luce. Allora noi diciamo: concentriamo tutte le risorse disponibili sulla scuola, rilanciamo in forme convinte e significative il progetto delle scuole aperte il pomeriggio; leviamo i ragazzi dalla strada, quanti più ragazzi è possibile. Mettiamoli di fronte a modelli positivi, alla cultura, all’istruzione. Sollecitiamo il concorso di altri enti a intervenire su questi progetti. Lo sviluppo. C’è la volontà di fare scelte per attrarre investimenti che non siano soltanto quelli dei mega centri commerciali che sono sempre quasi sempre dietro a tutti i piani urbanistici attuativi che vengono approvato? C’è la possibilità di fare, su questo, un ragionamento? A partire da Bagnoli, dove secondo noi si impongono scelte coraggiose superando quella cultura urbanistica del veto e del non fare che paralizza lo sviluppo della città  ormai da più di vent’anni. Ecco, le scorciatoie non ci interessano, così come guardiamo con diffidenza alla logica dei grandi eventi che dovrebbero miracolosamente portare la città fuori dalla condizione nella quale si trova. Le politiche sociali. La sensazione è che siano rivolte più agli addetti che agli utenti dei servizi. E se è vero che c’è un problema di questa natura è anche vero che non dovremmo mai dimenticare chi sono i destinatari delle politiche sociali. Ecco, io mi fermo qui. Mi chiedo se c’è questa volontà di aprire una discussione su questi temi e su queste scelte di fondo. E se - fermo restando la nostra posizione politica -  ci sarà la volontà di seguire questa strada, di portare in aula provvedimenti nuovi, aperti, non scatole chiuse, noi non faremo mancare il nostro contributo e la nostra partecipazione. Perché, e chiudo su questo, io credo che ci sia un tema importante che riguarda non solo la maggioranza ma anche le opposizioni. Noi siamo distinti e molto spesso distanti dal centrodestra, e perciò siamo sempre di più interessati a porre una questione che riguarda il ruolo di chi non si riconosce nella maggioranza in quest’aula. Io non credo che la nostra funzione possa essere solo quella di giocare di rimessa, di puntare sistematicamente sull’assenza del numero legale perché questa è una strada che non porta da nessuna parte. Se c’è una sede nella quale le forze dell’Opposizione possono valorizzare il proprio ruolo e far vivere un’alternativa di governo quella è il Consiglio Comunale, e su questo io credo che ci sia la necessità di una riflessione, su quello che dovrà succedere quando, e se, la Giunta avrà superato lo scoglio di questa mozione di sfiducia. E cioè costruire in quest’aula una presenza nella quale lo strumento del numero legale non sia uno strumento sistematico ma sia un strumento da utilizzare solo in determinate occasioni, e per il resto ci sia la possibilità e la volontà di sviluppare un confronto sulle questioni di merito, che sono quelle, credo, che riguardano tutta la città. Sono queste le brevi e sintetiche riflessioni che noi sottoponiamo, quest’oggi, all’aula. Anche per queste ragioni io credo che la mozione che è stata presentata sia un elemento di chiarezza politica che spinge tutti ad assumere posizioni trasparenti e alla luce del sole, quali che siano queste posizioni. Perciò, per quanto ci riguarda, noi confermiamo che voteremo per la mozione e cercheremo, in ogni caso, di svolgere il nostro ruolo sino in fondo.</w:t>
      </w:r>
    </w:p>
    <w:p>
      <w:pPr>
        <w:pStyle w:val="Normal"/>
        <w:rPr>
          <w:b/>
          <w:b/>
          <w:bCs/>
        </w:rPr>
      </w:pPr>
      <w:r>
        <w:rPr>
          <w:b/>
          <w:bCs/>
        </w:rPr>
      </w:r>
    </w:p>
    <w:p>
      <w:pPr>
        <w:pStyle w:val="Normal"/>
        <w:rPr>
          <w:b/>
          <w:b/>
          <w:bCs/>
        </w:rPr>
      </w:pPr>
      <w:r>
        <w:rPr>
          <w:b/>
          <w:bCs/>
        </w:rPr>
        <w:t>VICEPRESIDENTE MORETTO</w:t>
      </w:r>
    </w:p>
    <w:p>
      <w:pPr>
        <w:pStyle w:val="Normal"/>
        <w:rPr>
          <w:bCs/>
        </w:rPr>
      </w:pPr>
      <w:r>
        <w:rPr>
          <w:bCs/>
        </w:rPr>
        <w:t>Grazie, Consigliere De Masi. Ha chiesto di intervenire il Consigliere Parisi. Il Consigliere Parisi non è in aula; Consigliere Monaco.</w:t>
      </w:r>
    </w:p>
    <w:p>
      <w:pPr>
        <w:pStyle w:val="Heading1"/>
        <w:rPr/>
      </w:pPr>
      <w:r>
        <w:rPr/>
        <w:t>CONSIGLIERE MONACO</w:t>
      </w:r>
    </w:p>
    <w:p>
      <w:pPr>
        <w:pStyle w:val="Normal"/>
        <w:rPr>
          <w:bCs/>
        </w:rPr>
      </w:pPr>
      <w:r>
        <w:rPr>
          <w:bCs/>
        </w:rPr>
        <w:t>Grazie, Presidente, signor Sindaco. Signori, questa mozione di sfiducia è stata presentata su proposta di un esponente del centrosinistra che, giustamente, contestava l’evidente incapacità di questa Amministrazione di maggioranza di governo rivendicandone, quindi, la decadenza. Ma poi è stato obbligato a ritrattarla per la veemente arroganza del leader padrone dell’Italia dei Valori: l’Onorevole Di Pietro che predica bene ma razzola male in quanto ha imposto le sue decisioni minacciando il Consigliere Moxedano di espulsione dal Partito. In proposito gradirei conoscere il parere del Sindaco - che per la sua storia e per l’esperienza la considero leader a livello nazionale al di sopra di Di Pietro - su questa subdola intromissione di Di Pietro che impone le sue decisioni ai propri rappresentanti soffocandone l’individualità e la volontà anche se è il loro leader nazionale. Io dico: povero Moxedano, dove se finito? Passiamo ai fatti: l’attuale ingessamento dell’attività del Consiglio Comunale per colpa di una Maggioranza dilaniata da contrasti interni di basso profilo politico, il continuo avvicendamento di Assessori spodestati, il fallimento della riqualificazione di Bagnoli e il degrado urbano sempre più crescente, in particolare del centro storico cittadino – senza parlare delle periferie –, la macchina comunale che non funziona, disastro del bilancio comunale, sono tutte problematiche che evidenziano il penoso operato di questa Amministrazione Comunale. Per cui ritengo che il Sindaco, che reputo al di sopra di ogni parte e al di fuori di ogni giogo politico, dovrebbe convincersi che non ha più i numeri per andare avanti e dovrebbe dare le sue dimissioni. Perciò questa mozione è stata tanto sentita e discussa dai gruppi di Opposizione in questo Consiglio Comunale che è consapevole di non avere in numeri per farla approvare, ma io sostengo e confido nella dignità di quanti esercitano l’attività politica  e il giusto prevalere dell’interesse collettivo ed i veri principi di democrazia e libertà, che non intendono farsi soggiogare o condizionare da squallidi interessi politici e clientelari. Per cui, mi auguro un favorevole esito della votazione. Grazie.</w:t>
      </w:r>
    </w:p>
    <w:p>
      <w:pPr>
        <w:pStyle w:val="Normal"/>
        <w:rPr>
          <w:b/>
          <w:b/>
          <w:bCs/>
        </w:rPr>
      </w:pPr>
      <w:r>
        <w:rPr>
          <w:b/>
          <w:bCs/>
        </w:rPr>
        <w:t>VICEPRESIDENTE MORETTO</w:t>
      </w:r>
    </w:p>
    <w:p>
      <w:pPr>
        <w:pStyle w:val="Normal"/>
        <w:rPr>
          <w:bCs/>
        </w:rPr>
      </w:pPr>
      <w:r>
        <w:rPr>
          <w:bCs/>
        </w:rPr>
        <w:t>Il Consigliere Parisi non è rientrato; il Consigliere Lamura è aula. Interviene lei, Consigliere Lamura? La parola al Consigliere Lamura.</w:t>
      </w:r>
    </w:p>
    <w:p>
      <w:pPr>
        <w:pStyle w:val="Heading1"/>
        <w:rPr/>
      </w:pPr>
      <w:r>
        <w:rPr/>
        <w:t>CONSIGLIERE LAMURA</w:t>
      </w:r>
    </w:p>
    <w:p>
      <w:pPr>
        <w:pStyle w:val="Normal"/>
        <w:rPr/>
      </w:pPr>
      <w:r>
        <w:rPr>
          <w:bCs/>
        </w:rPr>
        <w:t>Con calma. Signor Sindaco, io ho ascoltato alcuni interventi, in particolare dei colleghi di centrodestra. E quindi trovare adesso argomenti per non ripeterci, e per non ripetermi, in questa occasione sarà anche difficile, perché gli interventi del collega De Masi e il collega Signoriello sono stati lucidi, completi, esaustivi, e hanno sostanzialmente riassunto questi tre anni e passa di Amministrazione Iervolino e allora, dicevo, ho qualche difficoltà a ricollegarmi alle cose dette e a ricordare le cose non dette. Ci proviamo. Io voglio, innanzitutto, partire da una considerazione che ha fatto poco fa il collega Carotenuto che mi pare non vedere in aula. Anzi, è qua. Lui ha parlato dell’ANCI, della manifestazione di Roma  dove c’erano la gran parte dei sindaci italiani. In quella circostanza - lo ricorderà perché era lì come me e abbiamo ascoltato tutti e due tutta la manifestazione che è stata fatta, tutto l’incontro tenuto fra i Sindaci, i Consiglieri Comunali, gli Assessori d’Italia riuniti dall’ANCI a Roma – si discuteva dei provvedimenti che il governo centrale aveva assunto rispetto ai Comuni, cioè la riduzione del numero dei Consiglieri Comunali. Si discutevano questi argomenti e si ponevano proposte alternative dell’ANCI, e quindi di tutti i Comuni di Italia, di tutti i Sindaci di Italia – di centrodestra o di centrosinistra –, si ponevano una serie di interrogazioni al Sindaco, al Presidente di Consiglio, al Governo, perché si verificassero, in qualche modo, gli effetti di quel provvedimento. Bene, alcuni di quei provvedimenti sono stati modificati, si è chiesto che l’assottigliamento dei Consiglieri Comunali che doveva partire da subito – quindi dalle prossime elezioni comunali – partiranno, invece, dalle elezioni Comunali del 2011, è stato dato ai Comuni un anno di tempo, sono state accolte le richieste dei Sindaci e poi, Consigliere Carotenuto, e poi anche in Campania i Sindaci si sono nuovamente riuniti per confrontarsi col Governo nazionale rispetto al decreto che lui ha citato con il suo intervento sui rifiuti. Bene, l’atteggiamento dell’ANCI vorrei precisarti, Consigliere Carotenuto, a livello nazionale come a livello locale del provvedimento sui rifiuti è l’atteggiamento di tutti i Sindaci di centrodestra e di centrosinistra fortemente costruttivo. Con una serie di proposte che sono state avanzate anche dal Sindaco di Napoli – io ero presente al Maschio Angioino – e personalmente provveduto a fare intervenire in senso positivo tutti i Sindaci di centrodestra. Ho ascoltato il Sindaco Iervolino che difendeva l’intervento del Sindaco di Afragola, Onorevole Nespoli, quando veniva sostanzialmente contestato da alcuni Sindaci di centrosinistra rispetto alle cose che legittimamente diceva. Quindi un clima assolutamente diverso. Certo, l’ANCI, possiamo dire, è il Sindacato dei Comuni, e quindi come Sindacato fa la sua parte: difende gli interessi delle Amministrazioni locali, degli enti locali, dei Comuni – con Lupi per la Provincia – e quindi è ovvio e oggettivamente comprensibile che questi Comuni diventino interlocutori de Governo chiedendo una serie di provvedimenti che mitigano queste iniziative che, evidentemente, non sono gradite dai Sindaci e dalle Amministrazioni Comunali del Territorio.  Ma io ho qua in mano una bozza di documento che l’ANCI Campania ha fatto e che va nella direzione di questo tipo di attività. Un coinvolgimento di tutti i Sindaci di centrodestra e di centrosinistra perché quel provvedimento possa essere mitigato attraverso una serie di emendamenti e di richieste delle Amministrazioni Comunali che vadano nella direzione dell’interesse delle Amministrazioni locali. Quindi, non prendere a pretesto, nel tuo intervento, l’ANCI e i Sindaci con la fascia tricolore, le polemiche e il tentativo di occupare Piazza Montecitorio contro il Governo e contro il Parlamento e contro la Maggioranza di centrodestra che governa questo Paese, sulle vicende che riguardano l’ANCI e i Comuni locali. E dall’altra parte, caro collega Carotenuto, se tra le altre cose il collega Funaro mi consente di poter fare l’intervento che faccio, non riesco neanche a guardarti con la sua veemenza nell’attaccare il collega Moxedano che non sente neanche quando uno gli chiede. E allora mi rivolgo al Presidente Moretto: gentilmente avrei bisogno di concentrazione io, non è che mi da fastidio; interrompe la possibilità di fare n discorso completo. Che poi non mi ascolti non me ne importa nulla, Consigliere Moretto. Allora, dicevo, collega  Carotenuto, tu che hai usato strumentalmente gli argomenti gli argomenti che hai usato spostando l’asse del dibattito dalla questione della mozione al Sindaco – quindi la realtà locale che viviamo tutti i giorni – a un problema generale di Governo Nazionale e le polemiche nazionali sul Governo. Io ti ricordo – a proposito di ANCI, a proposito di trasferimento di risorse a proposito del pianto greco dei Comuni – che il documento che avrai ricevuto tu come ho ricevuto io – il rapporto</w:t>
      </w:r>
      <w:r>
        <w:rPr>
          <w:bCs/>
          <w:i/>
        </w:rPr>
        <w:t xml:space="preserve"> civicum</w:t>
      </w:r>
      <w:r>
        <w:rPr>
          <w:bCs/>
        </w:rPr>
        <w:t xml:space="preserve"> che è stato pubblicato a novembre dello scorso anno ormai –, abbiamo avuto la notizia che il Comune d’Italia che riceve i maggiori trasferimenti dal Governo Nazionale è, guarda caso, il Comune di Napoli che ha dal Governo Centrale, Consigliere Carotenuto, un importo che è corrispondente – devo dirvi la cifra precisa, è su un articolo di giornale che ho trovato poco fa e che mi sono fatto dare per cercare di differenziare le questioni che sono stata già dette da quelle che a qualcuno sono sfuggite -... scusate, devo trovarlo ma comunque questo è: Palazzo San Giacomo è l’Amministrazione che nel 2008 ha avuto i più alti trasferimenti dal Governo Centrale, 1.263 euro procapite; 838 euro per spese correnti; 425 per spese in conto capitale. La più alta percentuale dei Comuni italiani è stata data come trasferimento, dal Governo Centrale, al Comune di Napoli. Quindi, cerchiamo di ritornare sull’argomento che è alla nostra attenzione questa mattina e evitiamo, forse potrei dire intelligentemente, come ha fatto il Consigliere Carotenuto, di attaccare il Governo Centrale e lamentarsi per le difficoltà che il Comune di Napoli sta avendo nella gestione quotidiana per i trasferimenti che il Governo Centrale non attribuisce al Comune di Napoli. Questa cifra, signor Sindaco, è una cifra notevole; quella dei trasferimenti che dicevo più avanti e che, certamente, non dico io, lo ha riportato, come dicevo prima, questo rapporto </w:t>
      </w:r>
      <w:r>
        <w:rPr>
          <w:bCs/>
          <w:i/>
        </w:rPr>
        <w:t xml:space="preserve">civicum </w:t>
      </w:r>
      <w:r>
        <w:rPr>
          <w:bCs/>
        </w:rPr>
        <w:t xml:space="preserve">che è molto attento e molto preciso ed è, certamente, un organismo di studio, un centro di studi che non può essere attribuito al centrodestra o al centrosinistra, è un organismo istituzionale, di studi. Bene, signor Sindaco, io vorrei entrare più nel merito delle questioni che ci riguardano. Noi abbiamo difficoltà, è stato detto, traspare dagli interventi di ciascuno di noi, nei suoi confronti, a livello personale, noi non possiamo assolutamente esprimere una valutazione negativa della persona. Lo abbiamo sempre detto, lo abbiamo sempre ribadito, ma la gestione della sua Amministrazione - vuoi, per responsabilità politiche che sono attribuibili a lei direttamente, vuoi per responsabilità degli uomini che lei ha scelto come suoi collaboratori diretti - beh, è un qualche cosa di fin troppo evidente che è sotto gli occhi, soprattutto, di tutti i cittadini napoletani. Noi abbiamo presentato nel tempo, più volte, mozioni di sfiducia. Ricorderà lei stessa che non siamo riusciti a poterla neanche discutere perché non c’erano le firme. Il fatto stesso che a distanza di un anno da quella ultima richiesta di sfiducia, presentazione di documento di AN e Forza Italia e dell’UDC per discutere queste questioni, beh, a distanza di un anno il fatto che si siano raccolte le firme e che si sia potuto discutere di questo è indice che lei sta perdendo pezzi come Amministrazione, e non da oggi. Il collega Signoriello ha avuto modo più volte di spiegarle, nel suo intervento, sinteticamente, analiticamente, quelli che sono entrati e quelli che sono usciti; non c’è mai stata un’Amministrazione Comunale – da che ricordi io – che ha avuto tante alternanze all’interno, diciamo, nella Giunta, nella responsabilità dei singoli Assessorati. Questa è una prerogativa che potrebbe entrare nel Giunness dei primati. Cioè, sostanzialmente non c’è mai stata nessuna Amministrazione, a memoria d’uomo, che abbia ottenuto lo stesso risultato che è riuscita a raggiungere lei con la sua Amministrazione Comunale. La verità, signor Sindaco, è che la città è in agonia ed è, questo, sotto gli occhi di tutti quanti. E allora se queste cose gliele dicevamo un anno fa, un anno e mezzo fa, due anni fa, ogni mese che passa e ogni anno che passa questa situazione si va facendo sempre più grave. Una volta ricordo – l’anno scorso, due anni fa – le chiesi un atto d’amore verso la città: dimettersi in segno d’amore per questa città, per consentire alla città di avere una nuova Amministrazione. Per carità, di centrodestra, di centrosinistra, quella che l’elettorato napoletano avrebbe scelto democraticamente, ma un’altra Amministrazione. Feci anche l’esempio, se ricorda, delle squadre di calcio: quando le squadre di calcio hanno difficoltà nel loro percorso il presidente, non potendo cambiare 11 giocatori più le riserve cambia l’allenatore. Gli allenatori sanno che quella è una responsabilità che grava sulle loro spalle, sono abituati a questo tipo di situazione, probabilmente in molti casi pagano per colpe non personali, questi allenatori, ma tant’è è la soluzione più semplice, per un presidente, mandare a casa l’allenatore di quella squadra. In questo caso, certamente, noi non vogliamo mandarla a casa interrompendo il suo contratto con la società di calcio; lei dovrebbe interrompere il suo contratto con la città nell’interesse della città. Vede,  signor Sindaco, io pochi giorni fa ho letto sul giornale che le era stato attribuito nuovamente – per 6 mesi, mi pare – l’incarico di Commissario Straordinario per l’Emergenza Traffico eccetera; ho mandato un comunicato stampa perché avevo molto imbarazzo. Imbarazzo perché se il Governo Centrale, qualcuno dei Ministri, dei Sottosegretari di questo Governo, si fosse rivolto a noi – a me come capogruppo o a qualche altro collega, magari in ragione di un rapporto personale – chiedendo ragione di una situazione – dice: “Sapete com’è la situazione, sapete quali opere sono state realizzate nel frattempo in tre anni” – per cui io ricordo che lei ha avuto la nomina dal Governo Prodi, quindi stiamo parlando del 2007 immagino – bene, io vorrei chiederle, perché la cittadinanza non se ne è accorta, al di là del lavoro che certamente farete in attesa di questi sei mesi che arriveranno e che sono fissati nella data di giugno – cioè, i suoi poteri dovrebbero concludersi entro giugno – perché, leggevo, che il provvedimento è stato fatto per il completamento delle opere. E allora io domando a ciascuno di voi, e anche ai giornalisti che sono attenti, io vorrei sapere quali sono queste opere. Io vorrei sapere, in termini di concretezza. Il Consigliere e collega Signoriello parlava dei problemi della viabilità in questa città e dei problemi dell’ambiente: siamo costretti a chiudere la città al traffico ogni tot mesi, ogni tot giorni perché c’è questo tasso di inquinamento atmosferico così elevato che mette nelle condizioni l’Assessore all’Ambiente a dover bloccare la circolazione. È vero, allora per quale motivo a suo tempo, nel 2007, il Governo Prodi la nominò Commissario Straordinario?  Proprio per la realizzazione di interventi nella direzione dei parcheggi, in particolare – o di opere per il traffico – che consentissero a questa città di poter respirare. Bene, a distanza di 6 mesi dal completamento di questo suo mandato possiamo sapere, noi cittadini, quali sono le iniziative? Quali sono le opere pubbliche? Quali sono i parcheggi che sono partiti, che sono funzionanti? Signor Sindaco, si tratta di progetti, lo sappiamo, li abbiamo seguiti. Vorrei ricordare che tra le altre cose il provvedimento è anche sbagliato perché, sostanzialmente, attribuisce a una persona che è andata via da questa città – il City Manager Massa – attribuisce ancora quella responsabilità di coordinamento e Massa è a Torino per la campagna elettorale; poi viene qua per seguire i lavori. Insomma, voglio dire, si tratta di incongruenze che io attribuisco anche al mio Governo. Io attribuisco anche a  loro, perché noi potremmo essere ascoltati sulle questioni. Si sarebbe potuto tentare un ragionamento, vedere effettivamente le opere a che punto erano, dare maggiore impulso a queste opere. Signor Sindaco, è una Waterloo per la città. Anche questo periodo di tre anni e passa di commissariamento per l’Emergenza Traffico e Viabilità. Nei giorni scorsi – parlo di cose anche banali, signor Sindaco – nei giorni scorsi nella polemica forte che c’è stata in città grazie anche al collega Ambrosino – ma per carità, qua le polemiche nascono sempre per responsabilità vostre, noi ci accodiamo – la questione delle mongolfiere di Cicerin – no? – il ritiro dopo qualche giorno e tutto il resto. Io feci un comunicato stampa invitandola, e invitando soprattutto Cicerin che tra le altre cose, oltre a essere il consulente della Regione perché utilizzava fondi della Regione Campania è anche - viva Dio - il direttore di un museo napoletano, quindi un uomo di cultura. Ma come è possibile, un uomo di cultura, una persona che conosce la città, che vive la città, vive il centro storico della città, che non si è mai posto il problema che Palazzo Reale è completamente all’oscuro? Completamente al buio per colpa di 47 lampadine che non vengono sostituite dal ‘93? E allora feci la provocazione, mandai il comunicato stampa e dissi: se il Sindaco non riesce in questi giorni a sostituire le 47 lampadine per la Befana gliele regaliamo noi. E poi responsabilmente, signor Sindaco, per evitare di fare gesti, atti, cose che possono dare soltanto la giornata sul giornale, la fotografia sul giornale, un intervento eccetera, io non ho portato a lei le 47 lampadine; mi sono fermato alla signorina Guidi e le ho fatto presente questa cosa e lei è caduta dalle nuvole. Tutti noi conosciamo la solerzia della signorina Guidi, la preparazione della signorina Guidi, la disponibilità della signorina Guidi. È caduta dalle nuvole: “Consigliè, non lo sapevo. Ma lei è sicuro che l’impianto funziona?”; “Sì, perché la lampadina verso via Cesario Console  e la lampadina presso piazza Trieste e Trento funzionano”. E lei si è impegnata; a titolo personale nel giro di qualche ora ha chiamato ingegneri, ditte, questo e quell’altro e, probabilmente, gli hanno detto che non saranno soltanto le 47 lampadine, ma qualche rotta dovrà cambiare. Quindi, non saranno 100 euro, ma forse 250. Bene, con 250 euro questa città a Natale poteva essere illuminata illuminando uno dei monumenti più belli di questa città. E probabilmente se era illuminata, Cicerin, dove le metteva le mongolfiere? Dove le avrebbe messe, Cicerin, le mongolfiere, i 500 mila euro che abbiamo speso inutilmente? Se le metteva in cassaforte, forse era meglio, perché li abbiamo spesi inutilmente. Questo per dirle - l’ho detto prima che sono soldi della Regione, per carità – questo per dirle anche delle piccole cose che in questa città mancano. Manca il buon senso, manca la disponibilità, manca la passione per la politica e per l’Amministrazione. E non mi riferisco alla passione sua soltanto perché sappiamo la sua storia. Ma complessivamente questa è un’Amministrazione che fa acqua a tutte le parti e che probabilmente – posso dirlo? Una parola voglio spendere – forse l’unica persona che fa trasparire passione nel lavoro che fa è l’Assessore Raffa, l’Assessore Raffa. Ci tiene al corrente, ci informa, si adopera. Sarà per lui più facile perché fa il professore di ingegneria gestionale, quindi è vicino ai problemi delle imprese; si arrovella sulle questioni da poter realizzare. È encomiabile per passione, lo devo dire; lo dico veramente con lealtà. È encomiabile e ci riempie di informazioni sulla sua attività. E tra le altre cose è iperattivo. Se ci fosse, signor Sindaco, la stessa sensibilità e la stessa passione anche degli altri nella gestione quotidiana che è quella che manca in questa città. Ecco perché parlo di squadra, ecco perché parlo di allenatore, ecco perché parlo di nuove elezioni. Questa città ha bisogno, assoluto bisogno, di una scossa, di una novità, di una iniezione di fiducia. Tutti i giorni sentiamo lamentele e lamentazioni continue della gente. Ogni giorno c’è ragione di credere in questa gente e di verificare che le cose stanno così. Le faccio un altro esempio, signor Sindaco, sarà anche banale, ma è importante. Voi sapete che le ferrovie, di concerto ancora una volta con la regione Campania, hanno deciso di bloccare, di annullare il servizio degli Eurostar, Intercity - come si chiamano - per le stazioni di Campi Flegrei, Mergellina e Piazza Garibaldi. Era un servizio che assicurava quattro, cinque, sei, dieci treni al giorno; che consentiva ai cittadini napoletani, soprattutto quelli che si trasferiscono giornalmente a Roma, di poter prendere il treno senza spostarsi a Piazza Garibaldi e poi ritornare indietro con quello che c’è a Piazza Garibaldi, quella </w:t>
      </w:r>
      <w:r>
        <w:rPr>
          <w:bCs/>
          <w:i/>
        </w:rPr>
        <w:t>casbah</w:t>
      </w:r>
      <w:r>
        <w:rPr>
          <w:bCs/>
        </w:rPr>
        <w:t xml:space="preserve">. Ma soprattutto, al di là dei napoletani, i turisti che arrivano a Napoli in treno. Ma vi rendete conto di che cos’è Piazza Garibaldi? Ma lo avete visto? Signor Sindaco, lei da quanto tempo manca da Piazza Garibaldi? </w:t>
      </w:r>
    </w:p>
    <w:p>
      <w:pPr>
        <w:pStyle w:val="Heading1"/>
        <w:rPr/>
      </w:pPr>
      <w:r>
        <w:rPr/>
        <w:t>SINDACO ROSA RUSSO JERVOLINO</w:t>
      </w:r>
    </w:p>
    <w:p>
      <w:pPr>
        <w:pStyle w:val="Normal"/>
        <w:rPr>
          <w:bCs/>
        </w:rPr>
      </w:pPr>
      <w:r>
        <w:rPr>
          <w:bCs/>
        </w:rPr>
        <w:t>(fuori microfono)</w:t>
      </w:r>
    </w:p>
    <w:p>
      <w:pPr>
        <w:pStyle w:val="Normal"/>
        <w:rPr>
          <w:b/>
          <w:b/>
          <w:bCs/>
        </w:rPr>
      </w:pPr>
      <w:r>
        <w:rPr>
          <w:b/>
          <w:bCs/>
        </w:rPr>
        <w:t>CONSIGLIERE LAMURA</w:t>
      </w:r>
    </w:p>
    <w:p>
      <w:pPr>
        <w:pStyle w:val="Normal"/>
        <w:rPr>
          <w:bCs/>
        </w:rPr>
      </w:pPr>
      <w:r>
        <w:rPr>
          <w:bCs/>
        </w:rPr>
        <w:t xml:space="preserve">Da domenica. Benissimo, e allora non potrà darmi torto: è una casbah pericolosa per i napoletani, non parliamo per i turisti. </w:t>
      </w:r>
    </w:p>
    <w:p>
      <w:pPr>
        <w:pStyle w:val="Heading1"/>
        <w:rPr/>
      </w:pPr>
      <w:r>
        <w:rPr/>
        <w:t>SINDACO ROSA RUSSO JERVOLINO</w:t>
      </w:r>
    </w:p>
    <w:p>
      <w:pPr>
        <w:pStyle w:val="Normal"/>
        <w:rPr>
          <w:bCs/>
        </w:rPr>
      </w:pPr>
      <w:r>
        <w:rPr>
          <w:bCs/>
        </w:rPr>
        <w:t xml:space="preserve"> </w:t>
      </w:r>
      <w:r>
        <w:rPr>
          <w:bCs/>
        </w:rPr>
        <w:t>(fuori microfono)</w:t>
      </w:r>
    </w:p>
    <w:p>
      <w:pPr>
        <w:pStyle w:val="Heading1"/>
        <w:rPr/>
      </w:pPr>
      <w:r>
        <w:rPr/>
        <w:t>CONSIGLIERE LAMURA</w:t>
      </w:r>
    </w:p>
    <w:p>
      <w:pPr>
        <w:pStyle w:val="Normal"/>
        <w:rPr/>
      </w:pPr>
      <w:r>
        <w:rPr>
          <w:bCs/>
        </w:rPr>
        <w:t xml:space="preserve">Certo, certo, e Piazza Mancini è di fronte a Piazza Garibaldi, è un </w:t>
      </w:r>
      <w:r>
        <w:rPr>
          <w:bCs/>
          <w:i/>
        </w:rPr>
        <w:t>continuum</w:t>
      </w:r>
      <w:r>
        <w:rPr>
          <w:bCs/>
        </w:rPr>
        <w:t>, certamente. Certamente signor Sindaco. Su questa vicenda, signor Sindaco, noi abbiamo cercato di far riattivare…</w:t>
      </w:r>
    </w:p>
    <w:p>
      <w:pPr>
        <w:pStyle w:val="Normal"/>
        <w:rPr>
          <w:bCs/>
        </w:rPr>
      </w:pPr>
      <w:r>
        <w:rPr>
          <w:bCs/>
        </w:rPr>
      </w:r>
    </w:p>
    <w:p>
      <w:pPr>
        <w:pStyle w:val="Normal"/>
        <w:rPr/>
      </w:pPr>
      <w:r>
        <w:rPr/>
        <w:t>(voci fuori microfono)</w:t>
      </w:r>
    </w:p>
    <w:p>
      <w:pPr>
        <w:pStyle w:val="Normal"/>
        <w:rPr/>
      </w:pPr>
      <w:r>
        <w:rPr/>
      </w:r>
    </w:p>
    <w:p>
      <w:pPr>
        <w:pStyle w:val="Normal"/>
        <w:rPr>
          <w:b/>
          <w:b/>
          <w:bCs/>
        </w:rPr>
      </w:pPr>
      <w:r>
        <w:rPr>
          <w:b/>
          <w:bCs/>
        </w:rPr>
        <w:t>CONSIGLIERE LAMURA</w:t>
      </w:r>
    </w:p>
    <w:p>
      <w:pPr>
        <w:pStyle w:val="Normal"/>
        <w:rPr>
          <w:bCs/>
        </w:rPr>
      </w:pPr>
      <w:r>
        <w:rPr>
          <w:bCs/>
        </w:rPr>
        <w:t xml:space="preserve">È possibile continuare? Abbiamo cercato di far riattivare i treni Intercity, di lunga percorrenza – la TAV, come diavolo si chiama – perché quelle stazioni, da poco completamente ristrutturate con i soldi miei e tuoi e di tutti quanti noi non assolve più, né la prima e né la seconda storica stazione – al compito per il quale era stata creata come direttissima negli anni ’30. Compito assolto fino all’altro ieri in maniera egregia. Sapete perché la Regione ha stabilito che quelle stazioni dovessero essere cancellate dal percorso dei treni a lunga percorrenza? Perché doveva incrementare il, come dire, il numero delle corse della metropolitana di Napoli la linea 2 e 6 – non lo so neanche, va beh – la linea 1, cioè la vecchia direttissima da Pozzuoli a Piazza Garibaldi. Benissimo. Signor Sindaco, sono diminuite le corse; i cittadini ogni giorno – basta legger ei giornali, io di questi più incaponiti su questa vicenda mi pare essere il Corriere della Sera – sono diminuite le corse, fermano per il 30% a Campi Flegrei, non raggiungono Bagnoli, Cavalleggeri e poi Pozzuoli; il servizio è sempre peggiore e più scadente e l’Amministrazione Comunale di Napoli, che vive una realtà quotidiana di questi problemi non ha espresso una parola né nei confronti della Regione che ha insistito con Trenitalia perché ciò avvenisse, né con il Governo Centrale. Lo abbiamo fatto noi, abbiamo compulsato il Ministro Matteoli, gli abbiamo chiarito che questa situazione è una bruttura perché sono stati spesi centinaia di milioni di euro per ristrutturare due delle più belle stazioni d’Europa: Mergellina e  Campi Flegrei. Le due più belle stazioni degli anni ’30 in stile umbertino, quindi inizio anni ’30, il ’29, il ’30. Bene, io non ho visto una parola, eppure siete stati sollecitati. Comunicati stampa, interventi. Non c’è stata una parola per affrontare una questione che riguarda la vivibilità di questa città, i trasporti di questa città perché il padrone, Alia Santa Lucia, ha deciso che bisognava fare così. E quindi, guai a ostacolare il programma e il progetto del padrone. Sono piccole cose ma riguardano la vivibilità di ogni giorno, quelle di cui la gente è, come dire, ogni giorno impegnata nelle discussioni del treno, della metropolitana che non funziona e tutto il resto. Dicevamo che lei perde pezzi. A parte la Giunta, è stato bravo Signoriello a spiegarle nome, cognome, indirizzo e data di nascita degli Assessori che sono rimasti sul campo. Signor Sindaco, dalle ultime riunioni fatte in Consiglio Comunale, sugli ultimi comunicati stampa di qualche anno fa rispetto a questo progressivo depauperamento del numero dei suoi uomini di maggioranza a partire dal collega Moxedano, vogliamo verificare recentemente che cosa è accaduto? A me pare di aver sentito, ad inizio di seduta, che anche un altro esponente del centrosinistra, della Maggioranza, stamattina abbia fatto le valigie. Mi pare che è il Consigliere Scala se non ho capito male. Ho sentito interventi non proprio compiacenti del collega Simeone. </w:t>
      </w:r>
    </w:p>
    <w:p>
      <w:pPr>
        <w:pStyle w:val="Normal"/>
        <w:rPr>
          <w:bCs/>
        </w:rPr>
      </w:pPr>
      <w:r>
        <w:rPr>
          <w:bCs/>
        </w:rPr>
      </w:r>
    </w:p>
    <w:p>
      <w:pPr>
        <w:pStyle w:val="Normal"/>
        <w:rPr>
          <w:bCs/>
        </w:rPr>
      </w:pPr>
      <w:r>
        <w:rPr>
          <w:bCs/>
        </w:rPr>
        <w:t xml:space="preserve"> </w:t>
      </w:r>
      <w:r>
        <w:rPr>
          <w:bCs/>
        </w:rPr>
        <w:t>(fuori microfono)</w:t>
      </w:r>
    </w:p>
    <w:p>
      <w:pPr>
        <w:pStyle w:val="Normal"/>
        <w:rPr>
          <w:b/>
          <w:b/>
          <w:bCs/>
        </w:rPr>
      </w:pPr>
      <w:r>
        <w:rPr>
          <w:b/>
          <w:bCs/>
        </w:rPr>
      </w:r>
    </w:p>
    <w:p>
      <w:pPr>
        <w:pStyle w:val="Normal"/>
        <w:rPr>
          <w:b/>
          <w:b/>
          <w:bCs/>
        </w:rPr>
      </w:pPr>
      <w:r>
        <w:rPr>
          <w:b/>
          <w:bCs/>
        </w:rPr>
        <w:t>CONSIGLIERE LAMURA</w:t>
      </w:r>
    </w:p>
    <w:p>
      <w:pPr>
        <w:pStyle w:val="Normal"/>
        <w:rPr>
          <w:bCs/>
        </w:rPr>
      </w:pPr>
      <w:r>
        <w:rPr>
          <w:bCs/>
        </w:rPr>
        <w:t>A maggior ragione. Io ho detto compiacenti, tu dici è finita; mi stai dando ragione. E che dire delle difficoltà del collega capogruppo, ex, già capogruppo del PD fino a qualche giorno fa? Dimessosi non soltanto dalla carica di capogruppo che era argomento di tensione al’interno, soprattutto, del PD, ma sospesosi dal Partito. Certamente i problemi di casa vostra sono i vostri problemi, ma come espressione del centrodestra – viva Dio – fateci dire: ma ch sta succedendo? Ma che cosa è accaduto all’interno anche del PD? Queste lacune, queste incomprensioni, queste lacerazioni diventano sempre più acute, sempre più forti. E il centrosinistra, la parte a sinistra del centrosinistra, che lesina un intervento in Consiglio Comunale contro la gestione di questa Amministrazione dicendo che è tutto da rifare e che poi col Consigliere Carotenuto sceglie la strada del trasferimento del problema a livello Nazionale per non dire che sta in grande difficoltà dopo aver bocciato il vostro bilancio meno di venti giorni fa, prima di Natale; e adesso si trova nella condizione che deve dare ancora un volta fiducia al Sindaco Iervolino. Signor Sindaco, noi potremmo parlare per settimane dei problemi che ci sono; io voglio fermarmi perché non voglio parlare certamente che i problemi che sappiamo tutti e che anche il collega Signoriello ha voluto glissare per dirle, per concludere con una cosa che forse lei non sa ma io, con la mia testardaggine, sono andato a scovare. Lessi, quando ho scoperto – perché lo feci io, lo scoprii io e i giornali ne parlarono di questa cosa – della denuncia, della causa, diciamo, che il Comune intentò con Romeo qualche mese fa perché pretendeva, Romeo, mi pare 50 milioni di fatture per lavori straordinari, fatti sul patrimonio immobiliare del Comune di Napoli, pretendeva 50 milioni dal Comune di Napoli in fatture non pagate. E giustamente il Comune di Napoli disse: “Bello, ma se tu non mi dai i soldi che mi devi dare per i fitti che incassi per mio conto, se non incassi i soldi dalle caserme, se non incassi i ricavi dei fitti di tutti i fabbricati di Scampia – parte di Secondigliano e parte di Scampia – quindi non mi dai questo storno, non mi dai questi soldi che sono, per me, vitali – diceva il Comune e l’avvocatura del Comune – come fai  a pretendere soldi che, tra le altre cose, ti sono già date attraverso la convenzione che abbiamo noi?” E quindi andammo a scoprire queste vicende, entrai più nel merito, e ho scoperto che nella convenzione tra il Comune di Napoli e la Romeo Immobiliare, signor Sindaco, esiste una clausola che al di là del risultato – perché il risultato dopo tutti gli interventi che abbiamo fatto, dopo le lamentele che arrivano da ogni parte, da centrodestra e da centrosinistra, sulla gestione degli immobile del Comune di Napoli; dopo le cause che il Comune ha intentato contro Romeo perché, giustamente, il Comune di Napoli chiedeva la corresponsione di quei canoni che Romeo dovrebbe in teoria incassare per conto del Comune – bene, signor Sindaco, lei lo sa che con fattura 2.590 relativa all’anno 2006 il Comune di Napoli alla Romeo Gestione l’importo di 250 mila 110 euro virgola 11 sa per che cosa? Come premio di produzione. Per l’attività che la Romeo svolge in maniera esemplare per conto del Comune di Napoli. Ma non finisce qua, perché con fattura numero 1.006 dell’anno 2007 il Comune di Napoli alla Romeo Gestioni ha dato altri 256 mila e 227 euro; e poi nell’anno 2008 abbiamo dato, con fattura 1.936, altri 264 mila e 165 euro. Questo è il premio di produzione che il comune di Napoli corrisponde a Romeo di anno in anno e che per il 2009, signor Sindaco, vi ho fatto bloccare perché ho fatto terrorizzare il direttore che era pronto a pagare anche il 2009. Il Comune di Napoli corrisponde a Romeo Immobiliare, dopo tutto quello che è successo, ancora oggi 250 mila euro, mediamente, l’anno come premio di produzione per la sua nobile attività nell’interesse di questa città Questo è il Comune di Napoli che non sa la mano destra che fa la sinistra e viceversa. Questa è la corretta amministrazione, è la corretta gestione di una città che è già in grande difficoltà e che nessuno si preoccupa di verificare le carte, i documenti, le questioni. Nessuno ha bloccato questa persona, per lo meno dal 2007, quando è nato il problema Romeo. Soldi pubblici che vengono dati come premio di produzione alla incapacità e alla cattiva gestione che è sotto gli occhi di ciascuno di voi. E allora, signor Sindaco, le avevo detto che non sarei ritornato sugli argomenti già citati dagli altri colleghi, ma credo che questo, come dicevo, senza parlare delle questioni che sono accadute, quelle drammatiche: Assessori che si sono suicidati e tutte le bellezze di questi anni che abbiamo vissuto tutti quanti, io in prima persona; io credo che questi sarebbero stati elementi che se in una qualunque Amministrazione Comunale, di centrodestra o di centrosinistra,  fossero accadute da Napoli a salire, da Roma a Campioni d’Italia, avrebbero determinato la caduta di quella Amministrazione tra i fischi e gli sberleffi della popolazione. Ma  a Napoli no; a Napoli la gente ha dimenticato, Consigliere, Collega. Dimenticano presto i napoletani. Dimenticano la crisi dei rifiuti, dimenticano le cose che accadono, dimenticano i pali della luce sulla testa dei cittadini, dimenticano tutte le cose gravi che si determinano e con la velocità di una settimana, di un mese, quegli episodi vengono immagazzinati, conservati, archiviati e si va avanti. Per quella maledetta abitudine – ormai dire abitudine… - per quel maledetto vizio che abbiamo tutti quanti noi napoletani nel sangue di essere abituati sempre di più al disagio, al degrado. Non c’è più nulla che ci turbi, signor Assessore Raffa. Non c’è più nulla che turba i napoletani; hanno visto già di tutto e quindi disagio per disagio si accetta anche di non intervenire in maniera massiccia, di non partecipare a una manifestazione spontanea, di popolo, contro la gestione quotidiana di questa Amministrazione Comunale. Perché il napoletano è incrinato, c’ha la spalla curva. Certamente non per responsabilità del Sindaco Iervolino, ma per la storia di questa città che purtroppo non riusciamo a imprimere un cambiamento che pure è necessario. Ecco, io sono convinto, signor Sindaco, indipendentemente da chi può vincere le prossime elezioni Comunali; io non c’ho la palla di vetro per immaginare che il centrodestra piuttosto che il centrosinistra guiderà questa città. Non lo so. Ma negare la possibilità ai napoletani di avere una nuova amministrazione comunale, di poter incidere, di poter tornare alle urne, di poter esprimere una valutazione magari diversa da quella espressa nel 2006, signor Sindaco, io credo che questo significa negare la democrazia e la libertà dei napoletani. Perché la realtà è esattamente quella che vi ho descritto e che è sotto gli occhi di tutti.</w:t>
      </w:r>
    </w:p>
    <w:p>
      <w:pPr>
        <w:pStyle w:val="Normal"/>
        <w:rPr>
          <w:b/>
          <w:b/>
          <w:bCs/>
        </w:rPr>
      </w:pPr>
      <w:r>
        <w:rPr>
          <w:b/>
          <w:bCs/>
        </w:rPr>
        <w:t>VICEPRESIDENTE MORETTO</w:t>
      </w:r>
    </w:p>
    <w:p>
      <w:pPr>
        <w:pStyle w:val="Normal"/>
        <w:rPr>
          <w:bCs/>
        </w:rPr>
      </w:pPr>
      <w:r>
        <w:rPr>
          <w:bCs/>
        </w:rPr>
        <w:t>Grazie, Consigliere Lamura. Ha chiesto di intervenire il Consigliere Parisi.</w:t>
      </w:r>
    </w:p>
    <w:p>
      <w:pPr>
        <w:pStyle w:val="Heading1"/>
        <w:rPr/>
      </w:pPr>
      <w:r>
        <w:rPr/>
        <w:t>CONSIGLIERE PARISI</w:t>
      </w:r>
    </w:p>
    <w:p>
      <w:pPr>
        <w:pStyle w:val="Normal"/>
        <w:rPr/>
      </w:pPr>
      <w:r>
        <w:rPr/>
        <w:t>Io cercherò di essere abbastanza breve perché credo che molte delle cose che volevo sostenere sono state già dette anche ampiamente da alcuni colleghi di maggioranza che sono intervenuti. Io, però, credo che, ribadendo subito di non votare la sfiducia nei confronti del Sindaco, ritengo che questa occasione tuttavia può essere utile, purché essa non diventi la solita lamentela delle cose non fatte in questa città, che sono tante, e che non sia nemmeno l’occasione per piegare ai fini del tutto strumentali, questi  problemi che non vanno per poter poi affermare un’idea che, in questa campagna elettorale, questo Centro destra si confronta con il nulla di questa Amministrazione. Non è così. Io spero che poi dopo il Sindaco, nella sua replica, puntualmente potrà chiarire e mettere in campo, se rispondere nel merito sulle cose fatte, tuttavia poiché io credo che queste occasioni siano anche occasioni per una messa a punto da parte della maggioranza della propria azione, della propria funzione, io vorrei cogliere questa occasione per discutere insieme a voi e nerorare, insieme alle cose che vanno, anche le cose che non vanno, perché no. Purché questo serva a chiarire alla città che qui c’è una maggioranza di centro sinistra che interpreta la sua funzione, il suo ruolo, tenendo conto delle regole e, caro Carlo Lamura, le regole ci dicono che le elezioni comunali si fanno ogni 5 anni e, in alternativa, si fanno in maniera anticipata quando non c’è più la maggioranza che sostiene questa Giunta e questo Sindaco. Io credo che questa sera noi siamo chiamati anche a questa prova. Questa prova l’abbiamo affrontata sul serio. Alcuni punti sono stati già messi in luce e noi intendiamo, per quello che ci riguarda, richiamare tutta la positività dell’azione dell’amministrazione, mettendo anche in risalto, e questa è l’occasione, anche le cose che non vanno. Ed assolutamente io credo che lo sforzo che abbiamo fatto, anche in questi giorni, in questi ore, anche come Gruppi della sinistra: sinistra di libertà, Rifondazione, Comunisti Italiani, i Verdi, di mettere insieme un documento, un punto di vista che vuole arricchire anche il ruolo e la funzione di questa Sinistra in questo Consiglio comunale insieme alle altre forze della maggioranza. La abbiamo fatto con viltà, vedendo in controluce le cose che non vanno, le abbiamo scritte in un documento (probabilmente questo documento resterà agli atti, non lo potremo discutere), tuttavia è il punto di vista della Sinistra, che siede in questo Consiglio Comunale che intende concorrere al governo della città, portando avanti io suoi temi e le questioni, e anche le votazioni critiche che fa rispetto alla funzione e al ruolo di governo che stiamo avendo come Centro Sinistra in questa città. Nessuno disconosce i problemi.Tuttavia sarebbe sempre esercizio abbastanza retorico e strutturale quello di non inquadrare la lettura di questa città dentro il quadro di una vicenda economica e sociale nazionale, senza la quale,  io credo, si fa un esercizio strumentale della nostra funzione e del nostro ruolo. In questo documento noi chiediamo all’Amministrazione sostanzialmente che, insieme alle cose positive, bisogna lavorare di più, lavorare meglio, cercando il collegamento con la città sempre, come metodo costante, guardare n faccia la realtà. E non è assolutamente vero, come ha detto anche qualche Consigliere dell’opposizione, che non c’è la dovuta attenzione nei confronti dei problemi.</w:t>
      </w:r>
    </w:p>
    <w:p>
      <w:pPr>
        <w:pStyle w:val="Normal"/>
        <w:rPr/>
      </w:pPr>
      <w:r>
        <w:rPr/>
        <w:t xml:space="preserve">La sicurezza in questa città, certo non può dipendere solo ed esclusivamente, dall’Amministrazione comunale; dei passi si stanno facendo ma credo che a questo debbano concorrere anche le altre istituzioni dello Stato. E da questi punti di vista io credo che c’è bisogno più coordinamento, di più interventi, di più sollecitazioni di tutti quelli che hanno a cuore le sorti anche della vita civile e della libertà dei cittadini in questa città. Bisogna recuperare in uno sforzo comune; non è un sforzo solo dell’amministrazione. Io mi augurerei, ed è questo il discorso che dovrebbero venir fatti, anche in questa occasione, da parte di colleghi di opposizione, di mettere in rilievo anche quello che il governo nazionale può fare in questa città che ha le difficoltà che ha dal punto di vista economico, dal punto di vista della sua tenuta sociale, dal punto di vista della trovata nulla civile, in presenza anche di una crisi economica di grandissime proporzioni. Che cosa fa il Centro destra per questa città? O il contributo anche di carattere programmatico, di idee che mette in campo per dare una mano a questa città. Io credo di non essere tanto lontano dalla verità se dico che è pressoché nullo. Si aspetta il cadavere che scorre in questa città, con tutti i suoi problemi, le sue difficoltà,, lasciando solo, in qualche modo, l’Amministrazione Comunale ad affrontarlo. Io credo che noi abbiamo, la capacità anche di reagire in modo positivo di questa Amministrazione è sotto gli occhi di tutti, su di essi terrena. Tuttavia bisogna fare di più Sindaco e, fermo restando le mie riforme strategiche che sono state scelte insieme in questo Consiglio Comunale, io credo che su alcuni terreni bisogna fare di più. Per esempio, noi abbiamo appuntato Arcuri, Raffaele ha detto alcune connotazioni anche polemiche e anche critiche nei confronti di tutto il tema della gestione della cultura in questa città.  Noi andiamo avanti da questo punto di vista senza aspettare il foglio delle culture e questo straordinariamento bisogna muoversi di più; nella periferia di questa città che ha bisogno di interventi urgenti tesi a costruire municipalità per municipalità, occasioni, iniziative che possono dare spazio e possibilità all’associazionismo, alla stessa azione centrale dell’amministrazione romana di fare i conti con una realtà che non può essere abbandonata a sé stessa. Così come va ripensata, Sindaco, la nostra attenzione nei confronti di tutto il tema che riguarda la vita e la qualità della vita delle periferie di questa città. Certo l’Amministrazione non può fare da sola, avrà bisogno del concorso di idee, di progetti e anche di risorse economiche da parte della Regione Campania, della Provincia e anche del Governo nazionale. Occorrono, io credo, nella realtà napoletana, oltre che in quella metropolitana, iniziative anche di carattere straordinario, per andare incontro alle esigenze delle popolazioni, alle difficoltà economiche che stanno attraversando; alle fasce sempre più ampie  di povertà che esistono in questa città e in questa Regione. Bisogna farvi fronte e non possiamo farvi fronte da soli. Da questo punto di vista io credo che, uno dei temi che noi dovremo affrontare per il prossimo futuro, sarà quello di, attraverso le politiche di bilancio, selezionare un poco meglio, anche le risorse che noi mettiamo a disposizione di quello che riteniamo essere le maggiori criticità che vanno affrontare anche con investimenti finanziari da parte di quelle poche risorse che ha disposizione l’Amministrazione comunale. Il prossimo bilancio sarà uno di questi banchi di prova, a fronte delle carenze economiche a disposizione, bisognerà fare ogni sforzo per cercare di selezionare meglio la spesa, di renderla più efficace, di renderla più produttiva per le fasce di sofferenza che ci sono in questa città. E poi il tema della casa, Sindaco. È stato detto anche da altri colleghi ed è una realtà sotto gli occhi di tutti. Abbiamo bisogno di politiche più incisive che riguardano la risposta al dramma della casa in questo città. Si è proposto un Consiglio Comunale in monotemario. Io credo che, però, pur aspettando il Consiglio monotemario, l’Amministrazione comunale debba mettere in atto un’iniziativa a breve, perché si pianifichi una risposta alle varie sofferenze che ci sono da questo punto di vista in questa città. A partire dal lavoro che si sta facendo su Bagnoli. Mi riferisco al PUE. Noi abbiamo detto che in quella vicenda, che ha luce ed ombre nel senso che bisogna mettere in campo qualsiasi iniziativa per poter accelerare tutto quello che è previsto dal piano urbanistico a Bagnoli; da quando in questa sede abbiamo deciso tutti assieme. Tuttavia bisogna fare però in modo che le risposte e, anche qui le modifiche, Sindaco, che sono state apportate al piano esecutivo, hanno prodotto da parte nostra, da parte della Sinistra in questo Consiglio Comunale, anche delle proposte di modifica. Io credo che su questo dobbiamo discutere. Noi pensiamo che a Bagnoli, attraverso anche questo PUE, si possa incominciare a dare una prima risposta rispetto al bisogno casa che c’è in tutta questa città. Incomincerei da lì per pensare ad un piano di risposta sul tema della casa che riguarda tutta la città, ambito per ambito del piano regolatore. Le modifiche si possono fare, ma le modifiche che bisogna fare più urgenti sono quelle di pensare alle occasioni per sistemare cittadini che, ad oggi, da anni, non riescono a trovare una risposta. Noi dobbiamo andare incontro a queste esigenze, non possiamo pensare che la risoluzione dei problemi di questa città sia la sostituzione di volumi per attività commerciali ed artigianali con l’edilizia residenziale, sarebbe un errore. È la cosa più semplice che non dobbiamo fare: non dobbiamo seguirla pedissequamente in tutta la città. Dobbiamo puntare ad un piano alloggi per tutta la città ma anche per a sostenere idee di sviluppo. Non è possibile che si possa rinunciare a cuor leggero, a quanto previsto dal piano regolatore; dobbiamo incentivare tutte quelle iniziative che possano consentirci di avere investimenti a Bagnoli come negli altri piani attuativi che stanno cercando di mettere in campo in città. Ma a partire da Bagnoli. Non dobbiamo rassegnarci all’idea che in questa giuntura, anche sfavorevole, non ci siano possibilità di investimenti, di attività produttive ambientalmente compatibili anche a Bagnoli. Bisogna sforzarsi in questa direzione. Dobbiamo andare incontro alle esigenze dello sviluppo, del lavoro di questa città, più che alle esigenze di seguire il ciclo edilizio di questa città che ha fatto molti danni: ha consumato territori, ha consumato suoli e non ha dato sviluppo. Io credo che, da questo punto di vista, una riflessione dovremmo farla; a Bagnoli, come negli altri punti della città dove abbiamo previsto dei piani di recupero urbano che dovrebbero avere grande significato per lo sviluppo, appunto, delle altre attività. Io credo che su questi punti il Sindaco, l’Amministrazione che deve porsi nei confronti della città con il massimo grado di apertura possibile, con un dialogo costante; a differenza del Centro destra. Io credo che noi dobbiamo essere in grado di dimostrare con i fatti la capacità di dialogare con la città, anche con i punti di maggiore sofferenza, perché da lì dobbiamo dare giustificazione al nostro lavoro, alla nostra funzione, che è o una funzione di trasformazione della realtà o è una funzione fine a sé stessa. Noi non vogliamo, e questa Sinistra da questo punto di vista cercherà di dare un contributo naturale al 2011, con tutte le difficoltà che ci sono state, io credo che ci siano le premesse per poter governare oggi, pensare ad un piano di fine governatura, Sindaco, che metta a punto le selezioni, le cose che dobbiamo fare da qui al 2011 e, nello stesso tempo, predisporre questa maggioranza, questo centro sinistra, che non ha alternative in questa città per ripresentarlo al governo della città alla scadenza naturale. Quello è quello a cui dobbiamo puntare noi. Possiamo farlo Sindaco perché noi abbiamo le carte in regola. Recuperando su diversi terreni quanto avevano già discusso in occasione del bilancio ultimo. Da questo punto di vista consentitemi una battuta: noi non abbiamo abbandonato le idee che abbiamo portato avanti in occasione del vaglio del bilancio, non l’ha portato avanti nemmeno il Sindaco. Se il Sindaco sostiene che le idee, il lavoro anche condotto da gente come Realfonzo, che non va ingiuriata in quest’aula, non avete nessun titolo per ingiuriare persone di questo genere, che dal mio punto di vista hanno sbagliato profondamente, perché la politica si interpreta in altro modo; non è un gioco solitario, è un gioco collettivo, coinvolgente, ed è questo il ruolo fondamentale che dobbiamo svolgere anche noi come sinistra in questo Consiglio Comunale insieme ad altre forze della maggioranza. È un ruolo coinvolgente però i temi restano e, se il Sindaco di questa città dichiara e sostiene che lei quel programma, quelle idee le fa sue, le porta avanti, io credo che è la direzione giusta e ci vuol vedere insieme, ci vuol vedere uniti, sostenendola e concretizzando quel progetto e quelle idee. Nessuno pensi che il nuovo Assessore al bilancio, che è certo un tecnico e che non ha nessuna priorità di fare anche politica, magari solitaria come ha cercato di fare Realfonzo, sia un ostacolo al disputarsi invece di quel progetto, di quelle idee che si devono portare avanti. Non abbiamo bisogno di burocrazia, abbiamo bisogno di idee e di un lavoro che va in quella direzione: acqua pubblica, di distribuzione delle risorse a favore delle fasce deboli di questa città che sono anche i lavoratori, che sono le fasce di povertà, che sono il valore dei servizi essenziali che sempre di più il Comune è costretto ad erogare: i servizi essenziali. Perché non ci è dato di fare di più, vista la scarsità di risorse economiche che sono a disposizione. Noi possiamo fare questo se pur con articolazioni diverse, bisogna dargli atto. Il dileggio non serve, è provocatorio ma non serve. Io credo che la nota più fondamentale, che è uscita anche da questa discussione, è il documento che noi abbiamo predisposto, delle forze della Sinistra, sia significativo Sindaco, e mi rivolgo a lei perché è stata sempre sensibile da questo punto di vista. Noi continueremo nell’articolazione anche delle posizioni, a mantenere questo ruolo e questa funzione che  è una funzione di critica costruttiva positiva, perché anche in questo ruolo si interpreta la partecipazione della coalizione. Non è sempre sì nei confronti dell’Amministrazione, non è sempre sì al partito di maggioranza relativa, ma il contributo autonomo all’elaborazione di un progetto, di un’idea di governo di questa città che può tenerci dentro. L’altra strada è quella di dire sempre sì all’appiattimento, che non serve e non serve nemmeno al Sindaco, perché non è da stimolo. E se non sapete farlo voi sui problemi seri di questa città, cari amici dell’opposizione, lo faremo noi, ma non perché dobbiamo fare un’opposizione a questa Amministrazione, ma perché vogliamo dare un contributo vero, di merito sulle questioni che sono aperte, richiamando quando necessario, anche a fare di più o a fare meglio, perché questa è la nostra concezione della politica: fare di più e fare meglio sempre, anche quando le cose appaiono incanalate nel verso giusto. È un dato culturale, è una concezione della politica; e questo è un contributo originale che io credo che la Sinistra può portare a quest’aula, a questa maggioranza, a questo Sindaco e alla sua Amministrazione. </w:t>
      </w:r>
    </w:p>
    <w:p>
      <w:pPr>
        <w:pStyle w:val="Heading1"/>
        <w:rPr/>
      </w:pPr>
      <w:r>
        <w:rPr/>
        <w:t>VICE PRESIDENTE MORETTO</w:t>
      </w:r>
    </w:p>
    <w:p>
      <w:pPr>
        <w:pStyle w:val="Normal"/>
        <w:rPr/>
      </w:pPr>
      <w:r>
        <w:rPr/>
        <w:t>Grazie Consigliere Parisi. Ha chiesto di intervenire il Consigliere Nicodemo.</w:t>
      </w:r>
    </w:p>
    <w:p>
      <w:pPr>
        <w:pStyle w:val="Heading1"/>
        <w:rPr/>
      </w:pPr>
      <w:r>
        <w:rPr/>
        <w:t>CONSIGLIERE NICODEMO</w:t>
      </w:r>
    </w:p>
    <w:p>
      <w:pPr>
        <w:pStyle w:val="Heading1"/>
        <w:rPr>
          <w:b w:val="false"/>
          <w:b w:val="false"/>
        </w:rPr>
      </w:pPr>
      <w:r>
        <w:rPr>
          <w:b w:val="false"/>
          <w:caps w:val="false"/>
          <w:smallCaps w:val="false"/>
        </w:rPr>
        <w:t>anche qui cercheremo di essere estremamente concisi perché devo dire la verità, mai come oggi, sindaco, tutti i consiglieri della maggioranza, che fino ad adesso sono intervenuti, hanno trovato un minimo comune denominatore dell’intera vicenda della difesa nell’esprimere compatti il voto contrario ad una mozione di sfiducia che, se avessimo essere voluti coerenti come altri hanno detto, non avremmo neanche dovuto accettare in quest’aula. però questa è un’occasione propizia perché l’anno nuovo è iniziato e io credo che è importante in questo ultimo anno serrare le fila. il fatto che tanti consiglieri di maggioranza siano intervenuti, e tutti in maniera netta abbiamo detto no a questa mozione di sfiducia, mi fa pensare che, innanzitutto, ciascuno di noi abbia intenzione di difendere questa coalizione. e difendere questa coalizione non significa soltanto difendere l’esistenza di questa coalizione, ma difendere l’esperienza di questa coalizione perché quello che noi oggi qua stiamo difendendo, non è tanto la nostra esperienza di consiglieri comunali, che comunque arriverà al termine nel 2011, ma è costruire oggi l’alternativa, le possibilità per vincere nel 2011 con questa coalizione. perché dico questo sindaco? perché il paese sta vivendo tempi bui  e io credo che noi dobbiamo avere il coraggio di dire le cose come stanno, bianco bianco e nero al nero. il tema del lavoro, affrontato in maniera dura, reazionaria; il caso dell’inps, il caso dell’euteria, come il governo ha reagito, come gli imprenditori sono protetti da questo governo nella gestione dei rapporti con le crisi di lavoro e le crisi aziendali. l’azione repressiva nei confronti dell’immigrazione, che abbiamo visto, come è successo a rosarno, ma realtà senza andare neanche troppo lontano, basterebbe arrivare sull’asse mediano ad arzano, ad aversa, per vedere ogni giorno centinaia di ragazzi di colore presi a lavorare e portati nei cantieri e portati nei campi. a questo il governo ha risposto con il reato di clandestinità, intasando per l’ennesima volta le carceri italiane. e p oi oggi scopriamo che il ministro alfano vuole costruire nuove carceri. poi questo governo decide oggi di tagliare le tasse, domani se l’è già rimangiato. questo governo che, genericamente, ha disprezzo per tutte le forme democratiche, per le assemblee elettive, per ogni forma di discussione e di democrazia. questo governo che  affolla di tattiche, che predilige i commissariamenti, che predilige la gestione straordinaria e commissariale degli eventi. perché questo significa disprezzare le forme di democrazia, le assemblee elettive, ovvero la partecipazione democratica di ciascuno. salvo poi rimangiarsi le cose, come per esempio, nel tema della finanziaria, un taglio indiscriminato sugli enti locali, sulle strutture degli enti locali e dopo due settimane fare una proroga, perché forse anche  loro adesso hanno i propri eletti, hanno i propri sindaci, hanno i propri presidenti di provincia.</w:t>
      </w:r>
      <w:r>
        <w:rPr>
          <w:caps w:val="false"/>
          <w:smallCaps w:val="false"/>
        </w:rPr>
        <w:t xml:space="preserve"> </w:t>
      </w:r>
      <w:r>
        <w:rPr>
          <w:b w:val="false"/>
          <w:caps w:val="false"/>
          <w:smallCaps w:val="false"/>
        </w:rPr>
        <w:t xml:space="preserve">allora difendere questa esperienza, difendere questa coalizione, significa difendere l’altra ipotesi politica, difendere un’altra possibilità di agire politico, un’altra maniera di interpretare e di stare vicino alla gente e ai cittadini. perché lo dico?  perché sicuramente, di tutta questa esperienza, le cose che rimarranno saranno quelle di un’idea di un’amministrazione che è vicino a chi soffre, a vicino ai rom che sono soggetti al progrom di ponticelli, progrom organizzato dalla camorra non da cittadini, dalla criminalità organizzata, così come è successo a rosarno. è un’amministrazione che è vicina ai senza dimora. in questi 3 anni sono state aperte 5 strutture a sostegno dei senza fissa dimora. è un’amministrazione che in questi 3 anni ha aperto 6 asili nido, cioè è vicino alle famiglie napoletane in cui le donne finalmente trovano spazio nel loro lavoro e hanno bisogno che i loro figli siano, durante l’orario di lavoro, accompagnati. è un’amministrazione che ha avuto il coraggio, fin dal primo momento, di stare vicino alle associazioni di genere, alle associazioni omosessuali, e che, addirittura, ha talmente condizionato la discussione pubblica sul tema dei diritti civili tanto che queste associazioni vengono ricevute anche dal cardinale sipe. questa l’idea che questa amministrazione dà, è di una città aperta, è di una città accogliente, è di una città tollerante. e questi elementi sono l’eredità politica che il sindaco ci consegna, e consegna a chi, tra un anno, ha voglia di costruire un’altra coalizione, e su questa base vincere di nuovo le elezioni. su cosa vincere le elezioni? innanzitutto su quale idea della città? io credo che, da questo punto di vista, l’eredità che il sindaco ci lascia, è un’eredità importante. ho sentito cose importanti. voglio soltanto aggiungere due temi che sono fondamentali. il tema del centro storico diventa fondamentale sindaco, non soltanto perché il centro storico è il centro dell’interesse di ogni napoletano, al centro storico ci stanno gli uffici più importanti, le università, interessi commerciali, ma perché il centro storico ci permette, anche per chi abita a ponticelli, ma anche per chi abita a posillipo, di trovare quell’orgoglio che in questi anni è stato smarrito. e qui sicuramente, non soltanto noi come amministratori, ma anche i mezzi di informazione, hanno contribuito a dare un pessimo giudizio. e poi sindaco il grande tema dello spazio pubblico. quando affrontiamo il tema dello spazio pubblico, noi intendiamo il luogo della socialità, là dove i cittadini napoletani hanno la piena possibilità di incontrarsi, crescere, formarsi. e quando noi affrontiamo il tema dell’appropriazione degli spazi pubblici da parte della cittadinanza, noi stiamo facendo una cosa molto precisa; e su questa cosa noi stiamo dando una linea chiara contro la limitarizzazione di alcune aree da parte della criminalità organizzata. perché se noi i grandi spazi pubblici, le grandi piazze, le grandi vie, per esempio delle periferie, noi le lasciamo deserte come in molti casi sono, penso per esempio a piazza giovanni paolo ii, ma potrei citare centinaia di strade della periferia orientale, e non diamo a quelle strade e a quelle piazze una funzione principale che è la funzione di aggregazione sociale, noi quelle piazze le stiamo consegnando alla criminalità organizzata, allo spaccio, alla illegalità diffusa. io oggi sono molto contento di far parte di questa coalizione. ho sentito delle cose importanti da tutte le persone che mi hanno preceduto. carotenuto ha fatto uno straordinario intervento, lo stesso francesco minisci e lo stesso salvatore parisi e anche giovanni palladino. e tutti abbiamo detto la stessa cosa: che noi questa mozione la respingiamo senza però cadere nella volontà di nascondere le proposte di critica che, giustamente, la maggioranza deve fare alla propria amministrazione. perché la possibilità di critica, dal greco crino, non è soltanto la  capacità di giudizio, ma è la capacità di creare un rapporto dialettico e funzionale con la maggioranza. e noi siamo convinti che in quest’anno e mezzo che ci rimane, noi costruiremo le condizioni per rivincere le elezioni. vi ringrazio. </w:t>
      </w:r>
    </w:p>
    <w:p>
      <w:pPr>
        <w:pStyle w:val="Heading1"/>
        <w:rPr/>
      </w:pPr>
      <w:r>
        <w:rPr/>
        <w:t>VICE PRESIDENTE MORETTO</w:t>
      </w:r>
    </w:p>
    <w:p>
      <w:pPr>
        <w:pStyle w:val="Normal"/>
        <w:rPr/>
      </w:pPr>
      <w:r>
        <w:rPr/>
        <w:t>Ha chiesto di intervenire il Consigliere Antonio Borriello.</w:t>
      </w:r>
    </w:p>
    <w:p>
      <w:pPr>
        <w:pStyle w:val="Heading1"/>
        <w:rPr/>
      </w:pPr>
      <w:r>
        <w:rPr/>
        <w:t>CONSIGLIERE BORRIELLO A.</w:t>
      </w:r>
    </w:p>
    <w:p>
      <w:pPr>
        <w:pStyle w:val="Normal"/>
        <w:rPr/>
      </w:pPr>
      <w:r>
        <w:rPr/>
        <w:t xml:space="preserve">Io ho solo brevi considerazioni soprattutto di carattere politico perché noi stiamo discutendo un’iniziativa di carattere  politico che ha un suo intreccio con gli aspetti programmatici ma, sostanzialmente, siamo in presenza di un’iniziativa politica legittima che stanno portando avanti le forze del Centro destra. Quindi ad un confronto anche tra coalizioni, tra valori, tra riferimenti culturali che le due coalizioni hanno e anche con l’esperienza della vita amministrativa, con l’esperienza di governo della città di Napoli. E chi presenta la mozione di sfiducia, e quindi un’iniziativa di carattere politico ma anche di carattere istituzionale, ritiene di poter, con gli argomenti che porta la discussione al confronto nell’aula consiliare, rendere quella mozione di sfiducia, una mozione in grado di vincere, altrimenti siamo alla testimonianza, ad un’iniziativa di carattere strumentale, alla necessità di avere una discussione ed un confronto di tipo politico solo ed esclusivamente afferenti quelli che sono gli aspetti della stampa, gli aspetti mediatici. Noi invece abbiamo sempre inteso, almeno questa è mia profonda convinzione, avere con il Centro destra un confronto programmatico, di merito sulle questioni della finanzia locale, sulle questioni dello sviluppo, sulle politiche sociali e, soprattutto, vorremmo ragionare al di fuori degli steccati, senza stare dentro le gabbie. Che cos’è il Mezzogiorno oggi? E quali politiche per il Mezzogiorno? E se Napoli che è capitale del Mezzogiorno, ha o meno il dovere di svolgere una funzione forte sul piano dell’iniziativa politica, istituzionale nei confronti del Parlamento, del Governo e di tutti gli altri attori impegnati a realizzare una svolta del Mezzogiorno d’Italia. Condizione questa indispensabile per dare a questo Paese una coesione sociale, ricondurre tutto dentro l’ambito dell’unità nazionale. Allora col Centro destra affrontiamo questi temi, entriamo nel merito alle questioni del patrimonio che ricordava Lamura. Questioni del patrimonio che non sono diverse da quelle che affrontano le grandi città, soprattutto nel Nord; Milano, dove per la verità forse, nonostante le nostre difficoltà e i nostri problemi, potremmo noi essere da modello positivo rispetto all’esperienza e alla gestione del patrimonio comunale di Milano. E lo dico anche alla luce di quelle che non solo sono i servizi, le inchieste che nel corso di questi mesi sono stati portati a conoscenza dell’opinione pubblica, ma anche su quelli che sono i dati che emergono da statistiche e, soprattutto, da studi a cui faceva riferimento lo stesso Carlo Lamura dove, sembrerà strano, ma noi non siamo la città dove  moltissimi assegnatari non pagano il canone. Addirittura, nonostante anche la nostra fragilità sociale, l’esercizio del comune di Napoli a garanzia del canone da parte degli aventi diritto e dei non aventi diritto, i quali sono comunque tenuti a pagare il canone, noi come città, rispetto alle grandi città, tutta la partita del patrimonio pubblico, non siamo gli ultimi, anzi, siamo tra i primi a garantire in qualche modo le entrate. Così come siamo tra i primi ad aver messo mano ad alcuni programmi di riqualificazione, di ristrutturazione, alcune politiche anche di abbattimento e di riedificazione di pezzi del patrimonio pubblico. Un’esperienza significativa dalle proporzioni di quella che esiste nella città di Napoli, non c’è altrove. Potremmo invece ragionare sulla necessità di accelerare che occorre ridurre i tempi,  perché trascorrono troppi anni; però altrove non si è riusciti neanche a mettere mano ad un piano di questa natura. inoltre, ma affrontiamo una volta e per sempre il tema, e lo dico a Lamura, il trasferimento delle risorse agli Enti locali, quindi a tutti gli Enti locali, è progressivamente diminuito nel corso, non dell’ultimo anno, sarebbe sbagliato, ma nel corso degli ultimi 4-5 anni, ci sono stati tagli progressivi che hanno ridotto le risorse in trasferimento statale ai Comuni. questo è un problema così forte che c’è unanimità nella denuncia da parte dell’ANCI che vede insieme Sindaci di Centro destra e Sindaci di Centro sinistra che dicono: Noi non ce la facciamo più. E badate bene che, a differenza anche di molti di questi Comuni, noi siamo il Comune d’Italia, anche perché viviamo in una realtà diversa rispetto ad altri, e mi riferisco sempre alle grandi città italiane, dove più forte e più attente sono le politiche sociali. Abbiamo un costo di politiche sociali che non hanno altri Comuni d’Italia. Basti pensare che noi, in alcuni casi, ci sostituiamo con le prestazioni di servizio, allo Stato nazionale. Infatti garantiamo la prestazione dell’assistentato materiale nelle scuole, che dovrebbe essere garantito dallo Stato, lo facciamo noi come Comune di Napoli, il cui costo è elevatissimo. Una prestazione che non viene garantita da tantissimi Comuni grandi, ma anche tantissimi Comuni piccoli e medi della città di Napoli. Sono servizi che hanno un costo. Avremmo potuto fare così come hanno fatto molti Comuni, dire:Le risorse sono diminuite, riduciamo un po’ in tutti i settori e penalizziamo anche i servizi. E questa è una scelta strategica, di grande spessore, oltre che politico sociale, che il Sindaco di Napoli ha voluto assumere nonostante le difficoltà e in presenza anche di una gravissima crisi economica che sta tagliando le gambe alle famiglie, soprattutto nel Mezzogiorno d’Italia, ma non è solo un tema del Mezzogiorno d’Italia, ma di tutto il Paese, ma prevalentemente nel mezzogiorno d’Italia. E il Sindaco di Napoli ha ritenuto mantenere tutto il comparto delle politiche sociali che sono destinate alle fasce più deboli e, soprattutto, a chi è in difficoltà. Questa è la scelta che abbiamo fatto. Quindi, nonostante la progressiva riduzione dei trasferimenti, non è stato cambiato, ridotto nel modo più assoluto, tutto l’impianto delle politiche sociali. Si potrà dire, io sono tra questi, sarebbe forse opportuno avere un ripensamento, una riforma. Ok, possiamo anche cambiarle, monitorarle, però il3 principio di fondo è un principio culturale, politico e sociale e che noi, come città di Napoli, non abbiamo mai inteso far venire meno quel sostegno e quelle politiche inclusive ai cittadini e alle famiglie che vivono in uno stato di difficoltà, soprattutto in un momento di grande difficoltà economica. E vorrei tanto che il Centro destra dire: Ma la crisi è qualcosa che vi tocca o qualcosa che non vi tocca? E se la crisi ci tocca e se è vero che noi non abbiamo toccato il comparto delle politiche sociali, non possiamo, nella differenza delle posizioni, fare alcune cose che altrove sono state fatte. Perché non siamo mai riusciti a fare, nonostante i miei continui inviti, a dire: Ma chiediamo al governo nazionale di avere alcune risorse in più, così come li hanno avuti alcuni Comuni governati dal Centro destra. Perché lì il soccorso? E perché non il soccorso ad un Comune come quello napoletano che non ha ridotto minimamente le politiche sociali? Mi chiedo perché. E dalla Regione Campania abbiamo avuto, non abbiamo più avuto dal Governo nazionale. Allora questo è il punto. Siamo in presenza di un grande problema, di un grande tema che va al di là di noi e che richiede uno sforzo da parte di tutti nella differenza delle posizioni ma sapendo che ognuno di noi, e tutti quanti noi, dobbiamo al meglio rappresentare i cittadini, quelli che ci hanno eletto, quelli che hanno chiesto a noi di rappresentarli nelle sedi istituzionali. E io qui avrei voluto dal Centro destra qualche iniziativa sui temi dello sviluppo, sui temi della finanza locale, per chiedere anche risorse finalizzate in alcuni progetti, in questo piuttosto che in quel campo. Non è venuto nulla e, per la verità, non solo dal Governo ultimo, ma anche dal precedente abbiamo molto, il Sindaco ha molto penato. Allora io sono molto d’accordo. Noi siamo in presenza di grandi difficoltà per le grandi coalizioni, ha questo è un tema che riguarda Centro sinistra e Centro destra. Basti leggere i giornali di questi giorni per capire che i problemi sono presenti all’interno delle coalizioni sia a sinistra sia a destra, e io invece, coglierei un p o’ le riflessioni e le considerazioni critiche, molto critiche che sono venute da Roberto De masi  e da Moxedano. Riflettiamo assieme, bisogna aprire una nuova pagina, bisogna ricostruire e dare un  nuovo profilo più avanzato al Centro sinistra. Dobbiamo mettere insieme, quindi con un confronto serrato, aperto, disponibile al reciproco ascolto, dobbiamo insieme costruire l’alleanza per essere alternativa ad un Governo di Centro destra che sta producendo disastri, i cui esiti saranno avvertiti in modo pesantissimo dalle imprese e dalle famiglie italiane, e questo man mano che si andrà avanti; altro che fuoriuscita dalla crisi. Allora io sarei per dire agli amici del’UDC e dell’Italia dei Valori, dentro una ricerca critica, ma costruiamo assieme il nuovo Centro sinistra. Napoli, la Campania, ma il Paese ha bisogno di un nuovo Centro sinistr,a più adeguato. Noi dobbiamo necessariamente contrastare alcune delle politiche rovinose che vengono avanti dal Centro destra in materia di giustizia e anche in materia di politica economica. E lo dobbiamo fare. Quindi rivolgo un invito sincero all’Italia dei Valori e all’UDC a dire, dopo il 14 e il 15 di gennaio, tentiamo insieme di riaprire un dialogo fecondo tra di noi, cimentiamoci nella costruzione di un Cento sinistra, perché questa società, il Mezzogiorno, ha bisogno di una classe dirigente, di tutto il Centro sinistra, in grado di rappresentarla ai massimi livelli e perché vogliamo rappresentare l’alternativa, in termini non sono numerici ma anche soprattutto valoriali al Centro destra nel nostro Paese. Ecco perché, ritornando alla mozione di sfiducia, noi la contrastiamo, perché non va al di là di una petizione politica. Dire il Centro sinistra è alle prese con i suoi problemi, vediamo un po’ se i numeri non ci sono. ma qua bisogna un po’ rovesciarlo il tema, siete voi che avete messo in campo un’iniziativa sulla quale raccogliere i 31 voti, altrimenti vi spiegate perché uno scende in campo per giocarsi la partita sapendo di perdere? E se l’avete fatto per questo, qual’era la necessità? Avremmo potuto scegliere un’altra strada, una bella discussione di carattere programmatico. Quindi vuol dire che voi avete prodotto un’iniziativa e siete convinti che questa iniziativa può raccogliere la maggioranza del Consiglio Comunale; questa è l’iniziativa, per questo si fa la mozione di sfiducia, altrimenti uno perché la fa,  per fare uno spot? E se volete fare lo spot ve  lo facciamo fare, ma noi saremo coesi, compatti a sostenere un’esperienza di Centro sinistra, il Sindaco di Napoli Rosa Russo Iervolino e tutte le questioni che voi avete argomentate e che, tra le altre cose, dimenticandovi di tutte le responsabilità che poi man mano voi avete assunto nel nostro Paese, ma anche per considerazioni di carattere più generale. E poiché lo spartiacque tra Centro sinistra e Centro destra è molto profondo, noi vogliamo (e rilancio un appello alle forze di Centro che stanno in difficoltà, a quelle che si richiamano all’unione all’UDC, all’Italia dei Valori) è tempo di unirci in una ricerca critica per rilanciare un nuovo e più ampio Centro sinistra della città di Napoli. Lavoriamo a questo, evitiamo che un uomo solo al comando possa tenere tutto in mano,  possa decidere in modo rovinoso anche sulle amministrazioni pubbliche, le quali sono impegnate quotidianamente e, soprattutto, la nostra, in modo faticoso a realizzare iniziative ed interventi. Inoltre spesso si parla delle cose che non vanno bene, e il Sindaco di Napoli dice giusto parlare delle cose che non vanno bene perché noi dobbiamo sempre avere la capacità critica per leggere e per spronarci a fare sempre di più. Sindaco, questo le fa onore e bisogna andare avanti così. Però ci sono alcune cose che noi siamo riusciti a farle meglio degli altri. Allora è probabile che noi dovremmo anche cominciare a dire alcune cose che abbiamo fatto meglio degli altri, di poterle dire, perché questo fa bene anche a noi. Ci sono cose che vengono fatte qui, anche scelte, compiute, dal Consiglio Comunale e dalla Giunta Comunale di Napoli, che sono di grande valore e di grande importanza strategica per il Mezzogiorno. Questo lo abbiamo fatto e, poiché noi siamo abituati, come è giusto che si faccia, a dire: le cose non vanno bene. Ma noi diciamo che ci sono delle criticità; sarebbe sbagliato non vedere le criticità e sarebbe sbagliato non chiedere agli stessi, al Sindaco e all’Amministrazione, di fare di più. Però un conto è dare una spinta in questa direzione, in modo costruttivo, con responsabilità, negli interessi dei napoletani, e l’altro è chiamare la discussione di una città, della sua assemblea elettiva a discutere, probabilmente, di uno spot. Tra l’altro, oltre alla sfiducia, ma c’è qualcosa di positivo che mettete in campo? Possiamo condividere qualche iniziativa per Napoli? Mai. E noi vi sfidiamo, voi la mozione di sfiducia e noi ci impegnamo anche ad ascoltarvi con responsabilità su alcune cose; se vanno in quella direzione, possiamo, dobbiamo farlo, vorremmo condividere anche con voi qualche iniziativa politicamente forte nei confronti del Parlamento della Repubblica italiana in materia di finanza locale e in materia di sviluppo del Mezzogiorno. Se lavoriamo in questa direzione, senza fare alcuna confusione, ma nel distinguo delle funzioni e dei ruoli propri tra opposizione e maggioranza, possiamo tutti quanti noi contribuire nelle forme più giuste ed adeguate, a dare risposta alle tante istanze dei cittadini napoletani. E perché no? Anche per svolgere un ruolo ancora più ambizioso della nostra città nel Mezzogiorno, soprattutto in un momento come questo. voi siete classe dirigente così come lo siamo noi e qualificare al massimo la classe dirigente di questa città, destra e sinistra, è una cosa che fa bene alla città. La sfida è su questo terreno. Cerchiamo insieme di sfidarci su questo, anziché su iniziative che hanno più il sentore di una iniziativa di carattere propagandistico. Il Sindaco di Napoli ha con sé la sua maggioranza, è compatta; è una maggioranza anche non rissosa, critica, in alcuni casi fa bene, perché vogliamo fare di più e vogliamo farlo tutti quanti di più. Quindi la sfida tra di noi è a ricercare sempre il quadro di una coesione e di unità della coalizione di Centro sinistra a fare sempre di più nelle interesse delle riforme che bisognerà portare avanti, ma soprattutto siamo votati a rappresentare gli interessi generali della città e, in questi interessi generali della città, ci sono i bisogni di tantissime migliaia di famiglie napoletane che hanno ancora bisogno del sostegno delle politiche sociali, del Sindaco Rosa Russo Iervolino. Grazie. </w:t>
      </w:r>
    </w:p>
    <w:p>
      <w:pPr>
        <w:pStyle w:val="Heading1"/>
        <w:rPr/>
      </w:pPr>
      <w:r>
        <w:rPr/>
        <w:t>VICE PRESIDENTE MORETTO</w:t>
      </w:r>
    </w:p>
    <w:p>
      <w:pPr>
        <w:pStyle w:val="Normal"/>
        <w:rPr>
          <w:bCs/>
        </w:rPr>
      </w:pPr>
      <w:r>
        <w:rPr>
          <w:bCs/>
        </w:rPr>
        <w:t>Grazie Consigliere Borriello. Consigliere Fucito.</w:t>
      </w:r>
    </w:p>
    <w:p>
      <w:pPr>
        <w:pStyle w:val="Normal"/>
        <w:rPr>
          <w:bCs/>
        </w:rPr>
      </w:pPr>
      <w:r>
        <w:rPr>
          <w:bCs/>
        </w:rPr>
      </w:r>
    </w:p>
    <w:p>
      <w:pPr>
        <w:pStyle w:val="Normal"/>
        <w:rPr/>
      </w:pPr>
      <w:r>
        <w:rPr/>
      </w:r>
    </w:p>
    <w:p>
      <w:pPr>
        <w:pStyle w:val="Normal"/>
        <w:rPr>
          <w:lang w:eastAsia="it-IT"/>
        </w:rPr>
      </w:pPr>
      <w:r>
        <w:rPr>
          <w:lang w:eastAsia="it-IT"/>
        </w:rPr>
      </w:r>
    </w:p>
    <w:p>
      <w:pPr>
        <w:pStyle w:val="Normal"/>
        <w:rPr>
          <w:lang w:eastAsia="it-IT"/>
        </w:rPr>
      </w:pPr>
      <w:r>
        <w:rPr>
          <w:lang w:eastAsia="it-IT"/>
        </w:rPr>
      </w:r>
    </w:p>
    <w:p>
      <w:pPr>
        <w:pStyle w:val="Heading1"/>
        <w:rPr/>
      </w:pPr>
      <w:r>
        <w:rPr/>
        <w:t>CONSIGLIERE FUCITO</w:t>
      </w:r>
    </w:p>
    <w:p>
      <w:pPr>
        <w:pStyle w:val="Normal"/>
        <w:rPr/>
      </w:pPr>
      <w:r>
        <w:rPr/>
        <w:t>La ringrazio Presidente ed in verità, quanto detto dal mio capogruppo Carotenuto era - per la discussione che stiamo svolgendo – valido e più che sufficiente, tuttavia mi sono ritenuto voler intervenire, perché il dibattito credo richieda qualche precisazione tutta sul fronte politico, che lo stesso Carotenuto non poteva prevedere ma che credo meriti una qualche precisazione. Io condivido la sua analisi della città, del contesto, la descrizione che egli ha fatto… Presidente, c’è un rumore proprio, se potesse.. un rumore forte, è un vociare proprio… mi arriva proprio nelle orecchie, quindi se potesse dire “un po’ di silenzio”…</w:t>
      </w:r>
    </w:p>
    <w:p>
      <w:pPr>
        <w:pStyle w:val="Heading1"/>
        <w:rPr/>
      </w:pPr>
      <w:r>
        <w:rPr/>
        <w:t>VICEPRESIDENTE MORETTO</w:t>
      </w:r>
    </w:p>
    <w:p>
      <w:pPr>
        <w:pStyle w:val="Normal"/>
        <w:rPr/>
      </w:pPr>
      <w:r>
        <w:rPr/>
        <w:t>Un po’ di silenzio, Sannino, Consigliere Sannino, è solo il Consigliere Sannino che sta parlando…</w:t>
      </w:r>
    </w:p>
    <w:p>
      <w:pPr>
        <w:pStyle w:val="Heading1"/>
        <w:rPr/>
      </w:pPr>
      <w:r>
        <w:rPr/>
        <w:t xml:space="preserve">CONSIGLIERE FUCITO </w:t>
      </w:r>
    </w:p>
    <w:p>
      <w:pPr>
        <w:pStyle w:val="Normal"/>
        <w:rPr/>
      </w:pPr>
      <w:r>
        <w:rPr/>
        <w:t xml:space="preserve">Detto questo, condivido quanto egli ha detto e se il dibattito fosse fiducia o sfiducia al Sindaco, per le motivazioni che egli ha apportato, ma aggiungendo anche la profonda preoccupazione, non solo per la crisi economica che avanza e che dirompe, ma per motivo amorale e culturale, che noi  rischiamo di trovarci dinanzi oggi al Parlamento Nazionale, chissà se domani alla Regione Campania, ieri alla Provincia di Napoli,  lo voglio dire con sobrietà, ma senza attardarmi nel dibattito, voglio dire anche che la compagine governativa ci propone al nord il natale bianco, ci propone autobus per locali contro gli immigrati,  ci propone un Ministro Maroni che a proposito dello sfruttamento di mille uomini extracomunitari che vivono nelle baracche, parla di colpa dei clandestini. E questo per me è molto allarmante e così come  è allarmante il degrado morale innanzitutto, Sindaco, di taluni soggetti e proponenti che appaiono sulla scena pubblica, per cui allorquando mi si chiedesse se è utile la sfiducia al Sindaco Jervolino, potrei a questo interrogativo dire, abbastanza sbrigativamente, “no, non è utile e tale sarà il voto”. E’ ovvio tuttavia, che un minuto dopo, anche – come dire – l’altezza della sua figura, che non è quella di un amministratore di una piccola città… se Moxedano ci desse la cortesia di ascoltare… no di ascoltare, di evitare, diciamo, di contrastare l’intervento; il suo ruolo, la sua storia, la città di Napoli, che non è il piccolo centro, che non ha un sindaco, che nulla c’entra con il dibattito politico locale e nazionale, ma anzi è un luogo dentro il quale le dinamiche politiche e la politica sono finanche di ispirazione al quadro locale e nazionale, io credo che sia necessario, in questo passaggio, anche svolgere qualche considerazione di carattere politico e di prospettiva ed anche qualche distinguo, visto che – e  l’ultimo intervento me ne dà riprova, non sempre ci si rende conto di ciò che avviene, di quali sono i passaggi del nostro tempo storico, di quali sono le sconfitte alle quali siamo andati incontro nella stagione nella quale ci siamo proposti come Centrosinistra, più Rifondazione, una volta era l’Ulivo, un’altra volta si chiamava Unione. Ed io credo che in questa fase, caro Sindaco, sarà un artificio l’incidente della storia, dieci consiglieri della Sinistra e cinque, che al suo interno oltretutto non rappresentano la Sinistra di governo o con quella propensione, non sono quelli che danno per scontato un passaggio, ma in un ambito molto particolare, che potremmo convenire straordinario, nel quale ci  troviamo, di dieci consiglieri della Sinistra, tanto vituperate in questo momento, vi sono addirittura cinque di questi consiglieri  che hanno dato seguito alla federazione della Sinistra, che nel dibattito nazionale si collocano al di fuori spesso di scelte che pure si stanno compiendo, alludo a Rifondazione Comunisti Italiani, dentro la quale vi è una forte critica sulla base nazionale, ad un modello che essi hanno definito in taluni casi del bipolarismo degli affari, ed invece in questo caso, in questa aula, in questa maggioranza, rinvengono attraverso la sua figura, un motivo non solo per dettare un forte argine a quegli elementi di deriva di cui parlavo prima, ma per confidare o sperare, visto che la stagione della autosufficienza del PD è miseramente finita, visto che il suo interprete, che era Veltroni insomma, la capacità contestuale, lo ripeto più volte e lo dico a questo microfono, perché servirà per la storia della città, è riuscito a consegnare ad Alemanno la città di Roma, a distruggere la Sinistra italiana ed ad alleviare anche i toni del dibattito rispetto a Berlusconi, perché sembrava che le questioni delle persone in carne ed ossa fossero seconda cosa e si discutesse soltanto di qualità delle argomentazioni, visto che tutto ciò è tramontato, è chiaro che le nostre forze politiche, i consigliere eccetera, nel riporre in noi la fiducia, hanno la contestuale speranza, aspettativa o meglio proposito, che questo serva ad inveare un nuovo modello di politica culturale e di alleanza e laddove si dia tutto per scontato, occorre ricordare a Tizio, Caio e Sempronio che ciò così in tutta evidenza non è, ma anzi, che noi dobbiamo – credo – lavorare molto per restituire… come dire, uno spazio politico ma una prospettiva a quella emotività, a quella attesa, che in questa città ha disegnato pagine in verità positive in passato, ma che partiva dal presupposto che si potesse continuare contestualmente, immaginare una città nuova, moderna, a porre il tema dello sviluppo e farlo difendendo contestualmente i deboli, coloro che soffrono, il lavoro dipendente e ponendo un forte argine alle grandi trame speculative che, ahimè, sono sempre in agguato. Io dico, Sindaco, questo non è nuovo, perché è il luogo nel quale si dice “no”, dal nostro punto di vista, per carità, a una richiesta di sfiducia, ma è anche il luogo nel quale crederei che una discussione più franca, più politica, più di prospettiva, non che assomigli a una verifica ma che sia una registrata, vada comunque svolta, ed è per questo che mi permetto, ecco, di svolgere questo intervento, che può sembrare aggiuntivo. E però voglio dire di tutto questo che allora, se queste cose sono vere, qui occorre mettere a fuoco una impostazione straordinaria, da questo punto di vista, occorre recuperare tensione ed io temo che questa tensione non sia sempre l’elemento portante, Sindaco, della Giunta, del lavoro che facciamo. Devo dire, in verità, non me ne voglia il Vicesindaco Santangelo, che la sua lunga intervista al Corriere del Mezzogiorno, che interviene in un momento che forse ha ispirato anche questo dibattito, altrimenti dopo le feste natalizie, dimessosi l’Assessore Realfonzo, se egli non fosse esistito, non si fosse dimesso,  non vi fosse stato un subentro, probabilmente non staremmo qui a parlarne; ed invece, a fronte di argomentazioni giuste e sbagliate, il dibattito lo abbiamo svolto la volta scorsa, temo, caro Vicesindaco, che vi sia - su alcuni aspetti – un qualcosa che un po’ è il disconoscimento  del problema,  può avvenire ovviamente in perfetta buonafede, non perché qualcuno voglia sottointendere problemi, può esserci una impostazione dentro la quale si ritiene che i problemi rilevanti o come quelli portati, non vi siano, dall’altra non vorrei vi fosse una non percezione del problema stesso. La prima, mi darebbe misura, come dire, di un lavoro di convincimento, la seconda mi informerebbe nella necessità di dire nel merito determinate cose, perché sicuramente noi abbiamo bisogno di un rilancio e sicuramente tante cose positive sono state fatte, ma sicuramente molte altre non sono come le abbiamo immaginate e sicuramente vanno rettificate, non per un generico proposito di miglioramento, ma altrimenti resta difficile immaginare l’equilibrio politico, così come è oggi. Il Consigliere Borriello prima ha parlato, diciamo, non me ne vorrà, come fosse Antonio Bassolino e come fosse il 1197, tutti con il vento in poppa, una nuova grande alleanza, una fiducia larga. Purtroppo non è più così, io dico ”purtroppo” perché è la stagione delle sconfitte, è la stagione della indispensabilità di tutti, è la stagione del rinvenimento di un nuovo modello di funzionamento, temo sia questo… ed allora, caro Vicesindaco e tornando a lei, la sua espressione di un mese fa, come fossimo tutti vetero… quel veterocomunismo, lei diceva, che chiama in causa gli amministratori pubblici come se disponessero a loro piacimento della cosa pubblica, quando parliamo del comunismo… e va bene, lasciamo stare, è un dibattito molto al di sopra di me e non degno, diciamo, di una critica così frettolosa; quando parliamo del veterocomunismo, un po’ assorbiamo la matrice culturale oggi dominante, quella che ci propina tutte le sere il telegiornale, quella della maggior parte dei giornali, quella della… come dire, del pensiero unico che compone e disfa e taccia agli altri come veterocomunisti,  io comunista lo sono e ne sono orgoglioso, lei non lo è, mi chiamerà comunista, lasci stare vetero, perché insomma, dovremmo richiamare altri padri, altre culture. Ciononostante… no, io lo sono oggi, scusi, non… e lei non credo che lo sia oggi…alle espressioni veterocomuniste, e potremmo aprire un dibattito; Vicesindaco, il tema non è lo scontro, altrimenti sarei partito da altri titoli, il tema è un confronto nel definirsi oggi comunista, nel dare un contributo e nell’affrontare determinati problemi, avere un approccio dentro al quale il problema esiste o non esiste. Ho l’impressione che quella sua pagina, molto semplicemente, ci dica che il problema, in buona sostanza, non esiste. Grande rispetto, Sindaco, non sto parlando del suo operato, sto parlando di cosa ne pensiamo, ad esempio, delle nostre aziende pubbliche e credo che le nostre aziende pubbliche dispensino servizi indispensabili, operino fruttuosamente e bene, ma guai se ci dimenticassimo che in ognuna di esse sono avvenute cose che io non considero tollerabili, guai se dimenticassimo che indipendentemente da cosa dice l’Assessore Realfonzo o chicchessia e da come gli risponde il Vicesindaco Santangelo, assumessimo come un principio di normalità, alcune cose che sono avvenute. Io credo, e potrei citare almeno un caso eclatante per ciascuna di quelle aziende, di amministratori delegati che poi dispongono di società che hanno commesso con l’azienda stessa, è il caso di Ain, potrei parlare di venditori di scarpe che fanno i capi del personale, è il caso di Napoli Servizi, potrei parlare di 180 autisti giovani, provenienti dal nord, che si scambiano con 180 anziani nel momento in cui stanno andando in pensione,  si chiama N.M., potrei parlare ancora, ancora, ancora e sembrerebbe più una requisitoria, invece no, è un riconoscimento del problema, o questo problema si affronta o si indica una strada, che è una strada di miglioramento e di trasparenza per questa città o vi è una svolta in questo senso, oppure questo problema sarà un problema non affrontabile, e c’è il rischio che venga meno quello spirito di  ricostruzione, che noi, indipendentemente da chi cerca le intese con la UDC piuttosto che l’Italia dei Valori, indipendentemente da chi pensa di avere ancora il dominio delle cose e la propria autosufficienza e così non è, saremmo costretti ad interrompere. Non so se sono stato chiaro, questo desideravo dire, questo desideravo affermare, sperando che vi sia uno slancio che dia comunicazione alla città di ciò che avviene, che dia una dimensione di realtà, che parli di un piano abitativo per la città di Napoli, non delle case a Bagnoli, le case a Bagnoli restano una scelta di buon rendimento, che nulla c’entra con il bisogno di abitazione in questa città, il bisogno di abitazione dei rampolli della borghesia di Chiaia, per il loro primo e secondo figlio, di stare in una casa più comoda o più o meno lussuosa, nulla c’entra con il bisogno di case della città di Napoli, è un assioma semplice, che mi vergogno a dover ricordare. Ciononostante, se riusciamo a ripartire da talune di queste priorità.,  avremmo compiuto un buon lavoro. </w:t>
      </w:r>
    </w:p>
    <w:p>
      <w:pPr>
        <w:pStyle w:val="Heading1"/>
        <w:rPr/>
      </w:pPr>
      <w:r>
        <w:rPr/>
        <w:t>VICEPRESIDENTE MORETTO</w:t>
      </w:r>
    </w:p>
    <w:p>
      <w:pPr>
        <w:pStyle w:val="Normal"/>
        <w:rPr/>
      </w:pPr>
      <w:r>
        <w:rPr/>
        <w:t xml:space="preserve">Ha chiesto di intervenire il Consigliere Varriale Salvatore. </w:t>
      </w:r>
    </w:p>
    <w:p>
      <w:pPr>
        <w:pStyle w:val="Heading1"/>
        <w:rPr/>
      </w:pPr>
      <w:r>
        <w:rPr/>
        <w:t xml:space="preserve">consigliere varriale S. </w:t>
      </w:r>
    </w:p>
    <w:p>
      <w:pPr>
        <w:pStyle w:val="Normal"/>
        <w:rPr/>
      </w:pPr>
      <w:r>
        <w:rPr/>
        <w:t>Io…no,  io veramente non… un po’ per gli impegni di lavoro, quindi sono andato, sono venuto, quindi alla fine insomma sono riuscito ad essere qua per le conclusioni e quindi  spero, come sempre, di non far mancare il mio contributo. Però debbo essere sincero, anche perché voi sapete che io dico sempre quello che penso, trovo difficoltà a fare opposizione, in un contesto in cui, dove le maggiori opposizioni e le maggiori differenze vengono all’interno della maggioranza, anche il ruolo dell’opposizione diventa difficile, perché alla fine insomma, diventa veramente impossibile, perché seguendo un po’… io sono stato per un’ora, due ore qui, ho seguito alcuni interventi, ma sono interventi tutti di fortissima contrapposizione, di differenze insomma, di dissenso, di orientamenti quasi diversi, però poi alla fine insomma, come ho avuto modo di dire a un giornalista fuori, stasera non ci saranno né i trentuno voti per sfiduciarla, ma non ci saranno neanche i trentuno voti per fiduciarla, cioè nel senso che noi stiamo andando avanti da un bel po’ di tempo, quando si predispongono dei documenti  per chiedere della sua sfiducia, non ci sono i trentuno voti, ma non c’è manco il contrario. Ebbene, signor Sindaco, io credo che se lei dovesse superare, ma come io credo che lei riuscirà a superare anche quest’oggi questa mozione di sfiducia, forse lei non lo sa, ma sarà l’unico Sindaco nella storia della Repubblica, ma non solo della prima, ma della seconda, dall’unità di Italia a oggi, dove è riuscito a restare al timone per un maggior numero di  tempi, per due lustri, lei sarà il Sindaco che dal 1861 a oggi è rimasto alla guida di questa città per maggior tempo, cioè lei ha superato Nicola Amore, Ferdinando Del Carretto, La Briola, Valenzi, Lauro, Lezzi, lei è il Sindaco che è rimasto alla guida di questa città per il maggior tempo, ma sarà ricordato anche perché sarà il Sindaco che probabilmente avrà realizzato meno, lei avrà realizzato meno, nonostante dieci anni alla guida di questa città. E allora io mò, mentre vi osservavo, pensavo di anticipare un pò i tempi e vedere di fare una conferenza stampa, mi immaginavo, perché a volte poi, lasciarsi andare con la testa, insomma, è anche piacevole. Immagino a tutti quanti messi insieme, già a fine consigliatura, che la conferenza stampa di fine consigliatura, di fine mandato, quindi sarebbe una conferenza stampa di dieci anni di guida di questa città e mi sforzavo nel pensare di che cosa voi potevate indicare all’interno di questa conferenza stampa, per le grandi realizzazioni fatte. Devo dire, signor Sindaco, sono un cittadino abbastanza attento, ma trovo veramente grandissime difficoltà nel pensare di che cosa farvi mettere o consigliarvi di mettere in una brochure di fine consigliatura, per comunicare ai cittadini napoletani di che cosa avete realizzato nel corso di questi dieci anni. E allora, intanto in questi dieci anni, signor Sindaco, nove per adesso, però ormai il bilancio è spostato al 30 di aprile, oggi probabilmente non ci saranno i trentuno voti per sfiduciarli, quindi noi andremo al 2011 tranquillamente, quindi lei concluderà i suoi dieci anni. Intanto in questa città, a differenza dal 2001, ci sono 70.000 persone in meno, cioè 70.000 persone hanno deciso di andare via da questa città , compensando anche gli immigrati, per un numero di 22.000. In questi otto anni, siamo diventati più poveri, in questi otto anni, nove anni, le differenze tra le aree deboli ed aree forti di questa città si sono fortemente accentuate, signor Sindaco, in questi nove anni si è accentuata, dal punto di vista della sicurezza, una problematica forse tra le più drammatiche d’Europa, a noi ci portano, in termini di sicurezza, tra le ultime città d’Europa; non parliamo in termini di servizi, signor Sindaco, abbiamo tra i servizi peggiori d’Europa. E allora io mi sono divertito stamattina a farmi una piccola ricerca, signor Vicesindaco, dopo dedicherò qualche minuto anche a lei, perché lei lo sa che mi è simpatico; e allora, in questi nove… anche a lei, come, anche a lei, non si preoccupi, c’è posto per tutti, c’è posta per tutti, dice la De Filippi, c’è posta per tutti. E allora, signor Sindaco, quando lei si è insediata, nel 2001, rapportato al 31/12/2009, cioè a distanza di nove anni, io  dico alcuni indicatori, ma non glieli dico soltanto io, né tantomeno me li invento io, basta guardare le graduatorie del Sole 24 Ore, di Civicum, l’istituto Tagliacarne, qualunque istituto di statistica, non solo italiano ma a livello europeo, purtroppo dice che il Mezzogiorno e all’interno del Mezzogiorno,  la campagna e la città che è da lei guidata, purtroppo registrano posizioni di arretramento veramente drammatiche, posizioni di arretramento veramente drammatiche. Il pil procapite, eravamo nella novantaduesima posizione, siamo arrivati nella novantanovesima posizione; il tasso di occupazione, eravamo nel 43%, siamo arrivati al 47%; la disoccupazione giovanile,  eravamo al novantottesimo posto, siamo a centotreesimo posto; le imprese registrate ogni cento abitanti, ne erano 95, sono diventate 79, negli ultimi dieci anni; le iscrizioni e cessazioni alla Camera di Commercio, eravamo al nono posto, siamo arrivati al cinquantasettesimo posto; depositi bancari per abitanti, dal sessantottesimo posto al novantaquattresimo posto, la sicurezza gliel’ho detto prima, il sentimento cittadino sull’ordine pubblico, dal novantaquattresimo posto al centosettesimo posto, cioè l’ultimo, sentimento cittadino sui servizi ambiente e salute, da centesimo posto a centottesimo posto; presenze turistiche, signor Sindaco, da 11 milioni e 100 nel 2001,  siamo arrivati a 9 milioni e 9 nel 2009,  c’è il 14% in meno di presenze turistiche in questa città degli ultimi dieci anni; tasso di scolarizzazione a cui lei tiene tanto, dal novantesimo posto, siamo passati al novantaquattresimo posto. Signor Sindaco, questi sono gli indicatori che non inventa Varriale qui stasera, ma sono gli indicatori che danno tutte quante le centrali di informazione e di statistica del nostro Paese. Io mi rendo conto che difendere posizioni come questa è estremamente difficile, ma sono convinto di una cosa signor Sindaco, sono convinto che lei … sono convinto - Presidente, mi sottragga poi questi minuti che non parliamo, ovviamente – sono convinto che lei  probabilmente riterrà alla fine… perché l’unica ragione che riesco a darmi, riterrà alla fine che rimanere fino al 2011 è comunque una vittoria e quindi il fatto stesso di non essere riuscita, l’Opposizione, a mandarla a casa prima,  lei ritiene che questa sia una vittoria. Però mi sono anche chiesto,  e chi ha vinto, chi vince, signor Sindaco, certamente non  hanno vinto i cittadini di questa città, perché purtroppo le cose non vanno bene, in questi dieci anni sono peggiorate, tutte sono peggiorate; e allora io mi chiedo anche quale può essere il motivo, la tenacia, la forza, la determinazione, a voler continuare in un lavoro il cui prodotto diventa, giorno dopo giorno, sempre più negativo. E allora io mi chiedo, signor Sindaco, lei delle domande se le farà pure lei, io sono convinto, perché lei è una donna saggia, è un cavallo di razza, glielo riconosciamo, però sarà perché lei… qualcuno ha detto, ma non mi permetto io di dirlo, alla guida di un’armata Brancaleone, ma non è il mio pensiero, perché ci sono, all’interno della sua squadra, alcune individualità che a mio avviso vanno rispettate e hanno anche mostrato capacità sul campo, però la maggioranza non ha funzionato, cioè la Giunta, la guida, il governo di questa città non ha avuto la capacità di essere sistema, in questa città. Oggi è sulla bocca di tutti, signor Sindaco, io quando sto in questa città mi piace andare nel pullman, prendo la cumana, vado nei salotti, negli ambienti di lavoro, nei mercatini, perché mi piace ascoltare la voce del popolo; signor Sindaco, la voce del popolo, io le dico, le confesso che veramente nei suoi confronti e nei confronti dell’Amministrazione, è veramente ipernegativa, le dico che trovare delle persone che oggi … parlo tra la gente comune, tra la gente che vive nei proprio ambienti, nei propri quartieri, nelle proprie case, nei propri ambienti di lavoro, trovare delle voci di consenso, rispetto alla guida di questa città, è veramente diventato difficile. La sua fortuna è che anche l’Opposizione, in questa città, fino a questo momento, non è riuscita a porre in essere un percorso alternativo attraverso il quale comunicare alla città una svolta e la colpa è nostra questa, e noi ce ne assumiamo la responsabilità, di questa mancanza e di questa assenza, perché se avessimo avuto la capacità di fare questo, signor Sindaco, lei non sarebbe riuscita a rimanere ancora in sella per qualche mese ancora, perché il danno che si è creato a questa città è un danno enorme, ma non per quello che avete fatto, perché avete fatto poco o nulla, ma perché avete impedito affinché, attraverso elezioni democratiche, potesse venire qui, in questa città, una nuova Amministrazione, per avviare un momento di svolta, e voi l’avete impedito, l’avete impedito con noncuranza, con incapacità, perché nessuno di voi, nessuno di voi ha in mente un disegno strategico per questa città e navigate e continuate a navigare nel buio., navigate nel buio. Io ho chiesto a più di una persona, mi piacerebbe parlare con la persona che all’interno di questa Amministrazione… lei Sindaco sa che in ogni Amministrazione c’è sempre il soggetto pensante, colui il quale ha il disegno strategico della città, colui il quale pensa che cosa deve realizzare, perché ha la capacità e l’intelligenza di anticipare momenti anche per alcuni decenni prima. Ebbene, signor Sindaco, all’interno della vostra Amministrazione questo è mancato completamente, basta guardare i risultati, che sono sotto gli occhi di tutti, sono sotto gli occhi di tutti, voi dal ’75 a oggi, signor Sindaco, in trentaquattro anni avete governato per ventinove anni,  anzi ventinove anni per l’anno prossimo, ne sono ventotto, per adesso, cioè ventotto anni è quasi un terzo di secolo, cosa non si può fare in un terzo di secolo e che cosa si può fare in un terzo di secolo e che cosa hanno fatto le altre grandi città europee in cinque anni e in dieci anni, come potremmo noi giustificare ai posteri che cosa abbiamo fatto per trent’anni, in questa città? Qualcuno mi potrà dire che cosa hanno fatto gli altri prima e dopo, probabilmente ci saranno le responsabilità di tutti, non c’è dubbio, ma certamente in questi ultimi trentaquattro anni, gli altri hanno governato solo per sei anni, signor Sindaco, hanno governato solo per sei anni gli altri,. Ebbene, che cosa diremo noi, ai posteri? Lasceremo una città che probabilmente registrerà, ancora per un una serie di  anni, debiti fuori bilanci più alti d’Italia, se non i più alti d’Europa? Che cosa diremo ai posteri, che abbiamo un sistema di partecipato che non funziona e che è un sistema di partecipato che dette dal vostro Assessore alle Finanze, dimessosi un  mese fa, ed è gestita attraverso un sistema clientelare e non è stato possibile avviare un’azione di recupero e di legalità e di trasparenza, all’interno del sistema stesso? Che  cosa devo chiedere all’Assessore alla Trasparenza, rispetto alle denunce che ha fatto un suo collega, un mese fa, ha avviato un’indagine, si è posto lei, Assessore alla Legalità, il problema di verificare quello che diceva Realfonzo,  se rispondesse al vero o non rispondesse al vero? E’ l’Assessore al Bilancio che ha parlato, è l’Assessore al Bilancio, è l’Assessore al Bilancio che ha fatto la denuncia, non è l’ultimo usciere, con tanto di rispetto all’usciere; è l’Assessore alla programmazione e al bilancio e alle partecipate di questa Amministrazione, che un anno fa lei ha vantato di aver fatto un’ottima scelta, prendendo il meglio dell’università, ce l’ha presentato come docente, economista, grande professionista e dopo manco undici mesi… e lei mi deve dare atto che sono stato il primo forse a prevederlo, che le dissi che al momento in cui fu nominato Realfonzo, Realfonzo non le avrebbe fatto mangiare il panettone e così  è stato, Realfonzo è andato via prima del panettone…e allora non avrebbe mangiato il panettone, mi deve dare atto, signor Sindaco, mi deve dare atto che io quello che le dico, purtroppo si verifica sempre. Io tutto…</w:t>
      </w:r>
    </w:p>
    <w:p>
      <w:pPr>
        <w:pStyle w:val="Heading1"/>
        <w:rPr/>
      </w:pPr>
      <w:r>
        <w:rPr/>
        <w:t>- SINDACO ROSA RUSSO JERVOLINO</w:t>
      </w:r>
    </w:p>
    <w:p>
      <w:pPr>
        <w:pStyle w:val="Normal"/>
        <w:rPr/>
      </w:pPr>
      <w:r>
        <w:rPr/>
        <w:t>Dica cose belle, cose belle…</w:t>
      </w:r>
    </w:p>
    <w:p>
      <w:pPr>
        <w:pStyle w:val="Heading1"/>
        <w:rPr/>
      </w:pPr>
      <w:r>
        <w:rPr/>
        <w:t>CONSIGLIERE VARRIALE S.</w:t>
      </w:r>
    </w:p>
    <w:p>
      <w:pPr>
        <w:pStyle w:val="Normal"/>
        <w:rPr/>
      </w:pPr>
      <w:r>
        <w:rPr/>
        <w:t>Ma lei lo sa che non c’è astio nelle mie cose, io veramente vorrei che migliorassero le cose. Io ve l’ho detto, che se io non dovessi parlare di lei, lei starebbe male…</w:t>
      </w:r>
    </w:p>
    <w:p>
      <w:pPr>
        <w:pStyle w:val="Heading1"/>
        <w:rPr/>
      </w:pPr>
      <w:r>
        <w:rPr/>
        <w:t>VICESINDACO</w:t>
      </w:r>
    </w:p>
    <w:p>
      <w:pPr>
        <w:pStyle w:val="Normal"/>
        <w:rPr/>
      </w:pPr>
      <w:r>
        <w:rPr/>
        <w:t>Perché sono monologhi, perché se uno le potesse rispondere…</w:t>
      </w:r>
    </w:p>
    <w:p>
      <w:pPr>
        <w:pStyle w:val="Heading1"/>
        <w:rPr/>
      </w:pPr>
      <w:r>
        <w:rPr/>
        <w:t>CONSIGLIERE VARRIALE S</w:t>
      </w:r>
    </w:p>
    <w:p>
      <w:pPr>
        <w:pStyle w:val="Normal"/>
        <w:rPr/>
      </w:pPr>
      <w:r>
        <w:rPr/>
        <w:t>Deve rispondere, l’ascolterò con grande piacere…</w:t>
      </w:r>
    </w:p>
    <w:p>
      <w:pPr>
        <w:pStyle w:val="Heading1"/>
        <w:rPr/>
      </w:pPr>
      <w:r>
        <w:rPr/>
        <w:t>VICESINDACO</w:t>
      </w:r>
    </w:p>
    <w:p>
      <w:pPr>
        <w:pStyle w:val="Normal"/>
        <w:rPr/>
      </w:pPr>
      <w:r>
        <w:rPr/>
        <w:t>Questi sono monologhi…</w:t>
      </w:r>
    </w:p>
    <w:p>
      <w:pPr>
        <w:pStyle w:val="Heading1"/>
        <w:rPr/>
      </w:pPr>
      <w:r>
        <w:rPr/>
        <w:t>CONSIGLIERE VARRIALE S</w:t>
      </w:r>
    </w:p>
    <w:p>
      <w:pPr>
        <w:pStyle w:val="Normal"/>
        <w:rPr/>
      </w:pPr>
      <w:r>
        <w:rPr/>
        <w:t>E io che posso fare, vogliamo cambiare la Legge e facciamo un regolamento interno, che dialoghiamo insieme, contemporaneamente?</w:t>
      </w:r>
    </w:p>
    <w:p>
      <w:pPr>
        <w:pStyle w:val="Heading1"/>
        <w:rPr/>
      </w:pPr>
      <w:r>
        <w:rPr/>
        <w:t xml:space="preserve">VICESINDACO </w:t>
      </w:r>
    </w:p>
    <w:p>
      <w:pPr>
        <w:pStyle w:val="Normal"/>
        <w:rPr/>
      </w:pPr>
      <w:r>
        <w:rPr/>
        <w:t>Se uno le dovesse contestare le cose che…</w:t>
      </w:r>
    </w:p>
    <w:p>
      <w:pPr>
        <w:pStyle w:val="Normal"/>
        <w:rPr/>
      </w:pPr>
      <w:r>
        <w:rPr/>
      </w:r>
    </w:p>
    <w:p>
      <w:pPr>
        <w:pStyle w:val="Heading1"/>
        <w:rPr/>
      </w:pPr>
      <w:r>
        <w:rPr>
          <w:rStyle w:val="StrongEmphasis"/>
          <w:b/>
        </w:rPr>
        <w:t>VICEPRESIDENTE</w:t>
      </w:r>
      <w:r>
        <w:rPr/>
        <w:t xml:space="preserve"> MORETTO</w:t>
      </w:r>
    </w:p>
    <w:p>
      <w:pPr>
        <w:pStyle w:val="Normal"/>
        <w:rPr/>
      </w:pPr>
      <w:r>
        <w:rPr/>
        <w:t xml:space="preserve">Vicesindaco, non interrompa. Vada avanti, Consigliere Varriale. </w:t>
      </w:r>
    </w:p>
    <w:p>
      <w:pPr>
        <w:pStyle w:val="Heading1"/>
        <w:rPr/>
      </w:pPr>
      <w:r>
        <w:rPr/>
        <w:t>CONSIGLIERE VARRIALE S.</w:t>
      </w:r>
    </w:p>
    <w:p>
      <w:pPr>
        <w:pStyle w:val="Normal"/>
        <w:rPr/>
      </w:pPr>
      <w:r>
        <w:rPr/>
        <w:t>E allora, Assessore Scotti, io ho una grande stima di lei, non la conosco bene, però insomma, è uno degli Assessori e delle personalità su cui ha attinto molto, il governo Jervolino, io mi ricordo che la Jervolino, il Sindaco, in ogni occasione insomma, trasparenza e legalità, in qualche modo si sente garantita e tranquilla il Sindaco, cioè nel senso, perché averla al suo fianco, la lascia tranquilla. Ebbene, io le devo dire la verità, almeno fino a oggi, per quello che mi consta, non ho visto un grosso attivismo da parte sua, rispetto alle denunce di questa città, non l’ho visto ma le dico perché, perché rispetto a denunce come l’ha fatta l’Assessore al bilancio, lei si è mai preoccupato, si è mai preoccupato di queste partecipate come funzionano? Mai. Lei sa, lei sa… non lo sa, ma io vi do qualche elemento in più, perché mi piacciono i numeri, insomma, no? Ai 12.600 dipendenti del Comune di Napoli, ce ne sono 11.300 delle partecipate, poi nessuno sa che ce ne sono altri 6.500 di dipendenti delle partecipate delle vostre partecipate, okay? E arrivate a circa 27.500 dipendenti, cioè uno ogni… o uno ogni 40 abitanti, cioè uno ogni 38 abitanti, cioè in questa città c’è un dipendente nel sistema delle partecipazioni e del Comune, uno ogni 38 abitanti, cioè il più alto d’Italia. Se lei dovesse chiedere a qualche Amministratore di queste società o a un Assessore, a chiunque, dice. “come sono stati scelti, questi dipendenti’”, non c’è traccia di un minimo di colloquio di concorso, una parte sono stabilizzati, lavoratori socialmente utili,  un’altra parte invece questo non si è proprio verificato, per cui quando un Assessore al Bilancio fa una denuncia in maniera così forte e dove dice che questo sistema delle partecipate  è stato gestito e continua ad essere gestito e lui non è riuscito ad avere la documentazione delle società, cioè l’Assessore alle Partecipate non è riuscito ad avere - almeno dai giornali - ad avere la documentazione delle partecipate, io dall’Opposizione, sono fortemente preoccupato, lei si sente tranquillo, io al suo posto non mi sentirei altrettanto tranquillo, anche perché deve sapere che queste partecipate assorbono qualcosa come circa il 30% dei primi tre titoli delle entrate,  quindi noi tra Asìa, Aenne Emme, Partenopark  e tutto il sistema che è intorno, probabilmente noi superiamo qualcosa come circa 400 milioni all’anno di quelle che sono le entrate del Comune. Però pare che tutto vada avanti tranquillamente, tutto funzioni bene, anche quando c’è stata qualche denuncia un poco più particolare, mi pare che il problema non se l’è posto nessuno, per cui si continua ad andare avanti. Certamente io credo che in una città particolare e difficile come la nostra, io credo che dei quesiti e delle domande bisogna pure porsele, ma una che mi viene in mente, non ce l’avevo manco scritta, ma ho avuto modo già di dirla, e arrivo al Vicesindaco, mi pare che negli ultimi sei-sette mesi avete approvato in Giunta circa una trentina di P.U.A. insomma, 25,  tra i 25 e 30 P.U.A.; questi Piani Urbanistici Attuativi… ma così, mi è venuto, non perché avessi conoscenza, ma per avere un’idea di come funzionava il lavoro che state mettendo in campo insomma, l’urbanistica non è il mio campo, allora mi sono guardato un po’ la Legge 16, mi sono guardato un po’ un P.U.A., insomma un po’ di elementi, anche per seguirla meglio insomma, no? E mi sono reso conto che uno degli ultimi, uno degli ultimi, è una società come anche altre, con 10.000 euro di capitale, s.r.l. ovviamente, e dove fa la proposta di interventi per diverse decine di milioni di euro; poi ovviamente, mi è venuta la curiosità di vedere anche chi erano i soci e ho visto che erano due società che non conoscevo, che erano di fuori e poi, siccome ho un sistema, faccio questo mestiere, quindi attraverso il registro delle imprese, ma tanto per curiosità, per rendermi conto, comunque tre o quattro scatole cinesi, Lussemburgo o altri posti, ma possono andare ovunque vogliono, non è quello il motivo della domanda che faccio io; ma lei non ritiene, Vicesindaco, che una città difficile come la nostra, dove ci  sono infiltrazioni camorristiche a ogni angolo della strada e dove c’è bisogno di trasparenza e di legalità, lei non ritiene di dover fare un’integrazione al protocollo di legalità, dove i gruppi che vogliono fare investimenti in questa città, di una certa portata, siano gruppi ben individuati, proprio per evitare che ci possa essere riciclaggio o infiltrazione o cose di questo genere? Io non ho elementi, io le parlo proprio con il cuore in mano, in termini informativi, cioè io mi chiedo, dico probabilmente, visto che ci sono tutti questi grossi interventi all’interno della città, potrebbe essere il caso di fare un’integrazione al protocollo di legalità e fare in modo che i gruppi che vogliono fare questi grandi investimenti, in qualche modo, in uno di questi percorsi insomma, a un bivio di questi percorsi, in qualche modo debbono mettere il volto fuori, perché è importante che ovviamente si sappia chi sono, per evitare appunto che ci possano essere infiltrazioni. Ma questa, ne dico una tra le tante insomma, ritengo che possa essere, in termini di trasparenza e di legalità, io credo che questa possa essere una cosa importante, in questa città.. E per arrivare  a lei, quindi stavo dicendo, quindi ho visto che in questo ultimo anno, insomma, vi siete dati molto da fare; io vedo… mi auguro che in qualche modo ci sia un coordinamento tra tutti quanti questi interventi sulla città, otto su dieci ci sono centri commerciali, ipercentri commerciali all’interno di questi grandi interventi, è ovvio, è normale che il centro commerciale ovviamente, valorizza l’intervento stesso e remunera in qualche modo ovviamente,  e compensa, in termini di quadro economico, quello che è l’intervento nella sua interezza. Ma io mi auguro che ci sia qualcuno che si preoccupi anche dell’esistente, ci sia qualcuno che rispetto a queste decine di migliaia di metri quadri, di esercizi commerciali che verranno all’interno di questi grandi insediamenti,  qual è l’effetto che si crea sulla città, qual è l’effetto, soprattutto per l’esercizio di vicinato, che si crea in questa città, che cosa succede con tutte queste aree di intervento che voi avete in programma, all’interno di questa… all’interno di questa città? Nel frattempo noi continuiamo a registrare la chiusura di negozio di vicinato, perché ovviamente la crisi è fortissima e quindi ovviamente, questi negozi chiudono. Non vedo, non vedo all’orizzonte politiche aggregative, affinché in queste aree di grandi interventi ci possa essere la possibilità, per tutti quanti questi negozi, di poter avere uno spazio all’interno. Ma Vicesindaco, io non mi allontano dalla mia idea, lei lo sa che il mio cruccio è sempre Bagnoli centro storico e area orientale, il fallimento vero lo registriamo su queste tre grandi aree di intervento, lo dico ovunque, lo voglio ripetere anche qua, perché ritengo che quella sia un’analisi oggettiva, obiettiva e dove registra veramente il fallimento del Centrosinistra; negli anni Settanta – e non mi stancherò mai di dirlo – abbiamo fiumi di carta a iosa, signor Vicesindaco, nella zona occidentale di Bagnoli ci lavoravano circa 14.500 dipendenti, nell’Italsier, nella Cementir e nell’aggregato là vicino, più 18.000 persone indotte e quell’area partecipava al 15  e mezzo per cento del pin della città, cioè un sesto del pin della città veniva prodotta a Bagnoli; ebbene, quella grande area industriale che doveva rappresentare il vero gioiello di famiglia, per pagare e sanare la debitoria pregressa e creare le condizioni di sviluppo futuro, voi avete registrato il vostro fallimento. Ebbene, quei suoli, quel gioiello di famiglia, Bagnoli futura, ce l’ha in bilancio per circa 320 milioni di euro,  questi 320 milioni di euro, da quando è iniziata Bagnoli futura, non mi  vorrei sbagliare, siamo già a circa 80 milioni di spesa, io li chiamo perdite, lei mi corregge, dice non sono perdite, perché le società nella fase iniziale, o meglio sulle spese, non vengono ammortizzate, tutte quelle storie là, le vediamo dopo, comunque alla fine,questi 326 milioni, Sindaco, serviranno per pagare le spese di dieci anni di Bagnoli futura, e forse pagare alla Fintecna, il resto dei soldi che deve avere. Cioè, il vero gioiello di famiglia, Bagnoli, che doveva rappresentare il tesoro di questa città, per farci rialzare la testa, ebbene, voi siete riusciti a fare nulla, tant’è vero che quelle 30.000 persone che lavoravano in quell’area, con il progetto che voi oggi presentate su Bagnoli, non date manco lavoro a un migliaio di persone. E’ ovvio, signor Sindaco, che in questa città ovviamente le cose vanno male, perché quando all’appello, signor Sindaco, non ci sono più due grandi aree industriali come quella orientale e come questa, dove ci campavano 50.000 famiglie, signor Sindaco, ci campavano 50.000 famiglie e voi, nei trent’anni, non siete stati in grado e non avete avuto l’intelligenza e la capacità di trasformare queste aree industriali, è ovvio che poi alla fine, arriviamo dove siamo. Ma veniamo all’ultimo punto, signor Sindaco, e mi avvio a concludere; io stamattina non avrei voluto parlare di queste cose, anche perché siamo anche un po’ ripetitivi, è vero, perché ovviamente le fanno sempre mozioni di sfiducia e io sono sempre costretto a parlare… no, va beh, è la terza, però i bilanci arrivano ogni volta e io sono costretto a ripetere. Però le voglio dire una cosa, io sono convinto… lo vedremo dopo, ma lei supererà anche lo scoglio di oggi pomeriggio; noi abbiamo davanti un 2010  molto difficile e molto impegnativo, ho letto da qualche giornale che lei ovviamente ha fatto un appello anche alla maggioranza, affinché laddove si dovesse continuare, laddove non si dovessero raggiungere i  31 voti, in qualche modo, uno dice: “ormai ci sto, mi dovete sopportare,  vediamo di fare qualcosa, insomma”, io trasformo in questo modo qua. E allora io le voglio dire che l’anno 2010 è un anno veramente particolare, è un anno di chiusure verso una stagione che ci lasciamo alle spalle, ma rappresenta quell’anno di cerniere, per un futuro che dobbiamo ancora del tutto organizzare. Io le vorrei indicare tutta una serie di provvedimenti e di cose, però sono tutti condizionati ovviamente a momenti economici, i fondi, il governo,  la Regione, e quindi io non mi voglio lasciare andare sulle grandi realizzazioni che non si faranno mai, però lei sa che la Finanziaria 2010, al comma 173-178, va ad anticipare alcuni aspetti di quello che sarà il codice delle autonomie e quindi  Calderoli, il Ministro, inserendo nella Finanziaria 2010 alcuni articoli del codice delle autonomie, in qualche modo ha inteso avviare quella che è la riforma delle autonomie. E’ vero che doveva partire nel 2010, ma partirà nel 2011, ed è vero anche questo, però pensate che insieme alla Finanziaria 2010, noi abbiamo anche la riforma Brunetta, che per quanto riguarda la diligenza e per quanto riguarda i numeri di valutazione, per quanto riguarda la responsabilità subordinatamente ai regolamenti, già parte dal 2010, vedete il decreto 195, siu rifiuti, e quello ho avuto modo di anticiparvelo già un mese fa, quando stavamo in Consiglio, noi già ci siamo trovati ad affrontare questa questione – se lo ricorda bene - e quindi diciamo, quello che ebbi modo purtroppo di dirlo allora, si è verificato un attimo dopo, perché lei sta trattando con l’ottimo Assessore Giacomelli, insomma, la partita in corso, che è una partita molto difficile, perché trasformerà completamente i rapporti. E allora io le ho fatto anche una nota, le ho detto ovviamente, nei tavoli che si sono avviati, noi dobbiamo evitare che si vada a creare una contrapposizione tra Province e Comuni, anche perché il cittadino è lo stesso e io ho detto, parlatevi, perché il cittadino è sempre  lo stesso. Al cittadino Palmieri non interessa, se la Tarsu la riscuote la Provincia o la riscuote il Comune o la riscuote la Regione, al cittadino Palmieri interessa che il servizio funzioni e che le strade siano pulite; e le dico di più, e le dico di più,  quindi su questa partita io ritengo importante che lei ci parli con il Presidente della Provincia, ma si deve parlare non solo perché il cittadino è sempre lo stesso, ma anche perché siamo in un’area metropolitana, lui essendo in un’area metropolitana, probabilmente fra sei mesi, un anno o due anni, volendo avviare e anticipare alcune norme del codice dell’autonomia, noi avendo la Regione individuato, anche come area metropolitana, quella che è l’area della provincia di Napoli, probabilmente se voi vi parlate e avviamo un percorso insieme… io non ho risultati, delle due l’una, stamattina me l’ha detto l’Assessore, stamattina; però le voglio dire, il decreto 90, signor Sindaco, quello che determinava la fine dell’emergenza, è del ’98, del giugno ’98, noi da giugno ’98 sapevamo che l’emergenza sarebbe finita il 31 dicembre. Comunque, al di là di questo,  questa anticipazione…</w:t>
      </w:r>
    </w:p>
    <w:p>
      <w:pPr>
        <w:pStyle w:val="Heading1"/>
        <w:rPr/>
      </w:pPr>
      <w:r>
        <w:rPr/>
        <w:t>VICEPRESIDENTE MORETTO</w:t>
      </w:r>
    </w:p>
    <w:p>
      <w:pPr>
        <w:pStyle w:val="Normal"/>
        <w:rPr/>
      </w:pPr>
      <w:r>
        <w:rPr/>
        <w:t>Consigliere Varriale, lei ha esaurito i trenta minuti, concluda.</w:t>
      </w:r>
    </w:p>
    <w:p>
      <w:pPr>
        <w:pStyle w:val="Heading1"/>
        <w:rPr/>
      </w:pPr>
      <w:r>
        <w:rPr/>
        <w:t>CONSIGLIERE VARRIALE S.</w:t>
      </w:r>
    </w:p>
    <w:p>
      <w:pPr>
        <w:pStyle w:val="Normal"/>
        <w:rPr/>
      </w:pPr>
      <w:r>
        <w:rPr/>
        <w:t xml:space="preserve">Ho finito, ho finito. No, volevo dire,  questa anticipazione degli articoli sul codice delle autonomie, no? Io ritengo che per noi possa determinare un momento molto importante, perché questa anticipazione in Finanziaria, lei sa, signor Sindaco che annulla le circoscrizioni, che non ci sarà più -  poi lo vediamo dopo - non ci sarà più il direttore generale, probabilmente non ci sarà più il difensore civico, diminuiranno gli Assessori di un quarto, diminuiranno i Consiglieri, quindi io ritengo che… e diminuiranno soprattutto ovviamente i trasferimenti erariali, da parte del governo all’Amministrazione Comunale. Io ritengo, signor Sindaco, che al di là di tutti i problemi, noi dovremmo calanterizzare un solo problema e la invito a cogliere questa mia proposta, perché è una proposta, è quella di formare un gruppo di lavoro che si occupa, alla luce delle nuove norme in Finanziaria e alla luce anche ovviamente del federalismo e della Legge 42, le chiedo di formare un gruppo di lavoro bipartisan, che si preoccupi di mettere in cantiere una vera riforma della macchina comunale. Prché le dico questo, signor Sindaco, l’ultimo lavoro di Civicum, di venti giorni fa, ci dice che noi  siamo, signor Sindaco, la seconda città d’Italia, signor Sindaco, in termini di entrate procapite, entrate procapite per ogni cittadino, siamo al secondo posto in Italia. Come spendiamo questi soldi, signor Sindaco.. e ho finito Presidente Moretto, ho finito dicendo che cosa,  che queste maggiori entrate che noi  abbiamo - siamo la seconda città d’Italia come entrate procapite dopo Venezia - ebbene, noi come spendiamo, spendiamo, per quanto riguarda l’istruzione, siamo… signor Sindaco, ho finito, se… le voglio dare solo questi tre numeri, perché sono importanti per supportare… sull’istruzione siamo al diciottesimo posto, sulla polizia locale siamo al ventesimo posto, sulla… signor Sindaco, sulla viabilità siamo tra i primi posti ma il servizio non funziona, però dove andiamo, signor Sindaco, sulla spesa della macchina comunale; noi spendiamo il doppio di Torino, quindi noi facciamo pagare ai cittadini di più di tutti quanti gli altri, però non li spendiamo per le politiche sociali, non li spendiamo per la cultura, non li spendiamo per l’istruzione, ma li spendiamo per il funzionamento della macchina comunale. </w:t>
      </w:r>
    </w:p>
    <w:p>
      <w:pPr>
        <w:pStyle w:val="Heading1"/>
        <w:rPr/>
      </w:pPr>
      <w:r>
        <w:rPr>
          <w:rStyle w:val="StrongEmphasis"/>
          <w:b/>
        </w:rPr>
        <w:t>VICEPRESIDENTE</w:t>
      </w:r>
      <w:r>
        <w:rPr/>
        <w:t xml:space="preserve"> MORETTO</w:t>
      </w:r>
    </w:p>
    <w:p>
      <w:pPr>
        <w:pStyle w:val="Normal"/>
        <w:rPr/>
      </w:pPr>
      <w:r>
        <w:rPr/>
        <w:t xml:space="preserve">Consigliere Varriale, abbia la cortesia di concludere, perché ci sono ancora sette interventi. </w:t>
      </w:r>
    </w:p>
    <w:p>
      <w:pPr>
        <w:pStyle w:val="Heading1"/>
        <w:rPr/>
      </w:pPr>
      <w:r>
        <w:rPr/>
        <w:t>CONSIGLIERE VARRIALE S.</w:t>
      </w:r>
    </w:p>
    <w:p>
      <w:pPr>
        <w:pStyle w:val="Normal"/>
        <w:rPr/>
      </w:pPr>
      <w:r>
        <w:rPr/>
        <w:t xml:space="preserve">Allora io ho finito, le chiedo signor Sindaco, di formare un gruppo di lavoro che si possa preoccupare, signor Sindaco, di formulare entro sessanta giorni una proposta di riforma della macchina comunale, grazie. </w:t>
      </w:r>
    </w:p>
    <w:p>
      <w:pPr>
        <w:pStyle w:val="Heading1"/>
        <w:rPr/>
      </w:pPr>
      <w:r>
        <w:rPr/>
        <w:t>CONSIGLIERE PALMIERI</w:t>
      </w:r>
    </w:p>
    <w:p>
      <w:pPr>
        <w:pStyle w:val="Normal"/>
        <w:tabs>
          <w:tab w:val="clear" w:pos="708"/>
          <w:tab w:val="left" w:pos="426" w:leader="none"/>
        </w:tabs>
        <w:rPr>
          <w:lang w:eastAsia="it-IT"/>
        </w:rPr>
      </w:pPr>
      <w:r>
        <w:rPr>
          <w:lang w:eastAsia="it-IT"/>
        </w:rPr>
        <w:t>Grazie Presidente, signor Sindaco, io sapevo in qualche modo di giustificare anche in qualche modo il perché di questa mozione di sfiducia visto che il collega Borriello in qualche modo, ha fatto apparire quasi pleonastico questo voto in aula, questa richiesta intanto insomma perché le opposizioni sarebbero consapevoli del fatto che, non raggiungeremo mai i 31 voti, di questo probabilmente ne siamo anche consapevoli però credo, ritengo, che sia dovere dell’opposizione ad un certo punto di questa consiliatura, fermarsi interrogarsi, interrogare l’aula, il consiglio comunale per riflettere su quanto effettivamente ha fatto in questi anni l’amministrazione comunale, e guardi, quando dico questo io voglio ribadire ciò che già è stato espresso dal collega Varriale prima di me, ma anche da altri colleghi, io credo che nessuno in questa aula, io per primo, le manchi del dovuto rispetto istituzionale che merita per la sua levatura morale, per il suo trascorso politico, però mi consenta, con la stessa serenità di dirle che, probabilmente è giunto quel momento nel quale lei troppo spesso nel tempo, io l’ho sentita testimoniare questo fatto, probabilmente si vorrà ritirare a vita privata, dedicarsi ai nipotini, alla figlia, alla famiglia, le dico questo con affetto perché purtroppo in politica non lo dico, ma lo dicono i fatti, lo dicono tutti la sua stessa parte politica ho sentito un dibattito politico alcuni giorni fa dove ci si interrogava del perché il Presidente,  l’ex Presidente Vendola non fosse ricandidato in Puglia, qualcuno della sua stessa parte politica ha parlato di una responsabilità politica oggettiva, cioè quella che si suol dire, una responsabilità non in qualche modo in termini personali ma da quello che la testimonianza è il prodotto dell’azione amministrativa svolta. Sembra quasi che io e il collega Varriale ci fossimo sentiti, non ci siamo affatto sentiti, però cade proprio a proposito mi sembra che alcuni temi che lui ha rilanciato sono anche i temi che io mi permettevo di sottoporre, le questioni importanti, fondamentali sono grandi progetti di sviluppo che sono mancati, Sindaco, e parliamo di Napoli Est, parliamo di Bagnoli, parliamo del completamento del centro direzionale, parliamo del centro storico, alcuni esempi: Bagnoli, io non voglio, perché è carne trita e ritrita, è vero che state accelerando un percorso, state recuperando del tempo rispetto a quella che è la realizzazione di alcuni interventi a macchia di leopardo ma al tempo stesso, però, non avete ancora definito quale deve essere il progetto definitivo, ancora non si sa se si farà la rimozione della colmata e si realizzerà il porto canale, comprendo, ma rispetto a una non ipotesi definitiva progettuale io ho sempre ribadito, scusate, voi vendete suoli, ma che facciamo, rispetto a quali ipotesi definitiva voi vendete questi suoli, quale sarà il progetto definitivo su Bagnoli? Quale sarà la fine della colmata a mare che cosa si farà degli alberghi con il porto canale? Ancora a distanza di anni, purtroppo, non abbiamo una risposta certa e stessa cosa è per quanto riguarda la zona est c’era un’ipotesi di bonifica delle ex aree raffinerie Q(, è tutto fermo al palo mi pare che non si proceda, l’unica testimonianza certa che ho, lo dico con consapevolezza ed onestà è che procede l’attività per quanto riguarda la realizzazione della cittadella universitaria. Ma anche Porto Fiorito mi pare che abbia qualche problema al momento. Centro direzionale, mi scuserà però alcune cose sono di diretta conoscenza, parlate di raddoppio, lei ha rilanciato questi tre progetti, io lo ricordo dopo la pausa estiva ha detto “queste saranno le tre questioni sulle quali l’amministrazione darà un impulso”, centro direzionale è tutto fermo, mi pare che la consegna delle aree non ci sia, si è tutto arenato, vi saranno dei problemi di natura tecnica, ma al tempo stesso le chiedo, Sindaco, rispetto all’ipotesi di completamento del centro direzionale e qui dico bravo al vice Sindaco, bravo perché è stato capace di liberarsi di una patata rognosa trasferendola nelle mani dell’assessore Da Ponte, ma il centro direzionale fa parte o no del Comune di Napoli? È amministrato dal Comune di Napoli? Volete derimere questa cosa assurda che il Comune di Napoli non prende in consegna  le aree del centro direzionale, lasciando di fatto la podestà di quelle aree nelle mani di un soggetto che voi stessi avete, in qualche modo portato in giudizio verso il quale c’è un giudizio pendente, voi da una parte contestate questo soggetto il fatto che in qualche modo si appropri, inopinatamente e senza nessuna vostra autorizzazione, aree suoli e quant’altro, e dall’altra però tacete, non procedete a prendere in possesso queste aree, e quale è l’ipote3si futura? Fare lo stesso anche sul raddoppio? Vedo che il vice Sindaco prende il via, “non mi compete”, in mezzo a questa storia la dovete chiarire prima voi, e allora rispetto a queste cose io vedo una grande fragilità in quello che è stato fatto, cioè non vedo definizione certa di fatti concreti siano pure essi, io quando sono arrivato la</w:t>
      </w:r>
    </w:p>
    <w:p>
      <w:pPr>
        <w:pStyle w:val="Normal"/>
        <w:tabs>
          <w:tab w:val="clear" w:pos="708"/>
          <w:tab w:val="left" w:pos="426" w:leader="none"/>
        </w:tabs>
        <w:rPr>
          <w:lang w:eastAsia="it-IT"/>
        </w:rPr>
      </w:pPr>
      <w:r>
        <w:rPr>
          <w:lang w:eastAsia="it-IT"/>
        </w:rPr>
        <w:t xml:space="preserve"> </w:t>
      </w:r>
      <w:r>
        <w:rPr>
          <w:lang w:eastAsia="it-IT"/>
        </w:rPr>
        <w:t>prima volta, prima consiliatura per me più volte nell’elenco triennale dei lavori pubblici sentivo parlare di sottopasso Via Actor, ma sto sottopasso Via Actor prima o poi si farà’ ma vedevo che di anno in anno, veniva sempre rinviato, viene sempre rinviato, fate il restiling di via Marina, non vi ponete il problema, non so se Via Actor sarà toccata per quanto riguarda i lavori di adeguamento, ma possibile che voi pensate di spendere oggi dei soldi che domani probabilmente saranno stati inutili perché dovrete intervenire su quella zona, su quell’area dove c’è un progetto pendente, perché vi è una necessità di fluidità di creare mobilità sul territorio, e lì è una situazione critica, lo sapete meglio di me, c’è tanto di progetto agli atti, ma che fine ha fatto il progetto di Via Actor? Al tempo stesso però che fate? Perché non è che i soldi non arrivano, non ci sono, io rispondo al mio amico Borriello che dice sempre “ma i soldi vengono tagliati” i soldi arrivano perché alcune cose vengono fatte, voi avete fatto il tram veloce a Poggio Reale, Sindaco, ha mai preso quel tram? Ha mai visto il percorso? Lo prendiamo insieme qualche volta? Lei mi dovrà spiegare come può quel tram viaggiare in maniera veloce, interseca assi viari ogni venti metri, praticamente non ha una carreggiata protetta che consente un traffico veloce, una mobilità veloce di quel tram, cioè che cosa serviva spendere milioni di euro per realizzare un’opera che peraltro mi costa che si sia interrotta all’altezza dei ponti di Santa Maria del Pianto quando inizia Via Stadera, perché vi sono difficoltà tecniche, ripeto insomma io, spero mi auguro, cerco di approfondire le varie questioni però insomma diventa difficile fatto sta che rischiamo in qualche modo, di avere investito danaro pubblico su un’opera che probabilmente se sarà portata a compimento, chi lo sa di quali interventi infrastrutturali ha bisogno perché, voglio ricordare che, a parte i ponti, c’è un problema di falda ad Arcoli e quindi probabilmente qualcosa non riesce a funzionare in quella che era l’ipotesi progettuale, allora io dico, quando il collega Varriale dice, si naviga a vista e su questa questione che noi purtroppo le chiediamo e le addebitiamo una responsabilità, quella probabilmente appunto di non avere valutato insieme alla squadra di governo messa in campo quello che stava producendo questa amministrazione, non lo dico nemmeno ai diretti interlocutori perché è chiaro che ciò che avviene, avviene per responsabilità pregresse perché in questi tre anni e mezzo si sono succeduti diversi assessori e quindi non è che voglio imputare a ognuno di loro per il poco tempo che qualcuno di loro hanno avuto tutta questa responsabilità, purtroppo è una sua responsabilità e la responsabilità propriamente di non aver svolto un buon lavoro di guida di coordinamento di questa squadra e le non può prendere le distanze. Non può limitare il tutto a dire, quello è uno frantumato, quello che è venuto dopo era un vetero comunista e spero che l’assessore Saggese non diventi il prossimo capro espiatorio, glielo auguro con tutto il cuore, è quello che ha riportato la stampa. E poi sono i trasporti e la mobilità le strade gli interventi legati all’emergenza e non alla programmazione, io l’unico cantiere che ho visto dove si stanno eseguendo i lavori davvero radicali è proprio quello di via Marina laddove si registrano i soliti ritardi, le difficoltà finanziarie e quant’altro. È saltata grazie a Dio l’ipotesi del Global Services che noi all’epoca le contestammo duramente, il Comune, nonostante questo, non è stato capace di mettere su una task force che è una cosa che io volevo all’epoca del dibattito, “scusate ma non è possibile che noi non possiamo fare, è così bella sta cosa in house?”, perché dobbiamo affidare a qualcun altro che cosa? Il compito di programmare? Cioè noi affidiamo ad un soggetto, all’esterno, la possibilità di fare interventi e di affidare, fare gare, come è possibile solamente per la semplice pianificazione per la programmazione degli interventi da fare e noi non abbiamo tra 10 mila, 12 mila, 13 mila dipendenti, mi scusi signor Sindaco, io sono stato dipendente di questa amministrazione per 15 anni conosco eccellenti professionisti che avrà conosciuto meglio di me, e allora insomma, ci nascondiamo dietro il dito il vero problema è che questo sforzo non lo vogliamo fare, non lo volgiamo fare perché dopo ci sono i motivi perché secondo me non li vogliamo fare.  E quindi è una mancanza di programmazione. Il decentramento amministrativo, altra questione che in qualche modo ha rappresentato un ulteriore aggravio per quanto riguarda la manutenzione delle strade e delle scuole.  Strade primarie, strade secondarie, di chi è la competenza? È mia è tua, a scarsità di fondi trasferiti alle municipalità una serie di disastri amministrativi che hanno determinato, laddove non sia intervenuta la magistratura penale, Sindaco, ed è un dato di fatto, mi dispiace, è intervenuta la magistratura amministrativa, o addirittura la Corte dei Conti, le sentenze relative al porto canale, alla gara per la video sorveglianza, all’accordo di programma sottoscritto per la bonifica delle aree ex raffinerie Napoli est, sono questi i motivi per cui voi rallentate la vostra azione amministrativa, e che quantunque avete appellato genereranno un ritardo pesante, in termini  di sviluppo di queste aree, e poi continui ammonimenti della Corte dei Conti sollevati in ordine alle gravi difficoltà di cassa. Che determinano e hanno determinato ritardi nei pagamenti delle aziende creditrici, fino a 20, 24 mesi, penso, spero, mi auguro, che il neo assessore, ex presidente del collegio non voglia oggi rinnegare che lui stesso, ha sollevato eccezioni o riserva di giudizio non una volta, 1000 volte, rispetto a questo problema e poi ritardi io dico che vanno a colpire in maniera indiscriminata, io ho sentito parlare di attività sociali, di non aver rinunciato a nulla per le attività sociali ma nei pagamenti, voi c’avete pure le cooperative sociali, le case famiglia, quelle che fanno il terzo settore, cioè tutto ciò che è espressione di quelle politiche a sostegno dei più deboli, degli emarginati, dei bisognosi di cui voi eleggete a nobili paladini, perché di quelle sacche di immigrati che voi dite di assistere ma che io dico che voi tollerate, scusatemi ma non ho altro termine, perché voi non offrite loro nessuna politica concreta di sostegno o solidarietà, Sindaco, io ricordo chiaramente quello che è successo a Ponticelli, erano campi Rom che si sapeva esistessero, eppure, le condizioni igieniche di quei campi, non mi pare che vi siano state politiche mirate a dare sollievo a quelle persone, tutto quanto è sfociato nella ragione in qualche modo detta da qualche collega prima di me, io non la voglio ricercare, fatto sta che vi sono ancora situazioni, come quella di Ponticelli, sparse sull’intero territorio cittadino, lo sappiamo tutti, lo sappiamo tutti e lo sa lei, cosa si fa per questi qua? Le voglio portare un esempio, sempre perché io abito al centro direzionale, lei è a conoscenza di una struttura, una cittadella sportiva realizzata al centro direzionale? Quella che ricade sul raddoppio del centro direzionale, quella cittadella è costata svariati miliardi di vecchie lire e ormai è completamente vandalizzata, perché nel tempo è stata occupata abusivamente da decine, io dico centinaia di Rom che poi tempo  fa furono sgombrati, credo che al momento se se lo segna e fa una verifica su quesot le sono grato, io credo che vi siano anche nuovamente, di nuovo cittadini, Rom, immigrati clandestini o meno che si sono riappropriati di quella struttura però quello è uno spreco è una cosa impossibile, cioè non è possibile fingere e ignorare che esista un problema Sindaco e poi in qualche modo e rendersi paladini di una giustizia sociale di una solidarietà che non c’è, questi sono fatti concreti. Quella è gente costretta a vivere in condizioni igieniche come quelle di Rosarno che hanno praticamente distrutto un’opera pubblica completata che non è mai entrata in funzione e che probabilmente converrà abbatterla e ricostruirla e poi sul versante dei rifiuti, l’assessore Giacomelli è andato via però, di cosa parliamo dei rifiuti, io non mi riferisco al passato, voglio tranquillizzare l’assessore ma voglio dire che, al di là di ogni suo generoso sforzo che del quali io pure sono stato testimone, registro che ancora oggi paghiamo una tassa, la più cara e lasciamo perdere i motivi e il perché e la responsabilità in ragione di un servizio che non è regolato da nessun contratto. Ma il decreto intervento che a onor del vero, vede Sindaco, io sono schietto nel mio ragionamento, ritengo intempestivo e discutibile perché sottrae risorse di casa, importante alla finanza locale e non prevede nemmeno nessuna fase di transizione. Però vi toglierà dall’imbarazzo di non poterlo spiegare, perché avete ancora una struttura che opera per quanto riguarda lo spazzamento e per quanto riguarda la raccolta ma non è regolato in qualche modo da un contratto di servizio eppure paghiamo 170 milioni di euro e passa l’anno e facciamo pagare la tassa più alta d’Italia. La macchina comunale, sono alcuni temi che il collega Varriale mi ha anticipato. Sindaco, i otto anni e mezzo, il direttore generale che aveva il preciso scopo di portare a compimento la riorganizzazione dei servizi, io su sta cosa, nulla di personale contro il direttore che peraltro non c’è nemmeno più e quindi, costo delle operazioni 250 mila euro l’anno oltre eventuali ulteriori compensi per incarichi diversi da quello del direttore generale, stato dell’arte, lacerazioni tra categorie, dissidi tra dirigenza esterna ed interna, riforma Polizia Municipale al palo, ULP municipalità eccetera, tutto resta ancora da definire o realizzare. E poi progressioni verticali, posizioni organizzative, qualsiasi altro strumento premiale finisce per essere elemento di scontro e malessere tra i dipendenti di conflitto fra le stesse parti sociali, poiché orientate alla peggiore logica di parte, invece, dico io, che alla meritocrazia e imparzialità, io avevo proposto per la verità, in una provocazione lanciata su un comunicato, non so se lei ebbe modo di fare a meno di nominare un nuovo direttore generale, se questo deve rappresentarne il risultato, ne facciamo a meno, il 267 mica ve lo impone, è possibile, mica dice lo devi fare, almeno avremmo  risparmiato 250 mila euro l’anno a meno che non sia previsto, io questo non lo so, nessuna ulteriore compenso per la nomina di un interno perché c’è dato sapere che l’ha nominato il dottore Mossetti persona che stimo, però non so in che maniera sarà regolato il rapporto. Altrimenti ripeto sarebbe inutile di aver risparmiato 100 mila euro l’anno sull’acquisto delle utilitarie, se poi continuarne più del doppio per una carica non indispensabile. Poteri speciali, anche qui, 6 mesi di proroga, anche qui, 3 anni di poteri speciali non sono bastati, dico io, per esaminare e licenziare i diversi progetti proposti e ancora da realizzare? E tutto questo Sindaco, si rifletterà sulla qualità della vita dei napoletani, sulla loro salute lei dirà “ma quale è il nesso?”, perché questi, in questo modo non potranno essere attuate serie politiche ambientali per evitare i continui sforamenti delle polveri sottili che insegue l’ottimo assessore Nasti e che possono essere evitati, lo sa lui, lo sa lei, lo sappiamo tutti, possono essere evitati solo con una prolungata interdizione dell’uso privato della autovetture e non con provvedimenti estemporanei e asporto, ovviamente e ciò può essere possibile offrendo ai cittadini la possibilità di sostare il proprio veicolo al di fuori della cinta del centro storico e ha bisogno di un conseguente uso fluido di un trasporto pubblico altrimenti di cosa parliamo? Il motivo per il quale non lo facciamo, non procediamo, come il cane che si morde la coda, e poi le periferie, Sindaco, sempre luogo di degrado civile e sociale, sempre più distanti dalle risposte che chiedono i cittadini, dove sono quei nobili progetti, perché io qualche volta pure ne ho sentito parlare, di questa ipotesi, quei nobili progetti di cui lei parlava quando dichiarava che ogni quartiere di Napoli avrebbe avuto a disposizione un luogo di aggregazione che fosse un piccolo impianto sportivo funzionante, soprattutto nelle periferie perché poi non ci possiamo lamentare la periferia genera criminalità, genera in qualche modo un mondo lontano distante dalle istituzioni. Che fine ha fatto quel progetto di riqualificazione, le dico uno per tutti. Quel progetto di riqualificazione del qaudrivio di Secondigliano, dove morirono alcuni nostri concittadini, e dove alcuni sono ancora in attesa, a quindici anni di distanza dall’evento di vedersi assegnato un negozio dove svolgere la propria attività lavorativa che esercitavano già prima o di avere una casa persa. E allora dico io, quale è la fiducia verso questa amministrazione? E per questi motivi che io personalmente ma credo tutto il gruppo tutti quelli di opposizione abbiamo in qualche modo richiesto e preteso, mi permetto di dire, che il consiglio comunale si possa esprimere, e chiedo scusa, io devo fare un ultimo inciso, signor Sindaco, stamattina sono stato personalmente interprete, attore anzi per meglio dire, Sindaco per ultimo voglio chiudere una piccola cosa perché su un fatto accaduto stamattina, io mi scuso con lei per il comportamento avuto stamattina per come in qualche modo ho rivolto le mie invettive verso il Presidente per le quali non cedo di un passo rispetto a quello che ho detto, le chiedo scusa per il fatto che in tre anni e mezzo io credo di aver dato dimostrazione, al di là del fatto che sono forse di opposizione e cerco di onorare in qualche modo il mandato che mi è stato dato, cerco di avere il rispetto delle istituzioni di quello che rappresenta quest’aula e di quello che rappresenta la sua persona e di tutta la giunta, dei colleghi e quant’altro però deve comprendere che quanto è avvenuto stamattina è al di fuori di qualsiasi comportamento democratico debba comunque garantire il presidente dell’aula, io credo che chi come me in qualche modo, richiamato rispetto al fatto umano di impegno di cui ho fatto una battaglia credo di essermi fatto portavoce di un sentimento rispetto alla morte di Bettino Craxi chiamato in causa dal collega Mastranzi, aveva l’obbligo e il dovere di cedermi per un minuto la parola, cosa che non è che non ho fatto, ho fatto per quattro volte e cosa che avevo chiesto di fare ancor prima della seduta di oggi, io avevo telefonato e voglio che lei ascolti fino in fondo, 4 giorni fa il Presidente del consiglio comunale per chiedere la possibilità di commemorare la figura di Bettino Craxi. Mi è stato detto, noi non prevediamo di fare nessun intervento né di commemorazioni né di articoli 37 perchè sarebbe fuori luogo, vogliamo parlare della mozione. Io ho alzato le mani e da persona rispettosa ed educata che sono ho preso atto della volontà del presidente, però ciò che è avvenuto, negarmi la parola su una questione, dove credo di essere in qualche modo una bandiera dal primo giorno che ho messo piede in aula, io non credo di aver avuto né comportamenti, né atteggiamenti né di aver mai in qualche modo disonorato la bandiera di identità  del partito che in qualche modo mi ha consentito di mettere piede in quest’aula, sono veramente amareggiato per quanto successo ma anche per il comportamento del Presidente del consiglio comunale e rispetto a questo, mi consenta un’ultima cosa, visto che, ne ho dovuto parlare in qualche modo, io purtroppo devo iscrivere anche rispetto a questo dato un appunto nei suoi confronti, tre anni fa, quest’aula ha licenziato l’ordine del giorno a stragrande maggioranza in modo trasversale, consiglieri di opposizione e  maggioranza chiesero e deliberarono l’intitolazione di una strada o di una piazza a Bettino Craxi, Sindaco, lei ha disatteso, e mi dispiace dirlo il mandato dell’assemblea cittadina della sua stessa maggioranza, e mi rattrista veramente e comunque io spero e mi auguro che tutto questo potrà essere oggetto di un’attenta considerazione e volevo solamente, rispetto alle parole di Mastranzo, fare arrivare il mio personale cordoglio alla famiglia, alal signora Anna che lei conosce bene, ai figli di Bettino, Stefania e Bobo. Grazie.</w:t>
      </w:r>
    </w:p>
    <w:p>
      <w:pPr>
        <w:pStyle w:val="Heading1"/>
        <w:rPr/>
      </w:pPr>
      <w:r>
        <w:rPr/>
        <w:t xml:space="preserve">VICE </w:t>
      </w:r>
      <w:r>
        <w:rPr>
          <w:rStyle w:val="StrongEmphasis"/>
          <w:b/>
        </w:rPr>
        <w:t>PRESIDENTE</w:t>
      </w:r>
      <w:r>
        <w:rPr/>
        <w:t xml:space="preserve"> MORETTO</w:t>
      </w:r>
    </w:p>
    <w:p>
      <w:pPr>
        <w:pStyle w:val="Normal"/>
        <w:tabs>
          <w:tab w:val="clear" w:pos="708"/>
          <w:tab w:val="left" w:pos="426" w:leader="none"/>
        </w:tabs>
        <w:rPr>
          <w:lang w:eastAsia="it-IT"/>
        </w:rPr>
      </w:pPr>
      <w:r>
        <w:rPr>
          <w:lang w:eastAsia="it-IT"/>
        </w:rPr>
        <w:t>ha chiesto di intervenire il consigliere Ambrosino.</w:t>
      </w:r>
    </w:p>
    <w:p>
      <w:pPr>
        <w:pStyle w:val="Heading1"/>
        <w:rPr>
          <w:lang w:eastAsia="it-IT"/>
        </w:rPr>
      </w:pPr>
      <w:r>
        <w:rPr/>
        <w:t>CONSIGLIERE AMBROSINO</w:t>
      </w:r>
    </w:p>
    <w:p>
      <w:pPr>
        <w:pStyle w:val="Normal"/>
        <w:tabs>
          <w:tab w:val="clear" w:pos="708"/>
          <w:tab w:val="left" w:pos="426" w:leader="none"/>
        </w:tabs>
        <w:rPr>
          <w:lang w:eastAsia="it-IT"/>
        </w:rPr>
      </w:pPr>
      <w:r>
        <w:rPr>
          <w:lang w:eastAsia="it-IT"/>
        </w:rPr>
        <w:t xml:space="preserve">Presidente, Sindaco, io ruberò pochissimo tempo farò la felicità di tanti ai colleghi e chi ascolta, mi collego e mi unisco alle ultime parole  del collega del nuovo PSI, all’amico Mimmo Palmieri, sulla questione della strada dedicata a Craxi, Sindaco lei, non le si può negare una cosa, che lei ha avuto sempre la barra dritta, grande ha insegnato sono certo anche a me il rispetto delle istituzioni e questo consiglio comunale che è la maggiore istituzione della città perché è l’organo che può mandare a casa il Sindaco, come lei ben sa, ha deliberato di dedicare una strada a Bettino Craxi come ha deliberato, le ricordo di dedicare una strada ad Enzo Tortora, credo sia assolutamente necessario che prima che si chiuda questa consiliatura, quindi sotto il suo mandato, se supererà questa seduta, se supererà la mozione di sfiducia, si possano e si debbano dedicare quindi materialmente le strade a questi due personaggi della storia politica italiana. Detto questo io non so se qualche collega ha fatto la storia e l’iter amministrativo politico di questa mozione di sfiducia, il centro destra aveva i numeri per presentare la mozione di sfiducia, dopo il rinfoltimento del gruppo dell’UDC, avevamo i numeri, avevamo le 24 firme per presentare la mozione di sfiducia, ma c’è un motivo preciso per cui non l’abbiamo presentata, ola ratio della presentazione della mozione di sfiducia, è che deve avere la ragionevole o comunque deve avere qualche possibilità di raggiungere i 31 voti e come era messa la situazione politica, oggi anche meglio ma ci arrivo dopo, la situazione politica all’interno dei gruppi consiliari, questa cosa non era possibile per cui il centro destra non ha presentato la mozione di sfiducia ma quando ti arriva un consigliere della maggioranza dell’Italia dei Valori che pensi che rappresenti e abbia una coerenza, lui ma anche chi rappresenta, Di Pietro e compagnia bella se tu pensi che non abbiano una coerenza ti presenta una mozione di sfiducia dice “che fai metti una firma per mandare a casa la Jervolino?” a parte che io con lui non condivido niente, gli dissi, però se tu mi presenti una mozione di sfiducia alla Jervolino non posso non firmare, come faccio a giustificare pubblicare una mia non firma su questa mozione di sfiducia, non la posso giustificare, non mi capirebbero. Come qualcuno forse sta cercando di capire la posizione del collega Moxedano e di Di Pietro facendo un sforzo enorme, uno sforzo troppo grande per riuscire a comprendere, anzi Sindaco, guardi, io stanotte mi sono sognato che lei prima che Moxedano mi chiedesse la firma mi sono sognato che lei si era incontrata con Di Pietro e dice,”siccome ho un po’ di problemi di fibrillazione, tu mi puoi dare una mano? E come no, quale è il problema? Mo chiamo a Moxedano, gli faccio preparare la mozione di sfiducia, faccio chiedere ai consiglieri di opposizione di firmarla e non potranno dire di no, chiaramente quando c’è una cosa del genere c’è un ricompattamento generale ti rimetti un’altra volta vicino a te e non ti preoccupare, ti do io una mano così” questo me lo sono sognato. E quindi, la mozione di sfiducia di cui stiamo parlando si può tranquillamente battezzare, Mozione Di Pietro e quindi la Mozione Di Pietro, passerà, non passerà, quindi sarà Di Pietro il responsabile del risultato di quel risultato della mozione di sfiducia, niente si potrà dire ai colleghi a noi del centro destra, su questa questione. Questa è Di Pietro verrà bocciato o Di Pietro che non verrà  bocciato, la sua iniziativa sarebbe la bocciato oppure no, e del suo consigliere, detto questo, quante liste delle cose che non vanno in città  sono state descritte potevamo spaziare in 1000, 100, diecimila cose in dieci anni di governo in tutto quello che non è stato realizzato, basta prendere i programmi elettorali, le enunciazioni, gli articoli di giornale, faremo, diremo tutti insieme canteremo, ma non stiamo qua oggi a fare ancora liste che non servono a niente e di cui nessuno prenderebbe sicuramente appunto, io di una sola cosa sono disgustato, signor Sindaco, in 10 anni di governo, guardi questo è il suo ultimo programma, quello del 2006, le ultime elezioni, le prende solo un punto, a pagina 19, la proprietà assoluta e quando un programma elettorale che presenta, collega mi rivolgo a te, e tu sono uno dei principali, a tutti i consiglieri dell’area Nord. Quando un programma elettorale, collega Funaro, si scrive Collega Parisi, colleghi dell’area Nord, che gravitate in quell’area  e permettetemi intanto che chiudo una parentesi voglio ringraziare l’assessore Giacomelli che gli ho rappresentato un problema ed è venuto con me a fare un sopralluogo a cercare di risolvere quel problema ed insieme, abbiamo scoperto delle cose inquietanti dell’area Nord che spero possano avere un seguito perché non dobbiamo avere paura assessore Gioacomelli di dire quello che abbiamo visto, se vuole lo diciamo insieme in qualsiasi posto. E quindi lo ringrazio per questo. “La priorità assoluta, c’è scritto a pagina 19 del suo programma, va data alla riqualificazione della periferia Nord. Non fosse altro che un principio etico di attenzione verso il malessere delle fasce deboli della popolazione, e sulle condizioni di invivibilità determinate dalla giungla di casermoni di cemento accumulati negli anni 60 e 70 senza la minima attenzione alla qualità urbana in cui esse versano”, se la ricorda la società di trasformazione urbana Napoli Nord? Quante volte è scritto nei programmi che bisognava farla, bisognava ripartire, acquisizione di suoli e quant’altro, questa cosa Sindaco mi perdoni, potrei parlare per ore, di tutti gli argomenti e di tutte le critiche1 che se mi consente ogni giorno penso di svolgere insieme ad altri colleghi alla qualità della sua amministrazione, svolgendo il ruolo di opposizione, di attenzione, di controllo, ma questo argomento che non ho visto nel documento dei colleghi a cui arriverò da qui a un attimo. Come il collega Carotenuto non c’è, richiamava il suo collega Moxedano sui comunicati stampa, sulla tempestività io qua ne ho preso qualcuno ma è incredibile insomma di come l’ipocrisia l’abbia fatta da padrone oggi in quest’aula, oggi è stata non la seduta della mozione di sfiducia ma è stata la seduta dell’ipocrisia, è stata la seduta dell’incoerenza e l’unico risultato che potevamo prendere era questo. L’unico risultato che potevamo prendere, grazie al collega Moxedano e a Gigione Di Pietro, come si chiama lui, grazie a loro l’unico risultato che potevamo prendere è quello di dire, “staniamo gli incoerenti, chi fino ad oggi ha fatto finta di dire siamo all’opposizione di questo sindaco, ha fatto finta, una finta opposizione alla giunta”, perché quale è il frutto di questa giornata, in giro si sono  sentiti tanti patti che si fanno normalmente tra le forse politiche tutto quanto, questa mozione di sfiducia che porta delle cose assurde, pleonastiche che chiedono 10 consiglieri del gruppo della sinistra che compongono questo documento della conciliazione chiaramente maturato nelle feste di natale e che quindi possiamo chiamarlo il patto, non del panettone che è nordico, ma possiamo chiamarlo il patto dello struffolo, perché c’è anche del miele e questo documento, pieno di miele verso l’amministrazione che si deve impegnare per mantenere l’acqua pubblica, deve predisporre la delibera quadro sul piano casa comunale, (incomprensibile), un programma certo per la chiusura al traffico, ed attuare un piano straordinario per l’illuminazione pubblica, oltre le 15 strade che abbiamo predisposto e via dicendo, ci siamo riconquistati la  fiducia della sinistra in consiglio comunale, 10 consiglieri comunali che voteranno contro la mozione Di Pietro, e questo ci voleva, ci avete fatto penare, pagine e chili e chili di inchiostro e questo ci voleva insomma, il patto dello struffolo in questo consiste? Bene vuole dire che siamo qua venuti oggi e termino ho finito, le avevo chiesto una cosa però sindaco, le avevo chiesto una questione su piazza del Plebiscito, lei sa quanto tengo a Piazza Plebiscito a quell’opera d’arte apro e chiudo una parentesi, la questione dei palloni che si sono sgonfiati, le ho chiesto in qualche modo di intervenire Sindaco, non ci faccia mortificare, se questi palloni si sono sgonfiati e non è cosa, faccia smontare baracche e burattini e si portano tutti via e coi 500 mila euro magari facciamo bene a qualcuno che ne ha bisogno, lei non ha ritenuto opportuno intervenire su quella cosa per la quale, non c’entra che non pagava lei Sindaco per questo non è intervenuto perché quella piazza è sotto la sua competenza quella piazza è sotto la sua competenza e voi ci dovete intervenire, doveva dire a qualcuno “prendete questa roba e portatevela a casa vostra le castagne ve le fate a casa vostra nelle fornacelle,” perché poi ci hanno detto “abbiamo cambiato opera d’arte tanto voi non capite niente, o vi diamo i palloni o vi diamo le fornacelle ma a voi che differenza fa? L’importante è che a voi noi vi diciamo che è arte, voi ci dovete credere perché noi andiamo nei musei siamo conosciuti in tutto il mondo, e qualsiasi cosa noi diciamo che è arte, quella lo è”. Lei Sindaco ha avuto responsabilità di non opporsi a questa situazione, mettiamo un bell’albero di natale, un bel presepe vicino là. Questo è giusto, ho l’occasione per poterlo dire. È un anno, 9 gennaio, sull’urbanistica  qua aspettiamo il consiglio di Bagnoli sulla questione, là ci divertiamo un poco, sempre che quelli della sinistra non ritirano pure le osservazioni oppure voteranno a favore con voi per la modifica, mo faranno del tutto, il patto dello struffolo ormai consente di tutto. E termino con questa con la lettura, vorrei salutare il nostro grande Mario Maffei della scorsa consiliatura, e termino con la lettura di questo comunicato stampa dell’adunanza del 9 gennaio 2009, Diliberto “Jervolino stacchi la spina, il segretario nazionale del PDC, Diliberto annuncia che i due consiglieri comunali del suo partito non voteranno la fiducia alla rinnovata giunta Iervolino e invita il sindaco a staccare la spina in una conferenza stampa con i dirigenti locali e i consiglieri comunali, Diliberto ha criticato duramente il centro sinistra campano Bassolino, la Jervolino ha auspicato nuove elezioni per mandare a casa una intera classe politica e la premessa ha aggiunto per poter riaprire in Campania un ragionamento di centro sinistra” grazie Oliviero ci rappresenti tutti quanti. </w:t>
      </w:r>
    </w:p>
    <w:p>
      <w:pPr>
        <w:pStyle w:val="Normal"/>
        <w:rPr>
          <w:lang w:eastAsia="it-IT"/>
        </w:rPr>
      </w:pPr>
      <w:r>
        <w:rPr>
          <w:lang w:eastAsia="it-IT"/>
        </w:rPr>
      </w:r>
    </w:p>
    <w:p>
      <w:pPr>
        <w:pStyle w:val="Heading1"/>
        <w:rPr/>
      </w:pPr>
      <w:r>
        <w:rPr/>
        <w:t xml:space="preserve">CONSIGLIERE VARRIALE C. </w:t>
      </w:r>
    </w:p>
    <w:p>
      <w:pPr>
        <w:pStyle w:val="Normal"/>
        <w:rPr/>
      </w:pPr>
      <w:r>
        <w:rPr/>
        <w:t xml:space="preserve">Grazie Presidente, Assessori, signor Sindaco, colleghi Consiglieri. Credo che oggi, dopo aver ascoltato tantissimi interventi dei  colleghi, dove si è detto di tutto e di più, diventa… cioè, rimane ben poco da dire,  il mio intervento sarà appunto un intervento breve e quindi mi voglio soffermare su un problema che non è stato affrontato, quindi oggi noi ci troviamo a discutere sulla mozione di sfiducia, a distanza di circa quattro anni dal secondo mandato elettorale. Ebbene, il programma elettorale che il Sindaco presentò al Consiglio Comunale alla città non è stato rispettato, e dire non rispettato sarebbe riduttivo, come esempio -  altrimenti sarebbe la lunga delle inadempienze - vale la pena di riflettere, visto che oggi, negli interventi ascoltati, non c’è alcun riferimento a quanto sto per dire sulle verifiche sociali. Nel suo programma relativo a tavolino, redatto a tavolino, al capitolo 13 il Sindaco indicava ben 14 punti, meglio, come lei stessa ha scritto, </w:t>
      </w:r>
      <w:r>
        <w:rPr>
          <w:i/>
        </w:rPr>
        <w:t xml:space="preserve">14 precisi impegni, </w:t>
      </w:r>
      <w:r>
        <w:rPr/>
        <w:t xml:space="preserve">che vanno dal sostegno alla famiglia e agli anziani, all’assistenza ai diversamente abili, a coloro senza fissa dimora e via dicendo. Ebbene, nessuno di quelli che il Sindaco ha chiamato </w:t>
      </w:r>
      <w:r>
        <w:rPr>
          <w:i/>
        </w:rPr>
        <w:t xml:space="preserve">impegni, </w:t>
      </w:r>
      <w:r>
        <w:rPr/>
        <w:t xml:space="preserve">è stato mantenuto, anzi addirittura, l’Assessore alle Verifiche Sociali è riuscito a peggiorare il peggio dell’esistente. Vorrei ricordare al Sindaco, ma a lei, Vicesindaco, che l’inefficienza dell’Assessorato alle Verifiche Sociali e l’incapacità di chi lo dirige, per tanti ragazzi diversamente abili l’anno scolastico dal 2006 ad oggi, è iniziato sempre con ritardo, contestualmente anche alle problematiche precedenti, si sono aggiunti quelli relativi agli operatori deputati all’assistenza di questa fascia di cittadini più deboli, che sono stati costretti ad innescare conflitti per la mancata corresponsione degli emolumenti, problemi che ancora oggi non sono stati risolti. Troppi impegni per non rispettarne nessuno, allora mi permetto di ricordarle l’adagio latino di Quintiliano, </w:t>
      </w:r>
      <w:r>
        <w:rPr>
          <w:i/>
        </w:rPr>
        <w:t>non muda sed lutum</w:t>
      </w:r>
      <w:r>
        <w:rPr/>
        <w:t xml:space="preserve">, bastava signor Sindaco probabilmente prendere due o tre impegni e mantenerli,  piuttosto che rinnegarne 14.  Un programma elettorale, seppure scritto a tavolino, deve essere un programma che strutturalmente contenga un principio di fattibilità, altrimenti diventa, come in questo caso, non tanto un libro dei sogni,  ma un orpello decorativo elettorale, che sono a offesa di intelligenza dei cittadini. Che dire poi di un altro problema di cui Napoli è afflitto e che ancora oggi non è stato risolto, mi riferisco alla riforma della polizia locale,  di cui è stato ampiamente detto dai colleghi che mi hanno preceduto, per cui non mi dilungo. Signor Sindaco, ma ancora su questioni che riguardano la viabilità, la mobilità, la sicurezza, Bagnoli futura, il mercato ortofrutticolo, il piano commerciale, non c’è stata nessuna azione risolutiva. Su tali questioni, noi dell’Opposizione abbiamo parlato in questo  Consiglio ripetutamente e la sua Giunta, evidentemente distratta da problemi interni ad ogni gruppo politico, non ha ritenuto di dover prestare ascolto. Questa mozione di sfiducia affonda le sue motivazioni nella perdurante inadempienza di questa Amministrazione, del resto i balletti ai quali ci ha abituati lei, signor Sindaco, sostituendo questo o quell’Assessore, dimostrano che lei ha gravi problemi a governare, problemi che sono relativi alla sua maggioranza. Signor Sindaco, nella tradizione napoletana, la poltrona di Sindaco è stata sempre scomoda, infatti alcuni Sindaci hanno trovato, successivamente allo svolgimento del mandato di Sindaco, soddisfazione in altri incarichi politici. Lei, signor Sindaco, che viene da una carriera politica brillante, ricoprendo incarichi di prestigio, adesso si trova a dover soffrire le pene che una poltrona scomoda le offre. Signor Sindaco, non vada oltre in questa esperienza, abbia uno scatto di orgoglio ed oggi dignitosamente rimetta il mandato, i cittadini così la rispetteranno. Grazie. </w:t>
      </w:r>
    </w:p>
    <w:p>
      <w:pPr>
        <w:pStyle w:val="Heading1"/>
        <w:rPr/>
      </w:pPr>
      <w:r>
        <w:rPr>
          <w:rStyle w:val="StrongEmphasis"/>
          <w:b/>
        </w:rPr>
        <w:t>vicepresidente</w:t>
      </w:r>
      <w:r>
        <w:rPr/>
        <w:t xml:space="preserve"> moretto</w:t>
      </w:r>
    </w:p>
    <w:p>
      <w:pPr>
        <w:pStyle w:val="Normal"/>
        <w:rPr/>
      </w:pPr>
      <w:r>
        <w:rPr/>
        <w:t xml:space="preserve">Grazie Consigliere Varriale. Ha chiesto di intervenire il Consigliere Nonno. </w:t>
      </w:r>
    </w:p>
    <w:p>
      <w:pPr>
        <w:pStyle w:val="Heading1"/>
        <w:rPr/>
      </w:pPr>
      <w:r>
        <w:rPr/>
        <w:t>consigliere nonno</w:t>
      </w:r>
    </w:p>
    <w:p>
      <w:pPr>
        <w:pStyle w:val="Normal"/>
        <w:rPr/>
      </w:pPr>
      <w:r>
        <w:rPr/>
        <w:t xml:space="preserve">Sindaco, Assessori, io saluto gli Assessori che ancora non ho conosciuto e questo è  il mio primo intervento dopo un anno. Io non interverrò per continuare l’elenco delle mancanze, l’elenco delle disfunzioni, l’elenco delle cose che non vanno in questa città, sarebbe inutile. Sarebbe inutile perché sono abbondantemente state denunciate dai miei colleghi, sono state abbondantemente denunciate dalla stampa, sono state abbondantemente fatte conoscere a chi questa città ha l’onore di amministrare. Io intervengo per fare un paio di constatazioni e poi invitare lei, signor Sindaco, a tirare le somme. Oggi intervengo con la visione di uno che è stato lontano per un anno dall’Assise,  con sofferenza, ma che dal’esterno ha visto le vicende che hanno attraversato questo Comune, questa città, e dopo un anno posso però constatare che una cosa è certa e di cui tutti quanti noi dobbiamo essere fermamente convinti, che abbiamo in città una donna tenace; non sto qua a fare l’elogio delle qualità del Sindaco, ma è un dato di fatto, è un dato di fatto che c’è una donna che è come una storia, più che nobile, politica, una storia politica che – voglio dire – per un politico è il massimo, raggiungere i risultati che lei ha raggiunto, per chiunque fa politica con passione;  e il dato di fatto è che lei oggi, nonostante tutto quello che ha attraversato questa città e questa Amministrazione, lei riesce ancora a tenere la barra diritta. Io non so quante persone ce l’avrebbero fatta, quante persone avrebbero detto: “ma chi me lo fa fare, ma chi me l’ha fatto fare”, di certo però lei è riuscita a farlo, stasera quasi sicuramente supererà l’ostacolo per l’ennesima volta; ma la sfida che io le lancio, signor Sindaco, non è la sfida per le dimissioni, la sfida della sfiducia che lei stasera non avrà, ma è la sfida dei posteri, lei veramente deve restare, deve restare, all’immaginario dei napoletani, come il Sindaco che ha amministrato una città in cui i pali della luce cadevano, lei veramente deve restare il Sindaco che ha amministrato una città con un buco del bilancio mai visto nella storia di questa città. E allora io le dico, Sindaco, acclarato il fatto che supererà anche questo scoglio, la sua forza, la sua tenacia, la sua esperienza politica, le sue indiscusse doti morali, le utilizzi per eliminare quelle spinte interne, che sicuramente più di una volta hanno fermato il buon andamento di questa Amministrazione. Io non mi dilungherò oltre, ovviamente voterò la sfiducia, depreco gli atteggiamenti dei Consiglieri come Moxedano, che prima fanno a gara per sfiduciare, per creare i presupposti per portarla in aula e poi dopo, da buon allineati e coperti i soldatini di partito, scendono a quelle spinte che sono il male peggiore in un’Amministrazione pubblica, quelle spinte che vengono adottate per curare altri interessi e non gli interessi dei cittadini. E allora le ripeto, la sfida sarà il futuro, in quest’anno lei dovrà per forza di cose costruire l’immagine che poi resterà nella mente di questa città negli anni successivi, è questa la sfida che io la invito a vincere, e con tutta la mia forza di volontà le dico, sarà in grado di farlo? Ai cittadini napoletani , da qui a un anno e mezzo la risposta, grazie. </w:t>
      </w:r>
    </w:p>
    <w:p>
      <w:pPr>
        <w:pStyle w:val="Heading1"/>
        <w:rPr/>
      </w:pPr>
      <w:r>
        <w:rPr>
          <w:rStyle w:val="StrongEmphasis"/>
          <w:b/>
        </w:rPr>
        <w:t>VICEPRESIDENTE</w:t>
      </w:r>
      <w:r>
        <w:rPr/>
        <w:t xml:space="preserve"> MORETTO</w:t>
      </w:r>
    </w:p>
    <w:p>
      <w:pPr>
        <w:pStyle w:val="Normal"/>
        <w:rPr/>
      </w:pPr>
      <w:r>
        <w:rPr/>
        <w:t xml:space="preserve">Grazie Consigliere Nonno. Chiusa la discussione generale sulla mozione di sfiducia al Sindaco Jervolino, prima di passare la parola all’Onorevole Sindaco, una comunicazione all’aula,  è pervenuta una mozione a firma, primo firmatario è Raffaele Carotenuto, comunico che ovviamente la mozione non è accoglibile  e l’ho data agli uffici per protocollarla. La parola all’Onorevole Sindaco. </w:t>
      </w:r>
    </w:p>
    <w:p>
      <w:pPr>
        <w:pStyle w:val="Heading1"/>
        <w:rPr/>
      </w:pPr>
      <w:r>
        <w:rPr>
          <w:rFonts w:cs="Times New Roman"/>
        </w:rPr>
        <w:t xml:space="preserve"> </w:t>
      </w:r>
      <w:r>
        <w:rPr/>
        <w:t>SINDACO ROSA RUSSO JERVOLINO</w:t>
      </w:r>
    </w:p>
    <w:p>
      <w:pPr>
        <w:pStyle w:val="Normal"/>
        <w:rPr/>
      </w:pPr>
      <w:r>
        <w:rPr/>
        <w:t xml:space="preserve">Io vi prego innanzitutto di scusare la mia voce, che è peggiore del solito, ma ho appunto uno dei residui che mi porto dietro, dall’influenza. Voglio ringraziare il Consigliere Nonno, al quale do il bentornato, per una sfida rispetto alla quale posso dirgli solo una cosa, farò tutto il possibile, con tutta la grinta, l’entusiasmo e la forza che posso. Voi sapete che io sono abituata a prendere le cose terribilmente sul serio e voi sapete anche con quanta attenzione io segua sempre i lavori del Consiglio Comunale, non solo per doveroso rispetto ma anche perché mi suona dentro una nostalgia di lunghi anni di Parlamento, e chi c’è stato, Consigliere Varriale, se lo può ricordare, nei quali il confronto magari aspro fra maggioranza e opposizione è sempre stato però un elemento stimolante. Quindi io ho seguito con grande attenzione i lavori e se volessi rispondere a quello… corrispondere a quello che ho nel cuore, vi direi che vorrei rispondere ad ognuno di voi singolarmente, oltre che poi intervenire, sia pure brevemente, sui singoli settori che sono stati richiamati o almeno che sono stati più richiamati. Se dovessi fare questo, avrei bisogno almeno di due-tre ore, quindi perdonate se io prendo alcune linee di carattere generale, riservandomi però, anche perché avevo lavorato molto per prepararmi  a questo Consiglio Comunale, non appena avrò fatto, appunto messo a punto e messo bene in ordine tutti gli appuntacci che c’ho, non di pubblicarlo sui  giornali, non voglio spendere, Consigliere Signoriello, altri 30.000 euro, però di mettere il tutto sul sito del Comune, di modo che non soltanto i Consiglieri Comunale ma anche i cittadini, abbiano la possibilità di vedere e naturalmente di giudicare quello che il loro Sindaco pensa e quello che il loro Sindaco ha provato a fare. Voglio dire preliminarmente una cosa, io naturalmente non invoco la concezione normale di politica, che è l’arte del possibile, voi sapete che non sono in nessun modo polemica, quindi non mi appellerò, “Tizio mi ha dato i soldi, Tizio non me li ha dati”, ma indubbiamente la politica, soprattutto quando si fa in una città come Napoli, dove i problemi abbondano, e l’arte del possibile è nell’arte delle scelte prioritarie corrette. Vi dirò qual è stata la mia balestra, il mio segnale guida, può darsi che alcuni lo condividano, altri no. Certamente però una cosa non posso fare, non posso rendere conto di ciò che era di competenza degli altri, e lo dico rispondendo al cortese e sempre documentato intervento del Consigliere La Mura, non posso rispondere né di ciò che è di competenza della Regione, nemmeno di ciò che è competenza delle Ferrovie dello Stato, assicurandovi però… guardate, il Sindaco di Napoli, per rispetto istituzionale, non parla per comunicati stampa sempre, ma assicurandovi che la voce di saggio di chi si deve muovere da Napoli, fra l’altro sono madre di una pendolare, se vi dovessi dire quello che penso, non mi importa nulla se giornali lo riportano, di Moretti  e del suo modo di gestire le Ferrovie, credo che direi cose peggiori di quelle che avete detto voi, però la voce del Sindaco si è levata, anche se non sempre pubblicamente. Io vorrei veramente che questa mozione, nata come è nata, non rientro nelle dialettiche interne ai partiti e fra i partiti, sia un momento di verifica e se è possibile, di spinta in avanti per tutti, perché parliamoci chiaro, io ho sempre detto che voglio… naturalmente, se il Consiglio me ne dà mandato e non mi sfiducia, rimanere fino al 2001, e anche qui vi assicuro - parlo per me e per la Giunta – non per un interesse personale, perché credo che l’interesse personale in termini economici, in termini di immagine, in termini di fatica, sarebbe soltanto quello di abbandonare una barca difficile. Ma voglio rimanere per un fatto molto semplice, perché la democrazia è fondata su alcune regole e a un certo punto, la regola prevede che le elezioni amministrative ci siano ogni cinque anni, chiedo scusa, non nel momento in cui può essere comodo al Centrosinistra  o al Centrodestra, o nel momento in cui qualcuno, non avendo la maggioranza istituzionalmente necessaria, ritiene che le cose siano state fatte bene o meno bene, ma si… appunto, la mia decisione è quella di arrivare in fondo, sempre che voi lo vogliate, perché i sovrani siete voi, e per cercare disperatamente, con passione, con appunto la ricerca del massimo equilibrio possibile, per fare qualcosa per la nostra città. Poi, sarò ricordata,  è un tema ricorrente quello da parte del Consigliere Varriale, non sarò ricordata, vi dirò alcune cose per le quali ritengo che non Rosetta Jervolino, ma queste giunte siano, forse hanno il diritto di essere ricordati, ma quando si ha la coscienza di aver fatto tutto il possibile fino in fondo, poi a me interessa soltanto che mi ricordino i miei figli e i miei nipoti, sicura che già i pronipoti si saranno dimenticati, figurati, della bisnonna non se ne parla neanche per idea. Vorrei, appunto… a un certo punto, noi stiamo vivendo un momento estremamente difficile sul piano nazionale, e poi ritorno subito al Consiglio Nazionale, al Consiglio Comunale, mi è chiaro che non sono in Parlamento, né sposto il problema su altri campi e ritengo -  momento difficile, anche dal punto di vista economico -  e ritengo che questa città, proprio per i problemi che ha, ha il diritto e noi abbiamo il dovere di governarla noi, che ne abbiamo avuto il mandato e credo che tutto sommato, né un commissario governativo, né un’ipotetica interruzione del lavoro per tre-quattro mesi, possa essere invocata come la Panacea di tutti i mali. Non c’è dubbio che questo dipende… anche da questo punto di vista, io ho apprezzato molto l’intervento del Consigliere Carotenuto,  dipende anche da una scelta politica, che è una scelta di valori, è stato detto, è stato detto da Francesco, è stato detto appunto da Salvatore Parisi, noi siamo la più grande città che è governata dal Centrosinistra in Italia e abbiate pazienza, finché il meccanismo istituzionale non ci pone in condizioni di abbandonare il governo della città, noi abbiamo il dovere di governarla e io non sottovaluto affatto nessun problema, né il problema delle buche, né il problema dei tombini, né i problemi dei ritardi, però  - e su questo ci impegneremo al massimo ancora più in là – però c’è un discorso di valori ai quali siamo stati… e io voglio essere fedele fino in fondo, lo diceva per esempio Minisci; quali sono questi valori, il rispetto della persona umana… per amor di Dio, nessuno di voi è contro il rispetto della persona umana, ma è evidente che non tutti la pensiamo allo stesso modo sul tema degli immigrati, sul tema degli omosessuali, sul tema delle fasce deboli; il rispetto del piano regolatore generale, e anche qui, Consigliere Parisi, sul P.U.A. di Bagnoli si può ritornare, ci sta lavorando il Vicesindaco e si può  cercare di fare meglio, però non crediate… qualcuno di voi, credo della Destra, ha detto una cosa molto bella, che si è assorbita ormai a Napoli, la cultura delle regole, cioè si è capito, abbiamo capito  tutti che per quanto riguarda il territorio, ci sono delle regole che vanno rispettate, però io non  voglio discutere fra interessi napoletani e interessi extranapoletani, ma il tema del territorio di Napoli e della difesa del piano regolatore, vi assicuro, non  è una petizione di principio, è una necessità, perché tante delle difficoltà che abbiamo e anche qualche attacco stampa, va ricollegato direttamente a quello che il Sindaco Jervolino non farà mai, cioè venir meno alle scelte fatte col piano regolatore. Il tema dell’acqua; il tema dell’acqua, io sono molto felice e molto contenta di una cosa che voi avete fatto, perché tutti insieme, all’unanimità, abbiamo votato un bel documento sulla gestione pubblica dell’acqua, però anche se non è vero, glielo dimostrerò con i verbali del Consiglio di Amministrazione,  Consigliere Carotenuto, che  il rappresentante del Comune di Napoli ostacoli questa linea, che è la linea del Sindaco, ma dobbiamo realizzarla, sono felice che anche la Provincia si sia posta su questa strada, ma vi assicuro che anche qui gli interessi sono tanti,  da non ritenere questo come una passeggiata. Il problema della povertà, il problema del verde pubblico e dell’ambiente, il problema della casa… abbiate pazienza, anche qui non facciamo ballon dessi fra appunto Comune e governo, devo dire con un po’ di orgoglio, che su spinta dei Consiglieri del Centrosinistra, il Comune di Napoli è  stato il primo ad alzare il dito contro la mancata reiterazione della proroga degli sfratti, ma devo dire, con uguale onestà, perché almeno l’essere una persona onesta dovete riconoscermelo, che quando sabato, all’aeroporto di Capodichino, ne ho parlato al Sottosegretario Letta, il Sottosegretario Letta m’ha proposto una appunto… un ripensamento quantomeno del governo, il problema della casa indubbiamente è uno dei problemi che ci caratterizza e sul quale sento che non siamo ancora in nessun modo a regime rispetto al bisogno abitativo che c’è a Napoli, però, però, però, c’è una interlocuzione da sviluppare e qui il  Presidente della Commissione casa,  che non vedo in questo momento, lo diceva molto bene con la Regione, per quanto riguarda il piano casa. Ma due cose voglio ricordarvele, appunto è stato… eccolo lassù, eccolo lassù, è stato ricordato che ieri per la prima volta, come prima città in Italia, è questa città moribonda, stranamente è considerata moribonda solo qua dentro, perché vedremo che fuori, prima di tutto dal governo, non è considerata moribonda affatto, come prima città noi abbiamo appunto applicato una Legge del Ministro Mirioni e gli Assessori che hanno presentato il bonus per i giovani, hanno riconosciuto che una Legge Mirioni che essa ha ripreso un’idea che era stata della Melandri, e secondo me anche questo è un modo… non di fare inciuci, corporativismi, piani e roba del genere, ma di rapportarsi in modo corretto con le istituzioni. Però ieri pomeriggio, l’Assessore Saggiese, al quale faccio gli auguri, perché è la prima volta che appunto siede qui, ha sbloccato 14 milioni della Regione, per il pagamento di contributi agli affitti, rispetto al quale siamo indietro. Ma vedete anche qua, quello che è possibile fare, questi quattrini molto probabilmente  - mi diceva  Saggese – potranno essere riscossi addirittura da lunedì. Il tema delle periferie… ma per amor del Cielo, qualcuno di voi si è divertito… no si è divertito, per amor di Dio, ha fatto un’opera giustissima, a leggere qualche passo del mio programma elettorale; mi veniva un pochino ma da sorridere amaro con me stessa, perché io sono critica innanzitutto con me stessa, poi con i miei collaboratori e figurarsi se non ascolto con rispetto le critiche dell’opposizione. Dico, meno male che hanno letto il programma 2006/2013, perché se andavano a prendere il programma 2001/2006, c’era qualcosa di ancora peggiore da buttarmi sul naso, perché io, con la mia ingenuità, la mia inesperienza, perché si può essere Ministro per dieci anni e Parlamentare per ventitré e non sapere cosa significa fare il Sindaco di Napoli, avevo addirittura scritto che immaginavo di riuscire a realizzare ad ogni uscita della metropolitana, anche in quelle in periferia, una qualità della vita che fosse se non simile a quella del centro, in qualche modo assimilabile. Probabilmente allora non mi rendevo neanche conto di quello che appunto significava governare una città, certamente non tutto è stato fatto, anche io non voglio fare l’elenco delle cose fatte, da contrapporsi a quelle non fatte, però qualcosa come esempio ve lo devo dire… ma santa pazienza, a Scampia, certo abbiamo abbattuto a Bassolino una vela e io con Capiti un’altra vela, speriamo di riuscire ad abbattere la terza al più presto,  però l’università a Scampia non era nemmeno ipotizzabile, e adesso bene o male, non solo è programmata ma è anche finanziata e si comincia a lavorare. Lo stesso San Giovanni, santa pazienza, tanti progetti c’erano già, ma bene o male, Porto Fiorito, con la pazienza del Vicesindaco, adesso si è sbloccato; Macirio Corradini sta andando avanti, con tutte le difficoltà appunto sottolineate anche dal Consigliere Palmieri, ma il raddoppio del centro direzionale è almeno programmato e in via di realizzazione, anche se quella è una periferia, diciamo centro-periferia, non è proprio la periferia periferia. Comunque, nei limiti del possibile e delle nostre forze, io credo che appunto, che cosa faremo, cercheremo di continuare a fare tutto quello che è possibile fare. Volevo dire appunto un’altra cosa, io avevo preparato quintali di schede e avevo preparato una relazione tutta e soltanto di numeri, perché i numeri, grazie a Dio, la matematica non è contestabile, mentre invece il discorso, “ha fatto il possibile”, “no, non è vero, poteva fare di più”, tutto questo è contestabile. Non vi leggerò tutte le schede, ho detto che le riordino e le pubblico, ma qualche osservazione voglio farla. Il Consigliere Carotenuto e poi il Consigliere Varriale, sempre preciso e brillante, hanno fatto tutti e due una lettura del territorio di Napoli, dando dei dati  che indubbiamente sono dei dati gravi e preoccupanti., ma l’onestà intellettuale del Consigliere Varriale, mi riferisco a lui non perché Raffaele non abbia onestà intellettuale,  ma perché ha fatto un’affermazione che mi può servire da appiglio, ha detto una cosa molto giusta, che Napoli non va avanti, in certi casi va anche indietro, nel contesto di una situazione che è campana e nel contesto di una situazione che è del Mezzogiorno. Beh, io credo che questo può essere addebitato fino a un certo punto e in certa misura alla Giunta Comunale di Napoli, ma se il Mezzogiorno va indietro non mi pare che sia colpa né dell’Assessore Valente, né dell’Assessore Raffa, e alla fine nemmeno del Sindaco; ed è colpa di una situazione congiunturale estremamente difficile e anche, se permettete, lo dico senza polemica, e voi vedrete quante volte richiamerò in positivo gli interventi del governo, perché sono abituata a dire la verità, anche di una politica del Mezzogiorno, che il governo Berlusconi, ma per amor di Dio, anche il governo Prodi, prima Tonino Borriello ha detto quanta fatica abbiamo fatto, a volte inutilmente e anche con il governo Prodi, non ha ritenuto di portare avanti. Abbiate pazienza, in questi... alla fine del 2009, si è celebrato il centesimo anniversario del circolo Ilva di Bagnoli, che tutti conoscete e al quale credo tutti guardate con simpatia; in quella occasione, io mi sono riletta gli atti parlamentari degli interventi fatti da Francesco Saverio Nitti; ora, abbiate pazienza, certamente sono stati interventi che hanno verificato la portata paesaggistica e anche archeologica di un sito importante, però in quel momento la sensibilità ambientale, la sensibilità appunto ecologica, non era così forte, ma sono stati interventi massicci, così come interventi massicci… poi c’è stato qualche caso di corruttela o di cattivo uso dei danari, non lo nego, sono stati anche quelli della Cassa del Mezzogiorno; dove sono, questi interventi, non del governo Berlusconi, ma prima del governo Prodi e poi del governo Berlusconi. E allora cerchiamo di risolvere i problemi non cercando un capro espiatorio, per caso il Sindaco di Napoli o la Giunta di Napoli, ma cercando di affrontare le situazioni. E’ stato dato appunto molto risalto  alle varie appunto classifiche, agenzie, che sono uscite in questi ultimi giorni, il Sindaco ha perso l’ultimo posto, è diventata penultima, una volta Agrigento dietro, l’altra volta, se non mi sbaglio, dietro mi pare… Oddio, Benevento… no, non Benevento, un’altra città della Campania. Per l’amor di Dio, io rispetto sempre e assolutamente tutto, vorrei provare a fare una cosa, un solo brevissimo esempio; se noi leggiamo l’indagine del Sole 24 Ore e la leggiamo con obiettività, io credo che venga fuori non una condanna della Giunta di Napoli ma qualcosa di completamente diverso, perché l’indagine del Sole 24 Ore che io qui, nel momento in cui parla di tenore di vita, ci pone al centoseiesimo posto su 107, certo se abbiamo il tasso, tanta povertà eccetera, è conseguente; nel momento in cui parla di lavoro, ci pone al posto 105 su 107, e che la disoccupazione sia un fatto che il Sindaco non può risolvere con la sua Giunta da sola, mi pare più che logico. Ma andiamo a vedere, se parla di appunto servizi… amici, ci pone all’undicesimo posto su 107, e allora se una città che per reddito, per possibilità di lavoro, lo diceva prima Raffaele, è in fondo, che però riesce a produrre dei servizi… per amor di Dio, non esaustivi né perfetti, ma che la pongono all’undicesimo posto su 107, beh, io credo che ci sia un po’ di buona Amministrazione, non della cattiva Amministrazione. E perfino per quanto riguarda l’editoria e i libri – quando vi siete annoiati ditemelo, io smetto subito – noi siamo al cinquantacinquesimo posto su 107.  Amici, dico queste cose, per amor di Dio, senza nessunissimo trionfalismo, con umiltà e con il magone dentro, per non aver potuto fare di più, però col senso di realismo di chi ha cercato disperatamente di fare quanto è possibile. Veniamo a un altro argomento, non vi leggerò tutte le schede che m’ero preparata, ma qualche  cosa voglio dirvelo. La macchina comunale; Consigliere Varriale, i cui consigli ascolto sempre con attenzione perché sono intelligenti e la prego di mettersi… di correlarsi  col Presidente della Provincia per vedere che lavoriamo insieme e non in contrapposizione, mi stimo a fare una cosa che sarebbe utile se non l’avessimo già fatta un paio di volte, cioè a instaurare, perché è evidente, si parte da un manico,  per far funzionare il meccanismo è necessario che ci sia una macchina comunale che giri, far mettere in piedi una commissione per la riforma della macchina comunale Beh, io vorrei chiamare in causa il Vicesindaco, il Vicesindaco ha cominciato… e vedete anche qui che sono obiettiva, non me la prendo col governo Berlusconi, comincio dal governo Prodi, ai tempi di Nicolais, ad andare e venire da Roma, per fare un’operazione, che operazione, l’operazione appunto tre a uno, cioè 3.000 persone escono.. attenzione, non sono licenziate, vengono, se spontaneamente lo chiedono, accompagnate al pensionamento e 1.000 nuove ne entrano. Perché, perché noi abbiamo un po’ di surplus in certi casi e abbiamo delle carenze enormi, pensatene per esempio una, oggi ho visto il responsabile dell’ufficio urbanistica, l’architetto Giannì, gli faccio gli auguri perché c’ha una spalla e un braccio scassato, lui ha 50 addetti nei suoi uffici,  Roma e Milano ne hanno 250, se noi volessimo mandargliene non dico 200 ma altri 50, non ce li abbiamo. E’ così successo,  Nicolais ci ha detto di sì, il Ministro del Tesoro del governo Prodi ci ha detto di no, perché questo, credo che chiunque è stato in Parlamento se lo ricordi e chi è stato al governo l’ha sentito bruciare sulla propria pelle parecchio, cioè la ragioneria dello Stato e il Tesoro hanno sempre un’idea contabile, mi fai spendere 5 lire per accompagnare alla pensione e non pensano  mai  quello che risparmiano. Stessa faccenda si è ripetuta col governo Berlusconi, “vai, vieni, vieni, vieni e vai”, e devo dare atto al Ministro Brunetta,  che fra l’altro ieri ha telefonato uno dei collaboratori più stretti di Brunetta, dicendo che Brunetta vuole prendere il nostro schema di bando di concorso, farlo suo e proporlo a tutti gli enti locali ed è anche felice se lo invitiamo a Napoli a presentarlo, quindi proprio tanto scassati e tanto alla disperata non siamo; anche lì stessa storia, Brunetta ha detto di sì, il Ministro del Tesoro ha detto di no, per cui nulla questio  a  partire per una terza, per un terzo piano appunto di  riforma della macchina comunale, ma non partendo dall’inerzia, partendo da tentativi che sono stati fatti e sono stati fatti appunto con coraggio e tempestivamente. Il Consigliere appunto La Mura sempre rileva una cosa, rileva che appunto Civicum dice che… sostanzialmente, ed è vero che Civicum dice… non La Mura, no, Varriale di nuovo, Varriale rileva che Civicum.. nota che lo Stato trasferisce a Napoli una somma procapite, più alta che in altre città. E’ vero, però Varriale, che conosce bene le Leggi e le situazioni, non può non sapere che questa somma deriva non da una scelta discrezionale ma dal gioco di certi parametri, in base al quale, per un tal fatto di equità, chi è più povero ha di più,  chi ha meno infrastrutture ha di più, quindi non è una colpa del Comune di Napoli o merito particolare del governo, è un giusto esercizio di una norma di Legge, così come il fatto di Torino, è vero, la macchina comunale costa il doppio di Torino, però aspetti un momento, anche qui andiamo a vedere, lei è molto attento nel leggere non soltanto le norme che riguardano Napoli ma quelle che riguardano anche le altre città, oltre naturalmente, da ex parlamentare, quelle nazionali; lei sa benissimo che Torino ha una Legge speciale per le Olimpiadi e che vi ha dato la possibilità di gestire il bilancio, in modo completamente diverso da noi e alcune spese che attengono al personale, sono state sostanzialmente riassorbite dai capitoli che riguardano gli investimenti, quindi… è per tre anni, ma intanto sono tre anni e non sono pochi. Qualche altra cosa, perché non vorrei essere troppo lunga; la politica di bilancio di Napoli; ora, anche qui, per amor del Cielo, io non ho mai detto e lo dico a chi lo ha detto, che Realfonzo sia un veterocomunista,  non mi sono proprio sognata, anche perché ognuno ha le sue provenienze, che io rispetto fino in fondo, come voglio che sia rispettata la mia identità di cattolico democratico, vetero, non vetero, io rispetto assolutamente tutti. Però una cosa non mi torna, non mi torna… appunto il bilancio di Napoli è disastroso, lascia perdere il fatto che poi sparare nel vuoto è facile, come chiedere all’Assessore Scotti, dice: “perché non hai attivato indagini?”, ma indagini su che? Perché se io dico, “Rosetta Jervolino ruba”, allora Scotti a un certo momento attiva indagini su di me, se io dico: “al Comune di Napoli rubano tutti”, beh, a quel punto non attiva proprio niente, però – e lo ricordava di nuovo Carotenuto, ma la devo smettere di richiamarti, sennò pare che ci sia un filo diretto – voi sapete che il Comune di Napoli, in quanto ente virtuoso per il rispetto del patto di stabilità e per la gestione del bilancio, ha avuto dal Ministero del Tesoro, quindi Tremonti, altra volta che il governo ha fatto una cosa giusta, però ha avuto 2.111.162 euro, ma anche Palermo, ma per amor di Dio, io dico che Napoli li ha avuti,, mica dico che altri non l’abbiano avuti… allora, io dico la mia situazione, poi fra l’altro, data la mia amicizia personale, non politica, ma personale con il Sindaco di Palermo, se per caso Palermo ha avuto pure questo, oltre quello che ha avuto per l’immondizia e per altre cose, un po’ sottomano, non sono altro che felice. Le partecipate; santa pazienza, le partecipate, anche qui, siccome io guardo alle altre città con intelletto d’amore e alle altre Amministrazioni con rispetto, con grande rispetto, non sarò io a dirvi: “ma l’avete letto L’Espresso, l’avete letto Il Mondo”, il servizio che hanno fatto sulle partecipate di Roma, veramente allo scasso; noi abbiamo problemi, per amor di Dio, ci mancherebbe che non abbiamo problemi, però prima cosa, i CDA delle partecipate sono stati ridotti e saranno ridotti al numero, che ci mancherebbe pure che non rispettiamo la Legge, l’ho detto anche l’altro giorno, rispetto al Decreto Legge 195, non mi sono presa applausi, neanche dai Sindaci di Centrosinistra,  che per me, una Legge, quando c’è la si rispetta, poi magari si fa la battaglia per modificarla, ma finché c’è, la si rispetta. E santa pazienza, quindi i CDA sono stati ridotti e saranno ridotti, i compensi sono ridotti e appunto, vedremo se il governo… no, no, controlleremo, non si preoccupi, alcune norme, il codice etico ce l’hanno, lo rispettano o non lo rispettano, io mi riservo ancora un paio di mesi di tempo per fare col nuovo Assessore e con la Giunta, un esame, partecipata per partecipata, per vedere cosa c’è che non va e cosa c’è che non va lo elimineremo insieme, insomma,  però se c’è quel tasso di… se c’è quel tasso… Consigliere Ambrosino, non ci trovo niente da ridere a dir la verità,  anche se lei è quello che dice che la Jervolino deve essere cacciata senza se e senza ma, quindi… io sono come la guerra, che deve essere cacciata senza se e senza ma, mi fa molto piacere. Ma appunto, da questo a dire che noi siamo in una situazione di sfacelo, mi sembra assolutamente fuori strada. Prima qualcuno, credo il Consigliere La Mura, al quale chiedo scusa, perché so che ha un impegno personale, cerco di andare – e anche grave – cerco di andare il più rapidamente possibile, se sbaglio qualche attribuzione di interventi non avetecela con me, ma ho fatto tutta da sola, nel più breve tempo possibile. Mi diceva appunto, se si trova… qualchedun altro mi diceva, “se si trovano un paio di punti sul quale il programma del Sindaco è stato rispettato, siamo contenti”. Beh, vorrei dirvi, per esempio, una cosa della quale io, forse perché mamma e nonna, certi vizi, quelli di essere mamma e nonna, uno non se li toglie, manco se Sindaco di Napoli;  sono particolarmente fiera  e grata all’Assessore Rispoli, noi quando siamo venuti, abbiamo trovato, nel 2001, 15  asili nido, adesso sono 32; nel programma io ho messo, come obiettivo, quello di arrivare a 50 asili nido. L’Assessore ne ha programmati altri 14, quindi 32 più 14, fa 46, io mi svenerò e conto anche sul regalo per il 2010, della Camera di Commercio, per arrivare appunto a 50 asili nido e se così fosse, nell’ambito delle politiche sociali, sulle quali – voi sapete – mi piacerebbe intrattenermi a lungo ma appunto prenderò solo altri due temi e finirò, sarò particolarmente felice. Io credo una cosa, che non ci si possa negare, che abbiamo… e questo lo dico sia per quanto riguarda il settore dell’educazione, sia poi per quanto riguarda il lavoro in generale, abbiamo cercato di fare il più correttamente possibile una politica di stabilizzazione, sono state, per merito di due Assessori, stabilizzate,  fra operatrici asili nido e maestre elementari, sono stati stabilizzati 268 operatrici ed era una pendenza di gente che era in precariato da anni, così come… adesso io, per non allungare, non ho appunto… non ho la cifra esatta, ma siamo pressoché a 2.000 stabilizzazioni fatte dal Comune di Napoli, non tutte da me; io mi ricordo, quando io ero Ministro degli Interni e veniva allora l’Assessore Rosa, che credo fosse Assessore al Personale, aiutami tu, della Giunta Bassolino, e veniva appunto a chiedermi l’aiuto del Ministero degli Interni per stabilizzare, almeno  1.000 stabilizzazioni la mia Giunta le ha fatte, ce ne sono altre 800, lo so benissimo, l’Assessore Raffa ci sta lavorando da mesi e dovremmo riuscire, non dico a risolvere il problema, a dare un grosso avvio alla risoluzione, di accordo con i sindacati , praticamente trovando tre strade, quella dell’avvio alla fuoriuscita, con un incentivo economico o con soldi nostri che non abbiamo,  ma con soldi  della Regione, che la Regione ha già stanziato, quella,  se loro lo desiderano e se lo ritengono appunto accettabile, di reinserimento presso aziende private che si sono offerte e quella appunto del riconoscimento di un conteggio preferenziale nei concorsi che il Comune di Napoli ha indetto, quindi una strada di sostegno all’occupazione in qualche modo si è trovata, vorrei dire solo una cosa che sento di dover dire, per esempio il Consigliere Funaro ne è autore e testimone … guardate,  non c’è stata pertenza, qui a Napoli, nella quale i lavoratori non si siano trovati il Comune in primo piano davanti, a difendere i loro diritti,  il resto di Alitalia  che l’azienda ha cacciato e che noi abbiamo ospitato nella sala Santa Chiara, perché avessero almeno un luogo di appunto riunione, beh amici miei, in qualche modo questi lavoratori, anche al di fuori delle competenze, adesso il 18 di gennaio, c’è un incontro in Prefettura, prima discutevamo, io non sono stata invitata ed è evidente che non sia invitata, perché io non c’entro niente, però io mi presento, perché i lavoratori vogliono il Sindaco di Napoli e perché il Sindaco di Napoli sente il dovere di essere moralmente e se può anche materialmente a fianco dei disoccupati. Guardate, una cosa… dove ho messo il foglio non lo so più, una cosa che appunto se dovessimo trovare, io una volta… se dovessimo trovare una ragione, ma questo io lo dico al  Vicesindaco Santangelo, e per la verità, prima anche all’altro Vicesindaco Rocco Papa, per cui queste consigliature dovrebbero  essere ricordate da qualcuno, premesso che vi ho detto, i figli e i nipoti, i pronipoti già so che si dimenticheranno… beh, quello è il discorso della metropolitana e del trasporto sul ferro; ora, vi assicuro, e non è una cosa… perché, per esempio, stiamo aspettando ancora…no, non l’avete data a Bassolino, l’ avete fatto volentieri, però mentre ci sono io, sono state aperte ben cinque stazioni della metropolitana, e se volete qui, metro per metro, c’è scritto appunto quanti metri e quanti chilometri di metropolitana sono stati fatti. Io credo che noi dobbiamo fare una cosa, perché è stata un’esperienza molto forte anche per me, quella di portare il Consiglio Comunale a gruppetti, perché tutti e 60 non ci possiamo andare, a vedere che cosa succede sottoterra, perché vi assicuro, quando si va a vedere, a me è capitato un paio di mesi fa a Mergellina,  i macchinari enormi che stanno scavando sotto i palazzi, su un terreno che è friabile, mi ricordo quando c’era lo sciopero dei camionisti, che il Vicesindaco si disperava, perché se non arrivavano i camion col gas c’era preoccupazione che qualche galleria cedesse, c’è per esempio tutto un sistema di lavorazione, di congelamento, l’ho visto a piazza Garibaldi; beh, io credo che nessuno di voi, io per prima, ha idea di quello che sta succedendo e questo cambierà fino in fondo la vita di Napoli. Cinque minuti solo per una cosa, vorrei dirvi appunto, vado a mente, poi se sbaglio l’Assessore Paolo Giacomelli mi corregge. I rifiuti; quando si ha… nessuno nega l’aiuto del governo o l’intervento del governo, per amor del Cielo, però non è che il Comune è stato fermo, tant’è vero, parlate con il generale Morelli, che di voi e molti di voi possono arrivare, che è diventato il difensore più strenuo del Comune di Napoli, perché ha visto come il Comune di Napoli ha cercato… la perfezione non ce l’ha nessuno, di lavorare, ma quando noi siamo venuti nel 2001, c’era l’1 virgola qualche cosa, mi pare 32% di differenziata, adesso, 2008, noi siamo al 21,4 e quel famoso 35%  non è più un’utopia irraggiungibile ma è una cosa che può essere raggiunta. Devo dire appunto, ultima cosa, ultima cosa, vorrei appunto dirvi tre parole sulla storia del commissariato e dei parcheggi; ora, prima il Consigliere La Mura si lamentava che il governo non ha chiesto il parere del Centrodestra su questa proroga che ci ha dato per terminare i lavori, io credo che il governo abbia fatto il suo dovere, perché il governo non deve chiedere pareri politici, ma deve esaminare i documenti e siccome la Protezione Civile, che dà questi poteri e queste proroghe, quando io ero Ministro degli Interni – e ve lo ricorderete – dipendeva non dalla Presidenza del Consiglio ma dipendeva da me, io so benissimo qual è l’esame documentale al quale le richieste di proroga devono essere sottoposte, cioè nessuno va lì, chiede la proroga, poi sei simpatica a Bertolaso, antipatica a Pallino e gliela dai, deve portare delle prove documentali. Ora mi dite,  quanti parcheggi sono stati realizzati? Vi rispondo molto semplicemente, quello di Celebrano, per 220 posti, però anche qui, voi pensate che sia difficile o sia facile di nuovo, in un terreno come quello di Napoli, andare a scavare sottoterra, sia che si tratti di parcheggi pertinenziali sia che si tratti di parcheggi di interscambio. Occorre, per ognuno,  un’analisi, non soltanto geologica, non soltanto statica, ma anche un esame da parte della Sovrintendenza, per esempio il parcheggio di via Caccavello è stato bloccato e il monumento, non è monumento quella villa, e naturalmente ci si ferma finché la Sovrintendenza non parla. Però si è lavorato, sennò non ci avrebbero dato la proroga, si è lavorato, guardate, per quanto riguarda i parcheggi pertinenziali, sono stati presentati 145 progetti di cui 92 istruiti ed esclusi, per mancanza di quelle caratteristiche, 52 progetti invece sono stati approvati, con un totale di circa 7.000 posti auto, ma naturalmente, non avendo il Sindaco la bacchetta magica, si realizzeranno, ma sono già approvati. Per quanto riguarda i parcheggi di interscambio, 4.000 posti auto e 285 posti moto, salvo quindi che appunto si completerà non su nuove domande ma su domande già presentate entro il 31 di dicembre. Cosa voglio dirvi in conclusione, di nuovo con molta umiltà, però anche con molto orgoglio, perché oltre all’orgoglio di avere le mani pulite, io voglio avere l’orgoglio di essere una persona onesta e non è ladro solo chi ruba, è ladro anche chi è remissivo, che per quanto ci riguarda, se ci confermate la fiducia, continueremo a lavorare e certamente nella linea del Centrosinistra, e voi sapete che io poi dico a qualcuno, io non ho padroni, grazie a Dio non mi serve nulla, la mia pensione di Avvocato, più la pensione di ex-parlamentare mi avanza anche, non ho padroni, ho soltanto dentro di me un’esigenza di giustizia e un sogno di partecipazione e di democrazia matura, che vorrei realizzare con la mia maggioranza, ma senza inciuci e senza patti, su alcuni punti dove è possibile, anche con la collaborazione dell’opposizione. Scusatemi e grazie. </w:t>
      </w:r>
    </w:p>
    <w:p>
      <w:pPr>
        <w:pStyle w:val="Heading1"/>
        <w:rPr/>
      </w:pPr>
      <w:r>
        <w:rPr>
          <w:rStyle w:val="StrongEmphasis"/>
          <w:b/>
        </w:rPr>
        <w:t>vicepresidente</w:t>
      </w:r>
      <w:r>
        <w:rPr/>
        <w:t xml:space="preserve"> moretto</w:t>
      </w:r>
    </w:p>
    <w:p>
      <w:pPr>
        <w:pStyle w:val="Normal"/>
        <w:rPr/>
      </w:pPr>
      <w:r>
        <w:rPr/>
        <w:t xml:space="preserve">Grazie Onorevole Sindaco, pertanto chiusa la discussione generale, chiusa la replica, prego, sull’ordine dei lavori.. Ricordo all’aula naturalmente che è previsto dal decreto legislativo 267, tale votazione richiede l’appello nominale, pertanto chi è che favorevole, quindi come in votazione per appello nominale, la mozione di sfiducia all’Onorevole Sindaco, chi è favorevole dica sì, chi è contrario dica no, chi si astiene lo dichiari. Prego, procediamo alla votazione per appello nominale. </w:t>
      </w:r>
    </w:p>
    <w:p>
      <w:pPr>
        <w:pStyle w:val="Normal"/>
        <w:tabs>
          <w:tab w:val="clear" w:pos="708"/>
          <w:tab w:val="left" w:pos="0" w:leader="none"/>
          <w:tab w:val="left" w:pos="720" w:leader="none"/>
        </w:tabs>
        <w:jc w:val="center"/>
        <w:rPr>
          <w:rFonts w:ascii="Garamond" w:hAnsi="Garamond" w:cs="Arial-BoldMT;Arial"/>
          <w:b/>
          <w:b/>
          <w:bCs/>
          <w:sz w:val="36"/>
          <w:szCs w:val="36"/>
        </w:rPr>
      </w:pPr>
      <w:r>
        <w:rPr>
          <w:rFonts w:cs="Arial-BoldMT;Arial" w:ascii="Garamond" w:hAnsi="Garamond"/>
          <w:b/>
          <w:bCs/>
          <w:sz w:val="36"/>
          <w:szCs w:val="36"/>
        </w:rPr>
      </w:r>
    </w:p>
    <w:p>
      <w:pPr>
        <w:pStyle w:val="Normal"/>
        <w:widowControl w:val="false"/>
        <w:autoSpaceDE w:val="false"/>
        <w:rPr>
          <w:b/>
          <w:b/>
          <w:color w:val="000000"/>
          <w:szCs w:val="28"/>
        </w:rPr>
      </w:pPr>
      <w:r>
        <w:rPr>
          <w:b/>
          <w:color w:val="000000"/>
          <w:szCs w:val="28"/>
        </w:rPr>
        <w:t>La dott.ssa Giovine procede all’appello</w:t>
      </w:r>
    </w:p>
    <w:p>
      <w:pPr>
        <w:pStyle w:val="Normal"/>
        <w:widowControl w:val="false"/>
        <w:autoSpaceDE w:val="false"/>
        <w:rPr>
          <w:color w:val="000000"/>
          <w:szCs w:val="28"/>
        </w:rPr>
      </w:pPr>
      <w:r>
        <w:rPr>
          <w:color w:val="000000"/>
          <w:szCs w:val="28"/>
        </w:rPr>
        <w:t>Sindaco:  no</w:t>
      </w:r>
    </w:p>
    <w:p>
      <w:pPr>
        <w:pStyle w:val="Normal"/>
        <w:widowControl w:val="false"/>
        <w:autoSpaceDE w:val="false"/>
        <w:rPr>
          <w:color w:val="000000"/>
          <w:szCs w:val="28"/>
        </w:rPr>
      </w:pPr>
      <w:r>
        <w:rPr>
          <w:color w:val="000000"/>
          <w:szCs w:val="28"/>
        </w:rPr>
        <w:t xml:space="preserve">Alvino: assente </w:t>
      </w:r>
    </w:p>
    <w:p>
      <w:pPr>
        <w:pStyle w:val="Normal"/>
        <w:widowControl w:val="false"/>
        <w:autoSpaceDE w:val="false"/>
        <w:rPr>
          <w:color w:val="000000"/>
          <w:szCs w:val="28"/>
        </w:rPr>
      </w:pPr>
      <w:r>
        <w:rPr>
          <w:color w:val="000000"/>
          <w:szCs w:val="28"/>
        </w:rPr>
        <w:t>Ambrosino: sì</w:t>
      </w:r>
    </w:p>
    <w:p>
      <w:pPr>
        <w:pStyle w:val="Normal"/>
        <w:widowControl w:val="false"/>
        <w:autoSpaceDE w:val="false"/>
        <w:rPr>
          <w:color w:val="000000"/>
          <w:szCs w:val="28"/>
        </w:rPr>
      </w:pPr>
      <w:r>
        <w:rPr>
          <w:color w:val="000000"/>
          <w:szCs w:val="28"/>
        </w:rPr>
        <w:t>Anniciello:  no</w:t>
      </w:r>
    </w:p>
    <w:p>
      <w:pPr>
        <w:pStyle w:val="Normal"/>
        <w:widowControl w:val="false"/>
        <w:autoSpaceDE w:val="false"/>
        <w:rPr>
          <w:color w:val="000000"/>
          <w:szCs w:val="28"/>
        </w:rPr>
      </w:pPr>
      <w:r>
        <w:rPr>
          <w:color w:val="000000"/>
          <w:szCs w:val="28"/>
        </w:rPr>
        <w:t>Benincasa:  no</w:t>
      </w:r>
    </w:p>
    <w:p>
      <w:pPr>
        <w:pStyle w:val="Normal"/>
        <w:widowControl w:val="false"/>
        <w:autoSpaceDE w:val="false"/>
        <w:rPr>
          <w:color w:val="000000"/>
          <w:szCs w:val="28"/>
        </w:rPr>
      </w:pPr>
      <w:r>
        <w:rPr>
          <w:color w:val="000000"/>
          <w:szCs w:val="28"/>
        </w:rPr>
        <w:t xml:space="preserve">Borriello Antonio: no </w:t>
      </w:r>
    </w:p>
    <w:p>
      <w:pPr>
        <w:pStyle w:val="Normal"/>
        <w:widowControl w:val="false"/>
        <w:autoSpaceDE w:val="false"/>
        <w:rPr>
          <w:color w:val="000000"/>
          <w:szCs w:val="28"/>
        </w:rPr>
      </w:pPr>
      <w:r>
        <w:rPr>
          <w:color w:val="000000"/>
          <w:szCs w:val="28"/>
        </w:rPr>
        <w:t>Borriello Ciro:  no</w:t>
      </w:r>
    </w:p>
    <w:p>
      <w:pPr>
        <w:pStyle w:val="Normal"/>
        <w:widowControl w:val="false"/>
        <w:autoSpaceDE w:val="false"/>
        <w:rPr>
          <w:color w:val="000000"/>
          <w:szCs w:val="28"/>
        </w:rPr>
      </w:pPr>
      <w:r>
        <w:rPr>
          <w:color w:val="000000"/>
          <w:szCs w:val="28"/>
        </w:rPr>
        <w:t>Caccavale:  sì</w:t>
      </w:r>
    </w:p>
    <w:p>
      <w:pPr>
        <w:pStyle w:val="Normal"/>
        <w:widowControl w:val="false"/>
        <w:autoSpaceDE w:val="false"/>
        <w:rPr>
          <w:color w:val="000000"/>
          <w:szCs w:val="28"/>
        </w:rPr>
      </w:pPr>
      <w:r>
        <w:rPr>
          <w:color w:val="000000"/>
          <w:szCs w:val="28"/>
        </w:rPr>
        <w:t>Carbone: sì</w:t>
      </w:r>
    </w:p>
    <w:p>
      <w:pPr>
        <w:pStyle w:val="Normal"/>
        <w:widowControl w:val="false"/>
        <w:autoSpaceDE w:val="false"/>
        <w:rPr>
          <w:color w:val="000000"/>
          <w:szCs w:val="28"/>
        </w:rPr>
      </w:pPr>
      <w:r>
        <w:rPr>
          <w:color w:val="000000"/>
          <w:szCs w:val="28"/>
        </w:rPr>
        <w:t xml:space="preserve">Carotenuto: no  </w:t>
      </w:r>
    </w:p>
    <w:p>
      <w:pPr>
        <w:pStyle w:val="Normal"/>
        <w:widowControl w:val="false"/>
        <w:autoSpaceDE w:val="false"/>
        <w:rPr>
          <w:color w:val="000000"/>
          <w:szCs w:val="28"/>
        </w:rPr>
      </w:pPr>
      <w:r>
        <w:rPr>
          <w:color w:val="000000"/>
          <w:szCs w:val="28"/>
        </w:rPr>
        <w:t>Centanni:  no</w:t>
      </w:r>
    </w:p>
    <w:p>
      <w:pPr>
        <w:pStyle w:val="Normal"/>
        <w:widowControl w:val="false"/>
        <w:autoSpaceDE w:val="false"/>
        <w:rPr>
          <w:color w:val="000000"/>
          <w:szCs w:val="28"/>
        </w:rPr>
      </w:pPr>
      <w:r>
        <w:rPr>
          <w:color w:val="000000"/>
          <w:szCs w:val="28"/>
        </w:rPr>
        <w:t>Cigliano:  sì</w:t>
      </w:r>
    </w:p>
    <w:p>
      <w:pPr>
        <w:pStyle w:val="Normal"/>
        <w:widowControl w:val="false"/>
        <w:autoSpaceDE w:val="false"/>
        <w:rPr>
          <w:color w:val="000000"/>
          <w:szCs w:val="28"/>
        </w:rPr>
      </w:pPr>
      <w:r>
        <w:rPr>
          <w:color w:val="000000"/>
          <w:szCs w:val="28"/>
        </w:rPr>
        <w:t>Cilenti:  no</w:t>
      </w:r>
    </w:p>
    <w:p>
      <w:pPr>
        <w:pStyle w:val="Normal"/>
        <w:widowControl w:val="false"/>
        <w:autoSpaceDE w:val="false"/>
        <w:rPr>
          <w:color w:val="000000"/>
          <w:szCs w:val="28"/>
          <w:lang w:val="fr-FR"/>
        </w:rPr>
      </w:pPr>
      <w:r>
        <w:rPr>
          <w:color w:val="000000"/>
          <w:szCs w:val="28"/>
          <w:lang w:val="fr-FR"/>
        </w:rPr>
        <w:t>De Masi:  sì</w:t>
      </w:r>
    </w:p>
    <w:p>
      <w:pPr>
        <w:pStyle w:val="Normal"/>
        <w:widowControl w:val="false"/>
        <w:autoSpaceDE w:val="false"/>
        <w:rPr>
          <w:color w:val="000000"/>
          <w:szCs w:val="28"/>
        </w:rPr>
      </w:pPr>
      <w:r>
        <w:rPr>
          <w:color w:val="000000"/>
          <w:szCs w:val="28"/>
        </w:rPr>
        <w:t xml:space="preserve">D'Esposito: no   </w:t>
      </w:r>
    </w:p>
    <w:p>
      <w:pPr>
        <w:pStyle w:val="Normal"/>
        <w:widowControl w:val="false"/>
        <w:autoSpaceDE w:val="false"/>
        <w:rPr>
          <w:color w:val="000000"/>
          <w:szCs w:val="28"/>
        </w:rPr>
      </w:pPr>
      <w:r>
        <w:rPr>
          <w:color w:val="000000"/>
          <w:szCs w:val="28"/>
        </w:rPr>
        <w:t xml:space="preserve">Di Marzio: no </w:t>
      </w:r>
    </w:p>
    <w:p>
      <w:pPr>
        <w:pStyle w:val="Normal"/>
        <w:widowControl w:val="false"/>
        <w:autoSpaceDE w:val="false"/>
        <w:rPr>
          <w:color w:val="000000"/>
          <w:szCs w:val="28"/>
        </w:rPr>
      </w:pPr>
      <w:r>
        <w:rPr>
          <w:color w:val="000000"/>
          <w:szCs w:val="28"/>
        </w:rPr>
        <w:t>Fellico:  no</w:t>
      </w:r>
    </w:p>
    <w:p>
      <w:pPr>
        <w:pStyle w:val="Normal"/>
        <w:widowControl w:val="false"/>
        <w:autoSpaceDE w:val="false"/>
        <w:rPr>
          <w:color w:val="000000"/>
          <w:szCs w:val="28"/>
        </w:rPr>
      </w:pPr>
      <w:r>
        <w:rPr>
          <w:color w:val="000000"/>
          <w:szCs w:val="28"/>
        </w:rPr>
        <w:t>Fiola:  no</w:t>
      </w:r>
    </w:p>
    <w:p>
      <w:pPr>
        <w:pStyle w:val="Normal"/>
        <w:widowControl w:val="false"/>
        <w:autoSpaceDE w:val="false"/>
        <w:rPr>
          <w:color w:val="000000"/>
          <w:szCs w:val="28"/>
        </w:rPr>
      </w:pPr>
      <w:r>
        <w:rPr>
          <w:color w:val="000000"/>
          <w:szCs w:val="28"/>
        </w:rPr>
        <w:t>Frattasi: no</w:t>
      </w:r>
    </w:p>
    <w:p>
      <w:pPr>
        <w:pStyle w:val="Normal"/>
        <w:widowControl w:val="false"/>
        <w:autoSpaceDE w:val="false"/>
        <w:rPr>
          <w:color w:val="000000"/>
          <w:szCs w:val="28"/>
        </w:rPr>
      </w:pPr>
      <w:r>
        <w:rPr>
          <w:color w:val="000000"/>
          <w:szCs w:val="28"/>
        </w:rPr>
        <w:t>Fucito: no</w:t>
      </w:r>
    </w:p>
    <w:p>
      <w:pPr>
        <w:pStyle w:val="Normal"/>
        <w:widowControl w:val="false"/>
        <w:autoSpaceDE w:val="false"/>
        <w:rPr>
          <w:color w:val="000000"/>
          <w:szCs w:val="28"/>
        </w:rPr>
      </w:pPr>
      <w:r>
        <w:rPr>
          <w:color w:val="000000"/>
          <w:szCs w:val="28"/>
        </w:rPr>
        <w:t>Funaro: no</w:t>
      </w:r>
    </w:p>
    <w:p>
      <w:pPr>
        <w:pStyle w:val="Normal"/>
        <w:widowControl w:val="false"/>
        <w:autoSpaceDE w:val="false"/>
        <w:rPr>
          <w:color w:val="000000"/>
          <w:szCs w:val="28"/>
        </w:rPr>
      </w:pPr>
      <w:r>
        <w:rPr>
          <w:color w:val="000000"/>
          <w:szCs w:val="28"/>
        </w:rPr>
        <w:t>Galiero: no</w:t>
      </w:r>
    </w:p>
    <w:p>
      <w:pPr>
        <w:pStyle w:val="Normal"/>
        <w:widowControl w:val="false"/>
        <w:autoSpaceDE w:val="false"/>
        <w:rPr>
          <w:color w:val="000000"/>
          <w:szCs w:val="28"/>
        </w:rPr>
      </w:pPr>
      <w:r>
        <w:rPr>
          <w:color w:val="000000"/>
          <w:szCs w:val="28"/>
        </w:rPr>
        <w:t>Giordano:  no</w:t>
      </w:r>
    </w:p>
    <w:p>
      <w:pPr>
        <w:pStyle w:val="Normal"/>
        <w:widowControl w:val="false"/>
        <w:autoSpaceDE w:val="false"/>
        <w:rPr>
          <w:color w:val="000000"/>
          <w:szCs w:val="28"/>
        </w:rPr>
      </w:pPr>
      <w:r>
        <w:rPr>
          <w:color w:val="000000"/>
          <w:szCs w:val="28"/>
        </w:rPr>
        <w:t>Giudice:  sì</w:t>
      </w:r>
    </w:p>
    <w:p>
      <w:pPr>
        <w:pStyle w:val="Normal"/>
        <w:widowControl w:val="false"/>
        <w:autoSpaceDE w:val="false"/>
        <w:rPr>
          <w:color w:val="000000"/>
          <w:szCs w:val="28"/>
        </w:rPr>
      </w:pPr>
      <w:r>
        <w:rPr>
          <w:color w:val="000000"/>
          <w:szCs w:val="28"/>
        </w:rPr>
        <w:t>Guerriero:  no</w:t>
      </w:r>
    </w:p>
    <w:p>
      <w:pPr>
        <w:pStyle w:val="Normal"/>
        <w:widowControl w:val="false"/>
        <w:autoSpaceDE w:val="false"/>
        <w:rPr>
          <w:color w:val="000000"/>
          <w:szCs w:val="28"/>
        </w:rPr>
      </w:pPr>
      <w:r>
        <w:rPr>
          <w:color w:val="000000"/>
          <w:szCs w:val="28"/>
        </w:rPr>
        <w:t>Impegno:   no</w:t>
      </w:r>
    </w:p>
    <w:p>
      <w:pPr>
        <w:pStyle w:val="Normal"/>
        <w:widowControl w:val="false"/>
        <w:autoSpaceDE w:val="false"/>
        <w:rPr>
          <w:color w:val="000000"/>
          <w:szCs w:val="28"/>
        </w:rPr>
      </w:pPr>
      <w:r>
        <w:rPr>
          <w:color w:val="000000"/>
          <w:szCs w:val="28"/>
        </w:rPr>
        <w:t>Lamura:  sì</w:t>
      </w:r>
    </w:p>
    <w:p>
      <w:pPr>
        <w:pStyle w:val="Normal"/>
        <w:widowControl w:val="false"/>
        <w:autoSpaceDE w:val="false"/>
        <w:rPr>
          <w:color w:val="000000"/>
          <w:szCs w:val="28"/>
        </w:rPr>
      </w:pPr>
      <w:r>
        <w:rPr>
          <w:color w:val="000000"/>
          <w:szCs w:val="28"/>
        </w:rPr>
        <w:t>Lanzotti:    sì</w:t>
      </w:r>
    </w:p>
    <w:p>
      <w:pPr>
        <w:pStyle w:val="Normal"/>
        <w:widowControl w:val="false"/>
        <w:autoSpaceDE w:val="false"/>
        <w:rPr>
          <w:color w:val="000000"/>
          <w:szCs w:val="28"/>
        </w:rPr>
      </w:pPr>
      <w:r>
        <w:rPr>
          <w:color w:val="000000"/>
          <w:szCs w:val="28"/>
        </w:rPr>
        <w:t>Lucci: sì</w:t>
      </w:r>
    </w:p>
    <w:p>
      <w:pPr>
        <w:pStyle w:val="Normal"/>
        <w:widowControl w:val="false"/>
        <w:autoSpaceDE w:val="false"/>
        <w:rPr>
          <w:color w:val="000000"/>
          <w:szCs w:val="28"/>
        </w:rPr>
      </w:pPr>
      <w:r>
        <w:rPr>
          <w:color w:val="000000"/>
          <w:szCs w:val="28"/>
        </w:rPr>
        <w:t>Lupo:  no</w:t>
      </w:r>
    </w:p>
    <w:p>
      <w:pPr>
        <w:pStyle w:val="Normal"/>
        <w:widowControl w:val="false"/>
        <w:autoSpaceDE w:val="false"/>
        <w:rPr>
          <w:color w:val="000000"/>
          <w:szCs w:val="28"/>
        </w:rPr>
      </w:pPr>
      <w:r>
        <w:rPr>
          <w:color w:val="000000"/>
          <w:szCs w:val="28"/>
        </w:rPr>
        <w:t xml:space="preserve">Malvano: sì     </w:t>
      </w:r>
    </w:p>
    <w:p>
      <w:pPr>
        <w:pStyle w:val="Normal"/>
        <w:widowControl w:val="false"/>
        <w:autoSpaceDE w:val="false"/>
        <w:rPr>
          <w:color w:val="000000"/>
          <w:szCs w:val="28"/>
        </w:rPr>
      </w:pPr>
      <w:r>
        <w:rPr>
          <w:color w:val="000000"/>
          <w:szCs w:val="28"/>
        </w:rPr>
        <w:t>Mansueto: sì</w:t>
      </w:r>
    </w:p>
    <w:p>
      <w:pPr>
        <w:pStyle w:val="Normal"/>
        <w:widowControl w:val="false"/>
        <w:autoSpaceDE w:val="false"/>
        <w:rPr>
          <w:color w:val="000000"/>
          <w:szCs w:val="28"/>
        </w:rPr>
      </w:pPr>
      <w:r>
        <w:rPr>
          <w:color w:val="000000"/>
          <w:szCs w:val="28"/>
        </w:rPr>
        <w:t>Mastranzo:  assente</w:t>
      </w:r>
    </w:p>
    <w:p>
      <w:pPr>
        <w:pStyle w:val="Normal"/>
        <w:widowControl w:val="false"/>
        <w:autoSpaceDE w:val="false"/>
        <w:rPr>
          <w:color w:val="000000"/>
          <w:szCs w:val="28"/>
        </w:rPr>
      </w:pPr>
      <w:r>
        <w:rPr>
          <w:color w:val="000000"/>
          <w:szCs w:val="28"/>
        </w:rPr>
        <w:t>Migliaccio:    no</w:t>
      </w:r>
    </w:p>
    <w:p>
      <w:pPr>
        <w:pStyle w:val="Normal"/>
        <w:widowControl w:val="false"/>
        <w:autoSpaceDE w:val="false"/>
        <w:rPr>
          <w:color w:val="000000"/>
          <w:szCs w:val="28"/>
        </w:rPr>
      </w:pPr>
      <w:r>
        <w:rPr>
          <w:color w:val="000000"/>
          <w:szCs w:val="28"/>
        </w:rPr>
        <w:t>Minisci: assente</w:t>
      </w:r>
    </w:p>
    <w:p>
      <w:pPr>
        <w:pStyle w:val="Normal"/>
        <w:widowControl w:val="false"/>
        <w:autoSpaceDE w:val="false"/>
        <w:rPr>
          <w:color w:val="000000"/>
          <w:szCs w:val="28"/>
        </w:rPr>
      </w:pPr>
      <w:r>
        <w:rPr>
          <w:color w:val="000000"/>
          <w:szCs w:val="28"/>
        </w:rPr>
        <w:t>Minopoli:   sì</w:t>
      </w:r>
    </w:p>
    <w:p>
      <w:pPr>
        <w:pStyle w:val="Normal"/>
        <w:widowControl w:val="false"/>
        <w:autoSpaceDE w:val="false"/>
        <w:rPr>
          <w:color w:val="000000"/>
          <w:szCs w:val="28"/>
        </w:rPr>
      </w:pPr>
      <w:r>
        <w:rPr>
          <w:color w:val="000000"/>
          <w:szCs w:val="28"/>
        </w:rPr>
        <w:t>Monaco:  sì</w:t>
      </w:r>
    </w:p>
    <w:p>
      <w:pPr>
        <w:pStyle w:val="Normal"/>
        <w:widowControl w:val="false"/>
        <w:autoSpaceDE w:val="false"/>
        <w:rPr>
          <w:color w:val="000000"/>
          <w:szCs w:val="28"/>
        </w:rPr>
      </w:pPr>
      <w:r>
        <w:rPr>
          <w:color w:val="000000"/>
          <w:szCs w:val="28"/>
        </w:rPr>
        <w:t xml:space="preserve">Montemarano: assente  </w:t>
      </w:r>
    </w:p>
    <w:p>
      <w:pPr>
        <w:pStyle w:val="Normal"/>
        <w:widowControl w:val="false"/>
        <w:autoSpaceDE w:val="false"/>
        <w:rPr>
          <w:color w:val="000000"/>
          <w:szCs w:val="28"/>
        </w:rPr>
      </w:pPr>
      <w:r>
        <w:rPr>
          <w:color w:val="000000"/>
          <w:szCs w:val="28"/>
        </w:rPr>
        <w:t>Moretto:  sì</w:t>
      </w:r>
    </w:p>
    <w:p>
      <w:pPr>
        <w:pStyle w:val="Normal"/>
        <w:widowControl w:val="false"/>
        <w:autoSpaceDE w:val="false"/>
        <w:rPr>
          <w:color w:val="000000"/>
          <w:szCs w:val="28"/>
        </w:rPr>
      </w:pPr>
      <w:r>
        <w:rPr>
          <w:color w:val="000000"/>
          <w:szCs w:val="28"/>
        </w:rPr>
        <w:t xml:space="preserve">Moxedano: non vota  </w:t>
      </w:r>
    </w:p>
    <w:p>
      <w:pPr>
        <w:pStyle w:val="Normal"/>
        <w:widowControl w:val="false"/>
        <w:autoSpaceDE w:val="false"/>
        <w:rPr>
          <w:color w:val="000000"/>
          <w:szCs w:val="28"/>
        </w:rPr>
      </w:pPr>
      <w:r>
        <w:rPr>
          <w:color w:val="000000"/>
          <w:szCs w:val="28"/>
        </w:rPr>
        <w:t>Nicodemo: no</w:t>
      </w:r>
    </w:p>
    <w:p>
      <w:pPr>
        <w:pStyle w:val="Normal"/>
        <w:widowControl w:val="false"/>
        <w:autoSpaceDE w:val="false"/>
        <w:rPr>
          <w:color w:val="000000"/>
          <w:szCs w:val="28"/>
        </w:rPr>
      </w:pPr>
      <w:r>
        <w:rPr>
          <w:color w:val="000000"/>
          <w:szCs w:val="28"/>
        </w:rPr>
        <w:t>Nonno: sì</w:t>
      </w:r>
    </w:p>
    <w:p>
      <w:pPr>
        <w:pStyle w:val="Normal"/>
        <w:widowControl w:val="false"/>
        <w:autoSpaceDE w:val="false"/>
        <w:rPr>
          <w:color w:val="000000"/>
          <w:szCs w:val="28"/>
        </w:rPr>
      </w:pPr>
      <w:r>
        <w:rPr>
          <w:color w:val="000000"/>
          <w:szCs w:val="28"/>
        </w:rPr>
        <w:t xml:space="preserve">Palladino:  no </w:t>
      </w:r>
    </w:p>
    <w:p>
      <w:pPr>
        <w:pStyle w:val="Normal"/>
        <w:widowControl w:val="false"/>
        <w:autoSpaceDE w:val="false"/>
        <w:rPr>
          <w:color w:val="000000"/>
          <w:szCs w:val="28"/>
        </w:rPr>
      </w:pPr>
      <w:r>
        <w:rPr>
          <w:color w:val="000000"/>
          <w:szCs w:val="28"/>
        </w:rPr>
        <w:t>Palmieri:  sì</w:t>
      </w:r>
    </w:p>
    <w:p>
      <w:pPr>
        <w:pStyle w:val="Normal"/>
        <w:widowControl w:val="false"/>
        <w:autoSpaceDE w:val="false"/>
        <w:rPr>
          <w:color w:val="000000"/>
          <w:szCs w:val="28"/>
        </w:rPr>
      </w:pPr>
      <w:r>
        <w:rPr>
          <w:color w:val="000000"/>
          <w:szCs w:val="28"/>
        </w:rPr>
        <w:t>Palomba:  assente</w:t>
      </w:r>
    </w:p>
    <w:p>
      <w:pPr>
        <w:pStyle w:val="Normal"/>
        <w:widowControl w:val="false"/>
        <w:autoSpaceDE w:val="false"/>
        <w:rPr>
          <w:color w:val="000000"/>
          <w:szCs w:val="28"/>
        </w:rPr>
      </w:pPr>
      <w:r>
        <w:rPr>
          <w:color w:val="000000"/>
          <w:szCs w:val="28"/>
        </w:rPr>
        <w:t>Parisi:  no</w:t>
      </w:r>
    </w:p>
    <w:p>
      <w:pPr>
        <w:pStyle w:val="Normal"/>
        <w:widowControl w:val="false"/>
        <w:autoSpaceDE w:val="false"/>
        <w:rPr>
          <w:color w:val="000000"/>
          <w:szCs w:val="28"/>
        </w:rPr>
      </w:pPr>
      <w:r>
        <w:rPr>
          <w:color w:val="000000"/>
          <w:szCs w:val="28"/>
        </w:rPr>
        <w:t>Renzullo: sì</w:t>
      </w:r>
    </w:p>
    <w:p>
      <w:pPr>
        <w:pStyle w:val="Normal"/>
        <w:widowControl w:val="false"/>
        <w:autoSpaceDE w:val="false"/>
        <w:rPr>
          <w:color w:val="000000"/>
          <w:szCs w:val="28"/>
        </w:rPr>
      </w:pPr>
      <w:r>
        <w:rPr>
          <w:color w:val="000000"/>
          <w:szCs w:val="28"/>
        </w:rPr>
        <w:t>Russo Vincenzo: no</w:t>
      </w:r>
    </w:p>
    <w:p>
      <w:pPr>
        <w:pStyle w:val="Normal"/>
        <w:widowControl w:val="false"/>
        <w:autoSpaceDE w:val="false"/>
        <w:rPr>
          <w:color w:val="000000"/>
          <w:szCs w:val="28"/>
        </w:rPr>
      </w:pPr>
      <w:r>
        <w:rPr>
          <w:color w:val="000000"/>
          <w:szCs w:val="28"/>
        </w:rPr>
        <w:t>Sannino Gaetano:  no</w:t>
      </w:r>
    </w:p>
    <w:p>
      <w:pPr>
        <w:pStyle w:val="Normal"/>
        <w:widowControl w:val="false"/>
        <w:autoSpaceDE w:val="false"/>
        <w:rPr>
          <w:color w:val="000000"/>
          <w:szCs w:val="28"/>
        </w:rPr>
      </w:pPr>
      <w:r>
        <w:rPr>
          <w:color w:val="000000"/>
          <w:szCs w:val="28"/>
        </w:rPr>
        <w:t>Sannino Pasquale: no</w:t>
      </w:r>
    </w:p>
    <w:p>
      <w:pPr>
        <w:pStyle w:val="Normal"/>
        <w:widowControl w:val="false"/>
        <w:autoSpaceDE w:val="false"/>
        <w:rPr>
          <w:color w:val="000000"/>
          <w:szCs w:val="28"/>
        </w:rPr>
      </w:pPr>
      <w:r>
        <w:rPr>
          <w:color w:val="000000"/>
          <w:szCs w:val="28"/>
        </w:rPr>
        <w:t>Santoro: sì</w:t>
      </w:r>
    </w:p>
    <w:p>
      <w:pPr>
        <w:pStyle w:val="Normal"/>
        <w:widowControl w:val="false"/>
        <w:autoSpaceDE w:val="false"/>
        <w:rPr>
          <w:color w:val="000000"/>
          <w:szCs w:val="28"/>
        </w:rPr>
      </w:pPr>
      <w:r>
        <w:rPr>
          <w:color w:val="000000"/>
          <w:szCs w:val="28"/>
        </w:rPr>
        <w:t>Scala:  sì</w:t>
      </w:r>
    </w:p>
    <w:p>
      <w:pPr>
        <w:pStyle w:val="Normal"/>
        <w:widowControl w:val="false"/>
        <w:autoSpaceDE w:val="false"/>
        <w:rPr>
          <w:color w:val="000000"/>
          <w:szCs w:val="28"/>
        </w:rPr>
      </w:pPr>
      <w:r>
        <w:rPr>
          <w:color w:val="000000"/>
          <w:szCs w:val="28"/>
        </w:rPr>
        <w:t xml:space="preserve">Schifone: sì  </w:t>
      </w:r>
    </w:p>
    <w:p>
      <w:pPr>
        <w:pStyle w:val="Normal"/>
        <w:widowControl w:val="false"/>
        <w:autoSpaceDE w:val="false"/>
        <w:rPr>
          <w:color w:val="000000"/>
          <w:szCs w:val="28"/>
        </w:rPr>
      </w:pPr>
      <w:r>
        <w:rPr>
          <w:color w:val="000000"/>
          <w:szCs w:val="28"/>
        </w:rPr>
        <w:t xml:space="preserve">Signoriello: sì </w:t>
      </w:r>
    </w:p>
    <w:p>
      <w:pPr>
        <w:pStyle w:val="Normal"/>
        <w:widowControl w:val="false"/>
        <w:autoSpaceDE w:val="false"/>
        <w:rPr>
          <w:color w:val="000000"/>
          <w:szCs w:val="28"/>
        </w:rPr>
      </w:pPr>
      <w:r>
        <w:rPr>
          <w:color w:val="000000"/>
          <w:szCs w:val="28"/>
        </w:rPr>
        <w:t>Simeone: sì</w:t>
      </w:r>
    </w:p>
    <w:p>
      <w:pPr>
        <w:pStyle w:val="Normal"/>
        <w:widowControl w:val="false"/>
        <w:autoSpaceDE w:val="false"/>
        <w:rPr>
          <w:color w:val="000000"/>
          <w:szCs w:val="28"/>
        </w:rPr>
      </w:pPr>
      <w:r>
        <w:rPr>
          <w:color w:val="000000"/>
          <w:szCs w:val="28"/>
        </w:rPr>
        <w:t xml:space="preserve">Varriale Ciro: sì  </w:t>
      </w:r>
    </w:p>
    <w:p>
      <w:pPr>
        <w:pStyle w:val="Normal"/>
        <w:widowControl w:val="false"/>
        <w:autoSpaceDE w:val="false"/>
        <w:rPr>
          <w:color w:val="000000"/>
          <w:szCs w:val="28"/>
        </w:rPr>
      </w:pPr>
      <w:r>
        <w:rPr>
          <w:color w:val="000000"/>
          <w:szCs w:val="28"/>
        </w:rPr>
        <w:t>Varriale Salvatore:   sì</w:t>
      </w:r>
    </w:p>
    <w:p>
      <w:pPr>
        <w:pStyle w:val="Normal"/>
        <w:widowControl w:val="false"/>
        <w:autoSpaceDE w:val="false"/>
        <w:rPr>
          <w:color w:val="000000"/>
          <w:szCs w:val="28"/>
        </w:rPr>
      </w:pPr>
      <w:r>
        <w:rPr>
          <w:color w:val="000000"/>
          <w:szCs w:val="28"/>
        </w:rPr>
        <w:t>Venanzoni: no</w:t>
      </w:r>
    </w:p>
    <w:p>
      <w:pPr>
        <w:pStyle w:val="Normal"/>
        <w:widowControl w:val="false"/>
        <w:autoSpaceDE w:val="false"/>
        <w:rPr>
          <w:color w:val="000000"/>
          <w:szCs w:val="28"/>
        </w:rPr>
      </w:pPr>
      <w:r>
        <w:rPr>
          <w:color w:val="000000"/>
          <w:szCs w:val="28"/>
        </w:rPr>
        <w:t>Verde: no</w:t>
      </w:r>
    </w:p>
    <w:p>
      <w:pPr>
        <w:pStyle w:val="Normal"/>
        <w:widowControl w:val="false"/>
        <w:autoSpaceDE w:val="false"/>
        <w:rPr>
          <w:color w:val="000000"/>
          <w:szCs w:val="28"/>
        </w:rPr>
      </w:pPr>
      <w:r>
        <w:rPr>
          <w:color w:val="000000"/>
          <w:szCs w:val="28"/>
        </w:rPr>
        <w:t xml:space="preserve">Vitobello: sì </w:t>
      </w:r>
    </w:p>
    <w:p>
      <w:pPr>
        <w:pStyle w:val="Normal"/>
        <w:widowControl w:val="false"/>
        <w:autoSpaceDE w:val="false"/>
        <w:rPr>
          <w:color w:val="000000"/>
          <w:szCs w:val="28"/>
        </w:rPr>
      </w:pPr>
      <w:r>
        <w:rPr>
          <w:color w:val="000000"/>
          <w:szCs w:val="28"/>
        </w:rPr>
        <w:t>Zimbaldi: no</w:t>
      </w:r>
    </w:p>
    <w:p>
      <w:pPr>
        <w:pStyle w:val="Normal"/>
        <w:rPr>
          <w:color w:val="000000"/>
          <w:szCs w:val="28"/>
        </w:rPr>
      </w:pPr>
      <w:r>
        <w:rPr>
          <w:color w:val="000000"/>
          <w:szCs w:val="28"/>
        </w:rPr>
      </w:r>
    </w:p>
    <w:p>
      <w:pPr>
        <w:pStyle w:val="Heading1"/>
        <w:rPr/>
      </w:pPr>
      <w:r>
        <w:rPr/>
        <w:t>VICEPRESIDENTE MORETTO</w:t>
      </w:r>
    </w:p>
    <w:p>
      <w:pPr>
        <w:pStyle w:val="Normal"/>
        <w:rPr/>
      </w:pPr>
      <w:r>
        <w:rPr/>
      </w:r>
    </w:p>
    <w:p>
      <w:pPr>
        <w:pStyle w:val="Normal"/>
        <w:rPr/>
      </w:pPr>
      <w:r>
        <w:rPr/>
        <w:t xml:space="preserve">L’esito della votazione è il seguente, presenti 56 Consiglieri, votanti 55, non voto 1, votanti favorevoli la mozione 25, votanti contrari 30, pertanto la mozione di sfiducia è respinta, non avendo ottenuto la maggioranza richiesta. Non ci sono altri argomenti all’ordine del giorno, pertanto dichiaro la seduta del Consiglio sciolta.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i/>
        <w:i/>
        <w:sz w:val="22"/>
        <w:szCs w:val="22"/>
      </w:rPr>
    </w:pPr>
    <w:r>
      <w:rPr>
        <w:rFonts w:cs="Garamond" w:ascii="Garamond" w:hAnsi="Garamond"/>
        <w:i/>
        <w:sz w:val="22"/>
        <w:szCs w:val="22"/>
      </w:rPr>
      <w:t xml:space="preserve">CCN_14.01.2010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164</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ind w:firstLine="2124"/>
      <w:rPr>
        <w:rFonts w:ascii="Garamond" w:hAnsi="Garamond" w:cs="Garamond"/>
        <w:color w:val="990033"/>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40335</wp:posOffset>
          </wp:positionV>
          <wp:extent cx="684530" cy="417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684530" cy="417830"/>
                  </a:xfrm>
                  <a:prstGeom prst="rect">
                    <a:avLst/>
                  </a:prstGeom>
                </pic:spPr>
              </pic:pic>
            </a:graphicData>
          </a:graphic>
        </wp:anchor>
      </w:drawing>
    </w: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12" w:space="1" w:color="C0C0C0"/>
      </w:pBdr>
      <w:rPr/>
    </w:pPr>
    <w:r>
      <w:rPr>
        <w:rFonts w:eastAsia="Garamond" w:cs="Garamond" w:ascii="Garamond" w:hAnsi="Garamond"/>
      </w:rPr>
      <w:t xml:space="preserve">                                               </w:t>
    </w:r>
    <w:hyperlink r:id="rId2">
      <w:r>
        <w:rPr>
          <w:rStyle w:val="InternetLink"/>
          <w:rFonts w:cs="Garamond" w:ascii="Garamond" w:hAnsi="Garamond"/>
          <w:color w:val="000000"/>
        </w:rPr>
        <w:t>www.oft-coop.it</w:t>
      </w:r>
    </w:hyperlink>
    <w:r>
      <w:rPr>
        <w:rFonts w:cs="Garamond" w:ascii="Garamond" w:hAnsi="Garamond"/>
      </w:rPr>
      <w:t xml:space="preserve"> – </w:t>
    </w:r>
    <w:hyperlink r:id="rId3">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Consiglio Comunale di Napoli</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lang w:val="it-IT"/>
    </w:rPr>
  </w:style>
  <w:style w:type="character" w:styleId="PageNumber">
    <w:name w:val="Page Number"/>
    <w:basedOn w:val="Caratterepredefinitoparagrafo"/>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DefinizioneHTML">
    <w:name w:val="Definizione HTML"/>
    <w:basedOn w:val="Caratterepredefinitoparagrafo"/>
    <w:qFormat/>
    <w:rPr>
      <w:i/>
      <w:iCs/>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LineNumbering">
    <w:name w:val="Lin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TastieraHTML">
    <w:name w:val="Tastiera HTML"/>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character" w:styleId="PidipaginaCarattere">
    <w:name w:val="Piè di pagina Carattere"/>
    <w:basedOn w:val="Caratterepredefinitoparagrafo"/>
    <w:qFormat/>
    <w:rPr>
      <w:lang w:bidi="ar-SA"/>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M2">
    <w:name w:val="CM2"/>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Testofumetto">
    <w:name w:val="Testo fumetto"/>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ft-coop.it/" TargetMode="External"/><Relationship Id="rId3"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36:00Z</dcterms:created>
  <dc:creator>ilaria</dc:creator>
  <dc:description/>
  <dc:language>en-US</dc:language>
  <cp:lastModifiedBy>utente1</cp:lastModifiedBy>
  <cp:lastPrinted>2010-01-19T10:34:00Z</cp:lastPrinted>
  <dcterms:modified xsi:type="dcterms:W3CDTF">2010-01-19T09:36:00Z</dcterms:modified>
  <cp:revision>2</cp:revision>
  <dc:subject/>
  <dc:title>6 giugno 2003</dc:title>
</cp:coreProperties>
</file>