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no videosorveglianza: l’audizione di Narducci in Commissione Sicurez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no 299 gli impianti di videosorveglianza oggi attivi in città e, saranno circa 500, una volta completate l’istallazione e il collaudo dei nuovi impianti previsti dal PON(Programma Operativo Nazionale) Sicurezza 2007-2013, che sarà completato per fine me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Commissione Diritti e Sicurezza, nella sala Nugnes di Via Verdi, alla presenza dei presidenti delle diverse Municipalità, l’Assessore alla Sicurezza Narducci, ha riportato i dati riguardanti la realizzazione del nuovo piano sicurezza della città di Napo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ssessore ha spiegato che il nuovo PON 2007-2013, per un valore di 20 milioni di euro, prevede l’installazione di 346 telecamere e ulteriori 68, attraverso un’estensione dell’appalto, che si aggiungono alle 80 che furono installate nell’ambito del PON Sicurezza 2000-2006. Con il nuovo piano saranno coinvolte molte delle zone periferiche della città che non erano fin qui coper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ssessore Narducci, ha inoltre precisato, che i siti dove installare i sistemi sono scelti dalla Prefettura ed ha anticipato che, prossimamente, anche la Regione Campania rifinanzierà il Progetto Turismo e Sicurezza, che consentirà di installare nuove telecamere nel centro storic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rappresentanti delle Municipalità hanno segnalato diverse situazioni critiche, soprattutto sullo sversamento illegale di rifiuti, e auspicato, che al più presto vengano ripresi i comitati sull’Ordine pubblico e Solidarietà, che sono un importante momento di coordinamento tra le istituzioni e le forze di polizia sui territor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53:00Z</dcterms:created>
  <dc:creator>pc</dc:creator>
  <dc:description/>
  <cp:keywords/>
  <dc:language>en-US</dc:language>
  <cp:lastModifiedBy>Annunziata</cp:lastModifiedBy>
  <dcterms:modified xsi:type="dcterms:W3CDTF">2012-03-06T15:18:00Z</dcterms:modified>
  <cp:revision>5</cp:revision>
  <dc:subject/>
  <dc:title/>
</cp:coreProperties>
</file>