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rFonts w:cs="Tahoma" w:ascii="Tahoma" w:hAnsi="Tahoma"/>
          <w:b/>
          <w:sz w:val="22"/>
          <w:szCs w:val="22"/>
        </w:rPr>
        <w:t>MENU</w:t>
      </w: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INVERN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ge">
                  <wp:posOffset>993775</wp:posOffset>
                </wp:positionV>
                <wp:extent cx="8947785" cy="44570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785" cy="445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6"/>
                              <w:gridCol w:w="2817"/>
                              <w:gridCol w:w="2817"/>
                              <w:gridCol w:w="2817"/>
                              <w:gridCol w:w="2847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zucc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ritta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is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ilett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esc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ppur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rem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pinac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ormaggi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sat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Bastoncin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rem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olpet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bovi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5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ilett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esc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pezzati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oll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ure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ta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icot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Zucchin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tocchett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ppur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rem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rittatin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is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ta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rosciutt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aro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less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ppur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rem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aro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isott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pinac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Bastoncin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esc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Tacchi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rro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Zucchin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tocchett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ppur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rem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zucchin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is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sat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olpet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bovi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ilett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aro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less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ppur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rem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arote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olpettin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pinac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icot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ta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olpet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tacch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aro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less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rem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aro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sat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rittatin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ilett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rem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rosciutt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is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Bastoncin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esc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pinac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rem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pina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2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icot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agiol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Tacchi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rro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Zucchin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tocchett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ppur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rem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zucchin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Bastoncin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olpet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oll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aro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les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ppur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rem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arote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is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inestr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ilett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esc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55pt;height:350.95pt;mso-wrap-distance-left:0pt;mso-wrap-distance-right:7.05pt;mso-wrap-distance-top:0pt;mso-wrap-distance-bottom:0pt;margin-top:78.25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6"/>
                        <w:gridCol w:w="2817"/>
                        <w:gridCol w:w="2817"/>
                        <w:gridCol w:w="2817"/>
                        <w:gridCol w:w="2847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zucc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ritta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iso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iletto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esce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ppure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rem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pinac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ormaggino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sato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Bastoncin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rem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olpette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bovino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755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iletto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esce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pezzatino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ollo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ure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tate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icott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Zucchine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occhett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ppure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rem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rittatin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iso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tate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rosciutto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arote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les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ppure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rem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arot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isotto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pinac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Bastoncin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esc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acchino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rro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Zucchine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occhett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ppure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rem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zucchin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iso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sato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olpette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bovino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iletto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arote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lesse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ppure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rem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arote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olpettine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pinac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icott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tate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olpette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acch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arote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lesse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rem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aro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sato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rittatin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iletto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rem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rosciutto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iso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Bastoncin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es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pinac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rem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pinaci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2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icott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agiol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acchino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rro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Zucchine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occhett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ppure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rem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zucchin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Bastoncin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olpette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ollo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arote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les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ppure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rem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arote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iso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inestr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iletto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esce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>MENU</w:t>
      </w: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ESTIVO</w:t>
      </w:r>
    </w:p>
    <w:p>
      <w:pPr>
        <w:pStyle w:val="Normal"/>
        <w:rPr>
          <w:szCs w:val="40"/>
        </w:rPr>
      </w:pPr>
      <w:r>
        <w:rPr>
          <w:szCs w:val="4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ge">
                  <wp:posOffset>1132840</wp:posOffset>
                </wp:positionV>
                <wp:extent cx="8988425" cy="47224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8425" cy="472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1"/>
                              <w:gridCol w:w="2808"/>
                              <w:gridCol w:w="2808"/>
                              <w:gridCol w:w="2807"/>
                              <w:gridCol w:w="2944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8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olpet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bovi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aro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les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ppur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rem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arote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Bastoncin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esc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rem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ormaggi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Tacchi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rro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ure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is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zucc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ilett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esc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7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inestr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Bastoncin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esc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rem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olpet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tacchi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is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omodor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ritta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Zucchin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tocchett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ppur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rem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zucchin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ormaggi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ta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rosciutt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pinac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rem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isott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Bastoncin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esce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ritta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is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ilett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esc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omodor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pezzati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ure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tate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olpettin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icot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pinac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0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omodor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icot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pinac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rem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spinac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rem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ilett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esc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olpet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tacchi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Bastoncin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esc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Ris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ritta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Zucchin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tocchett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orn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ppur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rem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zucch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8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ormaggi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ure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tate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ilett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esc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ta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Zucchin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tocchett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ppur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rem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zucchin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rosciutt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tt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aro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les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oppur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rem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arote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crem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olpett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bovino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asta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Bastoncin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75pt;height:371.85pt;mso-wrap-distance-left:0pt;mso-wrap-distance-right:7.05pt;mso-wrap-distance-top:0pt;mso-wrap-distance-bottom:0pt;margin-top:89.2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1"/>
                        <w:gridCol w:w="2808"/>
                        <w:gridCol w:w="2808"/>
                        <w:gridCol w:w="2807"/>
                        <w:gridCol w:w="2944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18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olpette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bovino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arote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les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ppure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rem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arote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Bastoncin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esce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rem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ormaggino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acchino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rro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ure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iso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zucc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iletto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esce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7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inestr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Bastoncin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esce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rem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olpette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acchino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iso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omodoro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ritta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Zucchine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occhett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ppure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rem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zucchine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ormaggino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tate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rosciutto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pinac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rem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43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isotto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Bastoncin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esce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ritta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iso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iletto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esce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omodoro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pezzatino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ure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tate</w:t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olpettine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icott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pinac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60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omodoro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icot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pinac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rem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spinac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rem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iletto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esce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olpette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acchino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Bastoncin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esce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Riso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rittat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Zucchine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occhett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or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ppure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rem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zucchin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18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ormaggino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ure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tate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iletto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esce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tate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Zucchine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tocchett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ppure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rem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zucchine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rosciutto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tto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arote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les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oppure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rem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arote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n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rem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olpette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bovino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al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asta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Bastoncin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i</w:t>
                            </w: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>Tutti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i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giorni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sono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previsti:</w:t>
    </w:r>
    <w:r>
      <w:rPr>
        <w:rFonts w:eastAsia="Tahoma" w:cs="Tahoma" w:ascii="Tahoma" w:hAnsi="Tahoma"/>
      </w:rPr>
      <w:t xml:space="preserve"> 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>panino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bianco</w:t>
    </w:r>
    <w:r>
      <w:rPr>
        <w:rFonts w:eastAsia="Tahoma" w:cs="Tahoma" w:ascii="Tahoma" w:hAnsi="Tahoma"/>
      </w:rPr>
      <w:t xml:space="preserve"> </w:t>
    </w:r>
  </w:p>
  <w:p>
    <w:pPr>
      <w:pStyle w:val="Footer"/>
      <w:numPr>
        <w:ilvl w:val="0"/>
        <w:numId w:val="1"/>
      </w:numPr>
      <w:rPr/>
    </w:pPr>
    <w:r>
      <w:rPr>
        <w:rFonts w:cs="Tahoma" w:ascii="Tahoma" w:hAnsi="Tahoma"/>
      </w:rPr>
      <w:t>tre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giorni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frutta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fresca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tagliata,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due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giorni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frutta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fresca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(banane,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arance,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clementine,</w:t>
    </w: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mela)</w:t>
    </w:r>
  </w:p>
  <w:p>
    <w:pPr>
      <w:pStyle w:val="Footer"/>
      <w:ind w:left="720" w:right="0" w:hanging="0"/>
      <w:rPr/>
    </w:pPr>
    <w:r>
      <w:rPr/>
    </w:r>
  </w:p>
  <w:p>
    <w:pPr>
      <w:pStyle w:val="Footer"/>
      <w:rPr>
        <w:rFonts w:ascii="Tahoma" w:hAnsi="Tahoma" w:eastAsia="Tahoma" w:cs="Tahoma"/>
      </w:rPr>
    </w:pPr>
    <w:r>
      <w:rPr>
        <w:rFonts w:eastAsia="Tahoma" w:cs="Tahoma" w:ascii="Tahoma" w:hAnsi="Tahoma"/>
      </w:rPr>
      <w:t xml:space="preserve">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Tahoma" w:cs="Tahoma" w:ascii="Tahoma" w:hAnsi="Tahoma"/>
        <w:sz w:val="22"/>
        <w:szCs w:val="22"/>
      </w:rPr>
      <w:t xml:space="preserve">                                                            </w:t>
    </w:r>
    <w:r>
      <w:rPr>
        <w:rFonts w:eastAsia="Tahoma" w:cs="Tahoma" w:ascii="Tahoma" w:hAnsi="Tahoma"/>
        <w:sz w:val="22"/>
        <w:szCs w:val="22"/>
      </w:rPr>
      <w:t xml:space="preserve">ASILO </w:t>
    </w:r>
    <w:r>
      <w:rPr>
        <w:rFonts w:cs="Tahoma" w:ascii="Tahoma" w:hAnsi="Tahoma"/>
        <w:sz w:val="22"/>
        <w:szCs w:val="22"/>
      </w:rPr>
      <w:t>NIDO</w:t>
    </w:r>
    <w:r>
      <w:rPr>
        <w:rFonts w:eastAsia="Tahoma" w:cs="Tahoma" w:ascii="Tahoma" w:hAnsi="Tahoma"/>
        <w:sz w:val="22"/>
        <w:szCs w:val="22"/>
      </w:rPr>
      <w:t xml:space="preserve">   </w:t>
    </w:r>
    <w:r>
      <w:rPr>
        <w:rFonts w:cs="Tahoma" w:ascii="Tahoma" w:hAnsi="Tahoma"/>
        <w:sz w:val="22"/>
        <w:szCs w:val="22"/>
      </w:rPr>
      <w:t>25\36</w:t>
    </w:r>
    <w:r>
      <w:rPr>
        <w:rFonts w:eastAsia="Tahoma" w:cs="Tahoma" w:ascii="Tahoma" w:hAnsi="Tahoma"/>
        <w:sz w:val="22"/>
        <w:szCs w:val="22"/>
      </w:rPr>
      <w:t xml:space="preserve"> </w:t>
    </w:r>
    <w:r>
      <w:rPr>
        <w:rFonts w:cs="Tahoma" w:ascii="Tahoma" w:hAnsi="Tahoma"/>
        <w:sz w:val="22"/>
        <w:szCs w:val="22"/>
      </w:rPr>
      <w:t>mesi</w:t>
    </w:r>
    <w:r>
      <w:rPr>
        <w:rFonts w:eastAsia="Tahoma" w:cs="Tahoma" w:ascii="Tahoma" w:hAnsi="Tahoma"/>
        <w:sz w:val="22"/>
        <w:szCs w:val="22"/>
      </w:rPr>
      <w:t xml:space="preserve">                                                                      </w:t>
    </w:r>
    <w:r>
      <w:rPr>
        <w:rFonts w:cs="Tahoma" w:ascii="Tahoma" w:hAnsi="Tahoma"/>
        <w:sz w:val="22"/>
        <w:szCs w:val="22"/>
      </w:rPr>
      <w:t>1°CICLO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unga"/>
      <w:color w:val="auto"/>
      <w:sz w:val="24"/>
      <w:szCs w:val="24"/>
      <w:lang w:val="it-IT" w:eastAsia="zh-CN" w:bidi="kn-IN"/>
    </w:rPr>
  </w:style>
  <w:style w:type="character" w:styleId="WW8Num1z0">
    <w:name w:val="WW8Num1z0"/>
    <w:qFormat/>
    <w:rPr>
      <w:rFonts w:ascii="Symbol" w:hAnsi="Symbol" w:cs="Tung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cs="Tunga"/>
      <w:lang w:bidi="kn-IN"/>
    </w:rPr>
  </w:style>
  <w:style w:type="character" w:styleId="Caratteredellanota">
    <w:name w:val="Carattere della not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uto" w:line="360" w:before="40" w:after="4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0:41:00Z</dcterms:created>
  <dc:creator>ASL NAPOLI 1</dc:creator>
  <dc:description/>
  <dc:language>en-US</dc:language>
  <cp:lastModifiedBy>VINCENZA RABBITO</cp:lastModifiedBy>
  <cp:lastPrinted>2018-06-13T16:40:00Z</cp:lastPrinted>
  <dcterms:modified xsi:type="dcterms:W3CDTF">2018-06-26T09:20:00Z</dcterms:modified>
  <cp:revision>33</cp:revision>
  <dc:subject/>
  <dc:title>Lunedi</dc:title>
</cp:coreProperties>
</file>