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B – RICHIESTA DI EROGAZIONE A TITOLO DI S.A.L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0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Copie conformi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ind w:left="284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 la documentazione fornita in copia fotostatica, e presente in allegato alla richiesta di erogazione a titolo di S.A.L. è conforme al corrispondente documento “in originale” </w:t>
      </w:r>
      <w:r>
        <w:rPr>
          <w:rFonts w:cs="Century Gothic" w:ascii="Century Gothic" w:hAnsi="Century Gothic"/>
          <w:b/>
          <w:bCs/>
          <w:sz w:val="22"/>
          <w:szCs w:val="22"/>
        </w:rPr>
        <w:t>custodito presso …………………….;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, per quanto concerne le fatture annesse al suddetto carteggio, le medesime sono iscritte nei libri contabili obbligatori a norma vigente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tencil" w:hAnsi="Stencil" w:cs="Stenci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/>
      <w:jc w:val="both"/>
    </w:pPr>
    <w:rPr>
      <w:rFonts w:ascii="Century Schoolbook" w:hAnsi="Century Schoolbook" w:cs="Century Schoolboo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53:00Z</dcterms:created>
  <dc:creator>EW/LN/CB</dc:creator>
  <dc:description/>
  <cp:keywords>Ethan</cp:keywords>
  <dc:language>en-US</dc:language>
  <cp:lastModifiedBy>Maria Velardi</cp:lastModifiedBy>
  <cp:lastPrinted>2001-04-19T09:38:00Z</cp:lastPrinted>
  <dcterms:modified xsi:type="dcterms:W3CDTF">2019-10-28T11:53:00Z</dcterms:modified>
  <cp:revision>2</cp:revision>
  <dc:subject/>
  <dc:title>Ethan Frome</dc:title>
</cp:coreProperties>
</file>