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La sottoscritta Rossana Lizzi, nata a Caivano (NA) il 18/07/1958, in riferimento all’incarico di Dirigente del Servizio Affari Generali e Controlli Interni della Direzione Centrale Cultura, Turismo e Sport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191506222"/>
      <w:bookmarkStart w:id="1" w:name="__Fieldmark__0_191506222"/>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191506222"/>
      <w:bookmarkStart w:id="3" w:name="__Fieldmark__1_191506222"/>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 Servizio Attività Amministrative Municipalità V</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 maggio 201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carico in corso</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 xml:space="preserve">Dirigente Area Gare Forniture e Servizi </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7/02/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3/05/201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 Napoli 08/03/2016</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F.to Rossana Lizz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6:00Z</dcterms:created>
  <dc:creator>pc</dc:creator>
  <dc:description/>
  <dc:language>en-US</dc:language>
  <cp:lastModifiedBy>Pietro Citarella</cp:lastModifiedBy>
  <cp:lastPrinted>2016-03-08T15:26:00Z</cp:lastPrinted>
  <dcterms:modified xsi:type="dcterms:W3CDTF">2016-03-21T11:56:00Z</dcterms:modified>
  <cp:revision>2</cp:revision>
  <dc:subject/>
  <dc:title/>
</cp:coreProperties>
</file>