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12495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4"/>
          <w:szCs w:val="24"/>
        </w:rPr>
        <w:t>Gabinetto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del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Sindaco</w:t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b/>
          <w:bCs/>
          <w:smallCaps/>
          <w:sz w:val="20"/>
          <w:szCs w:val="20"/>
        </w:rPr>
        <w:t>Servizio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Relazioni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Istituzionali,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internazionali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dell'unione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europea</w:t>
      </w: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Verdana" w:hAnsi="Verdana" w:eastAsia="Verdana" w:cs="Verdana"/>
          <w:b/>
          <w:b/>
          <w:bCs/>
          <w:smallCaps/>
          <w:sz w:val="20"/>
          <w:szCs w:val="20"/>
        </w:rPr>
      </w:pPr>
      <w:r>
        <w:rPr>
          <w:rFonts w:eastAsia="Verdana"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DETERMINAZIONE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IRIGENZI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70 </w:t>
      </w:r>
      <w:r>
        <w:rPr>
          <w:rFonts w:cs="Verdana" w:ascii="Verdana" w:hAnsi="Verdana"/>
          <w:b/>
          <w:bCs/>
          <w:sz w:val="20"/>
          <w:szCs w:val="20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07.05.2018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93" w:right="0" w:hanging="993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u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 1</w:t>
      </w:r>
      <w:r>
        <w:rPr>
          <w:rFonts w:cs="Verdana" w:ascii="Verdana" w:hAnsi="Verdana"/>
          <w:sz w:val="20"/>
          <w:szCs w:val="20"/>
        </w:rPr>
        <w:t>.800,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8000/1 Codice Bilancio 01.11.1.03.02.99.003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per il versamento della quota associativa per l'anno 2018 all'Associazione Beni Italiani Patrimonio Mondiale UNESCO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649 del 11.05.2018</w:t>
      </w:r>
    </w:p>
    <w:p>
      <w:pPr>
        <w:pStyle w:val="Normal"/>
        <w:spacing w:lineRule="atLeast" w:line="20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b/>
          <w:bCs/>
          <w:smallCaps/>
          <w:sz w:val="18"/>
          <w:szCs w:val="18"/>
        </w:rPr>
        <w:t>Il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Dirigente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del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Servizio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Relazioni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Istituzionali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,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internazionali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e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dell'unione</w:t>
      </w:r>
      <w:r>
        <w:rPr>
          <w:rFonts w:eastAsia="Verdana" w:cs="Verdana" w:ascii="Verdana" w:hAnsi="Verdana"/>
          <w:b/>
          <w:bCs/>
          <w:smallCap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mallCaps/>
          <w:sz w:val="18"/>
          <w:szCs w:val="18"/>
        </w:rPr>
        <w:t>europea</w:t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bCs/>
          <w:smallCaps/>
          <w:sz w:val="18"/>
          <w:szCs w:val="18"/>
        </w:rPr>
      </w:pPr>
      <w:r>
        <w:rPr>
          <w:rFonts w:cs="Verdana" w:ascii="Verdana" w:hAnsi="Verdana"/>
          <w:b/>
          <w:bCs/>
          <w:smallCaps/>
          <w:sz w:val="18"/>
          <w:szCs w:val="18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>
          <w:rFonts w:ascii="Verdana" w:hAnsi="Verdana" w:eastAsia="Verdana" w:cs="Verdana"/>
          <w:b/>
          <w:b/>
          <w:bCs/>
          <w:color w:val="auto"/>
          <w:sz w:val="20"/>
          <w:lang w:val="it-IT" w:eastAsia="zxx" w:bidi="ar-SA"/>
        </w:rPr>
      </w:pP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>Premesso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cembr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1995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tat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riconosciut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“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Italian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atrimoni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Mondia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UNESC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”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d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iscritt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el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Word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Heritag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ist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1299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9.04.2002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Giunt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mun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utorizza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'ades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ll'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Italia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trimoni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Mondi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UNESCO</w:t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he 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delle Città Italiane Patrimonio Mondiale UNESCO, assume fondamentale importanza per l'identità territoriale nonché storico-culturale della città di Napoli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in virtù di tale adesione il Comune di Napoli è tenuto al versamento di una quota associativa annuale, il cui importo per l'anno 2018 è pari ad € 1.800,00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4"/>
          <w:lang w:val="it-IT" w:eastAsia="zxx" w:bidi="ar-SA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</w:r>
    </w:p>
    <w:p>
      <w:pPr>
        <w:pStyle w:val="Normal"/>
        <w:ind w:left="0" w:right="0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</w:rPr>
        <w:t>con deliberazione di C.C. n. 30 del 23.04.18 è stato approvato il Bilancio di Previsione annuale 2018 e pluriennale 2018-2020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il Comune di Napoli già da alcuni anni ha avviato una ricognizione volta alla razionalizzazione dell'adesione ad Associazioni ed altri organismi associativ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tale ricognizione ha limitato l'adesione del Comune di Napoli quale socio ai soli organismi ed associazioni rispetto ai quali permanga tutt'oggi un interesse dell'Amministrazione quale 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Italia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trimoni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Mondi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UNESC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;</w:t>
      </w:r>
    </w:p>
    <w:p>
      <w:pPr>
        <w:pStyle w:val="TextBodyIndent"/>
        <w:widowControl/>
        <w:suppressAutoHyphens w:val="true"/>
        <w:bidi w:val="0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in data   12.04.2018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l'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Italia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trimoni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Mondi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UNESCO</w:t>
      </w:r>
    </w:p>
    <w:p>
      <w:pPr>
        <w:pStyle w:val="TextBodyIndent"/>
        <w:widowControl/>
        <w:suppressAutoHyphens w:val="true"/>
        <w:bidi w:val="0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trasmesso la dichiarazione con la quale comunica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“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partecipazion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llegia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nt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titolarità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stess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form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sposi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rt.6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.L.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78/2010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vertit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modifica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i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egg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122/201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”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Letta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 nota n. prot. n. 807267 del 20.10.17 della Direzione Centrale Servizi Finanziari, si precisa che per l'anno 2018, è tenuta al versamento della quota associativa al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del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ittà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Italia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Patrimoni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Mondial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UNESC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, pertanto, risulta necessario, assumerne il relativo impegno di spesa;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i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183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.L.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l'art.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Contabilità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>Considerato</w:t>
      </w: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es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ichies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un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mer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struttor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e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ssu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a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r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qua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sponsabi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ocedimento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'assen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tuazio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fli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n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otenzia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6-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41/9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r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rrettez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mministrativ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abi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47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.Lgs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67/2000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3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b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7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ste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rol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nter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(approva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.C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8.02.2013);</w:t>
      </w:r>
    </w:p>
    <w:p>
      <w:pPr>
        <w:pStyle w:val="Normal"/>
        <w:ind w:left="0" w:right="0" w:firstLine="709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it-IT" w:eastAsia="zxx" w:bidi="ar-SA"/>
        </w:rPr>
      </w:r>
    </w:p>
    <w:p>
      <w:pPr>
        <w:pStyle w:val="Rientrocorpodeltesto2"/>
        <w:spacing w:lineRule="atLeast" w:line="20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Rientrocorpodeltesto2"/>
        <w:numPr>
          <w:ilvl w:val="0"/>
          <w:numId w:val="3"/>
        </w:numPr>
        <w:spacing w:lineRule="atLeast" w:line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Dar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ccert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ven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u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8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.183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gs.267/2000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sì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18/2011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tegr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26/2014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Assume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’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mpegn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pes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€ 1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.800,00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sul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itol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8000/1 Codice Bilancio 01.11.1.03.02.99.003 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del Bilancio 2018 per il versamento della quota di partecipazion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per l'anno 2018 in favore dell'Associazione Beni Italiani Patrimonio Mondiale UNESCO con sede legale  presso il Comune di Ferrara, Piazza Municipio, 2 - 44121 Ferrara –      CF 95045990249   (Codice Gestionale SIOPE 1583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tLeast" w:line="283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Rinvia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uccessiv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t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rigenzi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iquid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la quota associativa con accredito su c/c bancario secondo le indicazioni fornite dall'Associazione</w:t>
      </w:r>
    </w:p>
    <w:p>
      <w:pPr>
        <w:pStyle w:val="Normal"/>
        <w:snapToGrid w:val="false"/>
        <w:spacing w:lineRule="atLeast" w:line="200"/>
        <w:jc w:val="right"/>
        <w:rPr/>
      </w:pP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rig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right"/>
        <w:rPr/>
      </w:pPr>
      <w:r>
        <w:rPr>
          <w:rFonts w:eastAsia="Verdana" w:cs="Verdana" w:ascii="Verdana" w:hAnsi="Verdana"/>
          <w:i/>
          <w:color w:val="auto"/>
          <w:sz w:val="20"/>
          <w:szCs w:val="20"/>
          <w:lang w:val="it-IT" w:bidi="ar-SA"/>
        </w:rPr>
        <w:t>f.to Dott. ssa Lucia Di Micco</w:t>
      </w:r>
      <w:r>
        <w:rPr/>
        <w:t xml:space="preserve">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lazion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stituzionali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ternazional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70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07</w:t>
      </w:r>
      <w:r>
        <w:rPr>
          <w:rFonts w:cs="Verdana" w:ascii="Verdana" w:hAnsi="Verdana"/>
          <w:b/>
          <w:sz w:val="20"/>
          <w:szCs w:val="20"/>
        </w:rPr>
        <w:t>.05.2018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n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126/20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n.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21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76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mpegno..........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.20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70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07.05.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5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5" w:hanging="0"/>
      <w:jc w:val="right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5" w:hanging="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Symbol" w:hAnsi="Symbol" w:cs="Wingdings"/>
      <w:color w:val="auto"/>
      <w:sz w:val="20"/>
      <w:szCs w:val="20"/>
      <w:lang w:val="it-IT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lang w:val="it-IT" w:bidi="ar-SA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3:00Z</dcterms:created>
  <dc:creator>COMUNE DI NAPOLI </dc:creator>
  <dc:description/>
  <dc:language>en-US</dc:language>
  <cp:lastModifiedBy> </cp:lastModifiedBy>
  <cp:lastPrinted>2017-11-13T15:11:00Z</cp:lastPrinted>
  <dcterms:modified xsi:type="dcterms:W3CDTF">2009-06-30T09:25:00Z</dcterms:modified>
  <cp:revision>5</cp:revision>
  <dc:subject/>
  <dc:title>La Giunta, su relazione e proposta del Sindaco  </dc:title>
</cp:coreProperties>
</file>