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/>
        <w:drawing>
          <wp:inline distT="0" distB="0" distL="0" distR="0">
            <wp:extent cx="800100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MUNICIPALITÀ 8</w:t>
      </w:r>
    </w:p>
    <w:p>
      <w:pPr>
        <w:pStyle w:val="Standard"/>
        <w:jc w:val="center"/>
        <w:rPr/>
      </w:pPr>
      <w:r>
        <w:rPr>
          <w:b/>
          <w:bCs/>
          <w:sz w:val="22"/>
          <w:szCs w:val="22"/>
        </w:rPr>
        <w:t>Chiaiano - Marianella - Piscinola - Scampia</w:t>
      </w:r>
    </w:p>
    <w:p>
      <w:pPr>
        <w:pStyle w:val="Standard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andard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jc w:val="center"/>
        <w:rPr>
          <w:b/>
          <w:b/>
          <w:i/>
          <w:i/>
        </w:rPr>
      </w:pPr>
      <w:r>
        <w:rPr>
          <w:b/>
        </w:rPr>
        <w:t>PROCESSO VERBALE DELLA SEDUTA CONSILIARE DEL 12 APRILE 2022</w:t>
      </w:r>
    </w:p>
    <w:p>
      <w:pPr>
        <w:pStyle w:val="Standard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"/>
        <w:jc w:val="both"/>
        <w:rPr/>
      </w:pPr>
      <w:r>
        <w:rPr/>
        <w:t>L’anno 2022, addì 12 del mese di Aprile, convocato nei modi di legge, con notifica ai Sigg. Consiglieri depositata agli atti, alle ore 8:00 si è riunito il Consiglio della Municipalità 8 per la trattazione dei seguenti argomenti iscritti all’ordine del giorno:</w:t>
      </w:r>
    </w:p>
    <w:p>
      <w:pPr>
        <w:pStyle w:val="Standard"/>
        <w:jc w:val="both"/>
        <w:rPr>
          <w:b/>
          <w:b/>
        </w:rPr>
      </w:pPr>
      <w:r>
        <w:rPr>
          <w:b/>
        </w:rPr>
        <w:t>1. Problematiche Cimitero di Chiaiano; </w:t>
      </w:r>
    </w:p>
    <w:p>
      <w:pPr>
        <w:pStyle w:val="Standard"/>
        <w:jc w:val="both"/>
        <w:rPr>
          <w:b/>
          <w:b/>
        </w:rPr>
      </w:pPr>
      <w:r>
        <w:rPr>
          <w:b/>
        </w:rPr>
        <w:t>2. Question Time;</w:t>
      </w:r>
    </w:p>
    <w:p>
      <w:pPr>
        <w:pStyle w:val="Standard"/>
        <w:jc w:val="both"/>
        <w:rPr>
          <w:b/>
          <w:b/>
        </w:rPr>
      </w:pPr>
      <w:r>
        <w:rPr>
          <w:b/>
        </w:rPr>
        <w:t>3. Varie ed eventuali</w:t>
      </w:r>
      <w:r>
        <w:rPr>
          <w:b/>
          <w:bCs/>
        </w:rPr>
        <w:t>.</w:t>
      </w:r>
    </w:p>
    <w:p>
      <w:pPr>
        <w:pStyle w:val="Paragrafoelenco"/>
        <w:widowControl/>
        <w:pBdr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pBdr/>
        <w:jc w:val="both"/>
        <w:rPr>
          <w:color w:val="000000"/>
        </w:rPr>
      </w:pPr>
      <w:r>
        <w:rPr>
          <w:color w:val="000000"/>
        </w:rPr>
        <w:t>Presiede il Presidente della Municipalità, Avv. Nicola Nardella.</w:t>
      </w:r>
    </w:p>
    <w:p>
      <w:pPr>
        <w:pStyle w:val="Normal"/>
        <w:widowControl/>
        <w:pBdr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pBdr/>
        <w:jc w:val="both"/>
        <w:rPr>
          <w:color w:val="000000"/>
        </w:rPr>
      </w:pPr>
      <w:r>
        <w:rPr>
          <w:color w:val="000000"/>
        </w:rPr>
        <w:t>Assiste in qualità di Segretario il Direttore della Municipalità, Dott. Giuseppe Imperatore.</w:t>
      </w:r>
    </w:p>
    <w:p>
      <w:pPr>
        <w:pStyle w:val="Normal"/>
        <w:widowControl/>
        <w:pBdr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pBdr/>
        <w:jc w:val="both"/>
        <w:rPr>
          <w:color w:val="000000"/>
        </w:rPr>
      </w:pPr>
      <w:r>
        <w:rPr>
          <w:color w:val="000000"/>
        </w:rPr>
        <w:t>Il Presidente dichiara aperta la seduta alle ore 9:10 e invita il Segretario a procedere all’appello nominale dei presenti.</w:t>
      </w:r>
    </w:p>
    <w:p>
      <w:pPr>
        <w:pStyle w:val="Normal"/>
        <w:widowControl/>
        <w:pBdr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304" w:type="dxa"/>
        <w:jc w:val="left"/>
        <w:tblInd w:w="-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4"/>
        <w:gridCol w:w="1735"/>
        <w:gridCol w:w="584"/>
        <w:gridCol w:w="87"/>
        <w:gridCol w:w="1735"/>
        <w:gridCol w:w="1735"/>
        <w:gridCol w:w="694"/>
      </w:tblGrid>
      <w:tr>
        <w:trPr>
          <w:trHeight w:val="264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NDREOZZI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LUIGI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8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napToGrid w:val="false"/>
              <w:jc w:val="center"/>
              <w:rPr>
                <w:rFonts w:ascii="Arial" w:hAnsi="Arial" w:eastAsia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LOFFREDO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CARMINE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BOTTON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SALVATORE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MARIN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MARIA ROSARIA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CORRAD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LESSANDRO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MARTELLI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LESSIA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E VIT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MLETO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MINCION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ATRIZIA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I CLEMENT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VINCENZO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MUSELL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SALVATOR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I DONAT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LUISA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ASSAR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SALVATORE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I GIACOM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SALVATORE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OLVERIN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VINCENZO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I GUID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ASQUAL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ANN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OSARIO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I VAI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STEFANO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IZZ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ASQUALE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ISTINT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NN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UGGIER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FRANCESCO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SPOSIT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GIUSEPP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USCIAN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GERARDO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SPOSIT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SALVATOR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USCIAN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OSA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FRANC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GIAN LUC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SALZAN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AFFAELE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FRONCILL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IT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SCHIAN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OMMASO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GRASS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NTONIO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SCHIATTARELL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MAURO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</w:tr>
    </w:tbl>
    <w:p>
      <w:pPr>
        <w:pStyle w:val="Normal"/>
        <w:widowControl/>
        <w:pBdr/>
        <w:tabs>
          <w:tab w:val="clear" w:pos="720"/>
          <w:tab w:val="center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  <w:t>Presidente: presenti n. 20 Consiglieri, la seduta è valida.</w:t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</w:r>
    </w:p>
    <w:p>
      <w:pPr>
        <w:pStyle w:val="Normal"/>
        <w:widowControl/>
        <w:pBdr/>
        <w:tabs>
          <w:tab w:val="clear" w:pos="720"/>
          <w:tab w:val="center" w:pos="0" w:leader="none"/>
        </w:tabs>
        <w:jc w:val="both"/>
        <w:rPr>
          <w:color w:val="000000"/>
        </w:rPr>
      </w:pPr>
      <w:r>
        <w:rPr>
          <w:color w:val="000000"/>
        </w:rPr>
        <w:t>Nomina scrutatori: Distinto, Polverino e Ranno.</w:t>
      </w:r>
    </w:p>
    <w:p>
      <w:pPr>
        <w:pStyle w:val="Normal"/>
        <w:widowControl/>
        <w:pBdr/>
        <w:tabs>
          <w:tab w:val="clear" w:pos="720"/>
          <w:tab w:val="center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  <w:t xml:space="preserve">Il Presidente dà per letto e approvato il verbale della seduta consiliare dell’11 marzo u.s. </w:t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  <w:t>9:15 Cons. Polverino / Intervento ai sensi dell’art. 37</w:t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  <w:t>Chiede chiarimenti in merito all’ipotesi di sgombero del campo Rom di Via Cupa Perillo, tenuto conto anche delle numerose segnalazioni – riguardanti pericolosi roghi tossici – da parte dei residenti nonché degli studenti della scuola adiacente al campo. Il campo deve essere sgomberato, dichiara; non trattasi di una questione di razzismo, ma di tutela della salute. Sul tema va organizzato un Consiglio Municipale permanente.</w:t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  <w:t>Chiede inoltre chiarimenti sullo stato di manutenzione degli alloggi ERP presenti nella Municipalità, che vanno assolutamente riqualificati. Sulla problematica va compulsato l’assessorato al Patrimonio.</w:t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  <w:t>9:20 Entra il Cons. Loffredo.</w:t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  <w:t>Il Presidente dichiara che la questione Rom è particolarmente complicata e che si è costituito un tavolo a cui partecipa la Piattaforma Nazionale Rom insieme a vari Uffici comunali, ai rappresentanti della comunità locale Rom e all’Asl. Vanno coinvolti i Consiglieri comunali del territorio. In questo periodo un gruppo di studenti universitari della “Federico II” sta procedendo a una mappatura del campo per quantificare i danni  provocati dagli sversamenti, in modo da poter procedere a una bonifica dei suoli. L’assessorato al Bilancio, intanto, sta cercando le risorse finanziarie necessarie. C’è anche da tener conto di un problema: è in corso un conflitto fra etnie, e bisogna scongiurare che sfoci in violenze.</w:t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  <w:t>Sulla questione degli alloggi ERP occorre sollecitare fortemente l’assessore al Patrimonio, per rappresentare la drammaticità della situazione.</w:t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  <w:t>9:30 Entra il Cons. Esposito Giuseppe.</w:t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  <w:t>I Cons.ri Esposito Salvatore e Rusciano Rosa comunicano che in Commissione si è già lavorato sulla questione degli alloggi ERP e che è stato prodotto un apposito report.</w:t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  <w:t>9:40 Cons. Ruggiero / Intervento ai sensi dell’art. 37</w:t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  <w:t>Segnala la mancata messa in sicurezza dei cantieri durante i lavori eseguiti su alcune strade della Municipalità (manutenzione fognaria, installazione fibra ottica, interventi dell’Enel e dell’ABC). Chiede la convocazione di un’apposita seduta consiliare. Sottolinea l’importanza della problematica, che crea grossi disagi ai residenti.</w:t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  <w:t>9:44 Esce il Cons. Loffredo.</w:t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  <w:t>9:45 Cons. Marino / Intervento ai sensi dell’art. 37</w:t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  <w:t>Sottolinea l’urgenza di interventi di deblattizzazione sul territorio.</w:t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  <w:t>9:47 Cons. Di Vaio / Intervento ai sensi dell’art. 37</w:t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  <w:t>Chiede al Presidente notizie in merito alla situazione della “Officina delle Culture”, che occupa un immobile di proprietà dell’azienda ASIA.</w:t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  <w:t>Chiede, inoltre, l’istituzione di un Osservatorio Anticamorra municipale.</w:t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  <w:t>Propone che per la prossima seduta consiliare sia messa all’ordine del giorno la questione del “Gridas”.</w:t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  <w:t>Il Presidente si dichiara favorevole all’istituzione dell’Osservatorio Anticamorra.</w:t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  <w:t xml:space="preserve">Relativamente alla “Officina delle Culture”, sottolinea che bisogna interloquire con ASIA e trovare un accordo sui canoni di locazione, mentre per il “Gridas” bisogna interloquire con l’ACER, la quale vanta fitti arretrati come da sentenza in cui l’associazione è risultata essere soccombente. </w:t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  <w:t>9:52 Esce il Consigliere Andreozzi.</w:t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  <w:t>9:53 In relazione al punto 1 all’ordine del giorno, il Presidente invita la Cons.ra Distinto a leggere il Documento elaborato dalla II Commissione municipale nella riunione del 22.3.2022 e propone che lo stesso venga inviato anche al Sindaco e al Responsabile dell’Area Cimiteri.</w:t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  <w:t>9:54 La Cons.ra Distinto legge il documento:</w:t>
      </w:r>
    </w:p>
    <w:p>
      <w:pPr>
        <w:pStyle w:val="Standard"/>
        <w:tabs>
          <w:tab w:val="clear" w:pos="720"/>
          <w:tab w:val="center" w:pos="567" w:leader="none"/>
        </w:tabs>
        <w:ind w:right="387" w:firstLine="567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Sindaco</w:t>
      </w:r>
    </w:p>
    <w:p>
      <w:pPr>
        <w:pStyle w:val="Standard"/>
        <w:tabs>
          <w:tab w:val="clear" w:pos="720"/>
          <w:tab w:val="center" w:pos="567" w:leader="none"/>
        </w:tabs>
        <w:ind w:right="387" w:firstLine="567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f. Gaetano Manfredi</w:t>
      </w:r>
    </w:p>
    <w:p>
      <w:pPr>
        <w:pStyle w:val="Standard"/>
        <w:tabs>
          <w:tab w:val="clear" w:pos="720"/>
          <w:tab w:val="center" w:pos="567" w:leader="none"/>
        </w:tabs>
        <w:ind w:right="387" w:firstLine="567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20"/>
          <w:tab w:val="center" w:pos="567" w:leader="none"/>
        </w:tabs>
        <w:ind w:right="387" w:firstLine="567"/>
        <w:jc w:val="right"/>
        <w:rPr/>
      </w:pPr>
      <w:r>
        <w:rPr>
          <w:rFonts w:cs="Calibri" w:ascii="Calibri" w:hAnsi="Calibri"/>
          <w:sz w:val="22"/>
          <w:szCs w:val="22"/>
        </w:rPr>
        <w:t xml:space="preserve">All’Assessore alla Salute e al Verde con delega ai Cimiteri </w:t>
      </w:r>
    </w:p>
    <w:p>
      <w:pPr>
        <w:pStyle w:val="Standard"/>
        <w:tabs>
          <w:tab w:val="clear" w:pos="720"/>
          <w:tab w:val="center" w:pos="567" w:leader="none"/>
        </w:tabs>
        <w:ind w:right="387" w:firstLine="567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f. Vincenzo Santagada</w:t>
      </w:r>
    </w:p>
    <w:p>
      <w:pPr>
        <w:pStyle w:val="Standard"/>
        <w:tabs>
          <w:tab w:val="clear" w:pos="720"/>
          <w:tab w:val="center" w:pos="567" w:leader="none"/>
        </w:tabs>
        <w:ind w:right="387" w:firstLine="567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20"/>
          <w:tab w:val="center" w:pos="567" w:leader="none"/>
        </w:tabs>
        <w:ind w:right="387" w:firstLine="567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’Assessore all’Ambiente</w:t>
      </w:r>
    </w:p>
    <w:p>
      <w:pPr>
        <w:pStyle w:val="Standard"/>
        <w:tabs>
          <w:tab w:val="clear" w:pos="720"/>
          <w:tab w:val="center" w:pos="567" w:leader="none"/>
        </w:tabs>
        <w:ind w:right="387" w:firstLine="567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t. Paolo Mancuso</w:t>
      </w:r>
    </w:p>
    <w:p>
      <w:pPr>
        <w:pStyle w:val="Standard"/>
        <w:tabs>
          <w:tab w:val="clear" w:pos="720"/>
          <w:tab w:val="center" w:pos="567" w:leader="none"/>
        </w:tabs>
        <w:ind w:right="387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20"/>
          <w:tab w:val="center" w:pos="567" w:leader="none"/>
        </w:tabs>
        <w:ind w:right="387" w:firstLine="567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’Assessore alla Pulizia Municipale e Legalità</w:t>
      </w:r>
    </w:p>
    <w:p>
      <w:pPr>
        <w:pStyle w:val="Standard"/>
        <w:tabs>
          <w:tab w:val="clear" w:pos="720"/>
          <w:tab w:val="center" w:pos="567" w:leader="none"/>
        </w:tabs>
        <w:ind w:right="387" w:firstLine="567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t. Antonio De Iesu</w:t>
      </w:r>
    </w:p>
    <w:p>
      <w:pPr>
        <w:pStyle w:val="Standard"/>
        <w:tabs>
          <w:tab w:val="clear" w:pos="720"/>
          <w:tab w:val="center" w:pos="567" w:leader="none"/>
        </w:tabs>
        <w:ind w:right="387" w:firstLine="567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20"/>
          <w:tab w:val="center" w:pos="567" w:leader="none"/>
        </w:tabs>
        <w:ind w:right="387" w:firstLine="567"/>
        <w:jc w:val="right"/>
        <w:rPr/>
      </w:pPr>
      <w:r>
        <w:rPr>
          <w:rFonts w:cs="Calibri" w:ascii="Calibri" w:hAnsi="Calibri"/>
          <w:sz w:val="22"/>
          <w:szCs w:val="22"/>
        </w:rPr>
        <w:t>Al Responsabile Area Cimiteri Cittadini</w:t>
      </w:r>
    </w:p>
    <w:p>
      <w:pPr>
        <w:pStyle w:val="Standard"/>
        <w:tabs>
          <w:tab w:val="clear" w:pos="720"/>
          <w:tab w:val="center" w:pos="567" w:leader="none"/>
        </w:tabs>
        <w:ind w:right="387" w:firstLine="567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g. Arnaldo Stella</w:t>
      </w:r>
    </w:p>
    <w:p>
      <w:pPr>
        <w:pStyle w:val="Standard"/>
        <w:tabs>
          <w:tab w:val="clear" w:pos="720"/>
          <w:tab w:val="center" w:pos="567" w:leader="none"/>
        </w:tabs>
        <w:ind w:right="387" w:firstLine="567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20"/>
          <w:tab w:val="center" w:pos="567" w:leader="none"/>
        </w:tabs>
        <w:ind w:right="387" w:firstLine="567"/>
        <w:jc w:val="right"/>
        <w:rPr/>
      </w:pPr>
      <w:r>
        <w:rPr>
          <w:rFonts w:cs="Calibri" w:ascii="Calibri" w:hAnsi="Calibri"/>
          <w:sz w:val="22"/>
          <w:szCs w:val="22"/>
        </w:rPr>
        <w:t>Al Responsabile Manutenzione Area Cimiteri Cittadini</w:t>
      </w:r>
    </w:p>
    <w:p>
      <w:pPr>
        <w:pStyle w:val="Standard"/>
        <w:tabs>
          <w:tab w:val="clear" w:pos="720"/>
          <w:tab w:val="center" w:pos="567" w:leader="none"/>
        </w:tabs>
        <w:ind w:right="387" w:firstLine="567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ch. L. Zaccaria</w:t>
      </w:r>
    </w:p>
    <w:p>
      <w:pPr>
        <w:pStyle w:val="Standard"/>
        <w:tabs>
          <w:tab w:val="clear" w:pos="720"/>
          <w:tab w:val="center" w:pos="567" w:leader="none"/>
        </w:tabs>
        <w:ind w:right="387" w:firstLine="567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20"/>
          <w:tab w:val="center" w:pos="567" w:leader="none"/>
        </w:tabs>
        <w:ind w:right="387" w:firstLine="567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>p.c.</w:t>
      </w:r>
    </w:p>
    <w:p>
      <w:pPr>
        <w:pStyle w:val="Standard"/>
        <w:tabs>
          <w:tab w:val="clear" w:pos="720"/>
          <w:tab w:val="center" w:pos="567" w:leader="none"/>
        </w:tabs>
        <w:ind w:right="387" w:firstLine="567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a Napoli Servizi S.p.A.</w:t>
      </w:r>
    </w:p>
    <w:p>
      <w:pPr>
        <w:pStyle w:val="Standard"/>
        <w:tabs>
          <w:tab w:val="clear" w:pos="720"/>
          <w:tab w:val="center" w:pos="567" w:leader="none"/>
        </w:tabs>
        <w:ind w:right="387" w:firstLine="567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20"/>
          <w:tab w:val="center" w:pos="567" w:leader="none"/>
        </w:tabs>
        <w:ind w:right="387" w:firstLine="567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’ASIA Napoli S.p.A.</w:t>
      </w:r>
    </w:p>
    <w:p>
      <w:pPr>
        <w:pStyle w:val="Standard"/>
        <w:tabs>
          <w:tab w:val="clear" w:pos="720"/>
          <w:tab w:val="center" w:pos="567" w:leader="none"/>
        </w:tabs>
        <w:ind w:right="387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20"/>
          <w:tab w:val="center" w:pos="567" w:leader="none"/>
        </w:tabs>
        <w:ind w:left="567" w:right="387" w:hanging="0"/>
        <w:jc w:val="both"/>
        <w:rPr/>
      </w:pPr>
      <w:r>
        <w:rPr>
          <w:rFonts w:cs="Calibri" w:ascii="Calibri" w:hAnsi="Calibri"/>
          <w:sz w:val="22"/>
          <w:szCs w:val="22"/>
        </w:rPr>
        <w:t>PREMESSO che nel territorio della Municipalità 8, quartiere Chiaiano, ricade, lungo le pendici settentrionali a sud della collina dei Camaldoli, un cimitero comunale;</w:t>
      </w:r>
    </w:p>
    <w:p>
      <w:pPr>
        <w:pStyle w:val="Standard"/>
        <w:tabs>
          <w:tab w:val="clear" w:pos="720"/>
          <w:tab w:val="center" w:pos="567" w:leader="none"/>
        </w:tabs>
        <w:ind w:left="567" w:right="38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20"/>
          <w:tab w:val="center" w:pos="567" w:leader="none"/>
        </w:tabs>
        <w:ind w:left="567" w:right="387" w:hanging="0"/>
        <w:jc w:val="both"/>
        <w:rPr/>
      </w:pPr>
      <w:r>
        <w:rPr>
          <w:rFonts w:cs="Calibri" w:ascii="Calibri" w:hAnsi="Calibri"/>
          <w:sz w:val="22"/>
          <w:szCs w:val="22"/>
        </w:rPr>
        <w:t>CONSIDERATO che in data 23.2.2022 è stato effettuato dalla Commissione Consiliare con delega ai cimiteri un sopralluogo presso il camposanto di Chiaiano;</w:t>
      </w:r>
    </w:p>
    <w:p>
      <w:pPr>
        <w:pStyle w:val="Standard"/>
        <w:tabs>
          <w:tab w:val="clear" w:pos="720"/>
          <w:tab w:val="center" w:pos="567" w:leader="none"/>
        </w:tabs>
        <w:ind w:left="567" w:right="38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20"/>
          <w:tab w:val="center" w:pos="567" w:leader="none"/>
        </w:tabs>
        <w:ind w:left="567" w:right="387" w:hanging="0"/>
        <w:jc w:val="both"/>
        <w:rPr/>
      </w:pPr>
      <w:r>
        <w:rPr>
          <w:rFonts w:cs="Calibri" w:ascii="Calibri" w:hAnsi="Calibri"/>
          <w:sz w:val="22"/>
          <w:szCs w:val="22"/>
        </w:rPr>
        <w:t>TENUTO CONTO che il cimitero di Chiaiano rappresenta un luogo sacro che ospita i parenti dei propri cari che ivi vi riposano ed un luogo di raccoglimento, nonché una meta di pellegrinaggio, di ricordi e degli affetti;</w:t>
      </w:r>
    </w:p>
    <w:p>
      <w:pPr>
        <w:pStyle w:val="Standard"/>
        <w:tabs>
          <w:tab w:val="clear" w:pos="720"/>
          <w:tab w:val="center" w:pos="567" w:leader="none"/>
        </w:tabs>
        <w:ind w:left="567" w:right="38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20"/>
          <w:tab w:val="center" w:pos="567" w:leader="none"/>
        </w:tabs>
        <w:ind w:left="567" w:right="387" w:hanging="0"/>
        <w:jc w:val="both"/>
        <w:rPr/>
      </w:pPr>
      <w:r>
        <w:rPr>
          <w:rFonts w:cs="Calibri" w:ascii="Calibri" w:hAnsi="Calibri"/>
          <w:sz w:val="22"/>
          <w:szCs w:val="22"/>
        </w:rPr>
        <w:t>VISTO CHE attualmente il cimitero di Chiaiano, così come riscontrato dal sopralluogo, non è un luogo decoroso e accogliente a causa di diverse criticità strutturali e pulizia degli spazi comuni;</w:t>
      </w:r>
    </w:p>
    <w:p>
      <w:pPr>
        <w:pStyle w:val="Standard"/>
        <w:tabs>
          <w:tab w:val="clear" w:pos="720"/>
          <w:tab w:val="center" w:pos="567" w:leader="none"/>
        </w:tabs>
        <w:ind w:left="567" w:right="38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20"/>
          <w:tab w:val="center" w:pos="567" w:leader="none"/>
        </w:tabs>
        <w:ind w:left="567" w:right="38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IEDE</w:t>
      </w:r>
    </w:p>
    <w:p>
      <w:pPr>
        <w:pStyle w:val="Standard"/>
        <w:tabs>
          <w:tab w:val="clear" w:pos="720"/>
          <w:tab w:val="center" w:pos="567" w:leader="none"/>
        </w:tabs>
        <w:ind w:left="567" w:right="38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20"/>
          <w:tab w:val="center" w:pos="567" w:leader="none"/>
        </w:tabs>
        <w:ind w:left="567" w:right="38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’Amministrazione Comunale metta in campo tutti gli adempimenti necessari per realizzare quanto segue:</w:t>
      </w:r>
    </w:p>
    <w:p>
      <w:pPr>
        <w:pStyle w:val="Standard"/>
        <w:tabs>
          <w:tab w:val="clear" w:pos="720"/>
          <w:tab w:val="center" w:pos="567" w:leader="none"/>
        </w:tabs>
        <w:ind w:left="567" w:right="38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20"/>
          <w:tab w:val="center" w:pos="567" w:leader="none"/>
        </w:tabs>
        <w:ind w:left="567" w:right="38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onifica del Largo antistante il Cimitero di Chiaiano;</w:t>
      </w:r>
    </w:p>
    <w:p>
      <w:pPr>
        <w:pStyle w:val="Standard"/>
        <w:numPr>
          <w:ilvl w:val="0"/>
          <w:numId w:val="2"/>
        </w:numPr>
        <w:tabs>
          <w:tab w:val="clear" w:pos="720"/>
          <w:tab w:val="center" w:pos="567" w:leader="none"/>
        </w:tabs>
        <w:ind w:left="567" w:right="387" w:hanging="0"/>
        <w:jc w:val="both"/>
        <w:rPr/>
      </w:pPr>
      <w:r>
        <w:rPr>
          <w:rFonts w:cs="Calibri" w:ascii="Calibri" w:hAnsi="Calibri"/>
          <w:sz w:val="22"/>
          <w:szCs w:val="22"/>
        </w:rPr>
        <w:t>Installazione all’esterno del cimitero di videosorveglianza per contrastare lo sversamento illecito dei rifiuti di ogni genere con apposita segnaletica;</w:t>
      </w:r>
    </w:p>
    <w:p>
      <w:pPr>
        <w:pStyle w:val="Standard"/>
        <w:numPr>
          <w:ilvl w:val="0"/>
          <w:numId w:val="2"/>
        </w:numPr>
        <w:tabs>
          <w:tab w:val="clear" w:pos="720"/>
          <w:tab w:val="center" w:pos="567" w:leader="none"/>
        </w:tabs>
        <w:ind w:left="567" w:right="38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allazione all’esterno del cimitero da parte della società Asia Napoli di contenitori per la raccolta differenziata e rimozione di quelli danneggiati;</w:t>
      </w:r>
    </w:p>
    <w:p>
      <w:pPr>
        <w:pStyle w:val="Standard"/>
        <w:numPr>
          <w:ilvl w:val="0"/>
          <w:numId w:val="2"/>
        </w:numPr>
        <w:tabs>
          <w:tab w:val="clear" w:pos="720"/>
          <w:tab w:val="center" w:pos="567" w:leader="none"/>
        </w:tabs>
        <w:ind w:left="567" w:right="38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strutturazione locale del personale presente presso il cimitero di Chiaiano, che alloggia in un locale diverso che crea difficoltà anche nella marcatura della presenza;</w:t>
      </w:r>
    </w:p>
    <w:p>
      <w:pPr>
        <w:pStyle w:val="Standard"/>
        <w:numPr>
          <w:ilvl w:val="0"/>
          <w:numId w:val="2"/>
        </w:numPr>
        <w:tabs>
          <w:tab w:val="clear" w:pos="720"/>
          <w:tab w:val="center" w:pos="567" w:leader="none"/>
        </w:tabs>
        <w:ind w:left="567" w:right="387" w:hanging="0"/>
        <w:jc w:val="both"/>
        <w:rPr/>
      </w:pPr>
      <w:r>
        <w:rPr>
          <w:rFonts w:cs="Calibri" w:ascii="Calibri" w:hAnsi="Calibri"/>
          <w:sz w:val="22"/>
          <w:szCs w:val="22"/>
        </w:rPr>
        <w:t>Ristrutturazione della “Struttura Comunale Chiesa Madre”, attualmente danneggiata da infiltrazioni;</w:t>
      </w:r>
    </w:p>
    <w:p>
      <w:pPr>
        <w:pStyle w:val="Standard"/>
        <w:numPr>
          <w:ilvl w:val="0"/>
          <w:numId w:val="2"/>
        </w:numPr>
        <w:tabs>
          <w:tab w:val="clear" w:pos="720"/>
          <w:tab w:val="center" w:pos="567" w:leader="none"/>
        </w:tabs>
        <w:ind w:left="567" w:right="38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strutturazione muro di sostegno ubicato tra il cimitero nuovo e quello vecchio;</w:t>
      </w:r>
    </w:p>
    <w:p>
      <w:pPr>
        <w:pStyle w:val="Standard"/>
        <w:numPr>
          <w:ilvl w:val="0"/>
          <w:numId w:val="2"/>
        </w:numPr>
        <w:tabs>
          <w:tab w:val="clear" w:pos="720"/>
          <w:tab w:val="center" w:pos="567" w:leader="none"/>
        </w:tabs>
        <w:ind w:left="567" w:right="38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rificare l’avvenuta consegna alla società Napoli Servizi della manutenzione del nuovo Cimitero di Chiaiano;</w:t>
      </w:r>
    </w:p>
    <w:p>
      <w:pPr>
        <w:pStyle w:val="Standard"/>
        <w:numPr>
          <w:ilvl w:val="0"/>
          <w:numId w:val="2"/>
        </w:numPr>
        <w:tabs>
          <w:tab w:val="clear" w:pos="720"/>
          <w:tab w:val="center" w:pos="567" w:leader="none"/>
        </w:tabs>
        <w:ind w:left="567" w:right="38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fficientare l’illuminazione pubblica con un progetto di luci a LED;</w:t>
      </w:r>
    </w:p>
    <w:p>
      <w:pPr>
        <w:pStyle w:val="Standard"/>
        <w:numPr>
          <w:ilvl w:val="0"/>
          <w:numId w:val="2"/>
        </w:numPr>
        <w:tabs>
          <w:tab w:val="clear" w:pos="720"/>
          <w:tab w:val="center" w:pos="567" w:leader="none"/>
        </w:tabs>
        <w:ind w:left="567" w:right="38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arantire costantemente uno spazzamento degli spazi comuni, dei viali e una rimozione dei rifiuti da parte della società Napoli Servizi;</w:t>
      </w:r>
    </w:p>
    <w:p>
      <w:pPr>
        <w:pStyle w:val="Standard"/>
        <w:numPr>
          <w:ilvl w:val="0"/>
          <w:numId w:val="2"/>
        </w:numPr>
        <w:tabs>
          <w:tab w:val="clear" w:pos="720"/>
          <w:tab w:val="center" w:pos="567" w:leader="none"/>
        </w:tabs>
        <w:ind w:left="567" w:right="38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arantire con il Servizio Verde municipale una manutenzione costante delle aiuole;</w:t>
      </w:r>
    </w:p>
    <w:p>
      <w:pPr>
        <w:pStyle w:val="Standard"/>
        <w:numPr>
          <w:ilvl w:val="0"/>
          <w:numId w:val="2"/>
        </w:numPr>
        <w:tabs>
          <w:tab w:val="clear" w:pos="720"/>
          <w:tab w:val="center" w:pos="567" w:leader="none"/>
        </w:tabs>
        <w:ind w:left="567" w:right="387" w:hanging="0"/>
        <w:jc w:val="both"/>
        <w:rPr/>
      </w:pPr>
      <w:r>
        <w:rPr>
          <w:rFonts w:cs="Calibri" w:ascii="Calibri" w:hAnsi="Calibri"/>
          <w:sz w:val="22"/>
          <w:szCs w:val="22"/>
        </w:rPr>
        <w:t>Garantire un taglio erba costante sulle fosse da parte della ditta “Berlor”;</w:t>
      </w:r>
    </w:p>
    <w:p>
      <w:pPr>
        <w:pStyle w:val="Standard"/>
        <w:numPr>
          <w:ilvl w:val="0"/>
          <w:numId w:val="2"/>
        </w:numPr>
        <w:tabs>
          <w:tab w:val="clear" w:pos="720"/>
          <w:tab w:val="center" w:pos="567" w:leader="none"/>
        </w:tabs>
        <w:ind w:left="567" w:right="38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ffida alla Curia per la ristrutturazione dell’Arciconfraternita Immacolata Concezione;</w:t>
      </w:r>
    </w:p>
    <w:p>
      <w:pPr>
        <w:pStyle w:val="Standard"/>
        <w:numPr>
          <w:ilvl w:val="0"/>
          <w:numId w:val="2"/>
        </w:numPr>
        <w:tabs>
          <w:tab w:val="clear" w:pos="720"/>
          <w:tab w:val="center" w:pos="567" w:leader="none"/>
        </w:tabs>
        <w:ind w:left="567" w:right="38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ffida ai proprietari delle Cappelle Private per il decoro delle stesse, in particolare per il ripristino della Cappella Gentilesca;</w:t>
      </w:r>
    </w:p>
    <w:p>
      <w:pPr>
        <w:pStyle w:val="Standard"/>
        <w:numPr>
          <w:ilvl w:val="0"/>
          <w:numId w:val="2"/>
        </w:numPr>
        <w:tabs>
          <w:tab w:val="clear" w:pos="720"/>
          <w:tab w:val="center" w:pos="567" w:leader="none"/>
        </w:tabs>
        <w:ind w:left="567" w:right="38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rifica autorizzazione per la vendita dei fiori all’esterno del cimitero e il corretto smaltimento dei rifiuti derivanti dalla stessa vendita.</w:t>
      </w:r>
    </w:p>
    <w:p>
      <w:pPr>
        <w:pStyle w:val="Standard"/>
        <w:tabs>
          <w:tab w:val="clear" w:pos="720"/>
          <w:tab w:val="center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  <w:t>10:00 Entrano i Cons.ri Rusciano Gerardo e Grasso.</w:t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  <w:t>10:04 Entra il Cons. De Vito Amleto.</w:t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  <w:t>10:05 Il Presidente chiede al Segretario di procedere all’appello nominale per la votazione del documento.</w:t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</w:r>
    </w:p>
    <w:tbl>
      <w:tblPr>
        <w:tblW w:w="8304" w:type="dxa"/>
        <w:jc w:val="left"/>
        <w:tblInd w:w="-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4"/>
        <w:gridCol w:w="1735"/>
        <w:gridCol w:w="584"/>
        <w:gridCol w:w="87"/>
        <w:gridCol w:w="1735"/>
        <w:gridCol w:w="1735"/>
        <w:gridCol w:w="694"/>
      </w:tblGrid>
      <w:tr>
        <w:trPr>
          <w:trHeight w:val="264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NDREOZZI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OFFREDO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ARMINE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TTON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ARIN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ARIA ROSARIA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RRAD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ESSANDRO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ARTELLI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ESSIA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E VIT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MLETO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INCION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ATRIZIA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I CLEMENT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USELL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I DONAT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UISA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ASSAR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I GIACOM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OLVERIN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I GUID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ASQUAL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ANN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OSARIO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I VAI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TEFANO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IZZ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ASQUALE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ISTINT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NN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UGGIER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SPOSIT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USCIAN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ERARDO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SPOSIT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USCIAN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OSA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RANC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IAN LUC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ALZAN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AFFAELE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RONCILL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IT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CHIAN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OMMASO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RASS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CHIATTARELL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AURO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</w:tr>
    </w:tbl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  <w:t>Presenti: 23.</w:t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  <w:t>Favorevoli: 23.</w:t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  <w:t>Il documento è approvato all’unanimità. Il Consiglio ne acquisisce la titolarità. Sarà cura della segreteria del Consiglio trasmetterlo ai destinatari in indirizzo, a firma del Presidente di Municipalità.</w:t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  <w:t>10:10 Entrano i Consiglieri Corrado e Mincione.</w:t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  <w:t>Segue una discussione sulla sentenza che ha visto soccombente l’associazione “Gridas” in sede di giudizio civile e si esaminano le possibili soluzioni.</w:t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  <w:t>10:15 Entra il Consigliere Rizzo.</w:t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  <w:t>10:16 Il Presidente legge un documento relativo alla situazione “Gridas” e propone che venga rielaborato e aggiornato in sede di Commissione per una successiva approvazione in Consiglio.</w:t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  <w:t>Annuncia che la prossima seduta consiliare sarà convocata per giovedì 21 Aprile p.v.</w:t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  <w:t>10:24 Il Cons. De Vito chiede notizie sui progetti presentati per i fondi PNRR per la Municipalità 8.</w:t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  <w:t>10:27 Il Presidente risponde che i progetti PNRR hanno tempistiche diverse di presentazione e sviluppo in base ai vari settori e assessorati di competenza, ma bisogna tener presente la Delibera di Giunta Comunale n. 55 del 24.2.2022, che contiene l’elenco di quelli finanziati.</w:t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  <w:t>10:28 Il Cons. Di Vaio propone l’istituzione di una Commissione speciale municipale sul PNRR, in modo da tenere sempre aggiornato il Consiglio sull’andamento dei lavori sul territorio.</w:t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  <w:t>Il Presidente si riserva di studiare la proposta.</w:t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  <w:t>10:32 Il Consigliere Di Vaio afferma di aver inviato una Pec all’Ufficio Tecnico municipale per chiedere informazioni in merito a un taglio d’alberi non autorizzato in una piazza di Piscinola e di aver poi riscontrato che la segnalazione è stata utilizzata per una denuncia alle forze dell’ordine.</w:t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  <w:t>Chiede tutela in merito alla propria privacy, in quanto ha appurato che Pec a sua firma sono circolate senza autorizzazione.</w:t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  <w:t>Riferisce di essere stato contattato da alcuni commercianti in merito ai controlli sugli affidi di aree verdi nel territorio municipale, e sulla tematica chiede al Presidente di farsi promotore di una riunione chiarificatrice con i commercianti stessi.</w:t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  <w:t>10:43 Il Consigliere Di Guida chiede interventi decisi della Municipalità sulla questione degli alloggi ERP e sollecita rapidi interventi di deblattizzazione sul territorio.</w:t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  <w:t>10:45 Il Consigliere Polverino afferma che nel bilancio comunale sono sempre minime le risorse finanziarie approntate per tali interventi.</w:t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  <w:t>10:47 Il Presidente afferma che è ingiustificabile che delle Pec escano dai luoghi istituzionali e che si procederà agli approfondimenti del caso.</w:t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  <w:t>Il Presidente chiude la seduta consiliare alle 10:51.</w:t>
      </w:r>
      <w:bookmarkStart w:id="0" w:name="_GoBack"/>
      <w:bookmarkEnd w:id="0"/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  <w:t>Del che è verbale.</w:t>
      </w:r>
    </w:p>
    <w:p>
      <w:pPr>
        <w:pStyle w:val="Standard"/>
        <w:tabs>
          <w:tab w:val="clear" w:pos="720"/>
          <w:tab w:val="center" w:pos="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pBdr/>
        <w:tabs>
          <w:tab w:val="clear" w:pos="720"/>
          <w:tab w:val="center" w:pos="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pBdr/>
        <w:tabs>
          <w:tab w:val="clear" w:pos="720"/>
          <w:tab w:val="center" w:pos="0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Il Segretario                                                                        </w:t>
        <w:tab/>
        <w:t>Il Presidente</w:t>
      </w:r>
    </w:p>
    <w:p>
      <w:pPr>
        <w:pStyle w:val="Normal"/>
        <w:widowControl/>
        <w:pBdr/>
        <w:tabs>
          <w:tab w:val="clear" w:pos="720"/>
          <w:tab w:val="center" w:pos="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ab/>
        <w:t xml:space="preserve">Dott. Giuseppe Imperatore                                               </w:t>
        <w:tab/>
        <w:t>Avv. Nicola Nardella</w:t>
        <w:tab/>
        <w:tab/>
      </w:r>
    </w:p>
    <w:p>
      <w:pPr>
        <w:pStyle w:val="Normal"/>
        <w:tabs>
          <w:tab w:val="clear" w:pos="720"/>
          <w:tab w:val="left" w:pos="4242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658" w:right="655" w:gutter="0" w:header="0" w:top="709" w:footer="48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Georgia">
    <w:charset w:val="00"/>
    <w:family w:val="roman"/>
    <w:pitch w:val="variable"/>
  </w:font>
  <w:font w:name="Helvetica Neue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4" w:space="1" w:color="800000"/>
      </w:pBdr>
      <w:tabs>
        <w:tab w:val="clear" w:pos="720"/>
        <w:tab w:val="center" w:pos="4819" w:leader="none"/>
        <w:tab w:val="right" w:pos="9638" w:leader="none"/>
        <w:tab w:val="right" w:pos="9692" w:leader="none"/>
      </w:tabs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  <w:t>Largo Cittadinanza Attiva, 15 - 80145 - Napoli - municipalita8.presidenza@comune.napoli.it - tel. 081-795216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pBdr/>
      <w:spacing w:before="280" w:after="280"/>
      <w:outlineLvl w:val="0"/>
    </w:pPr>
    <w:rPr>
      <w:b/>
      <w:color w:val="00000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/>
      <w:spacing w:before="240" w:after="120"/>
      <w:outlineLvl w:val="1"/>
    </w:pPr>
    <w:rPr>
      <w:rFonts w:ascii="Arial" w:hAnsi="Arial" w:eastAsia="Arial" w:cs="Arial"/>
      <w:b/>
      <w:i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pBdr/>
      <w:spacing w:before="240" w:after="60"/>
      <w:outlineLvl w:val="3"/>
    </w:pPr>
    <w:rPr>
      <w:rFonts w:ascii="Calibri" w:hAnsi="Calibri" w:eastAsia="Calibri" w:cs="Calibri"/>
      <w:b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" w:hAnsi="Times" w:eastAsia="Arial Unicode MS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Dateday">
    <w:name w:val="date-day"/>
    <w:basedOn w:val="Carpredefinitoparagrafo"/>
    <w:qFormat/>
    <w:rPr/>
  </w:style>
  <w:style w:type="character" w:styleId="Nessuno">
    <w:name w:val="Nessuno"/>
    <w:qFormat/>
    <w:rPr>
      <w:lang w:val="it-IT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NormaleWeb">
    <w:name w:val="Normale (Web)"/>
    <w:basedOn w:val="Normal"/>
    <w:qFormat/>
    <w:pPr>
      <w:widowControl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tandard1">
    <w:name w:val="standard"/>
    <w:basedOn w:val="Normal"/>
    <w:qFormat/>
    <w:pPr>
      <w:widowControl/>
      <w:spacing w:before="280" w:after="280"/>
    </w:pPr>
    <w:rPr/>
  </w:style>
  <w:style w:type="paragraph" w:styleId="CorpoA">
    <w:name w:val="Corpo A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3:24:00Z</dcterms:created>
  <dc:creator>utente</dc:creator>
  <dc:description/>
  <cp:keywords/>
  <dc:language>en-US</dc:language>
  <cp:lastModifiedBy>Sorrentino</cp:lastModifiedBy>
  <dcterms:modified xsi:type="dcterms:W3CDTF">2022-04-14T14:38:00Z</dcterms:modified>
  <cp:revision>21</cp:revision>
  <dc:subject/>
  <dc:title/>
</cp:coreProperties>
</file>