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PRIMI PIATT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  <w:szCs w:val="28"/>
        </w:rPr>
      </w:pPr>
      <w:r>
        <w:rPr>
          <w:rFonts w:cs="Verdana" w:ascii="Verdana" w:hAnsi="Verdana"/>
          <w:b/>
          <w:bCs/>
          <w:sz w:val="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ton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onno sott’olio sgocciol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4"/>
        <w:gridCol w:w="2076"/>
        <w:gridCol w:w="1868"/>
      </w:tblGrid>
      <w:tr>
        <w:trPr/>
        <w:tc>
          <w:tcPr>
            <w:tcW w:w="583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is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s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izza con mozzarella e 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e 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Risotto con 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tto con 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primaver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a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tat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nocchetti alla sorrentin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ECONDI PIATTI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4"/>
        <w:gridCol w:w="2076"/>
        <w:gridCol w:w="1868"/>
      </w:tblGrid>
      <w:tr>
        <w:trPr/>
        <w:tc>
          <w:tcPr>
            <w:tcW w:w="583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ozzarell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astoncini di pesce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rocchette di 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rocchette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Prosciutto cott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ormagg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ni (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iletti di pesce in umid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letti di pesc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con spinaci o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 o zucch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ll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i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toletta di ma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ezzatino di bovi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rista di maiale al forno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sciutto cotto e formaggio fresco a fet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fresco a fet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alsiccia di pollo e tacchino al for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rittata di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llo al forno con 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i di poll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4"/>
        <w:gridCol w:w="2076"/>
        <w:gridCol w:w="1868"/>
      </w:tblGrid>
      <w:tr>
        <w:trPr/>
        <w:tc>
          <w:tcPr>
            <w:tcW w:w="5834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DELL’INFANZ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RIMARIA</w:t>
            </w:r>
          </w:p>
        </w:tc>
      </w:tr>
      <w:tr>
        <w:trPr/>
        <w:tc>
          <w:tcPr>
            <w:tcW w:w="5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lpette di bovino al for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cinato di bovino m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ratta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o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migia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.b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ORNI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agiolini al pomodo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tate e 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tate bras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22"/>
                <w:highlight w:val="yellow"/>
              </w:rPr>
            </w:pPr>
            <w:r>
              <w:rPr>
                <w:rFonts w:cs="Verdana" w:ascii="Verdana" w:hAnsi="Verdana"/>
                <w:sz w:val="22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2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arote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>Mais e 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Caro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  <w:t xml:space="preserve">Mais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fr-FR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Mai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10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pinaci all’agr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agiolini e patate all’insala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RUTTA, PANE E DOLCETTO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2076"/>
        <w:gridCol w:w="1867"/>
      </w:tblGrid>
      <w:tr>
        <w:trPr/>
        <w:tc>
          <w:tcPr>
            <w:tcW w:w="5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DELL’INFANZ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CUOLA PRIMARIA</w:t>
            </w:r>
          </w:p>
        </w:tc>
      </w:tr>
      <w:tr>
        <w:trPr/>
        <w:tc>
          <w:tcPr>
            <w:tcW w:w="5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g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Frutta di stagio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ani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Dolcetto biologico non farci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8"/>
        </w:rPr>
      </w:pPr>
      <w:r>
        <w:rPr>
          <w:rFonts w:cs="Verdana"/>
          <w:b w:val="false"/>
          <w:bCs w:val="false"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20637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25pt" to="485.95pt,1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92525</wp:posOffset>
              </wp:positionH>
              <wp:positionV relativeFrom="paragraph">
                <wp:posOffset>-203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ESTIV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RICETTARIO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cuola dell’infanzia e scuola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3:51:00Z</dcterms:created>
  <dc:creator>Ersilia</dc:creator>
  <dc:description/>
  <dc:language>en-US</dc:language>
  <cp:lastModifiedBy>Ersilia</cp:lastModifiedBy>
  <cp:lastPrinted>2004-05-05T09:32:00Z</cp:lastPrinted>
  <dcterms:modified xsi:type="dcterms:W3CDTF">2007-06-22T09:37:00Z</dcterms:modified>
  <cp:revision>8</cp:revision>
  <dc:subject/>
  <dc:title>PRIMA SETTIMANA - LUNEDÌ</dc:title>
</cp:coreProperties>
</file>