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La sottoscritta Ferone Rosaria nata a NAPOLI il 25/10/1973,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159171986"/>
      <w:bookmarkStart w:id="1" w:name="__Fieldmark__0_159171986"/>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159171986"/>
      <w:bookmarkStart w:id="3" w:name="__Fieldmark__1_159171986"/>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159171986"/>
      <w:bookmarkStart w:id="5" w:name="__Fieldmark__2_159171986"/>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159171986"/>
      <w:bookmarkStart w:id="7" w:name="__Fieldmark__3_159171986"/>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La sottoscritta,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SL Napoli 2 Nord</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ssistente sociale – Categoria D</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1/04/2002</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 aspettativa dal 01/04/2014 per assumere l’incarico di dirigente del settore politiche sociali del Comune di Giugliano in Campania</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Giugliano in Campani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 del settore politiche sociali del Comune di Giugliano in Campani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1/04/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 corso</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La Sottoscritta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La sottoscritta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Luogo e data</w:t>
      </w:r>
    </w:p>
    <w:p>
      <w:pPr>
        <w:pStyle w:val="NormaleWeb"/>
        <w:spacing w:lineRule="auto" w:line="360" w:before="0" w:after="0"/>
        <w:rPr>
          <w:rFonts w:ascii="Garamond" w:hAnsi="Garamond" w:cs="Garamond"/>
        </w:rPr>
      </w:pPr>
      <w:r>
        <w:rPr>
          <w:rFonts w:cs="Garamond" w:ascii="Garamond" w:hAnsi="Garamond"/>
        </w:rPr>
        <w:t xml:space="preserve">Napoli, 29 settembre 2015 </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F.to Ferone Rosar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25:00Z</dcterms:created>
  <dc:creator>pc</dc:creator>
  <dc:description/>
  <dc:language>en-US</dc:language>
  <cp:lastModifiedBy>comune di napoli</cp:lastModifiedBy>
  <dcterms:modified xsi:type="dcterms:W3CDTF">2015-10-20T09:25:00Z</dcterms:modified>
  <cp:revision>2</cp:revision>
  <dc:subject/>
  <dc:title/>
</cp:coreProperties>
</file>