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Giulio Aurino nato a Napoli il 01/08/1953, in riferimento all’incarico di Direttore della Municipalità V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3087302368"/>
      <w:bookmarkStart w:id="1" w:name="__Fieldmark__0_3087302368"/>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3087302368"/>
      <w:bookmarkStart w:id="3" w:name="__Fieldmark__1_3087302368"/>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a tempo determinato – Servizio Attività Tecniche Municipalità 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4/1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corso</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rigente a tempo determinato – Servizio Attività Tecniche Municipalità V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2/2013</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cor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 7 dicembre 2016</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f.to  Giulio Aur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56:00Z</dcterms:created>
  <dc:creator>pc</dc:creator>
  <dc:description/>
  <dc:language>en-US</dc:language>
  <cp:lastModifiedBy>Pietro Citarella</cp:lastModifiedBy>
  <dcterms:modified xsi:type="dcterms:W3CDTF">2016-12-12T13:56:00Z</dcterms:modified>
  <cp:revision>2</cp:revision>
  <dc:subject/>
  <dc:title/>
</cp:coreProperties>
</file>