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3714750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6870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drawing>
          <wp:inline distT="0" distB="0" distL="0" distR="0">
            <wp:extent cx="811530" cy="68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68262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.O.R. CAMPANIA FSE 2007-2013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SSE II OCCUPABILITÀ</w:t>
      </w:r>
    </w:p>
    <w:p>
      <w:pPr>
        <w:pStyle w:val="Normal"/>
        <w:ind w:left="0" w:right="0" w:firstLine="67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) migliorare l’accesso delle donne all’occupazione </w:t>
      </w:r>
    </w:p>
    <w:p>
      <w:pPr>
        <w:pStyle w:val="Normal"/>
        <w:ind w:left="0" w:right="0" w:firstLine="67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ridurre le disparità di gene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tegoria di spesa: 69 – Misure per migliorare l’accesso all’occupazione ed aumentare la partecipazione sostenibile delle donne all’occupazione per ridurre la segregazione di genere sul mercato del lavoro e per riconciliare la vita lavorativa e privat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ETTO ESECUTIV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ASA DELLA CULTURA DELLE DIFFERENZ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.O.R. CAMPANIA FSE 2007-2013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SSE II OCCUPABILITÀ</w:t>
      </w:r>
    </w:p>
    <w:p>
      <w:pPr>
        <w:pStyle w:val="Normal"/>
        <w:ind w:left="0" w:right="0" w:firstLine="67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) migliorare l’accesso delle donne all’occupazione </w:t>
      </w:r>
    </w:p>
    <w:p>
      <w:pPr>
        <w:pStyle w:val="Normal"/>
        <w:ind w:left="0" w:right="0" w:firstLine="67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ridurre le disparità di gene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tegoria di spesa: 69 – Misure per migliorare l’accesso all’occupazione ed aumentare la partecipazione sostenibile delle donne all’occupazione per ridurre la segregazione di genere sul mercato del lavoro e per riconciliare la vita lavorativa e privat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Nome identificativo dell’intervento</w:t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A DELLA CULTURA DELLE DIFFERENZ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iettivo  generale</w:t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Avviare un processo di potenziamento e specializzazione funzionale del Centro Documentazione Donna, </w:t>
            </w:r>
            <w:r>
              <w:rPr>
                <w:b/>
                <w:sz w:val="22"/>
                <w:szCs w:val="22"/>
              </w:rPr>
              <w:t>dotandolo di nuove funzioni</w:t>
            </w:r>
            <w:r>
              <w:rPr>
                <w:sz w:val="22"/>
                <w:szCs w:val="22"/>
              </w:rPr>
              <w:t xml:space="preserve"> onde diventare il principale strumento sul territorio cittadino </w:t>
            </w:r>
            <w:r>
              <w:rPr>
                <w:b/>
                <w:sz w:val="22"/>
                <w:szCs w:val="22"/>
              </w:rPr>
              <w:t>per la promozione ed elaborazione di studi e analisi,</w:t>
            </w:r>
            <w:r>
              <w:rPr>
                <w:sz w:val="22"/>
                <w:szCs w:val="22"/>
              </w:rPr>
              <w:t xml:space="preserve"> atti a favorire un vero e proprio cambiamento culturale che combatta gli  stereotipi e i pregiudizi che ostacolano l’entrata delle donne nel mondo del lavoro, e  </w:t>
            </w:r>
            <w:r>
              <w:rPr>
                <w:b/>
                <w:sz w:val="22"/>
                <w:szCs w:val="22"/>
              </w:rPr>
              <w:t xml:space="preserve">per la sperimentazione di modelli </w:t>
            </w:r>
            <w:r>
              <w:rPr>
                <w:sz w:val="22"/>
                <w:szCs w:val="22"/>
              </w:rPr>
              <w:t>che migliorino dal punto di vista quantitativo e qualitativo la posizione socio-lavorativa delle donne a partire dalla valorizzazione della cultura della differenza intesa come valor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iettivi Specifici</w:t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vorire un vero e proprio cambiamento culturale che combatta le discriminazioni e le multi discriminazioni sui luoghi di lavoro e nella società in genere, nonché l’esclusione delle donne dalla vita attiva e dai processi decisional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alizzare percorsi di qualificazione finalizzati alla costruzione di specifiche  professionalità e il trasferimento di KNOW-HOW dei più innovativi  strumenti di conservazione, organizzazione e gestione documentaria (anche e soprattutto su supporto informatico)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gliorare e sostenere l’occupabilità delle don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vorire il riconoscimento delle diverse identità culturali e promuovere il dialogo , l’interazione e l’interculturalità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muovere, diffondere  e consolidare le misure/servizi pubblici di conciliazione e di cur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sultati attesi</w:t>
      </w:r>
    </w:p>
    <w:tbl>
      <w:tblPr>
        <w:tblW w:w="14430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0"/>
      </w:tblGrid>
      <w:tr>
        <w:trPr/>
        <w:tc>
          <w:tcPr>
            <w:tcW w:w="1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tro di studio per la sperimentazione e catalogazione di modelli ed esperienze relativi alle donne nel mondo del lavoro oltre che la costruzione  di un data-base per le raccolta di “idee al femminile” ,  funzionale non solo  a promuovere attenzione, consapevolezza, comprensione e valorizzazione delle differenze di genere e culturali,  ma anche a sostenere una connessione stabile con  archivi analoghi e biblioteche cittadine delle 10 Municipalità , quali propri terminali territoriali di riferimento. </w:t>
              <w:b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hop di aggiornamento, specializzazione in materia di conservazione, organizzazione e gestione documentaria (anche informatica) rivolti a dipendenti del Centro Donna, delle biblioteche comunali e di altre realtà analogh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si di formazione rivolti all'inserimento lavorativo, particolarmente in tema di innovativi strumenti organizzativi e tecnologici di conservazione, archiviazione e gestione archivi e banche dati, rivolti a donne autoctone e immigrat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corsi integrati di lingua e di apprendimento professionale rivolti a donne immigrate e autoctone, in grado di offrire strumenti concreti atti a combattere i fenomeni di multidiscriminazione e favorire il loro inserimento nel mondo del lavoro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imazione per bambini, per l’accoglienza di minori, figli delle donne che frequentano la Cas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tinatari/beneficiari</w:t>
      </w:r>
    </w:p>
    <w:tbl>
      <w:tblPr>
        <w:tblW w:w="1441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5"/>
      </w:tblGrid>
      <w:tr>
        <w:trPr/>
        <w:tc>
          <w:tcPr>
            <w:tcW w:w="1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ttadine e cittadini di Napoli e, più in particolare,  donne autoctone e immigrate disoccupate, residenti nelle are urbane a maggiore disagio sociale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ori, figli delle donne che frequentano la Casa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ociazioni e organizzazioni che offrono servizi alle donne.</w:t>
            </w:r>
          </w:p>
          <w:p>
            <w:pPr>
              <w:pStyle w:val="Normal"/>
              <w:ind w:left="42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ù in generale beneficerà dell’intervento l’intera comunità locale  grazie alla sperimentazione di nuove pratiche utili alla gestione dei conflitti sociali e culturali e alla ricerca di nuovi bacini d’impiego delle donn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Risorse Umane</w:t>
      </w:r>
    </w:p>
    <w:tbl>
      <w:tblPr>
        <w:tblW w:w="1440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/>
        <w:tc>
          <w:tcPr>
            <w:tcW w:w="1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ordinatore, Addetto alla segreteria, Sociologo, Sviluppatore di software, Addetto all’immissione dati, Esperto di Comunicazione Sociale, Esperto di Comunicazione Sociale con riferimento a quella di genere, documentarista , Archivista, Esperto in Informatica e web, Esperto in catalogazione opere librarie, Esperto informatico, Tutor, Orientatore, Docenti, Mediatori Culturali, Animatore Sociale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stione</w:t>
      </w:r>
    </w:p>
    <w:tbl>
      <w:tblPr>
        <w:tblW w:w="143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05"/>
      </w:tblGrid>
      <w:tr>
        <w:trPr/>
        <w:tc>
          <w:tcPr>
            <w:tcW w:w="1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ffidamento in regime contrattuale (Bando/Gara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Cronoprogramma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396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4073"/>
        <w:gridCol w:w="1380"/>
        <w:gridCol w:w="1335"/>
        <w:gridCol w:w="1215"/>
        <w:gridCol w:w="1425"/>
        <w:gridCol w:w="1470"/>
      </w:tblGrid>
      <w:tr>
        <w:trPr>
          <w:trHeight w:val="153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 xml:space="preserve">MACROVOCI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b/>
                <w:sz w:val="20"/>
                <w:szCs w:val="20"/>
              </w:rPr>
              <w:t>ATTIVITA'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</w:tr>
      <w:tr>
        <w:trPr>
          <w:trHeight w:val="15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I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imestr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Trimestr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imestr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I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imestr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I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imestre</w:t>
            </w:r>
          </w:p>
        </w:tc>
      </w:tr>
      <w:tr>
        <w:trPr>
          <w:trHeight w:val="173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DIREZIONE E CONTROLLO INTERNO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3" w:right="-3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>Coordinamento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 segreteria tecnica                organizzativa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ind w:left="-273" w:right="-3" w:hanging="0"/>
              <w:jc w:val="left"/>
              <w:rPr>
                <w:rFonts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  <w:tr>
        <w:trPr>
          <w:trHeight w:val="173" w:hRule="atLeast"/>
        </w:trPr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43" w:right="-3" w:hanging="0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>Monitoraggio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elle attività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ind w:left="-243" w:right="-3" w:hanging="0"/>
              <w:jc w:val="left"/>
              <w:rPr>
                <w:rFonts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  <w:tr>
        <w:trPr>
          <w:trHeight w:val="173" w:hRule="atLeast"/>
        </w:trPr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left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Valutazione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finale del progetto e individuazione  delle buone prassi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  <w:tr>
        <w:trPr>
          <w:trHeight w:val="368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MOZIONE E PUBBLICIZZAZI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Elaborazione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teriali informativi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Pubblicazione</w:t>
            </w:r>
          </w:p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Evento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i presentazione</w:t>
            </w:r>
          </w:p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CHIVIO DELLA MEMORIA DELLE DON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Riorganizzazione,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talogazione, gestione e divulgazione di materiali cartacei, fotografici, filmici, informatizzati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Supporto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ll’ attivazione e cura di un Comitato tecnico scientifico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  <w:tr>
        <w:trPr>
          <w:trHeight w:val="147" w:hRule="atLeast"/>
        </w:trPr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Cicli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i 5 Workshop di aggiornamento professionale delle competenze del personale interno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Corsi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i Formazione rivolti al conseguimento di qualifica professionale così come disciplinato da Deliberazione di Giunta Regionale Campania N. 963/2008:</w:t>
            </w:r>
            <w:r>
              <w:rPr>
                <w:b/>
                <w:sz w:val="20"/>
                <w:szCs w:val="20"/>
              </w:rPr>
              <w:t xml:space="preserve"> L.R. n. 19/87- Approvazione di nuovi percorsi formativi autofinanziati e delle relativ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>schede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ecanti gli standard formativi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eastAsia="Arial" w:cs="Arial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ocumentarista – III Livello (400 ore)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Master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n catalogazione dei beni archivistici e librari – III Livello (400 ore)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Due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dizioni del Corso di Formazione rivolto al conseguimento della Certificazione  delle competenze così come disciplinato dalla Deliberazione della Regione Campania n° 2843 dell' 08 ottobre 2003: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Assistente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familiare (120 ore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ATORI PER L’INTERCULTURALITA’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Due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Edizioni di un percorso di lingua rivolti a donne immigrate </w:t>
            </w:r>
          </w:p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Due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dizioni per ciascun percorso integrato di apprendimento professionale (2 edizioni ciascuno):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left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corso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i riparazione abiti e cucit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corso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i catering e banqueting</w:t>
            </w:r>
          </w:p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IMAZIONE BAMBINI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Organizzazione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elle attivit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Animazione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er i minori, figli delle donne che frequentano la Casa</w:t>
            </w:r>
          </w:p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  <w:tr>
        <w:trPr>
          <w:trHeight w:val="151" w:hRule="atLeast"/>
        </w:trPr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FFUSIONE DEI RISULTATI</w:t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Incontri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 seminari</w:t>
            </w:r>
          </w:p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  <w:tr>
        <w:trPr>
          <w:trHeight w:val="151" w:hRule="atLeast"/>
        </w:trPr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Elaborazione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eport e studi</w:t>
            </w:r>
          </w:p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>Pubblicazioni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finali</w:t>
            </w:r>
          </w:p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i/>
          <w:sz w:val="22"/>
          <w:szCs w:val="22"/>
        </w:rPr>
        <w:t>PIANO DEI COSTI (Totale costo</w:t>
      </w:r>
      <w:r>
        <w:rPr>
          <w:b/>
          <w:sz w:val="22"/>
          <w:szCs w:val="22"/>
        </w:rPr>
        <w:t xml:space="preserve">  previsto euro 1.215.000,00  COMPRENSIVO DI IVA)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0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2"/>
        <w:gridCol w:w="7253"/>
      </w:tblGrid>
      <w:tr>
        <w:trPr>
          <w:trHeight w:val="630" w:hRule="atLeast"/>
        </w:trPr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macrovoci di spesa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sti</w:t>
            </w:r>
          </w:p>
        </w:tc>
      </w:tr>
      <w:tr>
        <w:trPr>
          <w:trHeight w:val="630" w:hRule="atLeast"/>
        </w:trPr>
        <w:tc>
          <w:tcPr>
            <w:tcW w:w="1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  <w:sz w:val="30"/>
                <w:szCs w:val="30"/>
                <w:shd w:fill="C0C0C0" w:val="clear"/>
              </w:rPr>
              <w:t>DIREZIONE</w:t>
            </w:r>
            <w:r>
              <w:rPr>
                <w:rFonts w:eastAsia="Times New Roman" w:cs="Times New Roman"/>
                <w:b/>
                <w:bCs/>
                <w:sz w:val="30"/>
                <w:szCs w:val="30"/>
                <w:shd w:fill="C0C0C0" w:val="clear"/>
              </w:rPr>
              <w:t xml:space="preserve"> </w:t>
            </w:r>
            <w:r>
              <w:rPr>
                <w:b/>
                <w:bCs/>
                <w:sz w:val="30"/>
                <w:szCs w:val="30"/>
                <w:shd w:fill="C0C0C0" w:val="clear"/>
              </w:rPr>
              <w:t>E CONTROLLO INTERNO</w:t>
            </w:r>
          </w:p>
        </w:tc>
      </w:tr>
      <w:tr>
        <w:trPr>
          <w:trHeight w:val="1277" w:hRule="atLeast"/>
        </w:trPr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</w:rPr>
              <w:t>-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Coordinamento e segreteria tecnica organizzativ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</w:rPr>
              <w:t>-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Monitoraggio fisico- finanziario e rendicontazione delle attività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</w:rPr>
              <w:t>-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Valutazione finale del progetto e individuazione  delle buone prassi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TOT. DIREZIONE E CONTROLLO INTERNO 124.900,00 </w:t>
            </w:r>
            <w:r>
              <w:rPr>
                <w:rFonts w:eastAsia="Times New Roman" w:cs="Times New Roman"/>
                <w:sz w:val="26"/>
                <w:szCs w:val="26"/>
              </w:rPr>
              <w:t>€</w:t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  <w:szCs w:val="30"/>
                <w:u w:val="single"/>
                <w:shd w:fill="C0C0C0" w:val="clear"/>
              </w:rPr>
            </w:pPr>
            <w:r>
              <w:rPr>
                <w:b/>
                <w:sz w:val="30"/>
                <w:szCs w:val="30"/>
                <w:u w:val="single"/>
                <w:shd w:fill="C0C0C0" w:val="clear"/>
              </w:rPr>
              <w:t>PREPARAZIO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  <w:shd w:fill="C0C0C0" w:val="clear"/>
              </w:rPr>
            </w:pPr>
            <w:r>
              <w:rPr>
                <w:b/>
                <w:sz w:val="22"/>
                <w:szCs w:val="22"/>
                <w:u w:val="single"/>
                <w:shd w:fill="C0C0C0" w:val="clear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Pubblicizzazione e promozione delle attività progettual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TOT. PREPARAZIONE  15.000,00 </w:t>
            </w:r>
            <w:r>
              <w:rPr>
                <w:rFonts w:eastAsia="Times New Roman" w:cs="Times New Roman"/>
                <w:sz w:val="26"/>
                <w:szCs w:val="26"/>
              </w:rPr>
              <w:t>€</w:t>
            </w:r>
          </w:p>
        </w:tc>
      </w:tr>
      <w:tr>
        <w:trPr/>
        <w:tc>
          <w:tcPr>
            <w:tcW w:w="1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  <w:szCs w:val="30"/>
                <w:u w:val="single"/>
                <w:shd w:fill="C0C0C0" w:val="clear"/>
              </w:rPr>
            </w:pPr>
            <w:r>
              <w:rPr>
                <w:b/>
                <w:sz w:val="30"/>
                <w:szCs w:val="30"/>
                <w:u w:val="single"/>
                <w:shd w:fill="C0C0C0" w:val="clear"/>
              </w:rPr>
              <w:t>REALIZZAZIONE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30"/>
                <w:szCs w:val="30"/>
                <w:u w:val="single"/>
                <w:shd w:fill="C0C0C0" w:val="clear"/>
              </w:rPr>
            </w:pPr>
            <w:r>
              <w:rPr>
                <w:b/>
                <w:sz w:val="30"/>
                <w:szCs w:val="30"/>
                <w:u w:val="single"/>
                <w:shd w:fill="C0C0C0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Arial" w:cs="Arial"/>
                <w:b/>
                <w:bCs/>
                <w:sz w:val="28"/>
                <w:szCs w:val="28"/>
              </w:rPr>
              <w:t>1.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ARCHIVIO DELLA MEMORIA DELLE DONNE</w:t>
            </w:r>
          </w:p>
        </w:tc>
      </w:tr>
      <w:tr>
        <w:trPr/>
        <w:tc>
          <w:tcPr>
            <w:tcW w:w="7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</w:rPr>
              <w:t>A)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iorganizzazione, catalogazione, gestione e divulgazione di materiali cartacei, fotografici, filmici, informatizzati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</w:rPr>
              <w:t>B)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upporto all’attivazione e cura di un Comitato tecnico scientifico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223.000,00 </w:t>
            </w:r>
            <w:r>
              <w:rPr>
                <w:rFonts w:eastAsia="Times New Roman" w:cs="Times New Roman"/>
                <w:sz w:val="26"/>
                <w:szCs w:val="26"/>
              </w:rPr>
              <w:t>€</w:t>
            </w:r>
          </w:p>
        </w:tc>
      </w:tr>
      <w:tr>
        <w:trPr/>
        <w:tc>
          <w:tcPr>
            <w:tcW w:w="7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</w:rPr>
              <w:t>C)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Ciclo di 5 Workshop di aggiornamento professionale delle competenze del personale interno</w:t>
            </w:r>
          </w:p>
        </w:tc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12.100,00 </w:t>
            </w:r>
            <w:r>
              <w:rPr>
                <w:rFonts w:eastAsia="Times New Roman" w:cs="Times New Roman"/>
                <w:sz w:val="26"/>
                <w:szCs w:val="26"/>
              </w:rPr>
              <w:t>€</w:t>
            </w:r>
          </w:p>
        </w:tc>
      </w:tr>
      <w:tr>
        <w:trPr/>
        <w:tc>
          <w:tcPr>
            <w:tcW w:w="7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</w:rPr>
              <w:t>D)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Corsi di Formazione rivolti al conseguimento di qualifica professionale così come disciplinato da Deliberazione di Giunta Regionale Campania N. 963/2008:</w:t>
            </w:r>
            <w:r>
              <w:rPr>
                <w:b/>
              </w:rPr>
              <w:t xml:space="preserve"> L.R. n. 19/87- Approvazione di nuovi percorsi formativi autofinanziati e delle relativ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rFonts w:eastAsia="Arial" w:cs="Arial"/>
                <w:b/>
                <w:bCs/>
              </w:rPr>
              <w:t>schede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ecanti gli standard formativi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Arial" w:cs="Arial"/>
                <w:b/>
                <w:bCs/>
              </w:rPr>
              <w:t>-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Documentarista – III Livello (400 ore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</w:rPr>
              <w:t>-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Master in catalogazione dei beni archivistici e librari – III Livello (400 ore)</w:t>
            </w:r>
          </w:p>
        </w:tc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224.000,00 </w:t>
            </w:r>
            <w:r>
              <w:rPr>
                <w:rFonts w:eastAsia="Times New Roman" w:cs="Times New Roman"/>
                <w:sz w:val="26"/>
                <w:szCs w:val="26"/>
              </w:rPr>
              <w:t>€</w:t>
            </w:r>
          </w:p>
        </w:tc>
      </w:tr>
      <w:tr>
        <w:trPr/>
        <w:tc>
          <w:tcPr>
            <w:tcW w:w="7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</w:rPr>
              <w:t>E)</w:t>
            </w: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Due Edizioni del Corso di Formazione rivolto al conseguimento della Certificazione  delle competenze così come disciplinato dalla Deliberazione della Regione Campania n° 2843 dell' 08 ottobre 2003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Arial" w:cs="Arial"/>
                <w:b/>
                <w:bCs/>
              </w:rPr>
              <w:t>-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Assistente familiare (120 ore) </w:t>
            </w:r>
          </w:p>
        </w:tc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sz w:val="26"/>
                <w:szCs w:val="26"/>
              </w:rPr>
              <w:t>67.200,00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</w:rPr>
              <w:t>€</w:t>
            </w:r>
          </w:p>
        </w:tc>
      </w:tr>
      <w:tr>
        <w:trPr/>
        <w:tc>
          <w:tcPr>
            <w:tcW w:w="1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3" w:hanging="360"/>
              <w:jc w:val="both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57" w:right="-3" w:hanging="360"/>
              <w:jc w:val="both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>2.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LABORATORI DI INTERCULTURALITA'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</w:tc>
      </w:tr>
      <w:tr>
        <w:trPr/>
        <w:tc>
          <w:tcPr>
            <w:tcW w:w="7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) Due Edizioni di un percorso di lingua rivolti a donne immigrate </w:t>
            </w:r>
          </w:p>
        </w:tc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sz w:val="26"/>
                <w:szCs w:val="26"/>
              </w:rPr>
              <w:t>56.514,00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</w:rPr>
              <w:t>€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</w:rPr>
              <w:t>B)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Due Edizioni per ciascun percorso integrato di apprendimento professionale (2 edizioni ciascuno):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</w:rPr>
              <w:t>corso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di riparazione abiti e cucit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</w:rPr>
              <w:t>corso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di catering e banqueting</w:t>
            </w:r>
          </w:p>
        </w:tc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sz w:val="26"/>
                <w:szCs w:val="26"/>
              </w:rPr>
              <w:t>146.704,00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</w:rPr>
              <w:t>€</w:t>
            </w:r>
          </w:p>
        </w:tc>
      </w:tr>
      <w:tr>
        <w:trPr/>
        <w:tc>
          <w:tcPr>
            <w:tcW w:w="14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eastAsia="Arial" w:cs="Arial"/>
                <w:b/>
                <w:bCs/>
                <w:sz w:val="28"/>
                <w:szCs w:val="28"/>
              </w:rPr>
              <w:t>3.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ANIMAZIONE BAMBINI</w:t>
            </w:r>
          </w:p>
        </w:tc>
      </w:tr>
      <w:tr>
        <w:trPr/>
        <w:tc>
          <w:tcPr>
            <w:tcW w:w="7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</w:rPr>
              <w:t>Intrattenimento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di minori, figli delle donne che frequentano la Casa</w:t>
            </w:r>
          </w:p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Arial" w:cs="Arial"/>
                <w:b/>
                <w:bCs/>
                <w:sz w:val="26"/>
                <w:szCs w:val="26"/>
              </w:rPr>
              <w:t>99.908,23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</w:rPr>
              <w:t>€</w:t>
            </w:r>
          </w:p>
        </w:tc>
      </w:tr>
      <w:tr>
        <w:trPr/>
        <w:tc>
          <w:tcPr>
            <w:tcW w:w="14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rFonts w:eastAsia="Arial" w:cs="Arial"/>
                <w:b/>
                <w:bCs/>
                <w:sz w:val="28"/>
                <w:szCs w:val="28"/>
                <w:shd w:fill="FFFFFF" w:val="clear"/>
              </w:rPr>
              <w:t>TOT.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 xml:space="preserve">REALIZZAZIONE 829.426,23  </w:t>
            </w:r>
            <w:r>
              <w:rPr>
                <w:rFonts w:eastAsia="Times New Roman" w:cs="Times New Roman"/>
                <w:sz w:val="26"/>
                <w:szCs w:val="26"/>
                <w:shd w:fill="FFFFFF" w:val="clear"/>
              </w:rPr>
              <w:t>€</w:t>
            </w:r>
            <w:r>
              <w:rPr>
                <w:sz w:val="26"/>
                <w:szCs w:val="26"/>
                <w:shd w:fill="FFFFFF" w:val="clear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14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  <w:sz w:val="30"/>
                <w:szCs w:val="30"/>
                <w:shd w:fill="C0C0C0" w:val="clear"/>
              </w:rPr>
              <w:t>DIFFUSIONE</w:t>
            </w:r>
            <w:r>
              <w:rPr>
                <w:rFonts w:eastAsia="Times New Roman" w:cs="Times New Roman"/>
                <w:b/>
                <w:bCs/>
                <w:sz w:val="30"/>
                <w:szCs w:val="30"/>
                <w:shd w:fill="C0C0C0" w:val="clear"/>
              </w:rPr>
              <w:t xml:space="preserve"> </w:t>
            </w:r>
            <w:r>
              <w:rPr>
                <w:b/>
                <w:bCs/>
                <w:sz w:val="30"/>
                <w:szCs w:val="30"/>
                <w:shd w:fill="C0C0C0" w:val="clear"/>
              </w:rPr>
              <w:t>DEI RISULTATI</w:t>
            </w:r>
          </w:p>
        </w:tc>
      </w:tr>
      <w:tr>
        <w:trPr/>
        <w:tc>
          <w:tcPr>
            <w:tcW w:w="14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                                                          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rFonts w:eastAsia="Arial" w:cs="Arial"/>
                <w:b/>
                <w:bCs/>
                <w:sz w:val="28"/>
                <w:szCs w:val="28"/>
              </w:rPr>
              <w:t>TOT.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DIFFUSIONE DEI RISULTATI 34.806,00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€</w:t>
            </w:r>
          </w:p>
        </w:tc>
      </w:tr>
      <w:tr>
        <w:trPr/>
        <w:tc>
          <w:tcPr>
            <w:tcW w:w="14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  <w:shd w:fill="C0C0C0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sz w:val="36"/>
                <w:szCs w:val="36"/>
              </w:rPr>
              <w:t>TOTALE</w:t>
            </w:r>
            <w:r>
              <w:rPr>
                <w:rFonts w:eastAsia="Times New Roman"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GENERALE    1.004.132,23 </w:t>
            </w:r>
            <w:r>
              <w:rPr>
                <w:rFonts w:eastAsia="Times New Roman" w:cs="Times New Roman"/>
                <w:sz w:val="36"/>
                <w:szCs w:val="36"/>
              </w:rPr>
              <w:t>€</w:t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rFonts w:eastAsia="Arial" w:cs="Arial"/>
                <w:b/>
                <w:bCs/>
                <w:sz w:val="36"/>
                <w:szCs w:val="36"/>
              </w:rPr>
              <w:t>esclusa</w:t>
            </w:r>
            <w:r>
              <w:rPr>
                <w:rFonts w:eastAsia="Times New Roman"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IVA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IONI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CCCCCC" w:val="clear"/>
        <w:jc w:val="both"/>
        <w:rPr/>
      </w:pPr>
      <w:r>
        <w:rPr/>
        <w:t>Direzione e controllo interno</w:t>
      </w:r>
    </w:p>
    <w:tbl>
      <w:tblPr>
        <w:tblW w:w="14396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2167"/>
        <w:gridCol w:w="2555"/>
        <w:gridCol w:w="1791"/>
        <w:gridCol w:w="1469"/>
        <w:gridCol w:w="1692"/>
      </w:tblGrid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vità Trasversal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tinatari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ultati attes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ors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ane per erogazione servizi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i di gestio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costi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ORDINAMENTO DELL'INTERO INTERVENTO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NITORAGGIO FISICO-FINANZIARIO E RENDICONTAZIONE DELLE ATTIVITÀ   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UTAZIONE FINALE DEL PROGETTO E INDIVIDUAZIONE  DELLE BUONE PRASS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ittadine e cittadini di Napoli, associazioni e organizzazioni che offrono servizi alle donne e, più in generale, l’intera comunità locale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caps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ubblicazione finale ed evento conclusivo di restituzion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sz w:val="22"/>
                <w:szCs w:val="22"/>
              </w:rPr>
              <w:t>-Coordinatore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delle attività progettual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sz w:val="22"/>
                <w:szCs w:val="22"/>
              </w:rPr>
              <w:t>-Addetto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alla segreter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Sociologo -Sviluppatore di softwar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eastAsia="Arial" w:cs="Arial"/>
                <w:b w:val="false"/>
                <w:bCs w:val="false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Addetto all'immissione dat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Noleggio o leasing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Attrezzature informatiche e fotocopiatrice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Cancelleria (cartucce per fax e stampanti, risme di carta, cartelline, raccoglitori, penne, lucidi, cd-rom)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caps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aps/>
                <w:sz w:val="22"/>
                <w:szCs w:val="22"/>
              </w:rPr>
            </w:pPr>
            <w:r>
              <w:rPr>
                <w:b/>
                <w:bCs w:val="false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isorse uman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aps/>
                <w:sz w:val="22"/>
                <w:szCs w:val="22"/>
              </w:rPr>
              <w:t>119.400,00</w:t>
            </w:r>
            <w:r>
              <w:rPr>
                <w:rFonts w:eastAsia="Times New Roman" w:cs="Times New Roman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>€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i di gestion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Fonts w:eastAsia="Arial" w:cs="Arial"/>
                <w:b/>
                <w:bCs/>
                <w:caps/>
                <w:sz w:val="22"/>
                <w:szCs w:val="22"/>
              </w:rPr>
              <w:t>5.500,00</w:t>
            </w:r>
            <w:r>
              <w:rPr>
                <w:rFonts w:eastAsia="Times New Roman" w:cs="Times New Roman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>€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caps/>
                <w:sz w:val="22"/>
                <w:szCs w:val="22"/>
              </w:rPr>
              <w:t>TOT.</w:t>
            </w: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124.900,00 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CCCCCC" w:val="clear"/>
        <w:jc w:val="both"/>
        <w:rPr/>
      </w:pPr>
      <w:r>
        <w:rPr/>
        <w:t>Preparazione</w:t>
      </w:r>
    </w:p>
    <w:tbl>
      <w:tblPr>
        <w:tblW w:w="14338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2148"/>
        <w:gridCol w:w="2555"/>
        <w:gridCol w:w="1623"/>
        <w:gridCol w:w="1623"/>
        <w:gridCol w:w="1685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vità Trasversal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tinatari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ultati attes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ors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ane per erogazione servizi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i di gestio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costi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PUBBLICIZZAZIONE E PROMOZIONE DELLE ATTIVITÀ PROGETTUAL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ittadine e cittadini di Napoli, associazioni e organizzazioni che offrono servizi alle donne e, più in generale, l’intera comunità locale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Elaborazione e pubblicazione di brochure, volantini, manifesti,affissione, pubblicità ed evento di presentazione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sz w:val="22"/>
                <w:szCs w:val="22"/>
              </w:rPr>
              <w:t>-Esperto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di comunicazione social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aps/>
                <w:sz w:val="22"/>
                <w:szCs w:val="22"/>
              </w:rPr>
            </w:pPr>
            <w:r>
              <w:rPr>
                <w:b/>
                <w:bCs w:val="false"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cap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isorse uman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aps/>
                <w:sz w:val="22"/>
                <w:szCs w:val="22"/>
              </w:rPr>
              <w:t>5.000,00</w:t>
            </w:r>
            <w:r>
              <w:rPr>
                <w:rFonts w:eastAsia="Times New Roman" w:cs="Times New Roman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>€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i di gestion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Fonts w:eastAsia="Arial" w:cs="Arial"/>
                <w:b/>
                <w:bCs/>
                <w:caps/>
                <w:sz w:val="22"/>
                <w:szCs w:val="22"/>
              </w:rPr>
              <w:t>10.000,00</w:t>
            </w:r>
            <w:r>
              <w:rPr>
                <w:rFonts w:eastAsia="Times New Roman" w:cs="Times New Roman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>€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caps/>
                <w:sz w:val="22"/>
                <w:szCs w:val="22"/>
              </w:rPr>
              <w:t>TOT.</w:t>
            </w: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15.000,00 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CCCCCC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ALIZZAZIO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15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2145"/>
        <w:gridCol w:w="2550"/>
        <w:gridCol w:w="1800"/>
        <w:gridCol w:w="2640"/>
        <w:gridCol w:w="1470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vità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ARCHIVIO DELLA MEMORIA DELLE DONNE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tinatar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ultati atte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ors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ane per erogazione servizi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i di gestio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costi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Riorganizzazione, catalogazione, gestione e divulgazione di materiali cartacei, fotografici, filmici, informatizzati, attualmente dispersi e/o catalogati in modo improprio e/o non accessibile , attraverso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logazione di materiale  bibliografico delle differenza  di genere e delle dinamiche da essa generate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colta  delle  indicazioni provenienti dai bisogni  rilevati presso l’utenza storica del Centro Documentazione Donna e dai risultati di una specifica consultazione delle associazioni e organizzazioni ospitate e in rete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cus group  con testimoni privilegiati: informati sui fatti, esperti , testimonial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azione di una connessione stabile con Archivi analoghi e biblioteche cittadine delle 10 municipalità (Spazio donna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o all’ attivazione e cura di un Comitato di tecnico-scientifico “aperto” verso altre realtà istituzionali di competenza  rappresentativo dei saperi fin qui elaborati in materia, sia in ambito accademico che professionale o imprenditoriale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ittadine e cittadini di Napoli, associazioni e organizzazioni che offrono servizi alle donne e, più in generale, l’intera comunità locale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Rifunzionalizzazione della biblioteca di genere sita presso il Centro Donna  in “Archivio della memoria delle donne”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Trasformare il  servizio di prestito e consultazione dei volumi e materiali documentativi  in uno  vero e proprio “strumento sociale” per la promozione di politiche e azioni nell’ambito delle pari opportunità, soprattutto nel mondo del lavoro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-Migliorare e facilitare  accessibilità e  fruizione di informazioni e  documenti.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Trasferimento di materiali e dati, anche attraverso il supporto di canali informatici , a terminali di riferimento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Attivazione di  una connessione stabile con altre realtà del settore locali, nazionali e internazionali per il trasferimento di materiali ed esperienze, anche attraverso il supporto di canali informatic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 w:val="false"/>
                <w:bCs w:val="false"/>
                <w:sz w:val="22"/>
                <w:szCs w:val="22"/>
              </w:rPr>
              <w:t>Esperti di comunicazione sociale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Esperti di comunicazione di genere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Documentarista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 Archivista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Esperto in informatica e web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celleria (cartucce per fax e stampanti, risme di carta, cartelline, raccoglitori, penne, lucidi, cd-rom)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leggio o leasing attrezzature informatiche, video proiettore,  pannello videoproiettore, licenza d’uso software per programmi informatici di grafica e catalogazione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isorse uman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10.000,00 </w:t>
            </w: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>€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i di gestion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3.000,00  </w:t>
            </w: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>€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caps/>
                <w:sz w:val="22"/>
                <w:szCs w:val="22"/>
              </w:rPr>
              <w:t>TOT.</w:t>
            </w: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223.000,00 €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Ciclo di 5 Workshop di aggiornamento professionale delle competenze del personale interno relativo ai più innovativi strumenti di conservazione,organizzazione e gestione documentaria (1 al mese nell'arco di 5 mesi di 14 ore ciascuno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Dipendenti del Centro Donna, delle biblioteche comunali e di altre realtà analogh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Aggiornamento e trasferimento di KNOW-HOW dei più innovativi  strumenti di conservazione, organizzazione e gestione documentaria (anche e soprattutto su supporto informatic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Esperti in catalogazione opere librarie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-Esperto informatico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-Tutor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materiale didattico (dispense e testi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ancelleria ( risme di carta, cartelline, raccoglitori, penne, lucidi, cd-rom)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isorse uman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.100,00 </w:t>
            </w: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>€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i di gestion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.000,00 </w:t>
            </w: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>€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caps/>
                <w:sz w:val="22"/>
                <w:szCs w:val="22"/>
              </w:rPr>
              <w:t>TOT.</w:t>
            </w: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12.100,00 €</w:t>
            </w:r>
          </w:p>
        </w:tc>
      </w:tr>
      <w:tr>
        <w:trPr/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rFonts w:eastAsia="Arial" w:cs="Arial"/>
                <w:b/>
                <w:bCs/>
                <w:sz w:val="22"/>
                <w:szCs w:val="22"/>
              </w:rPr>
              <w:t>Corsi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i Formazione rivolti al conseguimento di qualifica professionale così come disciplinato da Deliberazione di Giunta Regionale Campania N. 963/2008 - </w:t>
            </w:r>
            <w:r>
              <w:rPr>
                <w:b/>
                <w:sz w:val="22"/>
                <w:szCs w:val="22"/>
              </w:rPr>
              <w:t xml:space="preserve">L.R. n. 19/87- Approvazione di nuovi percorsi formativi autofinanziati e delle relative </w:t>
            </w:r>
            <w:r>
              <w:rPr>
                <w:rFonts w:eastAsia="Arial" w:cs="Arial"/>
                <w:b/>
                <w:bCs/>
                <w:sz w:val="22"/>
                <w:szCs w:val="22"/>
              </w:rPr>
              <w:t>schede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recanti gli standard formativi:</w:t>
            </w:r>
          </w:p>
          <w:p>
            <w:pPr>
              <w:pStyle w:val="Normal"/>
              <w:ind w:left="720" w:right="0" w:hanging="72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        </w:t>
            </w:r>
            <w:r>
              <w:rPr>
                <w:rFonts w:eastAsia="Arial" w:cs="Arial"/>
                <w:b w:val="false"/>
                <w:bCs w:val="false"/>
                <w:i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b w:val="false"/>
                <w:bCs w:val="false"/>
                <w:i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/>
                <w:sz w:val="22"/>
                <w:szCs w:val="22"/>
              </w:rPr>
              <w:t>Documentarista – III Livello (400 ore) 20 corsisti</w:t>
            </w:r>
          </w:p>
          <w:p>
            <w:pPr>
              <w:pStyle w:val="Normal"/>
              <w:ind w:left="720" w:right="0" w:hanging="72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sz w:val="22"/>
                <w:szCs w:val="22"/>
              </w:rPr>
              <w:t xml:space="preserve">         </w:t>
            </w:r>
            <w:r>
              <w:rPr>
                <w:rFonts w:eastAsia="Arial" w:cs="Arial"/>
                <w:b w:val="false"/>
                <w:bCs w:val="false"/>
                <w:i/>
                <w:sz w:val="22"/>
                <w:szCs w:val="22"/>
              </w:rPr>
              <w:t>-Master</w:t>
            </w:r>
            <w:r>
              <w:rPr>
                <w:rFonts w:eastAsia="Times New Roman" w:cs="Times New Roman"/>
                <w:b w:val="false"/>
                <w:bCs w:val="false"/>
                <w:i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/>
                <w:sz w:val="22"/>
                <w:szCs w:val="22"/>
              </w:rPr>
              <w:t>in catalogazione dei beni archivistici e librari – III Livello (400 ore)   20 corsisti</w:t>
            </w:r>
          </w:p>
          <w:p>
            <w:pPr>
              <w:pStyle w:val="Normal"/>
              <w:ind w:left="720" w:right="0" w:hanging="720"/>
              <w:jc w:val="both"/>
              <w:rPr>
                <w:b/>
                <w:b/>
                <w:bCs w:val="false"/>
                <w:i/>
                <w:i/>
                <w:sz w:val="22"/>
                <w:szCs w:val="22"/>
              </w:rPr>
            </w:pPr>
            <w:r>
              <w:rPr>
                <w:b/>
                <w:bCs w:val="false"/>
                <w:i/>
                <w:sz w:val="22"/>
                <w:szCs w:val="22"/>
              </w:rPr>
            </w:r>
          </w:p>
          <w:p>
            <w:pPr>
              <w:pStyle w:val="Normal"/>
              <w:ind w:left="720" w:right="0" w:hanging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right="0" w:hanging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right="0" w:hanging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right="0" w:hanging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right="0" w:hanging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40 Donne  autoctone e immigrate disoccupate 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sz w:val="22"/>
                <w:szCs w:val="22"/>
              </w:rPr>
              <w:t>Conseguimento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di qualifica professional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12.00,00 </w:t>
            </w: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>€</w:t>
            </w:r>
            <w:r>
              <w:rPr>
                <w:b/>
                <w:sz w:val="22"/>
                <w:szCs w:val="22"/>
              </w:rPr>
              <w:t>= n°400 ore di corso x n°20 allievi x 14 euro costo ora/alliev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 ciascun cors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Arial" w:cs="Arial"/>
                <w:b/>
                <w:bCs w:val="false"/>
                <w:sz w:val="22"/>
                <w:szCs w:val="22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. Due corsi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24.000,00 </w:t>
            </w: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>4.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ue Edizioni di un Corso di Formazione rivolto al conseguimento della Certificazione delle competenze così come disciplinato dalla Deliberazione della Regione Campania n° 2843 de 08 ottobre 2003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eastAsia="Arial" w:cs="Arial"/>
                <w:b/>
                <w:bCs/>
                <w:i/>
                <w:iCs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eastAsia="Arial" w:cs="Arial"/>
                <w:b w:val="false"/>
                <w:bCs w:val="false"/>
                <w:i/>
                <w:iCs/>
                <w:sz w:val="22"/>
                <w:szCs w:val="22"/>
              </w:rPr>
              <w:t>Assistente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familiare (120 ore)  20 corsisti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40 Donne  autoctone e immigrate disoccupate 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sz w:val="22"/>
                <w:szCs w:val="22"/>
              </w:rPr>
              <w:t>Conseguimento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 xml:space="preserve">della Certificazione delle competenze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>33.600,00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aps/>
                <w:sz w:val="22"/>
                <w:szCs w:val="22"/>
              </w:rPr>
              <w:t>€</w:t>
            </w:r>
            <w:r>
              <w:rPr>
                <w:rFonts w:eastAsia="Arial" w:cs="Arial"/>
                <w:b/>
                <w:sz w:val="22"/>
                <w:szCs w:val="22"/>
              </w:rPr>
              <w:t>=</w:t>
            </w:r>
            <w:r>
              <w:rPr>
                <w:b/>
                <w:sz w:val="22"/>
                <w:szCs w:val="22"/>
              </w:rPr>
              <w:t xml:space="preserve"> n°120 ore di corso x n°20 allievi x 14 euro costo ora /allievo</w:t>
            </w:r>
          </w:p>
          <w:p>
            <w:pPr>
              <w:pStyle w:val="TextBody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er ciascun cors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.      Due Edizioni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67.200,00  </w:t>
            </w: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>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30"/>
        <w:gridCol w:w="2565"/>
        <w:gridCol w:w="1785"/>
        <w:gridCol w:w="2145"/>
        <w:gridCol w:w="1995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vit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LABORATORI PER L’INTERCULTURALITA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tinatari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ultati attes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ors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ane per erogazione servizi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i di gestio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costi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Due Edizioni di un percorso di lingua e di orientamento al lavoro atto a favorire l’ inserimento nel mondo del lavoro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ercorso integrato di lingua (150 ore)  20 corsisti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Colloqui orientativi personalizzati e bilancio delle competenze 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40 donne immigrate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Miglioramento della conoscenza della lingua italiana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 Orientamento al lavor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 Orientatore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 Docenti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Mediatore culturale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- Tutor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materiale didattico (dispense e testi)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ancelleria (cartucce per stampanti, risme di carta, cartelline, penne, lucidi, cd-rom)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assicurazione contro infortuni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ndennità di frequenza oraria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assicurazione contro infortuni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Manutenzioneordinaria, pulizia ed utenz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isorse uman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5.757,00 </w:t>
            </w: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>€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i di gestion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2.500,00 </w:t>
            </w: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>€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8.257,00 </w:t>
            </w: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>€</w:t>
            </w:r>
            <w:r>
              <w:rPr>
                <w:b/>
                <w:sz w:val="22"/>
                <w:szCs w:val="22"/>
              </w:rPr>
              <w:t xml:space="preserve"> per ciascun cors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Tot.  Due Edizioni 56.514,00 </w:t>
            </w: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e Edizioni per ciascun percorso integrato di apprendimento professionale, in grado di offrire strumenti concreti atti a combattere i fenomeni di multidiscriminazione e favorire l’ inserimento nel mondo del lavoro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>
                <w:rFonts w:eastAsia="Arial" w:cs="Arial"/>
                <w:b w:val="false"/>
                <w:bCs w:val="false"/>
                <w:i/>
                <w:iCs/>
                <w:sz w:val="22"/>
                <w:szCs w:val="22"/>
              </w:rPr>
              <w:t>corso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di riparazione abiti e cucito (150 ore) 20 corsisti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>
                <w:rFonts w:eastAsia="Arial" w:cs="Arial"/>
                <w:b w:val="false"/>
                <w:bCs w:val="false"/>
                <w:i/>
                <w:iCs/>
                <w:sz w:val="22"/>
                <w:szCs w:val="22"/>
              </w:rPr>
              <w:t>corso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di catering e banqueting (250 ore) 20 corsisi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80 donne immigrate e autoctone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Apprendimento professional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Orientamento al lavoro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Orientatore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 Docenti esperti del settore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 Tutor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Mediatori cultural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Materiale di consumo (stoffe, cerniere, cotone, nastri, forbici, cartamodelli, alimenti, utensili etc.)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oleggio o leasing attrezzature necessarie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materiale didattico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assicurazione contro infortuni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ndennità di frequenza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    </w:t>
            </w:r>
            <w:r>
              <w:rPr>
                <w:b w:val="false"/>
                <w:bCs w:val="false"/>
                <w:sz w:val="22"/>
                <w:szCs w:val="22"/>
              </w:rPr>
              <w:t>- Manutenzione   ordinaria, pulizia ed utenz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orso di </w:t>
            </w:r>
            <w:r>
              <w:rPr>
                <w:rFonts w:eastAsia="Arial" w:cs="Arial"/>
                <w:b/>
                <w:bCs/>
                <w:sz w:val="22"/>
                <w:szCs w:val="22"/>
              </w:rPr>
              <w:t>riparazione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abiti e cucito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isorse uman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5.757,00  </w:t>
            </w: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>€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i di gestion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3.500,00  </w:t>
            </w: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>€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9.257,00  </w:t>
            </w: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>€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er ciascun cors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. Due edizion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58.514,00  </w:t>
            </w: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>€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orso </w:t>
            </w:r>
            <w:r>
              <w:rPr>
                <w:rFonts w:eastAsia="Arial" w:cs="Arial"/>
                <w:b/>
                <w:bCs/>
                <w:sz w:val="22"/>
                <w:szCs w:val="22"/>
              </w:rPr>
              <w:t>di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catering e banqueting: </w:t>
            </w:r>
            <w:r>
              <w:rPr>
                <w:b/>
                <w:sz w:val="22"/>
                <w:szCs w:val="22"/>
              </w:rPr>
              <w:t xml:space="preserve">Risorse uman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5.595,00 </w:t>
            </w: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>€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i di gestion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8.500,00 </w:t>
            </w: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>€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44.095,00 </w:t>
            </w: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>€</w:t>
            </w:r>
            <w:r>
              <w:rPr>
                <w:b/>
                <w:caps/>
                <w:sz w:val="22"/>
                <w:szCs w:val="22"/>
              </w:rPr>
              <w:t xml:space="preserve"> P</w:t>
            </w:r>
            <w:r>
              <w:rPr>
                <w:b/>
                <w:sz w:val="22"/>
                <w:szCs w:val="22"/>
              </w:rPr>
              <w:t>er ciascun cors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. Due edizion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88.190,00 </w:t>
            </w: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>€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snapToGrid w:val="false"/>
        <w:jc w:val="both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snapToGrid w:val="false"/>
        <w:jc w:val="both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snapToGrid w:val="false"/>
        <w:jc w:val="both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snapToGrid w:val="false"/>
        <w:jc w:val="both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snapToGrid w:val="false"/>
        <w:jc w:val="both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snapToGrid w:val="false"/>
        <w:jc w:val="both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snapToGrid w:val="false"/>
        <w:jc w:val="both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snapToGrid w:val="false"/>
        <w:jc w:val="both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snapToGrid w:val="false"/>
        <w:jc w:val="both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snapToGrid w:val="false"/>
        <w:jc w:val="both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snapToGrid w:val="false"/>
        <w:jc w:val="both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snapToGrid w:val="false"/>
        <w:jc w:val="both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snapToGrid w:val="false"/>
        <w:jc w:val="both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snapToGrid w:val="false"/>
        <w:jc w:val="both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snapToGrid w:val="false"/>
        <w:jc w:val="both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tbl>
      <w:tblPr>
        <w:tblW w:w="1551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2142"/>
        <w:gridCol w:w="2552"/>
        <w:gridCol w:w="1791"/>
        <w:gridCol w:w="2005"/>
        <w:gridCol w:w="2204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vità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eastAsia="Arial" w:cs="Arial"/>
                <w:b/>
                <w:bCs/>
                <w:sz w:val="24"/>
                <w:szCs w:val="24"/>
              </w:rPr>
              <w:t>ANIMAZIONE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AMBIN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tinata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ultati attes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ors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ane per erogazione servizio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i di gestio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cost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/>
                <w:bCs/>
                <w:sz w:val="22"/>
                <w:szCs w:val="22"/>
              </w:rPr>
              <w:t>Intrattenimento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i minori, figli delle donne che frequentano la Casa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giochi di vario genere ( Angolo  dei colori, angolo della costruzioni, angolo della recitazione, angolo delle attività manuali, ecc ……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Minori, figli delle donne che frequentano il Centro don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Attività ludiche e di animazione ecc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Animatore sociale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Mediatore culturale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 w:val="false"/>
                <w:bCs w:val="false"/>
                <w:sz w:val="22"/>
                <w:szCs w:val="22"/>
              </w:rPr>
              <w:t>Materiali</w:t>
            </w: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di consumo (giocattoli, libri etc.)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- noleggio o leasing attrezzature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isorse uman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shd w:fill="FFFFFF" w:val="clear"/>
              </w:rPr>
              <w:t xml:space="preserve">89.326,80 </w:t>
            </w: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shd w:fill="FFFFFF" w:val="clear"/>
              </w:rPr>
              <w:t>€</w:t>
            </w:r>
          </w:p>
          <w:p>
            <w:pPr>
              <w:pStyle w:val="Normal"/>
              <w:jc w:val="both"/>
              <w:rPr>
                <w:rFonts w:eastAsia="Times New Roman" w:cs="Times New Roman"/>
                <w:b w:val="false"/>
                <w:b w:val="false"/>
                <w:bCs w:val="false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Costi di gestion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b/>
                <w:bCs w:val="false"/>
                <w:sz w:val="22"/>
                <w:szCs w:val="22"/>
                <w:shd w:fill="FFFFFF" w:val="clear"/>
              </w:rPr>
              <w:t>10.581,43</w:t>
            </w: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shd w:fill="FFFFFF" w:val="clear"/>
              </w:rPr>
              <w:t>€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 w:val="false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/>
                <w:b/>
                <w:bCs w:val="false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Tot. 99.908,23 </w:t>
            </w: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jc w:val="both"/>
        <w:rPr/>
      </w:pPr>
      <w:r>
        <w:rPr/>
        <w:t>DIFFUSIONE DEI RISULTATI</w:t>
      </w:r>
    </w:p>
    <w:tbl>
      <w:tblPr>
        <w:tblW w:w="1552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2145"/>
        <w:gridCol w:w="2557"/>
        <w:gridCol w:w="1725"/>
        <w:gridCol w:w="1725"/>
        <w:gridCol w:w="2543"/>
      </w:tblGrid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vità trasversal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tinatar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ultati attes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ors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ane per erogazione servizio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i di gestio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costi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NTRI E SEMINAR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ZIONE REPORTS E STUD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UBBLICAZIONI FINALI                                                                                                             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ittadine e cittadini di Napoli, associazioni e organizzazioni che offrono servizi alle donne e, più in generale, l’intera comunità locale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Produzione strumenti informativi e di sensibilizzazione sociale specifici (opuscoli, flyers, manifesti, ecc),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-Diffusione materiali informativi e di comunicazione sociale, con il coinvolgimento degli stakeholders esterni e dei futuri beneficiari stessi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 Organizzazione 2 convegni e 2 seminari pubblici ( stampa, inviti, e materiali)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sz w:val="22"/>
                <w:szCs w:val="22"/>
              </w:rPr>
              <w:t>-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Esperto di comunicazione social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sz w:val="22"/>
                <w:szCs w:val="22"/>
              </w:rPr>
              <w:t>Elaborazione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e pubblicazione di brochure, report, studi e pubblicazioni, manifesti,affissione, incontri e seminari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isorse uman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0.000,00 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sti di gestion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4.806,00 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>€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aps/>
                <w:sz w:val="22"/>
                <w:szCs w:val="22"/>
              </w:rPr>
            </w:pPr>
            <w:r>
              <w:rPr>
                <w:b w:val="false"/>
                <w:bCs w:val="false"/>
                <w:caps/>
                <w:sz w:val="22"/>
                <w:szCs w:val="22"/>
              </w:rPr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>Tot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/>
                <w:b/>
                <w:bCs/>
                <w:sz w:val="22"/>
                <w:szCs w:val="22"/>
              </w:rPr>
              <w:t>34.806,00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5415" cy="1676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1.45pt;height:13.2pt;mso-wrap-distance-left:0pt;mso-wrap-distance-right:0pt;mso-wrap-distance-top:0pt;mso-wrap-distance-bottom:0pt;margin-top:0.05pt;mso-position-vertical-relative:text;margin-left:351.45pt;mso-position-horizontal:center;mso-position-horizontal-relative:margin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3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i w:val="false"/>
        <w:b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ejaVu Sans" w:cs="DejaVu Sans"/>
      <w:b/>
      <w:bCs/>
      <w:sz w:val="36"/>
      <w:szCs w:val="36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  <w:b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  <w:b/>
    </w:rPr>
  </w:style>
  <w:style w:type="character" w:styleId="WW8Num11z0">
    <w:name w:val="WW8Num11z0"/>
    <w:qFormat/>
    <w:rPr>
      <w:rFonts w:ascii="Symbol" w:hAnsi="Symbol" w:cs="Times New Roman"/>
      <w:b/>
    </w:rPr>
  </w:style>
  <w:style w:type="character" w:styleId="WW8Num12z0">
    <w:name w:val="WW8Num12z0"/>
    <w:qFormat/>
    <w:rPr>
      <w:rFonts w:ascii="Symbol" w:hAnsi="Symbol" w:cs="Times New Roman"/>
      <w:b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8"/>
    </w:rPr>
  </w:style>
  <w:style w:type="character" w:styleId="Caratterepredefinitoparagrafo1">
    <w:name w:val="Carattere predefinito paragrafo1"/>
    <w:qFormat/>
    <w:rPr/>
  </w:style>
  <w:style w:type="character" w:styleId="Testo1">
    <w:name w:val="testo1"/>
    <w:basedOn w:val="Caratterepredefinitoparagrafo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PageNumber">
    <w:name w:val="Page Number"/>
    <w:basedOn w:val="Caratterepredefinitoparagrafo1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39:00Z</dcterms:created>
  <dc:creator>Dott.ssa Elvira Finamore</dc:creator>
  <dc:description/>
  <dc:language>en-US</dc:language>
  <cp:lastModifiedBy>Dott.ssa Elvira Finamore</cp:lastModifiedBy>
  <cp:lastPrinted>2011-12-06T15:16:00Z</cp:lastPrinted>
  <dcterms:modified xsi:type="dcterms:W3CDTF">2011-12-05T13:29:00Z</dcterms:modified>
  <cp:revision>5</cp:revision>
  <dc:subject/>
  <dc:title>ASSE II OCCUPABILITÀ</dc:title>
</cp:coreProperties>
</file>