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NSIGLIO COMUNALE DEL 2 AGOSTO 2011</w:t>
      </w:r>
    </w:p>
    <w:p>
      <w:pPr>
        <w:pStyle w:val="Normal"/>
        <w:jc w:val="both"/>
        <w:rPr/>
      </w:pPr>
      <w:r>
        <w:rPr>
          <w:b/>
        </w:rPr>
        <w:t>ORDINE DEL GIORNO N.1 – PROPOSTO DA TUTTI I GRUPPI CONSILIARI</w:t>
      </w:r>
    </w:p>
    <w:p>
      <w:pPr>
        <w:pStyle w:val="Normal"/>
        <w:jc w:val="both"/>
        <w:rPr>
          <w:b/>
          <w:b/>
        </w:rPr>
      </w:pPr>
      <w:r>
        <w:rPr>
          <w:b/>
        </w:rPr>
        <w:t>APPROVATO ALL’UNANIMITA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Consiglio Comunale di Napoli ritiene con parere unanime che la situazione venutasi a creare relativamente al polo aeronautico campano sia di estrema attenzione.</w:t>
      </w:r>
    </w:p>
    <w:p>
      <w:pPr>
        <w:pStyle w:val="Normal"/>
        <w:jc w:val="both"/>
        <w:rPr/>
      </w:pPr>
      <w:r>
        <w:rPr/>
        <w:t xml:space="preserve">Alle iniziali voci di allarme provenienti dal territorio, che davano uno spostamento dell’asse decisionale di Alenia aeronautica verso regioni del nord cominciano ad arrivare le prime conferme. </w:t>
      </w:r>
    </w:p>
    <w:p>
      <w:pPr>
        <w:pStyle w:val="Normal"/>
        <w:jc w:val="both"/>
        <w:rPr/>
      </w:pPr>
      <w:r>
        <w:rPr/>
        <w:t>L’AD di Finmeccanica, in un articolo riportato dal SOLE 24 ORE di Domenica 31 Luglio 2011 conferma che a far data dal primo Gennaio 2012, Alenia Aeronautica cambierà la propria denominazione sociale in Alenia Aermacchi  e sposterà la propria sede legale da Pomigliano d’Arco a Venegono Superiore, in provincia di Varese.</w:t>
      </w:r>
    </w:p>
    <w:p>
      <w:pPr>
        <w:pStyle w:val="Normal"/>
        <w:jc w:val="both"/>
        <w:rPr/>
      </w:pPr>
      <w:r>
        <w:rPr/>
        <w:t>Questo è solo l’ultimo di una serie di riassetti che hanno portato, nell’ultimo anno, a ridefinire la classe dirigente di Alenia, sostituendo le professionalità meridionali con altre provenienti da altre società del gruppo Finmeccanica, e comunque tutte site in Lombardia. Ad oggi le prime tre linee di comando sono costituite al 70% da personale non Alenia e del rimanente 30 % solo una trascurabile rappresentanza è composta da professionalità meridionali.</w:t>
      </w:r>
    </w:p>
    <w:p>
      <w:pPr>
        <w:pStyle w:val="Normal"/>
        <w:jc w:val="both"/>
        <w:rPr/>
      </w:pPr>
      <w:r>
        <w:rPr/>
        <w:t>A questo bisogna aggiungere:</w:t>
      </w:r>
    </w:p>
    <w:p>
      <w:pPr>
        <w:pStyle w:val="Normal"/>
        <w:jc w:val="both"/>
        <w:rPr/>
      </w:pPr>
      <w:r>
        <w:rPr/>
        <w:t>le voci pressoché certe della chiusura del sito produttivo di Casoria (seppur con la giustificazione del trasferimento delle attività sul sito di Nola), con rischio di serie problematiche sociali;</w:t>
      </w:r>
    </w:p>
    <w:p>
      <w:pPr>
        <w:pStyle w:val="Normal"/>
        <w:jc w:val="both"/>
        <w:rPr/>
      </w:pPr>
      <w:r>
        <w:rPr/>
        <w:t>l’annullamento delle ipotesi di investimento che, pur essendo previste per il polo campano, sono state rapidamente spostate in Aermacchi;</w:t>
      </w:r>
    </w:p>
    <w:p>
      <w:pPr>
        <w:pStyle w:val="Normal"/>
        <w:jc w:val="both"/>
        <w:rPr/>
      </w:pPr>
      <w:r>
        <w:rPr/>
        <w:t>le ipotesi di spostamento di commesse in altre regioni (Puglia e Piemonte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Tutto questo sta portando oltre ad una drastica azione di scivolamento verso la pensione per circa 1000 dipendenti, ad una grave insoddisfazione delle maestranze e possibili conseguenze non solo al polo aeronautico campano, che si compone, oggi degli stabilimenti di Pomigliano, Nola, Capodichino e Casoria, ma anche di tutto l’indotto, mettendo a rischio la stabilità di un sistema produttivo che oggi garantisce più di diecimila posti di lavoro nella sola Campania”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0:06:00Z</dcterms:created>
  <dc:creator>pc</dc:creator>
  <dc:description/>
  <dc:language>en-US</dc:language>
  <cp:lastModifiedBy>pc</cp:lastModifiedBy>
  <dcterms:modified xsi:type="dcterms:W3CDTF">2011-08-03T10:06:00Z</dcterms:modified>
  <cp:revision>2</cp:revision>
  <dc:subject/>
  <dc:title/>
</cp:coreProperties>
</file>