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294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</w:tblGrid>
      <w:tr>
        <w:trPr>
          <w:trHeight w:val="1611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mallCaps/>
                <w:spacing w:val="40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pacing w:val="40"/>
                <w:kern w:val="2"/>
                <w:sz w:val="26"/>
                <w:szCs w:val="26"/>
              </w:rPr>
              <w:t>Formato europeo per il curriculum vita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bCs/>
                <w:smallCaps/>
                <w:spacing w:val="40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pacing w:val="4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  <w:sz w:val="20"/>
                <w:szCs w:val="20"/>
              </w:rPr>
              <w:drawing>
                <wp:inline distT="0" distB="0" distL="0" distR="0">
                  <wp:extent cx="346075" cy="24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294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</w:tblGrid>
      <w:tr>
        <w:trPr>
          <w:trHeight w:val="355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</w:rPr>
              <w:t>Informazioni personali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355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</w:rPr>
            </w:pPr>
            <w:r>
              <w:rPr>
                <w:rFonts w:cs="Arial Narrow" w:ascii="Arial Narrow" w:hAnsi="Arial Narrow"/>
                <w:b/>
                <w:kern w:val="2"/>
              </w:rPr>
              <w:t>Di Felice Paola</w:t>
            </w:r>
          </w:p>
        </w:tc>
      </w:tr>
      <w:tr>
        <w:trPr>
          <w:trHeight w:val="355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dirizz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</w:rPr>
              <w:t>20, via Nicola De Fabritiis, 64100,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elefon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kern w:val="2"/>
              </w:rPr>
            </w:pPr>
            <w:r>
              <w:rPr>
                <w:rFonts w:cs="Arial Narrow" w:ascii="Arial Narrow" w:hAnsi="Arial Narrow"/>
                <w:b/>
                <w:kern w:val="2"/>
              </w:rPr>
              <w:t>335-8123420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Fax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mallCaps/>
                <w:kern w:val="2"/>
              </w:rPr>
            </w:pPr>
            <w:r>
              <w:rPr>
                <w:rFonts w:cs="Arial Narrow" w:ascii="Arial Narrow" w:hAnsi="Arial Narrow"/>
                <w:b/>
                <w:smallCaps/>
                <w:kern w:val="2"/>
              </w:rPr>
              <w:t>0861-247120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E-mail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kern w:val="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kern w:val="2"/>
                </w:rPr>
                <w:t>p.difelice@comune.teramo.it</w:t>
              </w:r>
            </w:hyperlink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Stato civile 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kern w:val="2"/>
              </w:rPr>
            </w:pPr>
            <w:r>
              <w:rPr>
                <w:rFonts w:cs="Arial Narrow" w:ascii="Arial Narrow" w:hAnsi="Arial Narrow"/>
                <w:b/>
                <w:kern w:val="2"/>
              </w:rPr>
              <w:t>Coniugata, due figli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16"/>
          <w:szCs w:val="16"/>
        </w:rPr>
      </w:pPr>
      <w:r>
        <w:rPr>
          <w:rFonts w:cs="Arial Narrow" w:ascii="Arial Narrow" w:hAnsi="Arial Narrow"/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before="240" w:after="0"/>
        <w:rPr>
          <w:rFonts w:ascii="Arial Narrow" w:hAnsi="Arial Narrow" w:cs="Arial Narrow"/>
          <w:kern w:val="2"/>
          <w:sz w:val="16"/>
          <w:szCs w:val="16"/>
        </w:rPr>
      </w:pPr>
      <w:r>
        <w:rPr>
          <w:rFonts w:cs="Arial Narrow" w:ascii="Arial Narrow" w:hAnsi="Arial Narrow"/>
          <w:kern w:val="2"/>
          <w:sz w:val="16"/>
          <w:szCs w:val="16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aziona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Italian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10"/>
          <w:szCs w:val="10"/>
        </w:rPr>
      </w:pPr>
      <w:r>
        <w:rPr>
          <w:rFonts w:cs="Arial Narrow" w:ascii="Arial Narrow" w:hAnsi="Arial Narrow"/>
          <w:kern w:val="2"/>
          <w:sz w:val="10"/>
          <w:szCs w:val="1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10"/>
          <w:szCs w:val="10"/>
        </w:rPr>
      </w:pPr>
      <w:r>
        <w:rPr>
          <w:rFonts w:cs="Arial Narrow" w:ascii="Arial Narrow" w:hAnsi="Arial Narrow"/>
          <w:kern w:val="2"/>
          <w:sz w:val="10"/>
          <w:szCs w:val="1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a di nasc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kern w:val="2"/>
                <w:sz w:val="20"/>
                <w:szCs w:val="20"/>
              </w:rPr>
              <w:t>29 GIUGNO, 1949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294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</w:tblGrid>
      <w:tr>
        <w:trPr>
          <w:trHeight w:val="355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</w:rPr>
              <w:t>Esperienza lavorativ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  <w:tab/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 01.11.1987 a oggi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MUNE DI TERAMO – P.ZZA ORSINI – 64100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MUSEO CIVICO ARCHEOLOGICO E PINACOTECA –  30, VIA DELFICO, 64100, TERAMO 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FUNZIONARIO DIRETTIVO  CON POSIZIONE ORGANIZZATIVA DAL 2003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IRETTORE E CURATORE  DELLE COLLEZIONI. Essendo alla direzione del Museo Archeologico, cuore del sistema museale cittadino,  rientrano sotto la mia competenza e responsabilità tutte le aree funzionali  del sistema museale stesso che eroga un servizio complesso attinenti le aree della ricerca, tutela e valorizz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ello svolgimento delle mie funzioni in particolare ho curato la progettazione, realizzazione, anche nella fase di pianificazione del budget, controllo e rendicontazione e  la gestione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Museo Archeologico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inacoteca Civica con la sua nuova Sezione di Scultu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L’ARC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Siti archeologici della Città di Teramo (teatro romano, anfiteatro, domus di Largo S.Anna. Madonna delle Grazie, necropoli di Madonna della Cona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Mostre (circa 120) di archeologia, arte moderna e arte contemporane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Ho inoltre gestito, oltre all’attività museale e alle mostre programmate nel corso degli ann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ogettazione didattica e coordinamento Servizio Educativo Civici Muse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ogrammi di formazione e di aggiornamento  rivolti a studenti e ad insegnanti su archeologia, arte e didattica dei beni cultu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ogrammi di formazione sui beni culturali finanziati  (Fondo Sociale Europeo, altri programmi comunitari, fondi Ministerail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l progetto sulla virtualità e beni archeologici, finanziato dalla Società Arcus, emanazione del Ministero per i Lavori Pubblic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Progetti Europei inerenti i beni culturali </w:t>
            </w:r>
          </w:p>
          <w:p>
            <w:pPr>
              <w:pStyle w:val="Normal"/>
              <w:autoSpaceDE w:val="false"/>
              <w:ind w:left="360" w:hanging="0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 xml:space="preserve">DAL  29 luglio  1994 ad oggi 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MUNE DI TERAMO – P.ZZA ORSINI –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ARCHIVIO STORICO COMUNALE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ESPONSABILE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ntrollo  e gestione del materiale conservato e RUP del  progetto di costituzione del nuovo Archivio Storico della Città di Teramo dal 1920 al 1970.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 xml:space="preserve">DAL  10 dicembre 2013 al 30 settembre 2014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NIVERSITA’ DI S. RAFFAELE- VIA DI VAL CANNUTA - ROMA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FACOLTA’ DI ARCHITETTURA E DESIGN INDUSTRIALE – CORSO DI MODA E DESIGN INDUSTRIALE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OCENTE DI STORIA DELL’ARTE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 qualità di docente affronterò lezioni frontali e pratiche nello svolgimento della mia docenz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01.09. 1998 AL 31.08.2008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Regione Abruzzo . L’aquil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Regione Abruzzo. Settore cultura e musei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embro del Comitato Tecnico Scientifico per i Beni Muse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Funzioni consultive e propositive istituito dalla</w:t>
            </w:r>
            <w:r>
              <w:rPr>
                <w:smallCaps/>
                <w:sz w:val="20"/>
                <w:szCs w:val="20"/>
              </w:rPr>
              <w:t xml:space="preserve"> Regione Abruzzo con Legge regionale  10/06/’92 n.44;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76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  <w:gridCol w:w="7152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  01.09.2005 AL 31.08.2008</w:t>
            </w:r>
          </w:p>
        </w:tc>
        <w:tc>
          <w:tcPr>
            <w:tcW w:w="715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NIVERSITA’  DI TERAMO – COSTE S. AGOSTINO - TERAMO</w:t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NIVERSITA’ – TERAMO</w:t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DOCENTE CORSO DI LAUREA </w:t>
            </w: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 xml:space="preserve"> specialistica in progettazione e gestione  dei Sistemi turistici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– FACOLTA’ DI SCIENZE POLITICHE </w:t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OCENTE DI ORGANIZZAZIONE E DIDATTICA DEI BENI CULTURAL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urante l’anno accademico in qualità di docente  ho partecipato a selezioni per progetti di stage presso istituzioni culturali e svolto attività di insegnamento in master inerenti beni culturali organizzati  dall’Università stessa</w:t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  01.09.2004 AL 31.08.2005 DAL  01.09.2005 AL 31.08.2006 DAL  01.09.2006 AL 31.08.2007 DAL  01.09.2007 AL 31.08.2008- DAL  01.09.2008 AL 31.08.2009-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NIVERSITA’  DI TERAMO – COSTE S. AGOSTINO –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NIVERSITA’ –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DOCENTE CORSO DI LAUREA </w:t>
            </w: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 xml:space="preserve"> specialistica in progettazione e gestione  dei Sistemi turistici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– FACOLTA’ DI SCIENZE POLITICHE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OCENTE DI ORGANIZZAZIONE E DIDATTICA DEI BENI CULTURAL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ello svolgimento delle mie funzioni ho partecipato anche a selezioni per progetti di stage presso istituzioni culturali e svolto attività di docente in master inerenti beni culturali organizzati  dall’Università stessa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  1 GENNAIO AL 31 DICEMBRE 2005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ente parco gran sasso e monti della laga – Assergi – L’Aquil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ministero beni ambientali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LLABORATORE ESTERN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PROGETTISTA  ARCHEOLOGO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 riferimento alla specifica esperienza  la collaborazione ha riguardato  all’interno del parco una consulenza  inerent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ogettazione  percorsi archeolog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Progettazione percorsi didattici 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  01.09.2003 AL 31.05.2004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NIVERSITA’  DI TERAMO – COSTE S. AGOSTINO –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NIVERSITA’ –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DOCENTE CORSO DI LAUREA IN SCIENZE DEL TURISMO – FACOLTA’ DI SCIENZE POLITICHE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OCENTE DI STORIA DELL’ARTE MODERN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DAL  17 OTTOBRE 1995 AL 31 DICEMBRE 1996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MUNE DI TERAMO – P.ZZA ORSINI –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SETTORE URBANISTIC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ORDINATORE  PROGETTO POP 1994-96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PROGETTAZIONE  PER LA VALORIZZAZIONE DEI SITI ARCHEOLOGICI CENTRO STORICO  CITTA’  DI TERAMO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l coordinamento ha riguardato i vari attori della progettazione della valorizzazione dei siti archeologici della città: Soprintendenza Archeologica d’Abruzzo, Uffici Urbanistica e Lavori Pubblici del Comune di Teramo, architetti progettisti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DAL  1 GENNAIO AL 31 DICEMBRE 1976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STITUTO ZOOPROFILATTICO SPERIMENTALE DELL’ABRUZZO E MOLISE DI  TERAM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SERVIZIO DOCUMENTAZIONE 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LLABORATORE ESTERN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OGETTAZIONE RETE EUROPEA D’INFORMAZIONE  VETERINARIA  PER  LA  U.E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Messa a punto di una rete di informazione veterinaria riorganizzando le informazioni utili per la creazione di un  thesaurus  di base e sostenendo un’attività di interfaccia tra addetti all’informazione e documentaristi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DAL  1 OTTOBRE 1973 AL 31 OTTOBRE 1975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CASSA PER LE OPERE STRAORDINARIE DEL MEZZOGIORNO - </w:t>
            </w: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Via Kennedy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 - ROM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SERVIZIO DOCUMENTAZIONE 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LLABORATORE ESTERN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ORGANIZZAZIONE  SISTEMA BIBLIOTECARIO INTERNO ALL’ENT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mpiti di catalogazione e organizzazione di una banca dati  utile alla gestione dei progetti e dei programmi portati avanti dell’Ente nel settore delle opere pubbliche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DAL  1 GENNAIO AL 30 DICEMBRE  1973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RTE DI CASSAZIONE  - PIAZZA CAVOUR -  ROM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cORTE DI CASSAZIONE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LLABORATORE  VOLONTARIO CREAZIONE THESAURUS  “ITALGIURE”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cquisizione di know how  nella gestione delle informazioni   e collaborazione alla creazione di una banca dati  per la gestione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dei </w:t>
            </w:r>
            <w:r>
              <w:rPr>
                <w:rFonts w:cs="Arial" w:ascii="Arial" w:hAnsi="Arial"/>
                <w:sz w:val="20"/>
                <w:szCs w:val="20"/>
              </w:rPr>
              <w:t>dati giuridici nell’ambito del programma di automazione della Corte di Cassazione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DAL  1 GENNAIO AL 30 LUGLIO 1973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indirizzo del datore di lavor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BIBLIOTECA NAZIONALE “V. EMANUELE”  - VIALE CASTRO PRETORIO  -  ROM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azienda o setto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bibliotec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ipo di impieg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LLABORATORE  VOLONTARI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nsioni e responsabilità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cquisizione di know how  nella gestione delle informazioni  e del patrimonio librario nazionale anche mediante la collaborazione alla creazione di una banca dati  per la gestione delle consultazioni e della ricerca bibliografica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294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</w:tblGrid>
      <w:tr>
        <w:trPr>
          <w:trHeight w:val="355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</w:rPr>
              <w:t>Istruzione e formazione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  <w:lang w:val="en-GB"/>
              </w:rPr>
              <w:t>DAll’A.A.  1996/97  aLL’ A.A  1998/99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SCUOLA DI SPECIALIZZAZIONE –  UNIVERSITA’  DEGLI STUDI DI ROMA  “La Sapienza”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Archeologia PREISTORICa E PROTOSTORICA, CLASSICA E MEDIOEVALE. TOPOGRAFIA ANTICA. NUMISMATICA. EPIGRAFIA. RILIEVO DELLO SCAVO. TECNOLOGIE APPLICATE ALL’ARCHEOLOGIA. RESTAUR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Diploma di perfezionamento in Archeologia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Post-lauream (votazione 70/70 e lode)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1997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CUOLA DI DIREZIONE AZIENDALE  DELLA  UNIVERSITA’  “BOCCONI” – MILAN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MANAGEMENT DEL SETTORE TURISTICO -  MARKETING TURISTICO – IL PROCESSO DI VALORIZZAZIONE – IL SISTEMA MUSEALE – IL CUSTOMER SATISFACTION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kern w:val="2"/>
                <w:sz w:val="20"/>
                <w:szCs w:val="20"/>
              </w:rPr>
              <w:t>1994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SCUOLA DI DIREZIONE AZIENDALE  DELLA  UNIVERSITA’  “BOCCONI” – MILAN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MANAGEMENT  DELLA CULTURA . Direzione e gestione delle organizzazioni museali. IL CONTENUTO DI SERVIZIO NELL’OFFERTA CULTURALE. LA LEGISLAZIONE DEI BENI CULTURALI.  L’ORGANIZZAZIONE DI UN EVENTO.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1993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CUOLA DI DIREZIONE AZIENDALE  DELLA  UNIVERSITA’  “BOCCONI” – MILAN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MANAGEMENT DELLA CULTURA . LE RISORSE UMANE. LE FORME DI GESTIONE.  LE OPZIONI STRATEGICHE DI GESTIONE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 23 AL 27 MARZO 1992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REGIONE LOMBARDIA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RSO PER MANAGER DELLA CULTURA  -  MANTOV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l’A.A.  1977/78  aLL</w:t>
            </w: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  <w:lang w:val="en-GB"/>
              </w:rPr>
              <w:t>’ A.A 1979//80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SCUOLA DI SPECIALIZZAZIONE –  UNIVERSITA’  DEGLI STUDI DI URBINO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STORIA MODERNA E CONTEMPORANEA. METODOLOGIA DELLA RICERCA. LE FONTI STORIOGRAFICHE. I GRANDI TEMI DELLA STORIA. L’INSEGNAMENTO DELLA STORIA. LA RICERCA  STORICA.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STORIA MODERNA E CONTEMPORANEA  (votazione 70/70)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Post-lauream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DAL 1 GENNAIO AL 30 LUGLIO 1973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AC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FREQUENZA  I°  CORSO PER PROGRAMMATORI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 1 GENNAIO AL 30 LUGLIO 1973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 Narrow" w:ascii="Arial Narrow" w:hAnsi="Arial Narrow"/>
                <w:bCs/>
                <w:smallCaps/>
                <w:kern w:val="2"/>
                <w:sz w:val="20"/>
                <w:szCs w:val="20"/>
              </w:rPr>
              <w:t>MINISTERO PER I BENI E LE  ATTIVITà CULTURALI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mallCaps/>
                <w:kern w:val="2"/>
                <w:sz w:val="20"/>
                <w:szCs w:val="20"/>
              </w:rPr>
              <w:t>FREQUENZA    CORSO SULL’AUTOMAZIONE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L’A.A 1971/1972  aLL’A.A. 1973/74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CUOLA DI SPECIALIZZAZIONE  IN BIBLIOTECONOMIA E ARCHIVISTICA –  UNIVERSITA’  DEGLI STUDI DI ROMA  “La Sapienza”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BIBLIOTECONOMIA, PALEOGRAFIA DIPLOMATICA  E ARCHIVISTICA. LE BIBLIOTECHE E IL LORO FUNZIONAMENTO. LE CLASSIFICAZIONI E  LE INVENTARIAZIONI.  GLI ARCHIVI. LA RICERCA BIBLIOGRAFICA E ARCHIVISTICA.  i DOCUMENTI PALEOGRAFICI. lA SCRITTURA NEL TEMPO E NELLO SPAZIO.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BIBLIOTECONOMIA E ARCHIVISTICA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Post-lauream (Votazione 70/70 e lode)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l’A.A.  1967/68  aLL’ A.A 1970/71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UNIVERSITA’  DEGLI STUDI DI ROMA  “La Sapienza”. 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MATERIE ARCHEOLOGICHE, ITALIANO, LATINO, GRECO, TOPOGRAFIA, EPIGRAFIA, STORIA GRECA E STORIA ROMAN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LAUREA IN LETTERE CLASSICHE CON INDIRIZZO ARCHEOLOGIC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LAUREA DI 4 ANNI (Votazione 110/110 e lode)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Date (da – a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  <w:sz w:val="20"/>
                <w:szCs w:val="20"/>
              </w:rPr>
              <w:t>DALL’A.S. 1959/60  ALL’A.S. 1966/67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CEO CLASSICO STATALE “MELCHIORRE DELFICO” – TERAMO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ORSO DI STUDI SCUOLA SUPERIORE DI SECONDO GRAD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Qualifica conseguit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CENZA LICEALE (Votazione 8/10)</w:t>
            </w:r>
          </w:p>
        </w:tc>
      </w:tr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)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/>
          <w:b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bCs/>
          <w:kern w:val="2"/>
          <w:sz w:val="20"/>
          <w:szCs w:val="20"/>
        </w:rPr>
      </w:r>
    </w:p>
    <w:tbl>
      <w:tblPr>
        <w:tblW w:w="294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</w:tblGrid>
      <w:tr>
        <w:trPr>
          <w:trHeight w:val="15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mallCaps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</w:rPr>
              <w:t>Capacità e competenze personali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1071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smallCaps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Capacità e competenze relazionali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.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 xml:space="preserve">comunicativa, propensa alle relazioni, naturalmente portata a coordinare ed organizzare , mediando e conciliando gli interessi e le vedute. sono dotata di un forte senso di corpo e di senso della leadership sviluppato nei venti anni alla guida dei musei  da me stessa allestiti e organizzati, fin dalla fase di ricerca delle risorse finanziarie.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1071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smallCaps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Capacità e competenze organizzativ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.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Dotata di capacità organizzative,  ho avuto modo di sperimentarle non solo coordinando i collaboratori  e  l’intero staff nella realizzazione di mostre, eventi e performances, ma anche operando in qualità di project leader in numerosi progetti  tra i quali il  pop dell’ UE  per la valorizzazione dei centri storici, articolato a livello internazionale.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332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</w:tblGrid>
      <w:tr>
        <w:trPr>
          <w:trHeight w:val="344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  <w:sz w:val="22"/>
                <w:szCs w:val="22"/>
              </w:rPr>
              <w:t>Madrelingu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294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</w:tblGrid>
      <w:tr>
        <w:trPr>
          <w:trHeight w:val="344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  <w:sz w:val="22"/>
                <w:szCs w:val="22"/>
              </w:rPr>
              <w:t>Altre lingu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10"/>
          <w:szCs w:val="10"/>
        </w:rPr>
      </w:pPr>
      <w:r>
        <w:rPr>
          <w:rFonts w:cs="Arial Narrow" w:ascii="Arial Narrow" w:hAnsi="Arial Narrow"/>
          <w:kern w:val="2"/>
          <w:sz w:val="10"/>
          <w:szCs w:val="1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10"/>
          <w:szCs w:val="10"/>
        </w:rPr>
      </w:pPr>
      <w:r>
        <w:rPr>
          <w:rFonts w:cs="Arial Narrow" w:ascii="Arial Narrow" w:hAnsi="Arial Narrow"/>
          <w:kern w:val="2"/>
          <w:sz w:val="10"/>
          <w:szCs w:val="1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Inglese  (Dal febbraio al dicembre 1972 ho soggiornato in Inghilterra presso la  Rye St. Anthony’s  School di Oxford  frequentando una scuola per stranieri)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lettur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Eccellente (Ha tradotto  dall’inglese “Come progettare l’insegnamento” di  Reach Jr, Lisciani e Zampetti Editori)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scrittur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Ottim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espressione ora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Eccellente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snapToGrid w:val="false"/>
              <w:ind w:right="32" w:hanging="0"/>
              <w:jc w:val="right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FRANCESE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lettur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Eccellente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scrittur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Buon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espressione ora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Buon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snapToGrid w:val="false"/>
              <w:ind w:right="32" w:hanging="0"/>
              <w:jc w:val="right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snapToGrid w:val="false"/>
              <w:ind w:right="32" w:hanging="0"/>
              <w:jc w:val="right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TEDESCO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lettur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Buon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scrittura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Buon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pacità di espressione ora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Buona</w:t>
            </w:r>
          </w:p>
        </w:tc>
      </w:tr>
      <w:tr>
        <w:trPr>
          <w:trHeight w:val="31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overflowPunct w:val="false"/>
              <w:autoSpaceDE w:val="false"/>
              <w:snapToGrid w:val="false"/>
              <w:ind w:right="32" w:hanging="0"/>
              <w:jc w:val="right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1936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smallCaps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Capacità e competenze relazionali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/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Capacità di  sviluppare una  rete di relazioni con riferimento agli stakeholders locali, regionali e nazionali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 xml:space="preserve">CAPACITA’ DI COORDINAMENTO ED ORGANIZZAZIONE DI RISORSE UMANE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/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GESTIONE DI GRUPPI DI LAVORO IN ATTIVITA’  organizzative  in occasione di eventi, mostre  e  manifestazioni DIDATTICHE E DI LABORATORIO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COMPETENZE NEL GUIDARE GRUPPI TURISTICI IN PERCORSI archeologici e  STORICO –ARTISTICI.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1720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kern w:val="2"/>
              </w:rPr>
              <w:t xml:space="preserve">Capacità e competenze organizzative </w:t>
            </w:r>
            <w:r>
              <w:rPr>
                <w:kern w:val="2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/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 xml:space="preserve">COMPETENZE DI PROGETTAZIONE, GESTIONE E REALIZZAZIONE DI eventi, MOSTRE e scavi archeologici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/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ORGANIZZAZIONE DI ITINERARI  archeologici e STORICO – ARTISTICI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MANAGEMENT PROGETTAZIONE CULTURALE. Applicazione del Cycle management project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Capacità nella valutazione ex-ante, on going ed ex-post di progetti nel settore dei beni culturali e turistico.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1071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smallCaps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Capacità e competenze tecnich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Con computer, attrezzature specifiche, macchinari, ecc.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smallCaps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rILIEVO ARCHEOLOGICO. Conoscenza delle tecnologie applicate all’archeologia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  <w:sz w:val="20"/>
                <w:szCs w:val="20"/>
              </w:rPr>
              <w:t>USO  DEL PERSONAL COMPUTER.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855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right"/>
              <w:rPr>
                <w:rFonts w:ascii="Arial Narrow" w:hAnsi="Arial Narrow" w:cs="Arial Narrow"/>
                <w:smallCaps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Capacità e competenze artistich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Musica, scrittura, disegno ecc.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smallCaps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 xml:space="preserve">Nella comunicazione scritta sono dotata di uno stile chiaro e lineare, in grado di affrontare argomenti di Vario carattere  il che mi ha consentito di  scrivere  introduzioni a commento di vari eventi artistici o di elaborare interventi  anche per conto di altre persone. Ottima  la capacità  di  interventi,  in occasione di manifestazione o inaugurazione di mostre, senza seguire scalette  o leggere relazioni. 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1071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32" w:hanging="0"/>
              <w:jc w:val="both"/>
              <w:rPr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Altre capacità e competenz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i/>
                <w:iCs/>
                <w:kern w:val="2"/>
                <w:sz w:val="18"/>
                <w:szCs w:val="18"/>
              </w:rPr>
              <w:t>Competenze non precedentemente indicat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smallCaps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In questi anni ho sviluppato particolarmente la capacità  di  progettare e gestire  coordinando gruppi di lavoro. Ha inoltre sviluppato una forte capacità di gestione degli spazi e di  progettazione allestitiva all’interno di musei, collaborando con architetti, e di coordinamento editoriale curando, oltre a numerosissimo materiale informativo e  promozionale, i cataloghi della pinacoteca e del Museo Archeologico e i cataloghi di numerosissime mostre.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360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smallCaps/>
                <w:kern w:val="2"/>
              </w:rPr>
              <w:t>Patente o patenti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  <w:t>Patente di guida B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552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</w:rPr>
              <w:t>Ulteriori informazioni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  <w:t>Ho dedicato circa dieci anni all’insegnamento di latino e greco alle scuole medie superiori dopo aver superato di concorso a cattedra, (Classe di Concorso di Italiano, Latino e Storia  ed Italiano, Latino e Greco)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  <w:t>Sono  autrice di numerosi articoli di archeologia, arte e museologia e curatrice di moltissimi cataloghi di mostre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kern w:val="2"/>
              </w:rPr>
              <w:t>Ho collaborato con la Soprintendenza Archeologica d’Abruzzo e con il Consorzio Aprutino per il patrimonio Storico-Artistico alla redazione di schede archeologiche e artistiche oltre che alla ricerca e alla documentazione archeologica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  <w:t>Dal 1996 sono componente del Comitato Scientifico del Bollettino della Biblioteca Provinciale “Melchiorre Delfico” di Teramo 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kern w:val="2"/>
              </w:rPr>
              <w:t>Ho partecipato a vari scavi archeologici organizzati dall’Università degli Studi di Roma, Dipartimento Archeologico, dalla Soprintendenza Archeologica d’Abruzzo e dalla  Missione Italiana in Turchia dell’Università della Sapienza di Roma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  <w:lang w:val="en-GB"/>
              </w:rPr>
            </w:pPr>
            <w:r>
              <w:rPr>
                <w:rFonts w:eastAsia="Arial Narrow" w:cs="Arial Narrow" w:ascii="Arial Narrow" w:hAnsi="Arial Narrow"/>
                <w:kern w:val="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lang w:val="en-GB"/>
              </w:rPr>
              <w:t xml:space="preserve">Nel maggio 2006 ho partecipato all’Interreg III B  su “Spatial integrated enhancement of archaeological sites. Development of a network among archaeological sites managers  in the area Montenegro, Bosnia-Herzegovina”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  <w:t>Ho diretto e partecipato in qualità di docente a numerosi corsi di aggiornamento e formazione nel settore dei musei, dell’arte e della gestione museale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  <w:t>Nel  2009 ho seguito un Master Europeo  in finanziamenti comunitari che si é tenuto a Roma dal 19 al 20 febbraio e a Bruxelles dal 2 al 7 marzo organizzato dall’EUCC Group con sede a Bruxelles, Rue de la Presse,4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kern w:val="2"/>
              </w:rPr>
              <w:t>Referente regionale di ICOM (International Council of Museum), Rieletta dal 2013 al 2016, ho seguito il piano di rilevazione e monitoraggio dei Musei Abruzzesi e faccio parte del gruppo di lavoro per la creazione di un Museo Virtuale Abruzzese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  <w:t>Inoltre in qualità di referente regionale ICOM sono membro della Commissione nazionale “Grandi rischi”.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16"/>
          <w:szCs w:val="16"/>
        </w:rPr>
      </w:pPr>
      <w:r>
        <w:rPr>
          <w:rFonts w:cs="Arial Narrow" w:ascii="Arial Narrow" w:hAnsi="Arial Narrow"/>
          <w:kern w:val="2"/>
          <w:sz w:val="16"/>
          <w:szCs w:val="16"/>
        </w:rPr>
      </w:r>
    </w:p>
    <w:tbl>
      <w:tblPr>
        <w:tblW w:w="1047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42"/>
        <w:gridCol w:w="383"/>
        <w:gridCol w:w="7149"/>
      </w:tblGrid>
      <w:tr>
        <w:trPr>
          <w:trHeight w:val="355" w:hRule="atLeast"/>
        </w:trPr>
        <w:tc>
          <w:tcPr>
            <w:tcW w:w="2942" w:type="dxa"/>
            <w:tcBorders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right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kern w:val="2"/>
              </w:rPr>
              <w:t>Allegati</w:t>
            </w:r>
          </w:p>
        </w:tc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2" w:leader="none"/>
                <w:tab w:val="right" w:pos="8305" w:leader="none"/>
              </w:tabs>
              <w:overflowPunct w:val="false"/>
              <w:autoSpaceDE w:val="false"/>
              <w:snapToGrid w:val="false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18" w:leader="none"/>
        </w:tabs>
        <w:overflowPunct w:val="false"/>
        <w:autoSpaceDE w:val="false"/>
        <w:ind w:right="32" w:hanging="0"/>
        <w:jc w:val="right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.difelice@comune.teram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31:00Z</dcterms:created>
  <dc:creator>p.difelice</dc:creator>
  <dc:description/>
  <dc:language>en-US</dc:language>
  <cp:lastModifiedBy>pc</cp:lastModifiedBy>
  <cp:lastPrinted>2014-06-01T19:48:00Z</cp:lastPrinted>
  <dcterms:modified xsi:type="dcterms:W3CDTF">2014-08-06T08:31:00Z</dcterms:modified>
  <cp:revision>2</cp:revision>
  <dc:subject/>
  <dc:title>FORMATO EUROPEO PER IL CURRICULUM VITAE</dc:title>
</cp:coreProperties>
</file>