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05/03/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05/03/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jc w:val="both"/>
        <w:rPr/>
      </w:pPr>
      <w:r>
        <w:rPr/>
        <w:t>Inizio lavori ore 11:00</w:t>
      </w:r>
    </w:p>
    <w:p>
      <w:pPr>
        <w:pStyle w:val="Normal"/>
        <w:jc w:val="both"/>
        <w:rPr/>
      </w:pPr>
      <w:r>
        <w:rPr/>
      </w:r>
    </w:p>
    <w:p>
      <w:pPr>
        <w:pStyle w:val="Heading1"/>
        <w:spacing w:lineRule="auto" w:line="360"/>
        <w:jc w:val="both"/>
        <w:rPr/>
      </w:pPr>
      <w:bookmarkStart w:id="0" w:name="__RefHeading___Toc255893708"/>
      <w:bookmarkEnd w:id="0"/>
      <w:r>
        <w:rPr/>
        <w:t>PRESIDENTE IMPEGNO</w:t>
      </w:r>
    </w:p>
    <w:p>
      <w:pPr>
        <w:pStyle w:val="Normal"/>
        <w:spacing w:lineRule="auto" w:line="360"/>
        <w:jc w:val="both"/>
        <w:rPr/>
      </w:pPr>
      <w:r>
        <w:rPr/>
        <w:t xml:space="preserve">Buongiorno a tutti, diamo inizio alla seduta del Consiglio Comunale dedicata alla giornata cittadina della prevenzione sul lavoro. Lasciatemi esprimere anche un po’ di felicità ed emozione per vedere questa sala piena da parte dei Consiglieri Comunali, della Giunta, delle autorità tutte, ma in modo particolare è piena anche di questi splendidi ragazze e ragazzi anche bambini e bambine delle scuole della nostra città. Io dedicherei anche a loro la giornata di oggi che possa essere insegnamento per tutti e quindi un augurio e un saluto anche a tutti gli insegnanti che hanno accompagnato, appunto, i bambini. Onorevole Sindaco, gentili Consiglieri, signori Assessori, autorità tutte, io voglio aprire la seduta di oggi con un messaggio del Presidente della Repubblica inviato all’Onorevole Sindaco il quale ha scritto una lettera nella quale esprime e desidera esprimere al Sindaco, all’intera città, all’Amministrazione Comunale e agli enti promotori il suo convinto apprezzamento per l’iniziativa che costituisce un’ulteriore conferma dell’imprescindibile contributo legato dagli enti locali al rafforzamento di una diffusa cultura della legalità e della tutela della dignità dei lavoratori, firmato il Presidente della Repubblica Giorgio Napolitano che ha anche donato alla città, al Sindaco e quindi a tutti quanti noi una targa in ricordo di questa giornata e quindi io farei anche un applauso alla vicinanza che il Presidente ha sempre mostrato alla città di Napoli e in particolare sui temi che riguardano la sicurezza sul lavoro. Come dicevo abbiamo voluto una seduta solenne per ribadire l’impegno del Consiglio Comunale di Napoli sul tema che consideriamo di grandissima rilevanza sociale; celebriamo oggi la terza giornata cittadina per la sicurezza sui luoghi di lavoro; nel corso di quest’anno è andato avanti l’osservatorio per la sicurezza sul lavoro, la sua costante attività di sensibilizzazione e di informazione. Di anno in anno grazie al lavoro incessante ed intelligente del Presidente, la giornata voluta dal Consiglio Comunale si arricchisce di nuovi eventi, infatti oggi dopo il mio intervento, dopo l’intervento del Presidente Galiero, dopo l’intervento del Vice Presidente Moretto e dopo la chiusura dell’Onorevole Sindaco ci saranno le premiazioni con le tre medaglie speciali della Presidenza della Repubblica. Quella della nuova edizione del concorso “Premio Azienda Sicura” e quella del concorso scolastico “Fotografa la sicurezza della tua città”. Ma di questo ne parlerà in maniera più approfondita il Presidente Galiero. Io vorrei soffermarmi soltanto sul fatto che prevenzione, controlli, informazione sono l’unica strada per affrontare con qualche possibilità di successo quella che è stata ancora una grande emergenza nazionale, vera e propria emergenza costellata di incidenti e di vittime. Anche questo mese di marzo si è aperto purtroppo con una morte bianca, quella di un lavoratore di uno stabilimento di Arzano, di 33 anni, Lorenzo Cammisa al quale va il nostro pensiero insieme alle altre tante vittime di incidenti sul lavoro. Gli ultimi dati dell’INAIL ci dicono che gli infortuni e le morti bianche nel corso del 2009 sono diminuite e di questo ne siamo felici; il miglioramento è costante, se consideriamo il confronto con gli anni del boom economico, nel 1960 infatti i morti sul lavoro erano circa 4.500, oggi siamo ad un quarto da quella cifra, ma comunque gli infortuni sono ancora tanti, tantissimi per una civiltà avanzata come la nostra. I dati però vanno letti bene e non vanno sottovalutati: nel primo semestre infatti nel 2009 c’è stata una netta diminuzione dei morti sul lavoro, ma se la maggior parte degli incidenti avvengono in edilizia e in agricoltura questa diminuzione è forse da spiegare con le condizioni atmosferiche che hanno fermato molti cantieri nel corso del 2009. Anche il dato dell’industria è diminuito, ma è evidente che la crisi economica con la diminuzione  dell’occupazione nella quantità di lavoro fatta ha l’effetto di far diminuire l’esposizione a rischio di infortuni, ed è infatti l’INAIL stessa che stima che una quota di cinque, sei punti percentuali del calo nel primo semestre del 2009, sia infortuni in complesso che quelli mondani sia da attribuire alla componente accidentale rappresentata dalla contingente congettura economica particolarmente sfavorevole. L’attenzione quindi deve rimanere alta, molta strada è stata fatta ma ce ne è ancora molta da fare; i soggetti e i livelli di responsabilità sono diversi, ma tutti devono cooperare questo è l’insegnamento dell’osservatorio. Occorrono l’aumento dei controlli, norme più severe a carico delle imprese che diano le misure di garanzia della sicurezza del lavoro, la sensibilizzazione delle imprese, del sistema produttivo nel suo complesso, il sostegno ai Sindacati che denunciano le violazioni e soprattutto l’invito pressante ai lavoratori a rispettare le norme di sicurezza e a pretendere il rispetto di quante norme sono state appunto disattese e l’educazione soprattutto nelle scuole. Questo è il messaggio Onorevole Sindaco, signori Consiglieri, signori Assessori, amici tutti, autorità, vorrei emergesse da questa giornata. Questo è importantissimo perché i ragazzi crescano e possano crescere con una visione chiara, contro i rischi non serve né la fortuna né l’esperienza, anzi a volte  l’esperienza è proprio una delle cause. Ci si sente troppo sicuri, troppo esperti pertanto non si rispettano le norme e capitano gli infortuni sul lavoro o addirittura la morte. Ma servono le regole di sicurezza, rispetto, appunto, delle normative vigenti. L’abbiamo già detto nelle altre giornate dedicate alla sicurezza sul lavoro; la sicurezza è un parametro di civiltà ed è una componente essenziale della dignità del lavoro al quale la nostra Costituzione riserva proprio il primo articolo, grazie. Adesso do la parola diciamo un po’ all’anima di questa giornata e non solo, a colui il quale ha presieduto l’osservatorio e ha dato anima ad una decisione assunta dall’intero Consiglio Comunale insieme al Sindaco di Napoli e la Giunta. Io do la parola al Presidente Salvatore Galiero. </w:t>
      </w:r>
    </w:p>
    <w:p>
      <w:pPr>
        <w:pStyle w:val="Normal"/>
        <w:spacing w:lineRule="auto" w:line="360"/>
        <w:jc w:val="both"/>
        <w:rPr/>
      </w:pPr>
      <w:r>
        <w:rPr/>
      </w:r>
    </w:p>
    <w:p>
      <w:pPr>
        <w:pStyle w:val="Heading1"/>
        <w:spacing w:lineRule="auto" w:line="360"/>
        <w:jc w:val="both"/>
        <w:rPr/>
      </w:pPr>
      <w:bookmarkStart w:id="1" w:name="__RefHeading___Toc255893709"/>
      <w:r>
        <w:rPr/>
        <w:t>CONSIGLIERE GALIERO</w:t>
      </w:r>
      <w:bookmarkEnd w:id="1"/>
      <w:r>
        <w:rPr/>
        <w:t xml:space="preserve">     </w:t>
      </w:r>
    </w:p>
    <w:p>
      <w:pPr>
        <w:pStyle w:val="Normal"/>
        <w:spacing w:lineRule="auto" w:line="360"/>
        <w:jc w:val="both"/>
        <w:rPr/>
      </w:pPr>
      <w:r>
        <w:rPr/>
        <w:t>Grazie signor Presidente. Signor Presidente, signor Sindaco, signori della Giunta, colleghi Consiglieri, colleghi dell’osservatorio, autorità civili e militari e religiose. Cade in questa giornata l’anniversario del cinque marzo ad un anno da quando Napoli, che è una città non solo in Italia ma in tutta Europa proclamava la giornata della sicurezza quale evento cittadino per la sensibilizzazione e la formazione delle coscienze, per la prevenzione degli infortuni sul lavoro. E come l’anno scorso celebriamo l’evento con una seduta solenne del Consiglio Comunale. Anche quest’anno l’iniziativa è organizzata sotto l’alto patronato del Capo dello Stato che sempre ha sostenuto il nostro impegno sul tema della sicurezza. L’Amministrazione Comunale di Napoli giunta al Consiglio, su proposta del Consiglio Comunale ha assimilato un protocollo di intesa nell’ottobre del 2008 con gli autori dello sviluppo e le rappresentanze sindacali delle aziende dei lavoratori, le associazioni professionali e di soggetti istituzionali che effettuano il controllo di legittimità sul territorio: ispettorato, Unail, Asl; con il protocollo questi soggetti hanno costituito l’osservatorio che da circa un anno ha già messo in campo delle iniziative. Un grande plauso va sicuramente all’Onorevole Sindaco di Napoli che ha mostrato grande sensibilità, impegno ed interesse per l’osservatorio avendo contribuito sostanzialmente alla sua destituzione e consentendogli di fare significativi passi in avanti. Mai il Sindaco si è sottratto al supporto ogni qualvolta fosse necessario e la sua autorevolezza ha inciso fortemente per la soluzione delle problematiche che di volta in volta si sono generate. Il Sindaco ha vissuto in prima persona le attività dell’osservatorio e devo ancora ringraziarla per le sue proposte, frutto della sua esperienza e della sua storia, per i suoi consigli che per me che ho avuto l’onore e l’onere di rappresentarla e per l’osservatorio sono sempre stati preziosi; ha fatto tanto. L’osservatorio oltre alle finalità innanzi citate ha messo a confronto i protagonisti del mercato del lavoro, cercando con oratio un percorso che consentisse alle aziende di garantire condizioni di lavoro sicure e ai lavoratori di operare con meno pericoli soprattutto il coinvolgimento del mondo della scuola, della direzione Regionale e dei vari livelli dell’istruzione, è stato di grande importanza, ma tutti i soggetti hanno ottenuto ognuno per il proprio ruolo contributi di merito, ciascuno per la propria responsabilità e competenza interagendo soprattutto sulla prevenzione, ma in ogni caso facendo tantissima opinione con le tante manifestazioni e convegni effettuati. Quest’anno l’osservatorio ha messo in campo due concorsi a premio: il primo con il bando “Impresa Sicura”, il secondo invece per le scuole intitolato “Fotografa la sicurezza nella tua città”. A breve i Presidenti delle due Commissioni di aggiudicazione relazioneranno sulle prove adottate e premieranno le scuole che si sono distinte con le proprie progettualità in cambio della prevenzione e sicurezza sul lavoro con le tre medaglie offerteci dal Presidente della Repubblica. Il nostro pensiero è che le morti sul lavoro non siano una fatalità, ma un omicidio se causate dall’incuria e dall’assenza in primo luogo delle istituzioni. Tantissimo c’è ancora da fare su questi temi ma non si deve dimenticare che l’osservatorio finora tanto già ha fatto, lo si dice di rito ma io lo dico con convinzione, sempre si può fare di più e meglio, e per iniziare a fare qualcosa di più l’osservatorio ha proposto al Consiglio Comunale di votare e fare proprio l’ordine del giorno per dedicare nella nostra città una Piazza alle vittime dei caduti sul lavoro. Seppure c’è un calo del 10% rispetto al 2008, il 2009 ha fatto registrare in Italia 576 vittime sul lavoro, di cui 25 in Campania. Gli incidenti maggiori avvengono nell’agricoltura e nell’edilizia, ma soprattutto nelle Regioni del sud e fra i lavoratori stranieri; un fenomeno inaccettabile quello delle morti bianche. Il calo potrebbe essere generato dalla grave crisi economica internazionale con le sue ricadute sostanziali e conseguenti per il nostro Paese ed ecco perché ribadisco che non bisogna abbassare la guardia come già ebbi modo di riferire in precedenza nel convegno alla Città della Scienza. Nel momento in cui ci sarà la ripresa come ci auguriamo tutti una ripresa. Non abbassare la guardia non deve rappresentare solo uno slogan, ma un comune sentire ed agire per evitare altri eventi luttuosi. Volevamo fare qualcosa per i familiari delle vittime sul lavoro, ma per evitare di commettere errori e  discriminazioni si è deciso di attendere qualche mese affinché con il supporto della direzione provinciale Inail si possa avere una banca dati completa. Ho anche da dire che già la Prefettura di Napoli (incomprensibile) … deliberazioni al fine di dare il  supporto necessario alle famiglie delle vittime con i loro servizi sociali. In questo senso l’Amministrazione Comunale di Napoli con grande puntualità ha già deliberato ed il Sindaco ha delegato il sottoscritto alla rappresentanza nell’organismo preposto istituito presso la Prefettura. Quindi si deve evidenziare che ognuno sta facendo una propria parte su questo tema così importante assumendo grande responsabilità e mai anteponendo protagonismi di ruolo. Non a caso tutti noi siamo componenti anche di altri organismi sotto un’altra istituzione nella prevenzione degli infortuni e la sicurezza sul lavoro. E tutti insieme operiamo compiutamente per la collettività, prevenire e ridurre al minimo tale drammatico fenomeno; quindi un evento solenne ma anche tantissime iniziative e fatti concreti; da non dimenticare che di lavoro non si può morire!</w:t>
      </w:r>
    </w:p>
    <w:p>
      <w:pPr>
        <w:pStyle w:val="Heading1"/>
        <w:jc w:val="both"/>
        <w:rPr/>
      </w:pPr>
      <w:r>
        <w:rPr/>
      </w:r>
    </w:p>
    <w:p>
      <w:pPr>
        <w:pStyle w:val="Heading1"/>
        <w:spacing w:lineRule="auto" w:line="360"/>
        <w:jc w:val="both"/>
        <w:rPr/>
      </w:pPr>
      <w:bookmarkStart w:id="2" w:name="__RefHeading___Toc255893710"/>
      <w:r>
        <w:rPr/>
        <w:t>PRESIDENTE IMPEGNO</w:t>
      </w:r>
      <w:bookmarkEnd w:id="2"/>
      <w:r>
        <w:rPr/>
        <w:t xml:space="preserve">    </w:t>
      </w:r>
    </w:p>
    <w:p>
      <w:pPr>
        <w:pStyle w:val="Normal"/>
        <w:spacing w:lineRule="auto" w:line="360"/>
        <w:jc w:val="both"/>
        <w:rPr/>
      </w:pPr>
      <w:r>
        <w:rPr/>
        <w:t xml:space="preserve">Grazie Presidente Galiero, adesso do la parola al Vice Presidente del Consiglio Comunale, Enzo Moretto. Prego Presidente. </w:t>
      </w:r>
    </w:p>
    <w:p>
      <w:pPr>
        <w:pStyle w:val="Normal"/>
        <w:spacing w:lineRule="auto" w:line="360"/>
        <w:jc w:val="both"/>
        <w:rPr/>
      </w:pPr>
      <w:r>
        <w:rPr/>
      </w:r>
    </w:p>
    <w:p>
      <w:pPr>
        <w:pStyle w:val="Heading1"/>
        <w:spacing w:lineRule="auto" w:line="360"/>
        <w:jc w:val="both"/>
        <w:rPr/>
      </w:pPr>
      <w:bookmarkStart w:id="3" w:name="__RefHeading___Toc255893711"/>
      <w:bookmarkEnd w:id="3"/>
      <w:r>
        <w:rPr/>
        <w:t>VICE PRESIDENTE MORETTO</w:t>
      </w:r>
    </w:p>
    <w:p>
      <w:pPr>
        <w:pStyle w:val="Normal"/>
        <w:spacing w:lineRule="auto" w:line="360"/>
        <w:jc w:val="both"/>
        <w:rPr/>
      </w:pPr>
      <w:r>
        <w:rPr/>
        <w:t xml:space="preserve">Grazie. In questa giornata di riflessione che in Consiglio Comunale stiamo facendo quest’oggi vi è un dato importante: la sensibilizzazione delle insegnanti che hanno portato questo problema nelle scuole, l’attenzione da parte di questi ragazzi che non si sono distratti quando il Presidente e il Presidente Galiero hanno illustrato il significato di questa giornata. Ci fa capire l’importanza che dobbiamo fare di più, ancora e molto di più. Lo ricordava prima il Presidente Impegno e lo voglio ricordare anche io perché purtroppo conoscevo la vittima, Lorenzo Cammisa che martedì scorso ha baciato per l’ultima volta uno dei due bambini, ci ha giocato, il bambino voleva la monetina di carta non quella di ferro, il papà gli ha detto: appena torno da lavoro ti porterò le monetine di carta; a casa non è più tornato. Ha due bambini e uno in arrivo e purtroppo anche la mamma ha qualche problema anche di salute. Ed è successo in una fabbrica dove noi di un gruppo che la volta scorsa abbiamo premiato per la sicurezza, la fabbrica del gruppo Sede International, la I.P.I., dove i sistemi di sicurezza sono controllati, è una delle aziende all’avanguardia con oltre 1.800 lavoratori sparsi in Italia e anche all’estero, ed era un operaio di 33 anni con dieci anni di esperienza, il che significa che a volte non basta essere attenti anche sui sistemi di sicurezza. Le cifre io credo che siano anche un po’ falsate, lo ricordava Galiero prima, molto spesso possono anche essere falsate dal fatto che sia diminuita l’occupazione, ci troviamo di fronte a circa 800 mila posti di lavoro che abbiamo perso, ma vi è un’altra considerazione ancora da fare, vi è il lavoro sommerso dove centinaia, migliaia di infortuni sul lavoro non vengono denunciati. Vi sono centinaia, migliaia di infortuni sul lavoro anche nelle aziende di un certo livello che non vengono denunziati perché i lavoratori sono a contratto, sono a contratto in affitto, a contratto a tempo indeterminato, a contratto interinale dove il lavoratore ha paura che alla fine di quel contratto va a casa e non ha più futuro. Quindi vi sono molte, molte cose che vanno analizzate a fondo per evitare che queste disgrazie possano continuare a mietere vittime, le morti bianche. Io non so perché le chiamano morti bianche, perché queste sono morti annunciate, le morti banche sono un qualche cosa di casuale, un incidente di auto, un qualche cosa che non si può prevenire. Queste invece si possono prevenire, centinaia di ore di lavoro di straordinario, causano la disattenzione dei lavoratori, ore di straordinario che vengono pagate fuori busta e queste cose da parte mia sono una denuncia reale perché io provengo dal mondo sindacale da 38 anni e guido proprio questi settori: cartotecnici, tessili, chimici, dove purtroppo si registrano centinaia e centinaia ancora di incidenti. E non va sottovalutata un’altra cosa: oltre ai sistemi di sicurezza vi è l’ambiente, vi è ancora presenza di amianto, vi sono ancora fattori esterni indiretti a quelli della produzione che procurano purtroppo malattie professionali che portano alla morte e su questo si fa ancora molto poco o quasi addirittura nulla. Andiamo a vedere i dati degli ultimi due anni, delle persone che hanno avuto, riconosciuto la pensione per malattie professionali, anche queste sono purtroppo delle morti bianche che portano delle vittime nelle case. E allora dico: abbiamo fatto molto, la città di Napoli dal 2008 apre a questa riflessione ogni anno, sono tre anni già, dobbiamo continuare a riflettere su tutto quello che possiamo fare e non ci dobbiamo sottrarre assolutamente, dobbiamo far si che quando si entra in fabbrica si entra per lavorare per vivere e non lavorare per morire, questo è un dato importante! Non ci si può morire in fabbrica! Da una fabbrica si deve nascere una risorsa per far crescere i propri bambini, per far crescere le proprie famiglie! Non creare vedove ed orfani! Ed è su questo, è l’impegno solenne che il Sindaco della città di Napoli parte da Napoli come un grido forte che deve arrivare in alto, in tutto il Paese, in tutte le aziende a rimuovere le coscienze che molto spesso si addormentano! Grazie. </w:t>
      </w:r>
    </w:p>
    <w:p>
      <w:pPr>
        <w:pStyle w:val="Normal"/>
        <w:spacing w:lineRule="auto" w:line="360"/>
        <w:jc w:val="both"/>
        <w:rPr/>
      </w:pPr>
      <w:r>
        <w:rPr/>
      </w:r>
    </w:p>
    <w:p>
      <w:pPr>
        <w:pStyle w:val="Heading1"/>
        <w:spacing w:lineRule="auto" w:line="360"/>
        <w:jc w:val="both"/>
        <w:rPr/>
      </w:pPr>
      <w:bookmarkStart w:id="4" w:name="__RefHeading___Toc255893712"/>
      <w:r>
        <w:rPr/>
        <w:t>PRESIDENTE IMPEGNO</w:t>
      </w:r>
      <w:bookmarkEnd w:id="4"/>
      <w:r>
        <w:rPr/>
        <w:t xml:space="preserve"> </w:t>
      </w:r>
    </w:p>
    <w:p>
      <w:pPr>
        <w:pStyle w:val="Normal"/>
        <w:spacing w:lineRule="auto" w:line="360"/>
        <w:jc w:val="both"/>
        <w:rPr/>
      </w:pPr>
      <w:r>
        <w:rPr/>
        <w:t>Grazie a lei, grazie a lei Presidente. Allora, voglio dire all’aula e ai Consiglieri presenti in aula oltre naturalmente all’Onorevole Sindaco, agli Assessori presenti che vedo, l’Assessore Saggese,  l’Assessore Rispoli, non vorrei dimenticarne altri che stanno naturalmente giungendo qui, sono presenti il Consigliere Ambrosino, il Consigliere Anniciello, il Consigliere Benincasa, il Consigliere Borriello Antonio, il Consigliere Borriello Ciro, il Consigliere Carotenuto Raffaele che è quel bambino che sta lì in fondo a sinistra, eccolo là, è una bellissima immagine, me la ricorderò sempre! Centanni Gennaro, il Consigliere Cigliano Dario, il Consigliere Cilenti Saverio, il Consigliere De Masi Roberto, il Consigliere Di Marzio Emilio, il Consigliere Fellico, il Consigliere Fiola, il Consigliere Frattasi, il Consigliere Fucito, il Consigliere Funaro, il Consigliere Galiero, il Consigliere Giordano, il Consigliere Giudice, il Consigliere Lamura, il Consigliere Vice Presidente Lupo, il Consigliere Mansueto, il Consigliere Minisci, il Consigliere Moretto, il Consigliere Nicodemo, il Consigliere Parisi Salvatore, il Consigliere Renzullo, il Consigliere Sannino Gaetano, il Consigliere Schifone Luciano, il Consigliere Venanzoni Diego, il Consigliere Zimbaldi Luigi, e hanno giustificato la loro assenza il Consigliere Russo, il Consigliere Palmieri e il Consigliere D’Esposito. Il Consigliere Fiola l’ho detto, l’Assessore Ponticelli, l’Assessore Raffa. Do adesso la parola all’Onorevole Sindaco, prego.</w:t>
      </w:r>
    </w:p>
    <w:p>
      <w:pPr>
        <w:pStyle w:val="Normal"/>
        <w:spacing w:lineRule="auto" w:line="360"/>
        <w:jc w:val="both"/>
        <w:rPr/>
      </w:pPr>
      <w:r>
        <w:rPr/>
      </w:r>
    </w:p>
    <w:p>
      <w:pPr>
        <w:pStyle w:val="Heading1"/>
        <w:spacing w:lineRule="auto" w:line="360"/>
        <w:jc w:val="both"/>
        <w:rPr/>
      </w:pPr>
      <w:bookmarkStart w:id="5" w:name="__RefHeading___Toc255893713"/>
      <w:r>
        <w:rPr/>
        <w:t>SINDACO ROSA RUSSO IERVOLINO</w:t>
      </w:r>
      <w:bookmarkEnd w:id="5"/>
      <w:r>
        <w:rPr/>
        <w:t xml:space="preserve">  </w:t>
      </w:r>
    </w:p>
    <w:p>
      <w:pPr>
        <w:pStyle w:val="Normal"/>
        <w:spacing w:lineRule="auto" w:line="360"/>
        <w:jc w:val="both"/>
        <w:rPr/>
      </w:pPr>
      <w:r>
        <w:rPr/>
        <w:t xml:space="preserve">Grazie. Io vorrei dire innanzitutto una cosa con molta chiarezza. Quella di oggi è una bellissima cerimonia ma non è soltanto una cerimonia, è, per quanto riguarda il Sindaco, la Giunta, il Consiglio Comunale tutto senza nessuna distinzione politica, di destra e di sinistra, l’occasione per rinnovare un impegno forte, per rinnovare la volontà di lavorare insieme con tutte le forze istituzionali e sociali perché questo dramma non abbia a ripetersi e io vorrei associarmi appunto alle parole del Consigliere Moretto nel dire tutta la solidarietà nostra, alla famiglia e al bimbo dell’ultimo caduto sul lavoro. E c’è dentro di noi una volontà, una volontà che so che trova corrispondenza in voi, quella di mobilitare attraverso la vostra presenza tutte le forze vive, sociali ed intellettuali della città, economiche della città, perché vedete dal punto di vista normativo noi abbiamo anche con l’ultimo decreto legislativo una buona legislazione, però non possiamo ammettere, sono dati dell’Istat del 2008 e spero che siano poi smentiti, che le morti sul lavoro e ha ragione, altro che morti bianche, morti più scure e più tragiche di così non potrebbero essere sono addirittura di più degli omicidi. Vedete nel prepararmi così un po’ intellettualmente a questa giornata oltre a ripensare con grande gratitudine al lavoro veramente appassionato, intelligente, generoso del Presidente Galiero e io me lo ricordo quando in un periodo che per fortuna ormai è dietro le spalle, non era in perfetta forma tanto per usare un eufemismo Salvatore, che andavamo a trovarlo in ospedale, la prima domanda era: come va il lavoro dell’osservatorio sugli incidenti sul lavoro? Lavoro che in quel periodo è stato portato avanti molto bene dall’amico Consigliere Anniciello. Ma lì prepararmi, appunto, a questa giornata mi veniva, Presidente Impegno, alla mente, una delle cerimonie se volete più semplici, ma più coinvolgenti e sconvolgenti alle quali nella mia ormai lunga vita politica mi è toccato di partecipare. Siamo nel gennaio del 1999, quindi dieci anni fa a Bruxelles, Presidente Scalfaro su appunto richiesta di tutti i Sindacati andò a Charleroi, ai giovani Charleroi e Marcinelle non dice niente, ma purtroppo a chi ha i capelli grigi o i capelli con un po’ di colore sopra il grigio come i miei ricorda tanto e ricorda tanto dolore. Nella miniera di Marcinelle morirono 240 lavoratori italiani nella maggior parte abruzzesi di Pescara, di una delle Regioni che come la nostra Regione tanto ha pagato per la mancanza di lavoro. E da allora i Sindacati chiesero di fare una cosa estremamente bella che forse andava gestita con meno solennità diplomatica e più calore umano, cioè di ricordare, onorare, quelle poche decine di, appunto, lavoratori che erano sopravvissuti alla tragedia di Marcinelle, eravamo ormai quasi quaranta anni dopo, quindi si trattava di vecchi lavoratori, ma appunto lucidissimi non solo nel ricordo della tragedia ma lucidissimi nella rivendicazione del loro diritto. E ci raccontarono le situazioni in cui lavoravano: senza aria sufficiente, senza mezzi di uscita tali da poter garantire la fuga in caso di disastro, senza appunto sicurezza statica fino in fondo e veniva da dire: bè, ora però Marcinelle era una miniera ed eravamo nell’immediato Dopoguerra. No amici, non ci ridiamo adesso delle situazioni che dimostrano che hanno la stessa caratteristica insistono ancora, malgrado che da allora e da adesso sia stata, siano avvenute delle cose di importanza enorme, sia stata approvata per esempio la nostra Costituzione, giustamente il Presidente Impegno ha ricordato l’Art. uno, ma io vorrei ricordare l’Art. 35 specifico sulla tutela del lavoro, vorrei ricordare l’Art. 32 sulla tutela della salute e se tutti hanno diritto alla tutela della salute, a maggior ragione ne hanno diritto quei cittadini nel momento in cui si trovano in condizione di lavoratori, cioè di persone che non solo assicurano a sé e alla propria famiglia mezzi di sostentamento, ma che danno un contributo essenziale qualunque lavoro facciano allo sviluppo del Paese. E da allora è giusto ed è bello che da una città come Napoli che il dramma del lavoro lo conosce, lo conosce innanzitutto nella sua forma più drammatica, che è quella della mancanza di lavoro ma che conosce il lavoro nero, che conosce il precariato, che conosce lo sfruttamento anche del lavoro minorile. Quanti ragazzi vediamo in giro a quattordici, quindici anni a fare i lavori sia pure nei servizi, mentre dovrebbero essere a scuola, che conosce il dramma dello sfruttamento degli immigrati. La percentuale di immigrati fra i morti sul lavoro è altissima, che proprio da una città come la nostra, povera forse di mezzi economici, ma ricca di impegno civile per la tutela dei diritti di cittadinanza parta questo impegno comune ad andare avanti con pazienza, perché certamente è inutile piangere le morti sul lavoro se non si fa, Presidente Galiero, quel lavoro che voi con l’osservatorio fate molto bene, di prevenzione, di individuazione dei settori di rischio, di convincimento alla eliminazione dei settori di rischio. Ed allora anche le proposte che voi fate saranno senza dubbio, lei per esempio Presidente Galiero ha proposto una Piazza per i caduti sul lavoro, benissimo, ci sarà, ci sarà in un luogo centrale e ci sarà come monito e come richiamo di impegno e di attenzione. Ma vorrei dire concludendo una cosa particolare ai ragazzi che sono presenti, ringraziando come ha fatto prima anche il Presidente Impegno, gli insegnanti che ci aiutano appunto, che sono artefici del far nascere nei loro ragazzi la sensibilità. Noi non vi abbiamo chiamato qui per intristirvi, siamo anche noi tutti madri e padri di famiglia, non è nostra intenzione intristire i ragazzi, però siamo convinti di una cosa, che le difficoltà non vi vanno nascoste, che ciò che è drammaticamente vero in una città non deve essere nascosto, proprio perché voi siete il futuro della città, siete coloro che nei singoli luoghi dove opererete da grandi potrete contribuire a cambiare le cose e a migliorare la situazione. Allora vedete, e concludo, io vedo qui tanti caschi gialli, ne ho uno anche io nel mio studio e mi è particolarmente caro perché è il casco giallo regalato dagli operai di Bagnoli, prima che il (incomprensibile) di Bagnoli chiudesse i battenti. Forse non abbiamo un casco giallo per ogni ragazzo, però senza dubbio il nostro buon attivissimo … adesso si deve arrangiare e se non ci sono il miracolo lo deve fare, io vorrei e chiederei alle insegnanti che in ogni classe ci fosse, voi portaste via un casco giallo e lo teneste lì proprio per aiutare i ragazzi a crescere nella consapevolezza e nell’impegno che chi lavora esercita la più alta e più dignitosa mansione che possa esercitare, ed allora ognuno di questi lavoratori è il bene prezioso per la società la cui vita e la cui salute tutti noi abbiamo il dovere di preservare. Grazie quindi a tutti voi per quello che avete fatto e per quello che farete. </w:t>
      </w:r>
    </w:p>
    <w:p>
      <w:pPr>
        <w:pStyle w:val="Heading1"/>
        <w:jc w:val="both"/>
        <w:rPr/>
      </w:pPr>
      <w:r>
        <w:rPr/>
      </w:r>
    </w:p>
    <w:p>
      <w:pPr>
        <w:pStyle w:val="Heading1"/>
        <w:spacing w:lineRule="auto" w:line="360"/>
        <w:jc w:val="both"/>
        <w:rPr/>
      </w:pPr>
      <w:bookmarkStart w:id="6" w:name="__RefHeading___Toc255893714"/>
      <w:r>
        <w:rPr/>
        <w:t>PRESIDENTE IMPEGNO</w:t>
      </w:r>
      <w:bookmarkEnd w:id="6"/>
      <w:r>
        <w:rPr/>
        <w:t xml:space="preserve">  </w:t>
      </w:r>
    </w:p>
    <w:p>
      <w:pPr>
        <w:pStyle w:val="Normal"/>
        <w:spacing w:lineRule="auto" w:line="360"/>
        <w:jc w:val="both"/>
        <w:rPr/>
      </w:pPr>
      <w:r>
        <w:rPr/>
        <w:t xml:space="preserve">Onorevole Sindaco, signori Consiglieri, autorità tutte, propongo all’aula e a tutti quanti noi un minuto di silenzio per ricordare le vittime suoi luoghi di lavoro. Allora Onorevole Sindaco, gentili ospiti, come giustamente ha detto lei è una giornata della memoria, del ricordo, se volete anche un po’ del dolore ma anche dell’insegnamento, anche un momento di confronto per trovare soluzioni possibili ed è anche un po’ una giornata simbolica, simbolica per tutti quanti noi e allora io vorrei, in maniera anche un po’ simbolica, votare un ordine del giorno. L’Onorevole Sindaco, il Presidente Galiero nel proprio intervento hanno manifestato, proposto e manifestato quindi anche il proprio convinto apprezzamento per intitolare una Piazza alle vittime sui luoghi di lavoro e io vorrei un po’ che questo Consiglio potesse approvare anche in maniera irrituale un ordine del giorno che impegna tutti quanti noi ad intitolare appunto una Piazza alla vittime suoi luoghi di lavoro, simbolicamente potrebbe essere un bel gesto che possa rimanere impregnato anche nella mente dei ragazzi e delle ragazze che sono oggi qui con un applauso, quindi per acclamazione! Adesso Presidente Galiero a lei la parola perchè so che ha organizzato un po’ una scaletta per le premiazioni e per i riconoscimenti. </w:t>
      </w:r>
    </w:p>
    <w:p>
      <w:pPr>
        <w:pStyle w:val="Normal"/>
        <w:spacing w:lineRule="auto" w:line="360"/>
        <w:jc w:val="both"/>
        <w:rPr/>
      </w:pPr>
      <w:r>
        <w:rPr/>
      </w:r>
    </w:p>
    <w:p>
      <w:pPr>
        <w:pStyle w:val="Heading1"/>
        <w:spacing w:lineRule="auto" w:line="360"/>
        <w:jc w:val="both"/>
        <w:rPr/>
      </w:pPr>
      <w:bookmarkStart w:id="7" w:name="__RefHeading___Toc255893715"/>
      <w:bookmarkEnd w:id="7"/>
      <w:r>
        <w:rPr/>
        <w:t>PRESIDENTE GALIERO</w:t>
      </w:r>
    </w:p>
    <w:p>
      <w:pPr>
        <w:pStyle w:val="Normal"/>
        <w:spacing w:lineRule="auto" w:line="360"/>
        <w:jc w:val="both"/>
        <w:rPr/>
      </w:pPr>
      <w:r>
        <w:rPr/>
        <w:t xml:space="preserve">Intanto io farei accomodare sul nostro palco il giornalista Golia che ci aiuterà in questa manifestazione con la sua preziosa collaborazione al continuo dei lavori. </w:t>
      </w:r>
    </w:p>
    <w:p>
      <w:pPr>
        <w:pStyle w:val="Normal"/>
        <w:spacing w:lineRule="auto" w:line="360"/>
        <w:jc w:val="both"/>
        <w:rPr/>
      </w:pPr>
      <w:r>
        <w:rPr/>
      </w:r>
    </w:p>
    <w:p>
      <w:pPr>
        <w:pStyle w:val="Heading1"/>
        <w:spacing w:lineRule="auto" w:line="360"/>
        <w:jc w:val="both"/>
        <w:rPr/>
      </w:pPr>
      <w:bookmarkStart w:id="8" w:name="__RefHeading___Toc255893716"/>
      <w:bookmarkEnd w:id="8"/>
      <w:r>
        <w:rPr/>
        <w:t>GIORNALISTA GIULIO GOLIA</w:t>
      </w:r>
    </w:p>
    <w:p>
      <w:pPr>
        <w:pStyle w:val="Normal"/>
        <w:spacing w:lineRule="auto" w:line="360"/>
        <w:jc w:val="both"/>
        <w:rPr/>
      </w:pPr>
      <w:r>
        <w:rPr/>
        <w:t xml:space="preserve">Se mi ha invitato ci vado! No, perché è strana la cosa, normalmente non mi fanno entrare! Permesso, mi hanno chiamato eh! Salve! Buongiorno! Buongiorno ragazzi! Da questa parte… fate un’impressione di … posso fare la piccola Iena diciamo? Io sono qua! Ditemi voi! </w:t>
      </w:r>
    </w:p>
    <w:p>
      <w:pPr>
        <w:pStyle w:val="Normal"/>
        <w:spacing w:lineRule="auto" w:line="360"/>
        <w:jc w:val="both"/>
        <w:rPr/>
      </w:pPr>
      <w:r>
        <w:rPr/>
      </w:r>
    </w:p>
    <w:p>
      <w:pPr>
        <w:pStyle w:val="Heading1"/>
        <w:spacing w:lineRule="auto" w:line="360"/>
        <w:jc w:val="both"/>
        <w:rPr/>
      </w:pPr>
      <w:bookmarkStart w:id="9" w:name="__RefHeading___Toc255893717"/>
      <w:bookmarkEnd w:id="9"/>
      <w:r>
        <w:rPr/>
        <w:t>PRESIDENTE GALIERO</w:t>
      </w:r>
    </w:p>
    <w:p>
      <w:pPr>
        <w:pStyle w:val="Normal"/>
        <w:spacing w:lineRule="auto" w:line="360"/>
        <w:jc w:val="both"/>
        <w:rPr/>
      </w:pPr>
      <w:r>
        <w:rPr/>
        <w:t xml:space="preserve">Devo essere io il giornalista questa volta! Quale motivazione l’ha spinta ad essere qui tra noi questa mattina? </w:t>
      </w:r>
    </w:p>
    <w:p>
      <w:pPr>
        <w:pStyle w:val="Normal"/>
        <w:spacing w:lineRule="auto" w:line="360"/>
        <w:jc w:val="both"/>
        <w:rPr/>
      </w:pPr>
      <w:r>
        <w:rPr/>
      </w:r>
    </w:p>
    <w:p>
      <w:pPr>
        <w:pStyle w:val="Heading1"/>
        <w:spacing w:lineRule="auto" w:line="360"/>
        <w:jc w:val="both"/>
        <w:rPr/>
      </w:pPr>
      <w:bookmarkStart w:id="10" w:name="__RefHeading___Toc255893718"/>
      <w:bookmarkEnd w:id="10"/>
      <w:r>
        <w:rPr/>
        <w:t>GIORNALISTA GIULIO GOLIA</w:t>
      </w:r>
    </w:p>
    <w:p>
      <w:pPr>
        <w:pStyle w:val="Normal"/>
        <w:spacing w:lineRule="auto" w:line="360"/>
        <w:jc w:val="both"/>
        <w:rPr/>
      </w:pPr>
      <w:r>
        <w:rPr/>
        <w:t xml:space="preserve"> </w:t>
      </w:r>
      <w:r>
        <w:rPr/>
        <w:t xml:space="preserve">Tra voi… allora… che sia chiaro, io sono venuto per loro… No, no, sto scherzando, per i ragazzi, per cercare dato che è normale, devo essere sincero, ma normalmente è vero che non mi fanno entrare nei Consigli Comunali quindi… Però i ragazzi hanno bisogno di una comunicazione più diretta, è vero o no? È bella la politica, fatta bene, in un certo modo, spiegare ai ragazzi, quindi permettete, tanto sono inusuale, pero io immagino che i ragazzi di quello che è stato detto hanno capito solamente la Piazza, Presidente! Tu che hai capito? Che cosa è la sicurezza sul lavoro? </w:t>
      </w:r>
    </w:p>
    <w:p>
      <w:pPr>
        <w:pStyle w:val="Normal"/>
        <w:spacing w:lineRule="auto" w:line="360"/>
        <w:jc w:val="both"/>
        <w:rPr/>
      </w:pPr>
      <w:r>
        <w:rPr/>
      </w:r>
    </w:p>
    <w:p>
      <w:pPr>
        <w:pStyle w:val="Heading1"/>
        <w:spacing w:lineRule="auto" w:line="360"/>
        <w:jc w:val="both"/>
        <w:rPr/>
      </w:pPr>
      <w:bookmarkStart w:id="11" w:name="__RefHeading___Toc255893719"/>
      <w:r>
        <w:rPr/>
        <w:t>SINDACO ROSA RUSSO IERVOLINO</w:t>
      </w:r>
      <w:bookmarkEnd w:id="11"/>
      <w:r>
        <w:rPr/>
        <w:t xml:space="preserve">  </w:t>
      </w:r>
    </w:p>
    <w:p>
      <w:pPr>
        <w:pStyle w:val="Normal"/>
        <w:spacing w:lineRule="auto" w:line="360"/>
        <w:jc w:val="both"/>
        <w:rPr/>
      </w:pPr>
      <w:r>
        <w:rPr/>
        <w:t xml:space="preserve">Mica sono scemi i ragazzi!  </w:t>
      </w:r>
    </w:p>
    <w:p>
      <w:pPr>
        <w:pStyle w:val="Normal"/>
        <w:spacing w:lineRule="auto" w:line="360"/>
        <w:jc w:val="both"/>
        <w:rPr/>
      </w:pPr>
      <w:r>
        <w:rPr/>
      </w:r>
    </w:p>
    <w:p>
      <w:pPr>
        <w:pStyle w:val="Heading1"/>
        <w:spacing w:lineRule="auto" w:line="360"/>
        <w:jc w:val="both"/>
        <w:rPr/>
      </w:pPr>
      <w:bookmarkStart w:id="12" w:name="__RefHeading___Toc255893720"/>
      <w:bookmarkEnd w:id="12"/>
      <w:r>
        <w:rPr/>
        <w:t>GIORNALISTA GIULIO GOLIA</w:t>
      </w:r>
    </w:p>
    <w:p>
      <w:pPr>
        <w:pStyle w:val="Normal"/>
        <w:spacing w:lineRule="auto" w:line="360"/>
        <w:jc w:val="both"/>
        <w:rPr/>
      </w:pPr>
      <w:r>
        <w:rPr/>
        <w:t>Appunto! Ecco qua, avete capito… no, no, è importantissimo, io approfitto di questo minuto perché specialmente per i ragazzi… Salve, qua ognuno entra… no, sto scherzando… Per i ragazzi l’importante è accendere l’attenzione, qui sono piccoli, poi piano piano cresciamo notando delle piccole cose che possiamo far notare ai nostri genitori, e qui la piccola cosa che facciamo notare per salvare la vita a tante persone! Questo è il mio pensiero. Ora io direi che possiamo partire… assolutamente si, io ho una scaletta fatta benissimo… Sindaco è stranissimo perché normalmente io le do la caccia, invece ora sto dall’altra parte, mi fa ridere questa cosa! Allora, diamo inizio alla premiazione? Allora, i premi sono tutti qua, qualcuno già si è fregato qualche caschetto! Cari  ragazzi questi caschetti non vanno bene per andare in moto, va bene? Tu sei straniero? Io amico, va bene! Ok! Allora, iniziamo con la premiazione: primo premio viene dato alla categoria di oltre cinquanta dipendenti, è stato assegnato ad un’azienda molto grande qui a Napoli, Ansaldobreda SPA. I referenti dell’azienda se si possono avvicinare sul palco, è gratis! Si, certo… non c’è problema, Ansaldo è arrivata, ora andrà a premiare… un momento perché io ho due mani! Ora andrà a premiare e a leggere la motivazione il signor Sergio Trinchella, prego! Le lascio il microfono.</w:t>
      </w:r>
    </w:p>
    <w:p>
      <w:pPr>
        <w:pStyle w:val="Heading1"/>
        <w:jc w:val="both"/>
        <w:rPr/>
      </w:pPr>
      <w:r>
        <w:rPr/>
      </w:r>
    </w:p>
    <w:p>
      <w:pPr>
        <w:pStyle w:val="Heading1"/>
        <w:spacing w:lineRule="auto" w:line="360"/>
        <w:jc w:val="both"/>
        <w:rPr/>
      </w:pPr>
      <w:bookmarkStart w:id="13" w:name="__RefHeading___Toc255893721"/>
      <w:r>
        <w:rPr/>
        <w:t>SERGIO TRINCHELLA</w:t>
      </w:r>
      <w:bookmarkEnd w:id="13"/>
      <w:r>
        <w:rPr/>
        <w:t xml:space="preserve"> </w:t>
      </w:r>
    </w:p>
    <w:p>
      <w:pPr>
        <w:pStyle w:val="Normal"/>
        <w:spacing w:lineRule="auto" w:line="360"/>
        <w:jc w:val="both"/>
        <w:rPr/>
      </w:pPr>
      <w:r>
        <w:rPr/>
        <w:t xml:space="preserve">Come Presidente della Commissione, faccio parte dell’osservatorio quindi parlo anche un po’ a nome dei componenti, per presiedere questa Commissione per l’assegnazione del premio Azienda Sicura e quindi innanzitutto devo ringraziare il Presidente Galiero, il signor Sindaco e tutta la Giunta di questa occasione, e poi non voglio dare troppo tempo, ma credo che un ringraziamento vada alle scolaresche, ai ragazzi che rappresentano un po’ la cerniera tra il vecchio e il nuovo, è su loro che noi dobbiamo puntare, quindi la forte attenzione dell’osservatorio è rivolta ai giovani, noi dobbiamo fare molto lavoro e quindi noi abbiamo come Commissione abbiamo scelto queste tre Aziende, la prima delle quali è l’Ansaldo, … del settore è di oltre cinquanta dipendenti, le motivazioni sono queste: azienda leader nel settore metalmeccanico che occupa circa 900 dipendenti. Riceve il premo della categoria di aziende superiori a cinquanta dipendenti per aver avuto negli ultimi tre anni un andamento di infortuni sensibilmente decrescente frutto di una politica attiva, di prevenzione, sicurezza nei luoghi di lavoro con una sostanziale e continua attività di formazione ed informazione al proprio personale presso lo stabilimento di Napoli di via Argine. </w:t>
      </w:r>
    </w:p>
    <w:p>
      <w:pPr>
        <w:pStyle w:val="Heading1"/>
        <w:jc w:val="both"/>
        <w:rPr/>
      </w:pPr>
      <w:r>
        <w:rPr/>
      </w:r>
    </w:p>
    <w:p>
      <w:pPr>
        <w:pStyle w:val="Heading1"/>
        <w:spacing w:lineRule="auto" w:line="360"/>
        <w:jc w:val="both"/>
        <w:rPr/>
      </w:pPr>
      <w:bookmarkStart w:id="14" w:name="__RefHeading___Toc255893722"/>
      <w:bookmarkEnd w:id="14"/>
      <w:r>
        <w:rPr/>
        <w:t>GIORNALISTA GIULIO GOLIA</w:t>
      </w:r>
    </w:p>
    <w:p>
      <w:pPr>
        <w:pStyle w:val="Normal"/>
        <w:spacing w:lineRule="auto" w:line="360"/>
        <w:jc w:val="both"/>
        <w:rPr/>
      </w:pPr>
      <w:r>
        <w:rPr/>
        <w:t xml:space="preserve">Premia il Sindaco Rosa Russo Iervolino. L’azienda è contenta, dovreste sorridere perché il premio è bello eh! Vuole dire qualcosa? </w:t>
      </w:r>
    </w:p>
    <w:p>
      <w:pPr>
        <w:pStyle w:val="Normal"/>
        <w:spacing w:lineRule="auto" w:line="360"/>
        <w:jc w:val="both"/>
        <w:rPr/>
      </w:pPr>
      <w:r>
        <w:rPr/>
      </w:r>
    </w:p>
    <w:p>
      <w:pPr>
        <w:pStyle w:val="Heading1"/>
        <w:spacing w:lineRule="auto" w:line="360"/>
        <w:jc w:val="both"/>
        <w:rPr/>
      </w:pPr>
      <w:bookmarkStart w:id="15" w:name="__RefHeading___Toc255893723"/>
      <w:r>
        <w:rPr/>
        <w:t>SERGIO TRINCHELLA</w:t>
      </w:r>
      <w:bookmarkEnd w:id="15"/>
      <w:r>
        <w:rPr/>
        <w:t xml:space="preserve"> </w:t>
      </w:r>
    </w:p>
    <w:p>
      <w:pPr>
        <w:pStyle w:val="Normal"/>
        <w:spacing w:lineRule="auto" w:line="360"/>
        <w:jc w:val="both"/>
        <w:rPr/>
      </w:pPr>
      <w:r>
        <w:rPr/>
        <w:t>Si, bè, ringrazio l’Onorevole Sindaco, il Consiglio tutti quanti e quello che dico è che ci impegneremo per ridurli ancora di più, per portarli a zero.</w:t>
      </w:r>
    </w:p>
    <w:p>
      <w:pPr>
        <w:pStyle w:val="Normal"/>
        <w:spacing w:lineRule="auto" w:line="360"/>
        <w:jc w:val="both"/>
        <w:rPr/>
      </w:pPr>
      <w:r>
        <w:rPr/>
      </w:r>
    </w:p>
    <w:p>
      <w:pPr>
        <w:pStyle w:val="Heading1"/>
        <w:spacing w:lineRule="auto" w:line="360"/>
        <w:jc w:val="both"/>
        <w:rPr/>
      </w:pPr>
      <w:bookmarkStart w:id="16" w:name="__RefHeading___Toc255893724"/>
      <w:bookmarkEnd w:id="16"/>
      <w:r>
        <w:rPr/>
        <w:t>GIORNALISTA GIULIO GOLIA</w:t>
      </w:r>
    </w:p>
    <w:p>
      <w:pPr>
        <w:pStyle w:val="Normal"/>
        <w:spacing w:lineRule="auto" w:line="360"/>
        <w:jc w:val="both"/>
        <w:rPr/>
      </w:pPr>
      <w:r>
        <w:rPr/>
        <w:t>Grazie all’azienda, grazie.Eccoci qua, allora passiamo subito alla seconda premiazione per una categoria un po’ più piccola, fino a quindici dipendenti, è stato assegnato il premio all’azienda Transeuropa SRL, sempre il dottor Sergio Trinchella leggerà le motivazioni. Premia il Vice Presidente del Consiglio Comunale Leonardo Impegno. Io qua questo c’ho scritto! Quello è il Presidente però, lei mi ha detto il Vice… Presidente Impegno! Ecco qua.</w:t>
      </w:r>
    </w:p>
    <w:p>
      <w:pPr>
        <w:pStyle w:val="Heading1"/>
        <w:jc w:val="both"/>
        <w:rPr/>
      </w:pPr>
      <w:r>
        <w:rPr/>
      </w:r>
    </w:p>
    <w:p>
      <w:pPr>
        <w:pStyle w:val="Heading1"/>
        <w:spacing w:lineRule="auto" w:line="360"/>
        <w:jc w:val="both"/>
        <w:rPr/>
      </w:pPr>
      <w:bookmarkStart w:id="17" w:name="__RefHeading___Toc255893725"/>
      <w:bookmarkEnd w:id="17"/>
      <w:r>
        <w:rPr/>
        <w:t>SERGIO TRINCHELLA</w:t>
      </w:r>
    </w:p>
    <w:p>
      <w:pPr>
        <w:pStyle w:val="Normal"/>
        <w:spacing w:lineRule="auto" w:line="360"/>
        <w:jc w:val="both"/>
        <w:rPr/>
      </w:pPr>
      <w:r>
        <w:rPr/>
        <w:t>Allora, secondo premio non per importanza ma per categoria va alla Transeuropa SRL, azienda che occupa quindici dipendenti impegnata nel settore del trasporto di carburanti e lubrificanti. Riceve il premio della categoria azienda che occupano fino a quindici dipendenti per non aver registrato incidenti nell’ultimo triennio e per aver attuato l’accurato sistema di formazione e informazione supplementare consistente in incontri di addestramento legati allo stress da lavoro correlato.</w:t>
      </w:r>
    </w:p>
    <w:p>
      <w:pPr>
        <w:pStyle w:val="Normal"/>
        <w:spacing w:lineRule="auto" w:line="360"/>
        <w:jc w:val="both"/>
        <w:rPr/>
      </w:pPr>
      <w:r>
        <w:rPr/>
      </w:r>
    </w:p>
    <w:p>
      <w:pPr>
        <w:pStyle w:val="Heading1"/>
        <w:spacing w:lineRule="auto" w:line="360"/>
        <w:jc w:val="both"/>
        <w:rPr/>
      </w:pPr>
      <w:bookmarkStart w:id="18" w:name="__RefHeading___Toc255893726"/>
      <w:bookmarkEnd w:id="18"/>
      <w:r>
        <w:rPr/>
        <w:t>GIORNALISTA GIULIO GOLIA</w:t>
      </w:r>
    </w:p>
    <w:p>
      <w:pPr>
        <w:pStyle w:val="Normal"/>
        <w:spacing w:lineRule="auto" w:line="360"/>
        <w:jc w:val="both"/>
        <w:rPr/>
      </w:pPr>
      <w:r>
        <w:rPr/>
        <w:t>Ecco qua, Presidente non la volevo…non volevo  assolutamente dire che era diventato Vice Presidente, però io stavo dicendo… lei mi ha detto Vice Presidente e mi ha detto un altro nome, ma allora io ho detto… ma è la stessa cosa? Bè, allora è il Vice Presidente da oggi! Declassato! Allora passiamo alla terza premiazione per la categoria costruttori è stata assegnata all’azienda, qua ci vorrebbe un ooo… Allerta SRL! Il Vice Presidente del Consiglio Comunale Vincenzo Moretti… Moretto! Ora è diventato Presidente, auguri! Sergio Trinchella leggerà la motivazione, lei premierà l’azienda, l’azienda sta arrivando! Piano piano, posizionatevi sul palco, questo qui, prego.</w:t>
      </w:r>
    </w:p>
    <w:p>
      <w:pPr>
        <w:pStyle w:val="Normal"/>
        <w:spacing w:lineRule="auto" w:line="360"/>
        <w:jc w:val="both"/>
        <w:rPr/>
      </w:pPr>
      <w:r>
        <w:rPr/>
      </w:r>
    </w:p>
    <w:p>
      <w:pPr>
        <w:pStyle w:val="Heading1"/>
        <w:spacing w:lineRule="auto" w:line="360"/>
        <w:jc w:val="both"/>
        <w:rPr/>
      </w:pPr>
      <w:bookmarkStart w:id="19" w:name="__RefHeading___Toc255893727"/>
      <w:r>
        <w:rPr/>
        <w:t>SERGIO TRINCHELLA</w:t>
      </w:r>
      <w:bookmarkEnd w:id="19"/>
      <w:r>
        <w:rPr/>
        <w:t xml:space="preserve"> </w:t>
      </w:r>
    </w:p>
    <w:p>
      <w:pPr>
        <w:pStyle w:val="Normal"/>
        <w:spacing w:lineRule="auto" w:line="360"/>
        <w:jc w:val="both"/>
        <w:rPr/>
      </w:pPr>
      <w:r>
        <w:rPr/>
        <w:t>Premio destinato alle imprese impegnate nel settore dell’edilizia, all’impresa Allerta costruzioni SRL che occupa ventinove dipendenti per aver registrato nell’ultimo triennio solo infortuni di modestissima rilevanza, frutto dell’attenta politica di prevenzione e formazione in materia di sicurezza in un settore particolarmente a rischio quale l’edilizia.</w:t>
      </w:r>
    </w:p>
    <w:p>
      <w:pPr>
        <w:pStyle w:val="Normal"/>
        <w:spacing w:lineRule="auto" w:line="360"/>
        <w:jc w:val="both"/>
        <w:rPr/>
      </w:pPr>
      <w:r>
        <w:rPr/>
      </w:r>
    </w:p>
    <w:p>
      <w:pPr>
        <w:pStyle w:val="Heading1"/>
        <w:spacing w:lineRule="auto" w:line="360"/>
        <w:jc w:val="both"/>
        <w:rPr/>
      </w:pPr>
      <w:bookmarkStart w:id="20" w:name="__RefHeading___Toc255893728"/>
      <w:bookmarkEnd w:id="20"/>
      <w:r>
        <w:rPr/>
        <w:t>GIORNALISTA GIULIO GOLIA</w:t>
      </w:r>
    </w:p>
    <w:p>
      <w:pPr>
        <w:pStyle w:val="Normal"/>
        <w:spacing w:lineRule="auto" w:line="360"/>
        <w:jc w:val="both"/>
        <w:rPr/>
      </w:pPr>
      <w:r>
        <w:rPr/>
        <w:t xml:space="preserve">Eccoci qua! Presidente non si preoccupi, tanto la settimana prossima poi la voto… la sfiducio! Allora, ora abbiamo un fuori programma velocissimo, abbiamo altre due premiazioni: Sindaco ho l’onore e il piacere di invitarla qui perché l’associazione nazionale… non mi suggerisca perché sbaglia… invalidi sul lavoro, ha il piacere di darle una targa, Associazione Nazionale fra lavoratori mutilati e invalidi del lavoro regala questa targa al signor Sindaco, è lei no? </w:t>
      </w:r>
    </w:p>
    <w:p>
      <w:pPr>
        <w:pStyle w:val="Normal"/>
        <w:spacing w:lineRule="auto" w:line="360"/>
        <w:jc w:val="both"/>
        <w:rPr/>
      </w:pPr>
      <w:r>
        <w:rPr/>
      </w:r>
    </w:p>
    <w:p>
      <w:pPr>
        <w:pStyle w:val="Heading1"/>
        <w:spacing w:lineRule="auto" w:line="360"/>
        <w:jc w:val="both"/>
        <w:rPr/>
      </w:pPr>
      <w:bookmarkStart w:id="21" w:name="__RefHeading___Toc255893729"/>
      <w:bookmarkEnd w:id="21"/>
      <w:r>
        <w:rPr/>
        <w:t>SINDACO ROSA RUSSO IERVOLINO</w:t>
      </w:r>
    </w:p>
    <w:p>
      <w:pPr>
        <w:pStyle w:val="Normal"/>
        <w:spacing w:lineRule="auto" w:line="360"/>
        <w:jc w:val="both"/>
        <w:rPr/>
      </w:pPr>
      <w:r>
        <w:rPr/>
        <w:t xml:space="preserve">Si, per ora qui sono ancora il Sindaco o no? </w:t>
      </w:r>
    </w:p>
    <w:p>
      <w:pPr>
        <w:pStyle w:val="Normal"/>
        <w:spacing w:lineRule="auto" w:line="360"/>
        <w:jc w:val="both"/>
        <w:rPr/>
      </w:pPr>
      <w:r>
        <w:rPr/>
      </w:r>
    </w:p>
    <w:p>
      <w:pPr>
        <w:pStyle w:val="Heading1"/>
        <w:spacing w:lineRule="auto" w:line="360"/>
        <w:jc w:val="both"/>
        <w:rPr/>
      </w:pPr>
      <w:bookmarkStart w:id="22" w:name="__RefHeading___Toc255893730"/>
      <w:bookmarkEnd w:id="22"/>
      <w:r>
        <w:rPr/>
        <w:t>GIORNALISTA GIULIO GOLIA</w:t>
      </w:r>
    </w:p>
    <w:p>
      <w:pPr>
        <w:pStyle w:val="Normal"/>
        <w:spacing w:lineRule="auto" w:line="360"/>
        <w:jc w:val="both"/>
        <w:rPr/>
      </w:pPr>
      <w:r>
        <w:rPr/>
        <w:t xml:space="preserve">Allora prego, foto di rito. </w:t>
      </w:r>
    </w:p>
    <w:p>
      <w:pPr>
        <w:pStyle w:val="Normal"/>
        <w:spacing w:lineRule="auto" w:line="360"/>
        <w:jc w:val="both"/>
        <w:rPr/>
      </w:pPr>
      <w:r>
        <w:rPr/>
      </w:r>
    </w:p>
    <w:p>
      <w:pPr>
        <w:pStyle w:val="Heading1"/>
        <w:spacing w:lineRule="auto" w:line="360"/>
        <w:jc w:val="both"/>
        <w:rPr/>
      </w:pPr>
      <w:bookmarkStart w:id="23" w:name="__RefHeading___Toc255893731"/>
      <w:bookmarkEnd w:id="23"/>
      <w:r>
        <w:rPr/>
        <w:t>PRESIDENTE ASSOCIAZIONE NAZIONALE MUTILATI SUL LAVORO</w:t>
      </w:r>
    </w:p>
    <w:p>
      <w:pPr>
        <w:pStyle w:val="Normal"/>
        <w:spacing w:lineRule="auto" w:line="360"/>
        <w:jc w:val="both"/>
        <w:rPr/>
      </w:pPr>
      <w:r>
        <w:rPr/>
        <w:t>Allora, viene donata questa targa all’Onorevole Sindaco per l’impegno che ha avuto, è sorta a Napoli la prima città che ha permesso l’osservatorio permanente per le morti sul lavoro, quindi l’associazione innanzitutto ringrazia a tutti il Consiglio Comunale per aver dedicato una Piazza che da anni avevamo chiesto di dedicare, quindi ringraziamo l’Onorevole Sindaco Rosa Russo Iervolino e doniamo questo ricordo solo a titolo di ricordo che l’ANMIL ha la tutela degli invalidi del lavoro dal 1943.</w:t>
      </w:r>
    </w:p>
    <w:p>
      <w:pPr>
        <w:pStyle w:val="Normal"/>
        <w:spacing w:lineRule="auto" w:line="360"/>
        <w:jc w:val="both"/>
        <w:rPr/>
      </w:pPr>
      <w:r>
        <w:rPr/>
      </w:r>
    </w:p>
    <w:p>
      <w:pPr>
        <w:pStyle w:val="Heading1"/>
        <w:spacing w:lineRule="auto" w:line="360"/>
        <w:jc w:val="both"/>
        <w:rPr/>
      </w:pPr>
      <w:r>
        <w:rPr>
          <w:rFonts w:cs="Times New Roman"/>
        </w:rPr>
        <w:t xml:space="preserve"> </w:t>
      </w:r>
      <w:bookmarkStart w:id="24" w:name="__RefHeading___Toc255893732"/>
      <w:r>
        <w:rPr/>
        <w:t>SINDACO ROSA RUSSO IERVOLINO</w:t>
      </w:r>
      <w:bookmarkEnd w:id="24"/>
    </w:p>
    <w:p>
      <w:pPr>
        <w:pStyle w:val="Normal"/>
        <w:spacing w:lineRule="auto" w:line="360"/>
        <w:jc w:val="both"/>
        <w:rPr/>
      </w:pPr>
      <w:r>
        <w:rPr/>
        <w:t xml:space="preserve">Io ringrazio commossa, voglio dire che accetto la targa come riconoscimento a tutto il Consiglio Comunale e a tutta la Giunta perché è un lavoro che abbiamo fatto tutti insieme così come rimanere. Grazie Presidente. </w:t>
      </w:r>
    </w:p>
    <w:p>
      <w:pPr>
        <w:pStyle w:val="Normal"/>
        <w:spacing w:lineRule="auto" w:line="360"/>
        <w:jc w:val="both"/>
        <w:rPr/>
      </w:pPr>
      <w:r>
        <w:rPr/>
      </w:r>
    </w:p>
    <w:p>
      <w:pPr>
        <w:pStyle w:val="Heading1"/>
        <w:spacing w:lineRule="auto" w:line="360"/>
        <w:jc w:val="both"/>
        <w:rPr/>
      </w:pPr>
      <w:bookmarkStart w:id="25" w:name="__RefHeading___Toc255893733"/>
      <w:bookmarkEnd w:id="25"/>
      <w:r>
        <w:rPr/>
        <w:t>GIORNALISTA GIULIO GOLIA</w:t>
      </w:r>
    </w:p>
    <w:p>
      <w:pPr>
        <w:pStyle w:val="Normal"/>
        <w:spacing w:lineRule="auto" w:line="360"/>
        <w:jc w:val="both"/>
        <w:rPr/>
      </w:pPr>
      <w:r>
        <w:rPr/>
        <w:t>Grazie a tutti, grazie Sindaco! Mamma mia ho presentato il Sindaco di Napoli! Mi era capitato di presentare quello di Milano, quello di Roma, quello di Firenze, ma di Napoli…</w:t>
      </w:r>
    </w:p>
    <w:p>
      <w:pPr>
        <w:pStyle w:val="Normal"/>
        <w:spacing w:lineRule="auto" w:line="360"/>
        <w:jc w:val="both"/>
        <w:rPr/>
      </w:pPr>
      <w:r>
        <w:rPr/>
      </w:r>
    </w:p>
    <w:p>
      <w:pPr>
        <w:pStyle w:val="Heading1"/>
        <w:spacing w:lineRule="auto" w:line="360"/>
        <w:jc w:val="both"/>
        <w:rPr/>
      </w:pPr>
      <w:bookmarkStart w:id="26" w:name="__RefHeading___Toc255893734"/>
      <w:bookmarkEnd w:id="26"/>
      <w:r>
        <w:rPr/>
        <w:t>SINDACO ROSA RUSSO IERVOLINO</w:t>
      </w:r>
    </w:p>
    <w:p>
      <w:pPr>
        <w:pStyle w:val="Normal"/>
        <w:spacing w:lineRule="auto" w:line="360"/>
        <w:jc w:val="both"/>
        <w:rPr/>
      </w:pPr>
      <w:r>
        <w:rPr/>
        <w:t>Poi come si dice a Napoli: nun m’ sfreculià!!!</w:t>
      </w:r>
    </w:p>
    <w:p>
      <w:pPr>
        <w:pStyle w:val="Heading1"/>
        <w:spacing w:lineRule="auto" w:line="360"/>
        <w:jc w:val="both"/>
        <w:rPr/>
      </w:pPr>
      <w:r>
        <w:rPr/>
      </w:r>
    </w:p>
    <w:p>
      <w:pPr>
        <w:pStyle w:val="Heading1"/>
        <w:spacing w:lineRule="auto" w:line="360"/>
        <w:jc w:val="both"/>
        <w:rPr/>
      </w:pPr>
      <w:bookmarkStart w:id="27" w:name="__RefHeading___Toc255893735"/>
      <w:bookmarkEnd w:id="27"/>
      <w:r>
        <w:rPr/>
        <w:t>GIORNALISTA GIULIO GOLIA</w:t>
      </w:r>
    </w:p>
    <w:p>
      <w:pPr>
        <w:pStyle w:val="Normal"/>
        <w:spacing w:lineRule="auto" w:line="360"/>
        <w:jc w:val="both"/>
        <w:rPr/>
      </w:pPr>
      <w:r>
        <w:rPr/>
        <w:t>Allora attenzione perché abbiamo un altro fuori programma, un’altra targa viene consegnata sempre dall’associazione nazionale fra lavoratori mutilati e invalidi del lavoro al Presidente dell’osservatorio sulla sicurezza dei luoghi di lavoro, Presidente Galiero. La targa ce l’ho io, se qualcuno se la prende e la da.</w:t>
      </w:r>
    </w:p>
    <w:p>
      <w:pPr>
        <w:pStyle w:val="Normal"/>
        <w:spacing w:lineRule="auto" w:line="360"/>
        <w:jc w:val="both"/>
        <w:rPr/>
      </w:pPr>
      <w:r>
        <w:rPr/>
      </w:r>
    </w:p>
    <w:p>
      <w:pPr>
        <w:pStyle w:val="Heading1"/>
        <w:spacing w:lineRule="auto" w:line="360"/>
        <w:jc w:val="both"/>
        <w:rPr/>
      </w:pPr>
      <w:bookmarkStart w:id="28" w:name="__RefHeading___Toc255893736"/>
      <w:bookmarkEnd w:id="28"/>
      <w:r>
        <w:rPr/>
        <w:t>PRESIDENTE ASSOCIAZIONE NAZIONALE MUTILATI SUL LAVORO</w:t>
      </w:r>
    </w:p>
    <w:p>
      <w:pPr>
        <w:pStyle w:val="Normal"/>
        <w:spacing w:lineRule="auto" w:line="360"/>
        <w:jc w:val="both"/>
        <w:rPr/>
      </w:pPr>
      <w:r>
        <w:rPr/>
        <w:t xml:space="preserve">… </w:t>
      </w:r>
      <w:r>
        <w:rPr/>
        <w:t xml:space="preserve">al Presidente dell’osservatorio che nell’intero anno abbiamo lavorato insieme, sempre e con lui abbiamo portato l’impegno cittadino per la migliore situazione permanente nell’ambito della sicurezza. Grazie a lei Presidente con un futuro migliore e che non ci siano più morti bianche. Quindi noi ci vogliamo augurare, l’associazione deve sparire, non vogliamo partecipare perché siamo l’associazione degli infortunati sul lavoro, vogliamo una volta e per sempre sparire come associazione. Va bene? </w:t>
      </w:r>
    </w:p>
    <w:p>
      <w:pPr>
        <w:pStyle w:val="Normal"/>
        <w:spacing w:lineRule="auto" w:line="360"/>
        <w:jc w:val="both"/>
        <w:rPr/>
      </w:pPr>
      <w:r>
        <w:rPr/>
      </w:r>
    </w:p>
    <w:p>
      <w:pPr>
        <w:pStyle w:val="Heading1"/>
        <w:spacing w:lineRule="auto" w:line="360"/>
        <w:jc w:val="both"/>
        <w:rPr/>
      </w:pPr>
      <w:bookmarkStart w:id="29" w:name="__RefHeading___Toc255893737"/>
      <w:bookmarkEnd w:id="29"/>
      <w:r>
        <w:rPr/>
        <w:t>PRESIDENTE GALIERO</w:t>
      </w:r>
    </w:p>
    <w:p>
      <w:pPr>
        <w:pStyle w:val="Normal"/>
        <w:spacing w:lineRule="auto" w:line="360"/>
        <w:jc w:val="both"/>
        <w:rPr/>
      </w:pPr>
      <w:r>
        <w:rPr/>
        <w:t>Grazie. Anche io mi associo con il Sindaco e porterò questa targa nella Commissione perché questa è la targa dell’intero Consiglio Comunale di Napoli.</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bookmarkStart w:id="30" w:name="__RefHeading___Toc255893738"/>
      <w:bookmarkEnd w:id="30"/>
      <w:r>
        <w:rPr/>
        <w:t>GIORNALISTA GIULIO GOLIA</w:t>
      </w:r>
    </w:p>
    <w:p>
      <w:pPr>
        <w:pStyle w:val="Normal"/>
        <w:spacing w:lineRule="auto" w:line="360"/>
        <w:jc w:val="both"/>
        <w:rPr/>
      </w:pPr>
      <w:r>
        <w:rPr/>
        <w:t xml:space="preserve">Ecco qua! L’applauso qua ci vuole… l’associazione è sparita!! E noi continuiamo! Allora io ho il piacere di avere qui con me la signora Anna Cozzolino, ricercatore della I.S.P.E.S.L. che è presente anche lei per le scuole, diciamo tecnicamente siamo qui per questo… è arrivato? No, prego non si preoccupi tanto qui stiamo giocando a scopa! E premio per le scuole della “Fotografa la sicurezza nella tua città”, prego signora. </w:t>
      </w:r>
    </w:p>
    <w:p>
      <w:pPr>
        <w:pStyle w:val="Normal"/>
        <w:spacing w:lineRule="auto" w:line="360"/>
        <w:jc w:val="both"/>
        <w:rPr/>
      </w:pPr>
      <w:r>
        <w:rPr/>
      </w:r>
    </w:p>
    <w:p>
      <w:pPr>
        <w:pStyle w:val="Heading1"/>
        <w:spacing w:lineRule="auto" w:line="360"/>
        <w:jc w:val="both"/>
        <w:rPr/>
      </w:pPr>
      <w:bookmarkStart w:id="31" w:name="__RefHeading___Toc255893739"/>
      <w:r>
        <w:rPr/>
        <w:t>ANNA COZZOLINO</w:t>
      </w:r>
      <w:bookmarkEnd w:id="31"/>
      <w:r>
        <w:rPr/>
        <w:t xml:space="preserve"> </w:t>
      </w:r>
    </w:p>
    <w:p>
      <w:pPr>
        <w:pStyle w:val="Normal"/>
        <w:spacing w:lineRule="auto" w:line="360"/>
        <w:jc w:val="both"/>
        <w:rPr/>
      </w:pPr>
      <w:r>
        <w:rPr/>
        <w:t>Salve! Ragazzi questo è il vostro momento, questo è il clou veramente della manifestazione! Però io vi inviterei in verità a ringraziare tutto il Consiglio Comunale, l’Onorevole Rosa Russo Iervolino e ringraziare anche il dottor Galiero il Presidente dell’osservatorio. Un grazie. Il posto è bellissimo, veramente bellissimo, e io sono emozionata come voi, né più né meno! Vi devo soltanto spiegare, non a voi, voi lo sapete perfettamente, ma forse agli altri, che cos’è questo premio fotografico, che cosa si è voluto intendere con questo premio fotografico? Perché prima di tutto diretto a voi giovani perché voi siete il futuro, la speranza, voi siete i futuri lavoratori di domani, ma una volta al Presidente Galiero ho detto: quale lavoro aspetterà questi ragazzi? Le sue precise parole sono: i ragazzi devono essere si più qualificati nel mercato del lavoro, a volte spietato e troppo flessibile. Allora perché un concorso fotografico? Un concorso fotografico per molti motivi in verità: perché praticamente le immagini sono immediate, hanno l’immagine immediata, perché una foto può immortalare un momento della realtà, un momento drammatico, un momento noioso, ma un momento poetico, perché la fotografia è una forma artistica molto aderente anche con il linguaggio dei giovani perché da una foto si possono creare degli spunti di riflessione oppure un punto di partenza per l’evoluzione di concetti a pian di respiro, e quindi hanno partecipato numerose scuole, e l’idea era quella di motivare i ragazzi in questo percorso sulla sicurezza partendo proprio dalla scuola per arrivare alla sicurezza stradale, a casa, sul lavoro. E questo è anche per arrivare alla considerazione che lavorare e vivere in sicurezza è veramente possibile ma soprattutto con la partecipazione e l’impegno di tutti, di tutti noi, va bene? Ok!</w:t>
      </w:r>
    </w:p>
    <w:p>
      <w:pPr>
        <w:pStyle w:val="Heading1"/>
        <w:spacing w:lineRule="auto" w:line="360"/>
        <w:jc w:val="both"/>
        <w:rPr/>
      </w:pPr>
      <w:r>
        <w:rPr/>
      </w:r>
    </w:p>
    <w:p>
      <w:pPr>
        <w:pStyle w:val="Heading1"/>
        <w:spacing w:lineRule="auto" w:line="360"/>
        <w:jc w:val="both"/>
        <w:rPr/>
      </w:pPr>
      <w:bookmarkStart w:id="32" w:name="__RefHeading___Toc255893740"/>
      <w:bookmarkEnd w:id="32"/>
      <w:r>
        <w:rPr/>
        <w:t>GIORNALISTA GIULIO GOLIA</w:t>
      </w:r>
    </w:p>
    <w:p>
      <w:pPr>
        <w:pStyle w:val="Normal"/>
        <w:spacing w:lineRule="auto" w:line="360"/>
        <w:jc w:val="both"/>
        <w:rPr/>
      </w:pPr>
      <w:r>
        <w:rPr/>
        <w:t xml:space="preserve">Eccoci qua, finalmente siamo arrivati a voi, siete pronti ragazzi? Allora, vediamo un po’ eh… andiamo ad estrazione… allora, Cozzolino no, se fa così pensano che sia una cosa brutta, il terremoto, no! Siete pronti ragazzi? Vediamo quanto siete pronti, chi è che vuole il premio? Ecco! Appunto! Ce la facciamo? Noi uno ce ne abbiamo eh? No, sto scherzando! Ne abbiamo una serie, non vi preoccupate… allora, per la scuola, fate attenzione, quale è la scuola secondaria qua? Chi di voi sta nella scuola secondaria? Si, ma voi state fuori dalla transenna, non potete entrare, ci sono i vigili, mi dispiace! No, ce l’ho scritto non si preoccupi! Allora, attenzione… ooo…no, voglio vedere le mani dei ragazzi… della scuola secondaria superiore vince il concorso “Fotografa la sicurezza della tua città”, l’Itis di Striano, classe quarta B! Ho il piacere di  richiamare il Sindaco a premiare i ragazzi e la professoressa Rosa Prencipe per il ritiro del premio. La signora Cozzolino legge la motivazione, aspettate, il Sindaco viene a premiare, oggi sono il suo… eh? Vi faccio fare ginnastica Sindaco! Prego! </w:t>
      </w:r>
    </w:p>
    <w:p>
      <w:pPr>
        <w:pStyle w:val="Heading1"/>
        <w:jc w:val="both"/>
        <w:rPr/>
      </w:pPr>
      <w:r>
        <w:rPr/>
      </w:r>
    </w:p>
    <w:p>
      <w:pPr>
        <w:pStyle w:val="Heading1"/>
        <w:spacing w:lineRule="auto" w:line="360"/>
        <w:jc w:val="both"/>
        <w:rPr/>
      </w:pPr>
      <w:bookmarkStart w:id="33" w:name="__RefHeading___Toc255893741"/>
      <w:r>
        <w:rPr/>
        <w:t>ANNA COZZOLINO</w:t>
      </w:r>
      <w:bookmarkEnd w:id="33"/>
      <w:r>
        <w:rPr/>
        <w:t xml:space="preserve">  </w:t>
      </w:r>
    </w:p>
    <w:p>
      <w:pPr>
        <w:pStyle w:val="Normal"/>
        <w:spacing w:lineRule="auto" w:line="360"/>
        <w:jc w:val="both"/>
        <w:rPr/>
      </w:pPr>
      <w:r>
        <w:rPr/>
        <w:t>Una foto composizione evidenzia l’interrelazione tra tutti gli aspetti della sicurezza comunicando in maniera forte che il rispetto del sistema di regole a qualsiasi età è l’unico modo per tutelare la vita umana.</w:t>
      </w:r>
    </w:p>
    <w:p>
      <w:pPr>
        <w:pStyle w:val="Heading1"/>
        <w:jc w:val="both"/>
        <w:rPr/>
      </w:pPr>
      <w:r>
        <w:rPr/>
      </w:r>
    </w:p>
    <w:p>
      <w:pPr>
        <w:pStyle w:val="Heading1"/>
        <w:spacing w:lineRule="auto" w:line="360"/>
        <w:jc w:val="both"/>
        <w:rPr/>
      </w:pPr>
      <w:bookmarkStart w:id="34" w:name="__RefHeading___Toc255893742"/>
      <w:bookmarkEnd w:id="34"/>
      <w:r>
        <w:rPr/>
        <w:t>SINDACO ROSA RUSSO IERVOLINO</w:t>
      </w:r>
    </w:p>
    <w:p>
      <w:pPr>
        <w:pStyle w:val="Normal"/>
        <w:spacing w:lineRule="auto" w:line="360"/>
        <w:jc w:val="both"/>
        <w:rPr/>
      </w:pPr>
      <w:r>
        <w:rPr/>
        <w:t xml:space="preserve">Siete stati bravissimi, voi e i vostri insegnanti, quindi bravi! Voce, eccola qua la voce che dice ai ragazzi che sono stati bravissimi e ricchi di fantasia e dire grazie agli insegnanti che li hanno guidati. </w:t>
      </w:r>
    </w:p>
    <w:p>
      <w:pPr>
        <w:pStyle w:val="Normal"/>
        <w:spacing w:lineRule="auto" w:line="360"/>
        <w:jc w:val="both"/>
        <w:rPr/>
      </w:pPr>
      <w:r>
        <w:rPr/>
      </w:r>
    </w:p>
    <w:p>
      <w:pPr>
        <w:pStyle w:val="Heading1"/>
        <w:spacing w:lineRule="auto" w:line="360"/>
        <w:jc w:val="both"/>
        <w:rPr/>
      </w:pPr>
      <w:bookmarkStart w:id="35" w:name="__RefHeading___Toc255893743"/>
      <w:bookmarkEnd w:id="35"/>
      <w:r>
        <w:rPr/>
        <w:t>GIORNALISTA GIULIO GOLIA</w:t>
      </w:r>
    </w:p>
    <w:p>
      <w:pPr>
        <w:pStyle w:val="Normal"/>
        <w:spacing w:lineRule="auto" w:line="360"/>
        <w:jc w:val="both"/>
        <w:rPr/>
      </w:pPr>
      <w:r>
        <w:rPr/>
        <w:t xml:space="preserve">Premio e pergamena, foto di rito, guardate davanti! Bravi ragazzi, bravi i ragazzi di Striano! Ora andiamo subito alla seconda premiazione per la scuola secondaria inferiore, vince il concorso “Fotografa la sicurezza della tua città” l’Istituto Capuozzo, classe seconda A. Premia il vecchio Vice Presidente al quale… Presidente del Consiglio Comunale Vito Lupo e la professoressa Rosa Sepe per il ritiro del premio. Professoressa! Ai miei tempi non c’erano le professoresse come a lei, erano tutte brutte! Prego. </w:t>
      </w:r>
    </w:p>
    <w:p>
      <w:pPr>
        <w:pStyle w:val="Normal"/>
        <w:spacing w:lineRule="auto" w:line="360"/>
        <w:jc w:val="both"/>
        <w:rPr/>
      </w:pPr>
      <w:r>
        <w:rPr/>
      </w:r>
    </w:p>
    <w:p>
      <w:pPr>
        <w:pStyle w:val="Heading1"/>
        <w:spacing w:lineRule="auto" w:line="360"/>
        <w:jc w:val="both"/>
        <w:rPr/>
      </w:pPr>
      <w:bookmarkStart w:id="36" w:name="__RefHeading___Toc255893744"/>
      <w:r>
        <w:rPr/>
        <w:t>ANNA COZZOLINO</w:t>
      </w:r>
      <w:bookmarkEnd w:id="36"/>
      <w:r>
        <w:rPr/>
        <w:t xml:space="preserve"> </w:t>
      </w:r>
    </w:p>
    <w:p>
      <w:pPr>
        <w:pStyle w:val="Normal"/>
        <w:spacing w:lineRule="auto" w:line="360"/>
        <w:jc w:val="both"/>
        <w:rPr/>
      </w:pPr>
      <w:r>
        <w:rPr/>
        <w:t>La fotografia tecnicamente corretta evidenzia la necessità di salvaguardare la salute delle lavoratrici senza prescindere dalla difficoltà di uso, manutenzione, ma facendo prevalere il valore della vita sicura sui piccoli disagi quotidiani.</w:t>
      </w:r>
    </w:p>
    <w:p>
      <w:pPr>
        <w:pStyle w:val="Heading1"/>
        <w:spacing w:lineRule="auto" w:line="360"/>
        <w:jc w:val="both"/>
        <w:rPr/>
      </w:pPr>
      <w:r>
        <w:rPr/>
      </w:r>
    </w:p>
    <w:p>
      <w:pPr>
        <w:pStyle w:val="Heading1"/>
        <w:spacing w:lineRule="auto" w:line="360"/>
        <w:jc w:val="both"/>
        <w:rPr/>
      </w:pPr>
      <w:bookmarkStart w:id="37" w:name="__RefHeading___Toc255893745"/>
      <w:bookmarkEnd w:id="37"/>
      <w:r>
        <w:rPr/>
        <w:t>GIORNALISTA GIULIO GOLIA</w:t>
      </w:r>
    </w:p>
    <w:p>
      <w:pPr>
        <w:pStyle w:val="Normal"/>
        <w:spacing w:lineRule="auto" w:line="360"/>
        <w:jc w:val="both"/>
        <w:rPr/>
      </w:pPr>
      <w:r>
        <w:rPr/>
        <w:t xml:space="preserve">Foto di rito, premiazione, la pergamena va all’insegnante per il lavoro svolto e per l’impegno che ogni giorno ha con tutti i ragazzi e il premio va ai ragazzi che se lo divideranno una vita a testa!!! Aspettate che… vuoi dire qualcosa? Vieni qua, vieni sul palco. </w:t>
      </w:r>
    </w:p>
    <w:p>
      <w:pPr>
        <w:pStyle w:val="Normal"/>
        <w:spacing w:lineRule="auto" w:line="360"/>
        <w:jc w:val="both"/>
        <w:rPr/>
      </w:pPr>
      <w:r>
        <w:rPr/>
      </w:r>
    </w:p>
    <w:p>
      <w:pPr>
        <w:pStyle w:val="Heading1"/>
        <w:spacing w:lineRule="auto" w:line="360"/>
        <w:jc w:val="both"/>
        <w:rPr/>
      </w:pPr>
      <w:bookmarkStart w:id="38" w:name="__RefHeading___Toc255893746"/>
      <w:bookmarkEnd w:id="38"/>
      <w:r>
        <w:rPr/>
        <w:t>ALUNNA CLASSE SECONDA A</w:t>
      </w:r>
    </w:p>
    <w:p>
      <w:pPr>
        <w:pStyle w:val="Normal"/>
        <w:spacing w:lineRule="auto" w:line="360"/>
        <w:jc w:val="both"/>
        <w:rPr/>
      </w:pPr>
      <w:r>
        <w:rPr/>
        <w:t xml:space="preserve">Siamo felici perché la sicurezza non è solo sul lavoro, ma anche nella vita, per strada, e anche in casa! </w:t>
      </w:r>
    </w:p>
    <w:p>
      <w:pPr>
        <w:pStyle w:val="Heading1"/>
        <w:spacing w:lineRule="auto" w:line="360"/>
        <w:jc w:val="both"/>
        <w:rPr/>
      </w:pPr>
      <w:r>
        <w:rPr/>
      </w:r>
    </w:p>
    <w:p>
      <w:pPr>
        <w:pStyle w:val="Heading1"/>
        <w:spacing w:lineRule="auto" w:line="360"/>
        <w:jc w:val="both"/>
        <w:rPr/>
      </w:pPr>
      <w:bookmarkStart w:id="39" w:name="__RefHeading___Toc255893747"/>
      <w:bookmarkEnd w:id="39"/>
      <w:r>
        <w:rPr/>
        <w:t>GIORNALISTA GIULIO GOLIA</w:t>
      </w:r>
    </w:p>
    <w:p>
      <w:pPr>
        <w:pStyle w:val="Normal"/>
        <w:spacing w:lineRule="auto" w:line="360"/>
        <w:jc w:val="both"/>
        <w:rPr/>
      </w:pPr>
      <w:r>
        <w:rPr/>
        <w:t xml:space="preserve">Bravissima! E in casa che cos’è la sicurezza? </w:t>
      </w:r>
    </w:p>
    <w:p>
      <w:pPr>
        <w:pStyle w:val="Normal"/>
        <w:spacing w:lineRule="auto" w:line="360"/>
        <w:jc w:val="both"/>
        <w:rPr/>
      </w:pPr>
      <w:r>
        <w:rPr/>
      </w:r>
    </w:p>
    <w:p>
      <w:pPr>
        <w:pStyle w:val="Heading1"/>
        <w:spacing w:lineRule="auto" w:line="360"/>
        <w:jc w:val="both"/>
        <w:rPr/>
      </w:pPr>
      <w:bookmarkStart w:id="40" w:name="__RefHeading___Toc255893748"/>
      <w:bookmarkEnd w:id="40"/>
      <w:r>
        <w:rPr/>
        <w:t>ALUNNA CLASSE SECONDA A</w:t>
      </w:r>
    </w:p>
    <w:p>
      <w:pPr>
        <w:pStyle w:val="Normal"/>
        <w:spacing w:lineRule="auto" w:line="360"/>
        <w:jc w:val="both"/>
        <w:rPr/>
      </w:pPr>
      <w:r>
        <w:rPr/>
        <w:t>Ad esempio se ci sono dei bambini piccoli dobbiamo stare attenti alle prese delle correnti, o anche ad asciugarci i capelli con i piedi asciutti per non prendere l’elettricità.</w:t>
      </w:r>
    </w:p>
    <w:p>
      <w:pPr>
        <w:pStyle w:val="Normal"/>
        <w:spacing w:lineRule="auto" w:line="360"/>
        <w:jc w:val="both"/>
        <w:rPr/>
      </w:pPr>
      <w:r>
        <w:rPr/>
      </w:r>
    </w:p>
    <w:p>
      <w:pPr>
        <w:pStyle w:val="Heading1"/>
        <w:spacing w:lineRule="auto" w:line="360"/>
        <w:jc w:val="both"/>
        <w:rPr/>
      </w:pPr>
      <w:bookmarkStart w:id="41" w:name="__RefHeading___Toc255893749"/>
      <w:bookmarkEnd w:id="41"/>
      <w:r>
        <w:rPr/>
        <w:t>GIORNALISTA GIULIO GOLIA</w:t>
      </w:r>
    </w:p>
    <w:p>
      <w:pPr>
        <w:pStyle w:val="Normal"/>
        <w:spacing w:lineRule="auto" w:line="360"/>
        <w:jc w:val="both"/>
        <w:rPr/>
      </w:pPr>
      <w:r>
        <w:rPr/>
        <w:t>E anche non stare troppo sopra al balcone se si abita al settimo piano che uno po  carì abbasc!! È così? Grazie, facciamo un applauso alla Capuozzo e  all’insegnante Sepe. Terza, per la scuola primaria vince il concorso Aganoor nel 71esimo circolo didattico, la classe terza B! Salvatore Galileo… Galiero pardon, … la professoressa Caterina Orrico per il ritiro del premio. Ragazzi tutti spalle a me, guardate il fotografo è il vostro momento! Prego.</w:t>
      </w:r>
    </w:p>
    <w:p>
      <w:pPr>
        <w:pStyle w:val="Normal"/>
        <w:spacing w:lineRule="auto" w:line="360"/>
        <w:jc w:val="both"/>
        <w:rPr/>
      </w:pPr>
      <w:r>
        <w:rPr/>
      </w:r>
    </w:p>
    <w:p>
      <w:pPr>
        <w:pStyle w:val="Heading1"/>
        <w:spacing w:lineRule="auto" w:line="360"/>
        <w:jc w:val="both"/>
        <w:rPr/>
      </w:pPr>
      <w:bookmarkStart w:id="42" w:name="__RefHeading___Toc255893750"/>
      <w:bookmarkEnd w:id="42"/>
      <w:r>
        <w:rPr/>
        <w:t>ANNA COZZOLINO</w:t>
      </w:r>
    </w:p>
    <w:p>
      <w:pPr>
        <w:pStyle w:val="Normal"/>
        <w:spacing w:lineRule="auto" w:line="360"/>
        <w:jc w:val="both"/>
        <w:rPr/>
      </w:pPr>
      <w:r>
        <w:rPr/>
        <w:t xml:space="preserve">Il coinvolgimento attivo di bambini molto piccoli all’interno del sistema sicurezza della scuola rappresenta il modo più corretto di trasmettere la cultura della sicurezza creando attenzione ed abitudine, ma soprattutto evitando il caso di eventi nefasti. La fotografia rappresenta in maniera corretta la partecipazione dei bambini a questo sistema. </w:t>
      </w:r>
    </w:p>
    <w:p>
      <w:pPr>
        <w:pStyle w:val="Normal"/>
        <w:spacing w:lineRule="auto" w:line="360"/>
        <w:jc w:val="both"/>
        <w:rPr/>
      </w:pPr>
      <w:r>
        <w:rPr/>
      </w:r>
    </w:p>
    <w:p>
      <w:pPr>
        <w:pStyle w:val="Heading1"/>
        <w:spacing w:lineRule="auto" w:line="360"/>
        <w:jc w:val="both"/>
        <w:rPr/>
      </w:pPr>
      <w:bookmarkStart w:id="43" w:name="__RefHeading___Toc255893751"/>
      <w:bookmarkEnd w:id="43"/>
      <w:r>
        <w:rPr/>
        <w:t>GIORNALISTA GIULIO GOLIA</w:t>
      </w:r>
    </w:p>
    <w:p>
      <w:pPr>
        <w:pStyle w:val="Normal"/>
        <w:spacing w:lineRule="auto" w:line="360"/>
        <w:jc w:val="both"/>
        <w:rPr/>
      </w:pPr>
      <w:r>
        <w:rPr/>
        <w:t xml:space="preserve">Presidente Galiero premia con una videocamera e una pergamena. Prego. </w:t>
      </w:r>
    </w:p>
    <w:p>
      <w:pPr>
        <w:pStyle w:val="Normal"/>
        <w:spacing w:lineRule="auto" w:line="360"/>
        <w:jc w:val="both"/>
        <w:rPr/>
      </w:pPr>
      <w:r>
        <w:rPr/>
      </w:r>
    </w:p>
    <w:p>
      <w:pPr>
        <w:pStyle w:val="Heading1"/>
        <w:spacing w:lineRule="auto" w:line="360"/>
        <w:jc w:val="both"/>
        <w:rPr/>
      </w:pPr>
      <w:bookmarkStart w:id="44" w:name="__RefHeading___Toc255893752"/>
      <w:bookmarkEnd w:id="44"/>
      <w:r>
        <w:rPr/>
        <w:t>PROFESSORESSA</w:t>
      </w:r>
    </w:p>
    <w:p>
      <w:pPr>
        <w:pStyle w:val="Normal"/>
        <w:spacing w:lineRule="auto" w:line="360"/>
        <w:jc w:val="both"/>
        <w:rPr/>
      </w:pPr>
      <w:r>
        <w:rPr/>
        <w:t>Il premio è vero che è stato vinto dalla classe terza B ma ha partecipato tutta la scuola, quindi voglio l’applauso di tutta la scuola qui presente.</w:t>
      </w:r>
    </w:p>
    <w:p>
      <w:pPr>
        <w:pStyle w:val="Heading1"/>
        <w:spacing w:lineRule="auto" w:line="360"/>
        <w:jc w:val="both"/>
        <w:rPr/>
      </w:pPr>
      <w:r>
        <w:rPr/>
      </w:r>
    </w:p>
    <w:p>
      <w:pPr>
        <w:pStyle w:val="Heading1"/>
        <w:spacing w:lineRule="auto" w:line="360"/>
        <w:jc w:val="both"/>
        <w:rPr/>
      </w:pPr>
      <w:bookmarkStart w:id="45" w:name="__RefHeading___Toc255893753"/>
      <w:bookmarkEnd w:id="45"/>
      <w:r>
        <w:rPr/>
        <w:t>GIORNALISTA GIULIO GOLIA</w:t>
      </w:r>
    </w:p>
    <w:p>
      <w:pPr>
        <w:pStyle w:val="Normal"/>
        <w:spacing w:lineRule="auto" w:line="360"/>
        <w:jc w:val="both"/>
        <w:rPr/>
      </w:pPr>
      <w:r>
        <w:rPr/>
        <w:t xml:space="preserve">Bravissimi! La terza B erano piccolini eh?! Allora, oltre alle scuole vincitrici ci sono altre quattro menzioni di merito. Così mi è stato scritto… così c’era scritto! Allora, Presidente dell’osservatorio, di fianco a me, venga, Galiero… la signora Cozzolino leggerà le mansioni. Allora, ritireranno la pergamena il 50esimo circolo scuola Scherillo, la quinta D la professoressa Carminiello ritira la pergamena. Facciamone una tutti insieme, aspettate che sono quattro eh!  50esimo circolo scuola Scherillo, quinta C ritira la professoressa Carminiello, scuola secondaria superiore A, seconda H ritira la pergamena la professoressa Pennino, scuola secondaria inferiore Salvemini prima F ritira la professoressa Bonavita. Ho sbagliato qualche nome? Professore Bonavita, va bè, professoressa…! Tutti qua, tutti qua! </w:t>
      </w:r>
    </w:p>
    <w:p>
      <w:pPr>
        <w:pStyle w:val="Normal"/>
        <w:spacing w:lineRule="auto" w:line="360"/>
        <w:jc w:val="both"/>
        <w:rPr/>
      </w:pPr>
      <w:r>
        <w:rPr/>
      </w:r>
    </w:p>
    <w:p>
      <w:pPr>
        <w:pStyle w:val="Heading1"/>
        <w:spacing w:lineRule="auto" w:line="360"/>
        <w:jc w:val="both"/>
        <w:rPr/>
      </w:pPr>
      <w:bookmarkStart w:id="46" w:name="__RefHeading___Toc255893754"/>
      <w:bookmarkEnd w:id="46"/>
      <w:r>
        <w:rPr/>
        <w:t>ANNA COZZOLINO</w:t>
      </w:r>
    </w:p>
    <w:p>
      <w:pPr>
        <w:pStyle w:val="Normal"/>
        <w:spacing w:lineRule="auto" w:line="360"/>
        <w:jc w:val="both"/>
        <w:rPr/>
      </w:pPr>
      <w:r>
        <w:rPr/>
        <w:t>Quinta D: la fotografia rappresenta bene il lavoro svolto a monte dai bambini insieme al personale scolastico, la didascalia riportata nella relazione evidenzia come in giovane età risulti fondamentale creare una cultura della prevenzione. Solo la cultura della sicurezza, in particolar modo della prevenzione attiva,  generano i fatti di sicurezza nei momenti drammatici. Quinta D, quinta C… quinta C: la fotografia rappresenta bene il lavoro svolto dai bambini insieme agli insegnanti, la didascalia nella sua immediatezza evidenzia che l’educazione e il valore della legalità passa anche e soprattutto attraverso il rispetto delle leggi in materia di sicurezza.</w:t>
      </w:r>
    </w:p>
    <w:p>
      <w:pPr>
        <w:pStyle w:val="Normal"/>
        <w:spacing w:lineRule="auto" w:line="360"/>
        <w:jc w:val="both"/>
        <w:rPr/>
      </w:pPr>
      <w:r>
        <w:rPr/>
      </w:r>
    </w:p>
    <w:p>
      <w:pPr>
        <w:pStyle w:val="Heading1"/>
        <w:spacing w:lineRule="auto" w:line="360"/>
        <w:jc w:val="both"/>
        <w:rPr/>
      </w:pPr>
      <w:bookmarkStart w:id="47" w:name="__RefHeading___Toc255893755"/>
      <w:bookmarkEnd w:id="47"/>
      <w:r>
        <w:rPr/>
        <w:t>GIORNALISTA GIULIO GOLIA</w:t>
      </w:r>
    </w:p>
    <w:p>
      <w:pPr>
        <w:pStyle w:val="Normal"/>
        <w:spacing w:lineRule="auto" w:line="360"/>
        <w:jc w:val="both"/>
        <w:rPr/>
      </w:pPr>
      <w:r>
        <w:rPr/>
        <w:t xml:space="preserve">E qui premiamo la quinta C, prego. Ora io inviterei l’Assessore Rispoli, prego Assessore. Assessore alla scuola deve premiare anche lei. Ma questo Presidente sta sempre in mezzo eh? Allora, andiamo a premiare la seconda H e la prima F, prego signora Cozzolino. </w:t>
      </w:r>
    </w:p>
    <w:p>
      <w:pPr>
        <w:pStyle w:val="Normal"/>
        <w:spacing w:lineRule="auto" w:line="360"/>
        <w:jc w:val="both"/>
        <w:rPr/>
      </w:pPr>
      <w:r>
        <w:rPr/>
      </w:r>
    </w:p>
    <w:p>
      <w:pPr>
        <w:pStyle w:val="Heading1"/>
        <w:spacing w:lineRule="auto" w:line="360"/>
        <w:jc w:val="both"/>
        <w:rPr/>
      </w:pPr>
      <w:bookmarkStart w:id="48" w:name="__RefHeading___Toc255893756"/>
      <w:r>
        <w:rPr/>
        <w:t>ANNA COZZOLINO</w:t>
      </w:r>
      <w:bookmarkEnd w:id="48"/>
      <w:r>
        <w:rPr/>
        <w:t xml:space="preserve"> </w:t>
      </w:r>
    </w:p>
    <w:p>
      <w:pPr>
        <w:pStyle w:val="Normal"/>
        <w:spacing w:lineRule="auto" w:line="360"/>
        <w:jc w:val="both"/>
        <w:rPr/>
      </w:pPr>
      <w:r>
        <w:rPr/>
        <w:t>Seconda H: la fotografia piacevole dal punto di vista compositivo grazie alla presenza di due estintori di diversa tipologia trasmettono una sensazione di sicurezza. Sezione F, prima F: la fotografia comunica chiaramente il corretto lavoro svolto dai docenti per destare l’interesse dei ragazzi, la cultura della sicurezza passa dagli aspetti scolastici a quelli personali approdando e coinvolgendo le famiglie, vengono quindi trasmessi agli stessi familiari lavoratori i giusti stimoli culturali.</w:t>
      </w:r>
    </w:p>
    <w:p>
      <w:pPr>
        <w:pStyle w:val="Normal"/>
        <w:spacing w:lineRule="auto" w:line="360"/>
        <w:jc w:val="both"/>
        <w:rPr/>
      </w:pPr>
      <w:r>
        <w:rPr/>
      </w:r>
    </w:p>
    <w:p>
      <w:pPr>
        <w:pStyle w:val="Heading1"/>
        <w:spacing w:lineRule="auto" w:line="360"/>
        <w:jc w:val="both"/>
        <w:rPr/>
      </w:pPr>
      <w:bookmarkStart w:id="49" w:name="__RefHeading___Toc255893757"/>
      <w:bookmarkEnd w:id="49"/>
      <w:r>
        <w:rPr/>
        <w:t>GIORNALISTA GIULIO GOLIA</w:t>
      </w:r>
    </w:p>
    <w:p>
      <w:pPr>
        <w:pStyle w:val="Normal"/>
        <w:spacing w:lineRule="auto" w:line="360"/>
        <w:jc w:val="both"/>
        <w:rPr/>
      </w:pPr>
      <w:r>
        <w:rPr/>
        <w:t xml:space="preserve">Vediamo quindi la seconda H con l’applauso… ecco qua, ritira la professoressa… ma è uguale…e il professor Bonavita della prima F. Foto di rito, eccoci qua. Qua però le scuole non le sento più eh! Bravi! Complimenti! Ora passiamo avanti. Ecco qua, le premiazioni sono bellissime, ringraziamo la signora Cozzolino, grazie Assessore. </w:t>
      </w:r>
    </w:p>
    <w:p>
      <w:pPr>
        <w:pStyle w:val="Normal"/>
        <w:spacing w:lineRule="auto" w:line="360"/>
        <w:jc w:val="both"/>
        <w:rPr/>
      </w:pPr>
      <w:r>
        <w:rPr/>
      </w:r>
    </w:p>
    <w:p>
      <w:pPr>
        <w:pStyle w:val="Heading1"/>
        <w:spacing w:lineRule="auto" w:line="360"/>
        <w:jc w:val="both"/>
        <w:rPr/>
      </w:pPr>
      <w:bookmarkStart w:id="50" w:name="__RefHeading___Toc255893758"/>
      <w:bookmarkEnd w:id="50"/>
      <w:r>
        <w:rPr/>
        <w:t>ASSESSORE RISPOLI</w:t>
      </w:r>
    </w:p>
    <w:p>
      <w:pPr>
        <w:pStyle w:val="Normal"/>
        <w:spacing w:lineRule="auto" w:line="360"/>
        <w:jc w:val="both"/>
        <w:rPr/>
      </w:pPr>
      <w:r>
        <w:rPr/>
        <w:t>È la prima volta che mi capita di far vedere, di consentire alla città di vedere quanto sono bravi i nostri insegnanti e i nostri alunni.</w:t>
      </w:r>
    </w:p>
    <w:p>
      <w:pPr>
        <w:pStyle w:val="Normal"/>
        <w:spacing w:lineRule="auto" w:line="360"/>
        <w:jc w:val="both"/>
        <w:rPr/>
      </w:pPr>
      <w:r>
        <w:rPr/>
      </w:r>
    </w:p>
    <w:p>
      <w:pPr>
        <w:pStyle w:val="Heading1"/>
        <w:spacing w:lineRule="auto" w:line="360"/>
        <w:jc w:val="both"/>
        <w:rPr/>
      </w:pPr>
      <w:bookmarkStart w:id="51" w:name="__RefHeading___Toc255893759"/>
      <w:bookmarkEnd w:id="51"/>
      <w:r>
        <w:rPr/>
        <w:t>GIORNALISTA GIULIO GOLIA</w:t>
      </w:r>
    </w:p>
    <w:p>
      <w:pPr>
        <w:pStyle w:val="Normal"/>
        <w:spacing w:lineRule="auto" w:line="360"/>
        <w:jc w:val="both"/>
        <w:rPr/>
      </w:pPr>
      <w:r>
        <w:rPr/>
        <w:t>Complimenti, grazie! Ragazzi qua l’applauso ci vuole eh! Ha parlato bene di voi! Finalmente un fiore all’occhiello per una volta! Si parla sempre male di Napoli, i ragazzi sono stati bravi, le insegnanti sono state brave, voi cattivi mi sa che state tutti qua eh?! Scherzo! Allora, attenzione perché abbiamo un fuori programma, il Presidente della Repubblica italiana Giorgio Napolitano ha inviato al Sindaco di Napoli Rosa Russo Iervolino tre medaglie tre le cui… rappresentanza alla seconda edizione della giornata cittadina sui temi della sicurezza, sul luogo del lavoro. Tale medaglie sono state conferite a tre scuole per delineare l’impegno dimostrato nei progetti attivati e l’obiettivo di diffondere la cultura della sicurezza sul lavoro. Ora, primo premio, ritira il premio il dirigente scolastico… ragazzi queste sono medaglie che arrivano direttamente dal Presidente della Repubblica, ritira il premio il dirigente scolastico Gennaro Mirabella e viene premiata l’Itis Fermi! Prego. La motivazione della premiazione è…</w:t>
      </w:r>
    </w:p>
    <w:p>
      <w:pPr>
        <w:pStyle w:val="Heading1"/>
        <w:jc w:val="both"/>
        <w:rPr/>
      </w:pPr>
      <w:r>
        <w:rPr/>
      </w:r>
    </w:p>
    <w:p>
      <w:pPr>
        <w:pStyle w:val="Heading1"/>
        <w:spacing w:lineRule="auto" w:line="360"/>
        <w:jc w:val="both"/>
        <w:rPr/>
      </w:pPr>
      <w:bookmarkStart w:id="52" w:name="__RefHeading___Toc255893760"/>
      <w:bookmarkEnd w:id="52"/>
      <w:r>
        <w:rPr/>
        <w:t>PRESIDENTE GALIERO</w:t>
      </w:r>
    </w:p>
    <w:p>
      <w:pPr>
        <w:pStyle w:val="Normal"/>
        <w:spacing w:lineRule="auto" w:line="360"/>
        <w:jc w:val="both"/>
        <w:rPr/>
      </w:pPr>
      <w:r>
        <w:rPr/>
        <w:t>Lo storico istituto tecnico industriale Enrico Fermi di Napoli ha mostrato una particolare sensibilità nei confronti della cultura della sicurezza ospitando l’ultima tappa del viaggio dei luoghi di lavoro per la salute e la sicurezza. Ascoltiamo i lavoratori e… (fuori microfono)… organizzato dal Consiglio Regionale della Campania e da tutti gli esponenti del… con l’obiettivo di dare un contributo concreto alla soluzione delle problematiche connesse all’attuazione della normativa in materia di salute e sicurezza nei luoghi di lavoro.</w:t>
      </w:r>
    </w:p>
    <w:p>
      <w:pPr>
        <w:pStyle w:val="Normal"/>
        <w:spacing w:lineRule="auto" w:line="360"/>
        <w:jc w:val="both"/>
        <w:rPr/>
      </w:pPr>
      <w:r>
        <w:rPr/>
      </w:r>
    </w:p>
    <w:p>
      <w:pPr>
        <w:pStyle w:val="Heading1"/>
        <w:spacing w:lineRule="auto" w:line="360"/>
        <w:jc w:val="both"/>
        <w:rPr/>
      </w:pPr>
      <w:bookmarkStart w:id="53" w:name="__RefHeading___Toc255893761"/>
      <w:bookmarkEnd w:id="53"/>
      <w:r>
        <w:rPr/>
        <w:t>GIORNALISTA GIULIO GOLIA</w:t>
      </w:r>
    </w:p>
    <w:p>
      <w:pPr>
        <w:pStyle w:val="Normal"/>
        <w:spacing w:lineRule="auto" w:line="360"/>
        <w:jc w:val="both"/>
        <w:rPr/>
      </w:pPr>
      <w:r>
        <w:rPr/>
        <w:t xml:space="preserve">Viene premiato il dirigente scolastico Gennaro Mirabella, qui c’è la foto. Complimenti all’Itis, prego, vuole dire qualcosa immagino? </w:t>
      </w:r>
    </w:p>
    <w:p>
      <w:pPr>
        <w:pStyle w:val="Heading1"/>
        <w:jc w:val="both"/>
        <w:rPr/>
      </w:pPr>
      <w:r>
        <w:rPr/>
      </w:r>
    </w:p>
    <w:p>
      <w:pPr>
        <w:pStyle w:val="Heading1"/>
        <w:spacing w:lineRule="auto" w:line="360"/>
        <w:jc w:val="both"/>
        <w:rPr/>
      </w:pPr>
      <w:bookmarkStart w:id="54" w:name="__RefHeading___Toc255893762"/>
      <w:bookmarkEnd w:id="54"/>
      <w:r>
        <w:rPr/>
        <w:t>PRESIDE ENRICO FERMI</w:t>
      </w:r>
    </w:p>
    <w:p>
      <w:pPr>
        <w:pStyle w:val="Normal"/>
        <w:spacing w:lineRule="auto" w:line="360"/>
        <w:jc w:val="both"/>
        <w:rPr/>
      </w:pPr>
      <w:r>
        <w:rPr/>
        <w:t>Vorrei ringraziare l’osservatorio per la sicurezza della città di Napoli, il Sindaco Rosa Russo Iervolino, il Presidente Galiero e ricordare che l’Enrico Fermi che è l’unica scuola napoletana che si occupa di costruzioni aeronautiche ha nel sangue la cultura della sicurezza perché soprattutto per il settore aeronautico la sicurezza è essenziale. Grazie.</w:t>
      </w:r>
    </w:p>
    <w:p>
      <w:pPr>
        <w:pStyle w:val="Normal"/>
        <w:spacing w:lineRule="auto" w:line="360"/>
        <w:jc w:val="both"/>
        <w:rPr/>
      </w:pPr>
      <w:r>
        <w:rPr/>
      </w:r>
    </w:p>
    <w:p>
      <w:pPr>
        <w:pStyle w:val="Heading1"/>
        <w:spacing w:lineRule="auto" w:line="360"/>
        <w:jc w:val="both"/>
        <w:rPr/>
      </w:pPr>
      <w:bookmarkStart w:id="55" w:name="__RefHeading___Toc255893763"/>
      <w:bookmarkEnd w:id="55"/>
      <w:r>
        <w:rPr/>
        <w:t>GIORNALISTA GIULIO GOLIA</w:t>
      </w:r>
    </w:p>
    <w:p>
      <w:pPr>
        <w:pStyle w:val="Normal"/>
        <w:spacing w:lineRule="auto" w:line="360"/>
        <w:jc w:val="both"/>
        <w:rPr/>
      </w:pPr>
      <w:r>
        <w:rPr/>
        <w:t xml:space="preserve">Grazie, un applauso forte! Ragazzi se vi mettete con le spalle qui avrete anche la fotografia di rito con il Sindaco e il dirigente scolastico. Giratevi, guardate di là, ecco qua. Ammazza ma sono aumentati!! No, ma qua c’è qualcuno imbucato perché pensavano che ci fosse un buffet Sindaco! Allora, grazie all’Istituto Fermi e ora Sindaco io la inviterei a non andar via perché se le medaglie il nostro Presidente le ha mandate a lei per consegnarle, le deve dare lei. Aspettiamo un attimo i ragazzi che si sistemano e ora andiamo a premiare un altro Istituto, con una delle tre medaglie, ritira il premio il dirigente scolastico Giovanna Esposito e vince la medaglia l’Istituto Tito Livio! Complimenti! </w:t>
      </w:r>
    </w:p>
    <w:p>
      <w:pPr>
        <w:pStyle w:val="Normal"/>
        <w:spacing w:lineRule="auto" w:line="360"/>
        <w:jc w:val="both"/>
        <w:rPr/>
      </w:pPr>
      <w:r>
        <w:rPr/>
      </w:r>
    </w:p>
    <w:p>
      <w:pPr>
        <w:pStyle w:val="Heading1"/>
        <w:spacing w:lineRule="auto" w:line="360"/>
        <w:jc w:val="both"/>
        <w:rPr/>
      </w:pPr>
      <w:bookmarkStart w:id="56" w:name="__RefHeading___Toc255893764"/>
      <w:r>
        <w:rPr/>
        <w:t>PRESIDENTE GALIERO</w:t>
      </w:r>
      <w:bookmarkEnd w:id="56"/>
      <w:r>
        <w:rPr/>
        <w:t xml:space="preserve"> </w:t>
      </w:r>
    </w:p>
    <w:p>
      <w:pPr>
        <w:pStyle w:val="Normal"/>
        <w:spacing w:lineRule="auto" w:line="360"/>
        <w:jc w:val="both"/>
        <w:rPr/>
      </w:pPr>
      <w:r>
        <w:rPr/>
        <w:t>Bè allora, la motivazione è la stessa che poi anche per l’Istituto e per la scuola elementare Edmondo De Amicis. Cioè hanno aderito al progetto scuola sicura che si è posto l’obiettivo di diffondere su più livelli di conoscenza la cultura della prevenzione e della sicurezza. Adesso va… (incomprensibile) di studenti più giovani, nell’ottica di creare attraverso un percorso informativo e formativo futuri lavoratori e datori di lavoro sempre più consapevoli che lavorare insieme …(incomprensibile).</w:t>
      </w:r>
    </w:p>
    <w:p>
      <w:pPr>
        <w:pStyle w:val="Normal"/>
        <w:spacing w:lineRule="auto" w:line="360"/>
        <w:jc w:val="both"/>
        <w:rPr/>
      </w:pPr>
      <w:r>
        <w:rPr/>
      </w:r>
    </w:p>
    <w:p>
      <w:pPr>
        <w:pStyle w:val="Heading1"/>
        <w:spacing w:lineRule="auto" w:line="360"/>
        <w:jc w:val="both"/>
        <w:rPr/>
      </w:pPr>
      <w:bookmarkStart w:id="57" w:name="__RefHeading___Toc255893765"/>
      <w:bookmarkEnd w:id="57"/>
      <w:r>
        <w:rPr/>
        <w:t>GIORNALISTA GIULIO GOLIA</w:t>
      </w:r>
    </w:p>
    <w:p>
      <w:pPr>
        <w:pStyle w:val="Normal"/>
        <w:spacing w:lineRule="auto" w:line="360"/>
        <w:jc w:val="both"/>
        <w:rPr/>
      </w:pPr>
      <w:r>
        <w:rPr/>
        <w:t xml:space="preserve">Foto di rito, il dirigente vuole dire qualcosa? </w:t>
      </w:r>
    </w:p>
    <w:p>
      <w:pPr>
        <w:pStyle w:val="Normal"/>
        <w:spacing w:lineRule="auto" w:line="360"/>
        <w:jc w:val="both"/>
        <w:rPr/>
      </w:pPr>
      <w:r>
        <w:rPr/>
      </w:r>
    </w:p>
    <w:p>
      <w:pPr>
        <w:pStyle w:val="Heading1"/>
        <w:spacing w:lineRule="auto" w:line="360"/>
        <w:jc w:val="both"/>
        <w:rPr/>
      </w:pPr>
      <w:bookmarkStart w:id="58" w:name="__RefHeading___Toc255893766"/>
      <w:bookmarkEnd w:id="58"/>
      <w:r>
        <w:rPr/>
        <w:t>PRESIDE GIOVANNA ESPOSITO</w:t>
      </w:r>
    </w:p>
    <w:p>
      <w:pPr>
        <w:pStyle w:val="Normal"/>
        <w:spacing w:lineRule="auto" w:line="360"/>
        <w:jc w:val="both"/>
        <w:rPr/>
      </w:pPr>
      <w:r>
        <w:rPr/>
        <w:t>Si, grazie. Ci auguriamo di poter fare sempre meglio e di sensibilizzare sempre di più i ragazzi a questa problematica così importante. Grazie a tutti, grazie.</w:t>
      </w:r>
    </w:p>
    <w:p>
      <w:pPr>
        <w:pStyle w:val="Normal"/>
        <w:spacing w:lineRule="auto" w:line="360"/>
        <w:jc w:val="both"/>
        <w:rPr/>
      </w:pPr>
      <w:r>
        <w:rPr/>
      </w:r>
    </w:p>
    <w:p>
      <w:pPr>
        <w:pStyle w:val="Heading1"/>
        <w:spacing w:lineRule="auto" w:line="360"/>
        <w:jc w:val="both"/>
        <w:rPr/>
      </w:pPr>
      <w:bookmarkStart w:id="59" w:name="__RefHeading___Toc255893767"/>
      <w:bookmarkEnd w:id="59"/>
      <w:r>
        <w:rPr/>
        <w:t>GIORNALISTA GIULIO GOLIA</w:t>
      </w:r>
    </w:p>
    <w:p>
      <w:pPr>
        <w:pStyle w:val="Normal"/>
        <w:spacing w:lineRule="auto" w:line="360"/>
        <w:jc w:val="both"/>
        <w:rPr/>
      </w:pPr>
      <w:r>
        <w:rPr/>
        <w:t>E noi ringraziamo voi! Allora la pergamena… due mani ha la preside! Una è la pergamena, una è la medaglia! La faccia vedere la medaglia… ah, apposto visto che stavate cercando di fotografarlo sopra, allora pensavo… Ok, allora…</w:t>
      </w:r>
    </w:p>
    <w:p>
      <w:pPr>
        <w:pStyle w:val="Normal"/>
        <w:spacing w:lineRule="auto" w:line="360"/>
        <w:jc w:val="both"/>
        <w:rPr/>
      </w:pPr>
      <w:r>
        <w:rPr/>
      </w:r>
    </w:p>
    <w:p>
      <w:pPr>
        <w:pStyle w:val="Heading1"/>
        <w:spacing w:lineRule="auto" w:line="360"/>
        <w:jc w:val="both"/>
        <w:rPr/>
      </w:pPr>
      <w:bookmarkStart w:id="60" w:name="__RefHeading___Toc255893768"/>
      <w:bookmarkEnd w:id="60"/>
      <w:r>
        <w:rPr/>
        <w:t>PRESIDE giovanna esposito</w:t>
      </w:r>
    </w:p>
    <w:p>
      <w:pPr>
        <w:pStyle w:val="Normal"/>
        <w:spacing w:lineRule="auto" w:line="360"/>
        <w:jc w:val="both"/>
        <w:rPr/>
      </w:pPr>
      <w:r>
        <w:rPr/>
        <w:t xml:space="preserve">Vorrei che fosse data alla mia Vice Preside perché lei regge insieme a me il terzo circolo, quindi abbiamo vinto due medaglie. </w:t>
      </w:r>
    </w:p>
    <w:p>
      <w:pPr>
        <w:pStyle w:val="Normal"/>
        <w:spacing w:lineRule="auto" w:line="360"/>
        <w:jc w:val="both"/>
        <w:rPr/>
      </w:pPr>
      <w:r>
        <w:rPr/>
      </w:r>
    </w:p>
    <w:p>
      <w:pPr>
        <w:pStyle w:val="Heading1"/>
        <w:spacing w:lineRule="auto" w:line="360"/>
        <w:jc w:val="both"/>
        <w:rPr/>
      </w:pPr>
      <w:bookmarkStart w:id="61" w:name="__RefHeading___Toc255893769"/>
      <w:bookmarkEnd w:id="61"/>
      <w:r>
        <w:rPr/>
        <w:t>GIORNALISTA GIULIO GOLIA</w:t>
      </w:r>
    </w:p>
    <w:p>
      <w:pPr>
        <w:pStyle w:val="Normal"/>
        <w:spacing w:lineRule="auto" w:line="360"/>
        <w:jc w:val="both"/>
        <w:rPr/>
      </w:pPr>
      <w:r>
        <w:rPr/>
        <w:t xml:space="preserve">Prego. </w:t>
      </w:r>
    </w:p>
    <w:p>
      <w:pPr>
        <w:pStyle w:val="Normal"/>
        <w:spacing w:lineRule="auto" w:line="360"/>
        <w:jc w:val="both"/>
        <w:rPr/>
      </w:pPr>
      <w:r>
        <w:rPr/>
      </w:r>
    </w:p>
    <w:p>
      <w:pPr>
        <w:pStyle w:val="Heading1"/>
        <w:spacing w:lineRule="auto" w:line="360"/>
        <w:jc w:val="both"/>
        <w:rPr/>
      </w:pPr>
      <w:bookmarkStart w:id="62" w:name="__RefHeading___Toc255893770"/>
      <w:bookmarkEnd w:id="62"/>
      <w:r>
        <w:rPr/>
        <w:t>PRESIDE giovanna esposito</w:t>
      </w:r>
    </w:p>
    <w:p>
      <w:pPr>
        <w:pStyle w:val="Normal"/>
        <w:spacing w:lineRule="auto" w:line="360"/>
        <w:jc w:val="both"/>
        <w:rPr/>
      </w:pPr>
      <w:r>
        <w:rPr/>
        <w:t xml:space="preserve">Preside di tutte e due le scuole però mi farebbe piacere… </w:t>
      </w:r>
    </w:p>
    <w:p>
      <w:pPr>
        <w:pStyle w:val="Normal"/>
        <w:spacing w:lineRule="auto" w:line="360"/>
        <w:jc w:val="both"/>
        <w:rPr/>
      </w:pPr>
      <w:r>
        <w:rPr/>
      </w:r>
    </w:p>
    <w:p>
      <w:pPr>
        <w:pStyle w:val="Heading1"/>
        <w:spacing w:lineRule="auto" w:line="360"/>
        <w:jc w:val="both"/>
        <w:rPr/>
      </w:pPr>
      <w:bookmarkStart w:id="63" w:name="__RefHeading___Toc255893771"/>
      <w:bookmarkEnd w:id="63"/>
      <w:r>
        <w:rPr/>
        <w:t>GIORNALISTA GIULIO GOLIA</w:t>
      </w:r>
    </w:p>
    <w:p>
      <w:pPr>
        <w:pStyle w:val="Normal"/>
        <w:spacing w:lineRule="auto" w:line="360"/>
        <w:jc w:val="both"/>
        <w:rPr/>
      </w:pPr>
      <w:r>
        <w:rPr/>
        <w:t xml:space="preserve">Assolutamente! Ecco qua… ora andiamo a dare la terza ed ultima medaglia all’Istituto De Amicis e ritira il premio… </w:t>
      </w:r>
    </w:p>
    <w:p>
      <w:pPr>
        <w:pStyle w:val="Normal"/>
        <w:spacing w:lineRule="auto" w:line="360"/>
        <w:jc w:val="both"/>
        <w:rPr/>
      </w:pPr>
      <w:r>
        <w:rPr/>
      </w:r>
    </w:p>
    <w:p>
      <w:pPr>
        <w:pStyle w:val="Heading1"/>
        <w:spacing w:lineRule="auto" w:line="360"/>
        <w:jc w:val="both"/>
        <w:rPr/>
      </w:pPr>
      <w:bookmarkStart w:id="64" w:name="__RefHeading___Toc255893772"/>
      <w:bookmarkEnd w:id="64"/>
      <w:r>
        <w:rPr/>
        <w:t>PRESIDE GIOVANNA ESPOSITO</w:t>
      </w:r>
    </w:p>
    <w:p>
      <w:pPr>
        <w:pStyle w:val="Normal"/>
        <w:spacing w:lineRule="auto" w:line="360"/>
        <w:jc w:val="both"/>
        <w:rPr/>
      </w:pPr>
      <w:r>
        <w:rPr/>
        <w:t>Io la dirigente ma vorrei che la ritirasse la Vice, la professoressa Lancia Clementina.</w:t>
      </w:r>
    </w:p>
    <w:p>
      <w:pPr>
        <w:pStyle w:val="Normal"/>
        <w:spacing w:lineRule="auto" w:line="360"/>
        <w:jc w:val="both"/>
        <w:rPr/>
      </w:pPr>
      <w:r>
        <w:rPr/>
      </w:r>
    </w:p>
    <w:p>
      <w:pPr>
        <w:pStyle w:val="Heading1"/>
        <w:spacing w:lineRule="auto" w:line="360"/>
        <w:jc w:val="both"/>
        <w:rPr/>
      </w:pPr>
      <w:bookmarkStart w:id="65" w:name="__RefHeading___Toc255893773"/>
      <w:bookmarkEnd w:id="65"/>
      <w:r>
        <w:rPr/>
        <w:t>GIORNALISTA GIULIO GOLIA</w:t>
      </w:r>
    </w:p>
    <w:p>
      <w:pPr>
        <w:pStyle w:val="Normal"/>
        <w:spacing w:lineRule="auto" w:line="360"/>
        <w:jc w:val="both"/>
        <w:rPr/>
      </w:pPr>
      <w:r>
        <w:rPr/>
        <w:t xml:space="preserve">Ritira il premio la professoressa Lancia Clementina! Lui è andato direttamente dal nostro Sindaco di Napoli, la motivazione l’abbiamo già letta, mentre qua foto di rito, pergamena e medaglia. Complimenti! Vuole dire qualcosa Clementina? </w:t>
      </w:r>
    </w:p>
    <w:p>
      <w:pPr>
        <w:pStyle w:val="Normal"/>
        <w:spacing w:lineRule="auto" w:line="360"/>
        <w:jc w:val="both"/>
        <w:rPr/>
      </w:pPr>
      <w:r>
        <w:rPr/>
      </w:r>
    </w:p>
    <w:p>
      <w:pPr>
        <w:pStyle w:val="Heading1"/>
        <w:spacing w:lineRule="auto" w:line="360"/>
        <w:jc w:val="both"/>
        <w:rPr/>
      </w:pPr>
      <w:bookmarkStart w:id="66" w:name="__RefHeading___Toc255893774"/>
      <w:bookmarkEnd w:id="66"/>
      <w:r>
        <w:rPr/>
        <w:t>VICE PRESIDE LANCIA CLEMENTINA</w:t>
      </w:r>
    </w:p>
    <w:p>
      <w:pPr>
        <w:pStyle w:val="Normal"/>
        <w:spacing w:lineRule="auto" w:line="360"/>
        <w:jc w:val="both"/>
        <w:rPr/>
      </w:pPr>
      <w:r>
        <w:rPr/>
        <w:t>Allora i nostri alunni si sono impegnati con grande applicazione perché hanno vissuto personalmente la sicurezza come un fattore essenziale di vita. Grazie.</w:t>
      </w:r>
    </w:p>
    <w:p>
      <w:pPr>
        <w:pStyle w:val="Normal"/>
        <w:spacing w:lineRule="auto" w:line="360"/>
        <w:jc w:val="both"/>
        <w:rPr/>
      </w:pPr>
      <w:r>
        <w:rPr/>
      </w:r>
    </w:p>
    <w:p>
      <w:pPr>
        <w:pStyle w:val="Heading1"/>
        <w:spacing w:lineRule="auto" w:line="360"/>
        <w:jc w:val="both"/>
        <w:rPr/>
      </w:pPr>
      <w:bookmarkStart w:id="67" w:name="__RefHeading___Toc255893775"/>
      <w:bookmarkEnd w:id="67"/>
      <w:r>
        <w:rPr/>
        <w:t>GIORNALISTA GIULIO GOLIA</w:t>
      </w:r>
    </w:p>
    <w:p>
      <w:pPr>
        <w:pStyle w:val="Normal"/>
        <w:spacing w:lineRule="auto" w:line="360"/>
        <w:jc w:val="both"/>
        <w:rPr/>
      </w:pPr>
      <w:r>
        <w:rPr/>
        <w:t xml:space="preserve">Grazie. Ora ci vuole un grandissimo applauso, grazie Sindaco! Grazie a tutti i ragazzi per essere intervenuti, continuiamo così! La fotografia è importante anche perché un attimo si riesce a bloccare un freno, e a far capire quale potrebbe essere la problematica vera, che è la sicurezza sul lavoro. Allora, ora abbiamo l’ultima pergamena il liceo Umberto I, che non c’era in scaletta però se ne sono già andati perché non lo sapevano giustamente, si saranno rotti le scatole!!! Il Presidente legge la motivazione… gliela leggo io… perché ha fatto un bellissimo lavoro… ecco qua, Umberto I ritira il premio… non c’è, glielo faremo recapitare! Quindi ringraziamo tutti, io vi ringrazio, grazie per aver scelto me, un applauso! Ragazzi in bocca al lupo! E facciamo sempre attenzione! Grazie! </w:t>
      </w:r>
    </w:p>
    <w:p>
      <w:pPr>
        <w:pStyle w:val="Normal"/>
        <w:spacing w:lineRule="auto" w:line="360"/>
        <w:jc w:val="both"/>
        <w:rPr/>
      </w:pPr>
      <w:r>
        <w:rPr/>
      </w:r>
    </w:p>
    <w:p>
      <w:pPr>
        <w:pStyle w:val="Heading1"/>
        <w:spacing w:lineRule="auto" w:line="360"/>
        <w:jc w:val="both"/>
        <w:rPr/>
      </w:pPr>
      <w:bookmarkStart w:id="68" w:name="__RefHeading___Toc255893776"/>
      <w:bookmarkEnd w:id="68"/>
      <w:r>
        <w:rPr/>
        <w:t>PRESIDENTE IMPEGNO</w:t>
      </w:r>
    </w:p>
    <w:p>
      <w:pPr>
        <w:pStyle w:val="Normal"/>
        <w:spacing w:lineRule="auto" w:line="360"/>
        <w:jc w:val="both"/>
        <w:rPr/>
      </w:pPr>
      <w:r>
        <w:rPr/>
        <w:t>La seduta è sciol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NDICE DEGLI INTERVENTI</w:t>
      </w:r>
    </w:p>
    <w:p>
      <w:pPr>
        <w:pStyle w:val="Normal"/>
        <w:spacing w:lineRule="auto" w:line="360"/>
        <w:jc w:val="both"/>
        <w:rPr>
          <w:b/>
          <w:b/>
        </w:rPr>
      </w:pPr>
      <w:r>
        <w:rPr>
          <w:b/>
        </w:rPr>
      </w:r>
    </w:p>
    <w:sdt>
      <w:sdtPr>
        <w:docPartObj>
          <w:docPartGallery w:val="Table of Contents"/>
          <w:docPartUnique w:val="true"/>
        </w:docPartObj>
      </w:sdtPr>
      <w:sdtContent>
        <w:p>
          <w:pPr>
            <w:pStyle w:val="Contents1"/>
            <w:tabs>
              <w:tab w:val="clear" w:pos="708"/>
              <w:tab w:val="right" w:pos="775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5893708">
            <w:r>
              <w:rPr>
                <w:rStyle w:val="IndexLink"/>
                <w:lang w:val="en-US" w:eastAsia="en-US"/>
              </w:rPr>
              <w:t>PRESIDENTE IMPEGNO</w:t>
              <w:tab/>
              <w:t>2</w:t>
            </w:r>
          </w:hyperlink>
        </w:p>
        <w:p>
          <w:pPr>
            <w:pStyle w:val="Contents1"/>
            <w:tabs>
              <w:tab w:val="clear" w:pos="708"/>
              <w:tab w:val="right" w:pos="7758" w:leader="dot"/>
            </w:tabs>
            <w:rPr>
              <w:rFonts w:ascii="Calibri" w:hAnsi="Calibri" w:cs="Calibri"/>
              <w:sz w:val="22"/>
              <w:szCs w:val="22"/>
              <w:lang w:val="en-US" w:eastAsia="en-US"/>
            </w:rPr>
          </w:pPr>
          <w:hyperlink w:anchor="__RefHeading___Toc255893709">
            <w:r>
              <w:rPr>
                <w:rStyle w:val="IndexLink"/>
                <w:lang w:val="en-US" w:eastAsia="en-US"/>
              </w:rPr>
              <w:t>CONSIGLIERE GALIERO</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55893710">
            <w:r>
              <w:rPr>
                <w:rStyle w:val="IndexLink"/>
                <w:lang w:val="en-US" w:eastAsia="en-US"/>
              </w:rPr>
              <w:t>PRESIDENTE IMPEGN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55893711">
            <w:r>
              <w:rPr>
                <w:rStyle w:val="IndexLink"/>
                <w:lang w:val="en-US" w:eastAsia="en-US"/>
              </w:rPr>
              <w:t>VICE PRESIDENTE MORETT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55893712">
            <w:r>
              <w:rPr>
                <w:rStyle w:val="IndexLink"/>
                <w:lang w:val="en-US" w:eastAsia="en-US"/>
              </w:rPr>
              <w:t>PRESIDENTE IMPEGNO</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5893713">
            <w:r>
              <w:rPr>
                <w:rStyle w:val="IndexLink"/>
                <w:lang w:val="en-US" w:eastAsia="en-US"/>
              </w:rPr>
              <w:t>SINDACO ROSA RUSSO IERVOLINO</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55893714">
            <w:r>
              <w:rPr>
                <w:rStyle w:val="IndexLink"/>
                <w:lang w:val="en-US" w:eastAsia="en-US"/>
              </w:rPr>
              <w:t>PRESIDENTE IMPEGN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55893715">
            <w:r>
              <w:rPr>
                <w:rStyle w:val="IndexLink"/>
                <w:lang w:val="en-US" w:eastAsia="en-US"/>
              </w:rPr>
              <w:t>PRESIDENTE GALIER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5893716">
            <w:r>
              <w:rPr>
                <w:rStyle w:val="IndexLink"/>
                <w:lang w:val="en-US" w:eastAsia="en-US"/>
              </w:rPr>
              <w:t>GIORNALISTA GIULIO GOLIA</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5893717">
            <w:r>
              <w:rPr>
                <w:rStyle w:val="IndexLink"/>
                <w:lang w:val="en-US" w:eastAsia="en-US"/>
              </w:rPr>
              <w:t>PRESIDENTE GALIER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5893718">
            <w:r>
              <w:rPr>
                <w:rStyle w:val="IndexLink"/>
                <w:lang w:val="en-US" w:eastAsia="en-US"/>
              </w:rPr>
              <w:t>GIORNALISTA GIULIO GOLIA</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5893719">
            <w:r>
              <w:rPr>
                <w:rStyle w:val="IndexLink"/>
                <w:lang w:val="en-US" w:eastAsia="en-US"/>
              </w:rPr>
              <w:t>SINDACO ROSA RUSSO IERVOLI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5893720">
            <w:r>
              <w:rPr>
                <w:rStyle w:val="IndexLink"/>
                <w:lang w:val="en-US" w:eastAsia="en-US"/>
              </w:rPr>
              <w:t>GIORNALISTA GIULIO GOLIA</w:t>
              <w:tab/>
              <w:t>14</w:t>
            </w:r>
          </w:hyperlink>
        </w:p>
        <w:p>
          <w:pPr>
            <w:pStyle w:val="Contents1"/>
            <w:tabs>
              <w:tab w:val="clear" w:pos="708"/>
              <w:tab w:val="right" w:pos="7758" w:leader="dot"/>
            </w:tabs>
            <w:rPr>
              <w:rFonts w:ascii="Calibri" w:hAnsi="Calibri" w:cs="Calibri"/>
              <w:sz w:val="22"/>
              <w:szCs w:val="22"/>
              <w:lang w:val="en-US" w:eastAsia="en-US"/>
            </w:rPr>
          </w:pPr>
          <w:hyperlink w:anchor="__RefHeading___Toc255893721">
            <w:r>
              <w:rPr>
                <w:rStyle w:val="IndexLink"/>
                <w:lang w:val="en-US" w:eastAsia="en-US"/>
              </w:rPr>
              <w:t>SERGIO TRINCHELLA</w:t>
              <w:tab/>
              <w:t>14</w:t>
            </w:r>
          </w:hyperlink>
        </w:p>
        <w:p>
          <w:pPr>
            <w:pStyle w:val="Contents1"/>
            <w:tabs>
              <w:tab w:val="clear" w:pos="708"/>
              <w:tab w:val="right" w:pos="7758" w:leader="dot"/>
            </w:tabs>
            <w:rPr>
              <w:rFonts w:ascii="Calibri" w:hAnsi="Calibri" w:cs="Calibri"/>
              <w:sz w:val="22"/>
              <w:szCs w:val="22"/>
              <w:lang w:val="en-US" w:eastAsia="en-US"/>
            </w:rPr>
          </w:pPr>
          <w:hyperlink w:anchor="__RefHeading___Toc255893722">
            <w:r>
              <w:rPr>
                <w:rStyle w:val="IndexLink"/>
                <w:lang w:val="en-US" w:eastAsia="en-US"/>
              </w:rPr>
              <w:t>GIORNALISTA GIULIO GOLIA</w:t>
              <w:tab/>
              <w:t>15</w:t>
            </w:r>
          </w:hyperlink>
        </w:p>
        <w:p>
          <w:pPr>
            <w:pStyle w:val="Contents1"/>
            <w:tabs>
              <w:tab w:val="clear" w:pos="708"/>
              <w:tab w:val="right" w:pos="7758" w:leader="dot"/>
            </w:tabs>
            <w:rPr>
              <w:rFonts w:ascii="Calibri" w:hAnsi="Calibri" w:cs="Calibri"/>
              <w:sz w:val="22"/>
              <w:szCs w:val="22"/>
              <w:lang w:val="en-US" w:eastAsia="en-US"/>
            </w:rPr>
          </w:pPr>
          <w:hyperlink w:anchor="__RefHeading___Toc255893723">
            <w:r>
              <w:rPr>
                <w:rStyle w:val="IndexLink"/>
                <w:lang w:val="en-US" w:eastAsia="en-US"/>
              </w:rPr>
              <w:t>SERGIO TRINCHELLA</w:t>
              <w:tab/>
              <w:t>15</w:t>
            </w:r>
          </w:hyperlink>
        </w:p>
        <w:p>
          <w:pPr>
            <w:pStyle w:val="Contents1"/>
            <w:tabs>
              <w:tab w:val="clear" w:pos="708"/>
              <w:tab w:val="right" w:pos="7758" w:leader="dot"/>
            </w:tabs>
            <w:rPr>
              <w:rFonts w:ascii="Calibri" w:hAnsi="Calibri" w:cs="Calibri"/>
              <w:sz w:val="22"/>
              <w:szCs w:val="22"/>
              <w:lang w:val="en-US" w:eastAsia="en-US"/>
            </w:rPr>
          </w:pPr>
          <w:hyperlink w:anchor="__RefHeading___Toc255893724">
            <w:r>
              <w:rPr>
                <w:rStyle w:val="IndexLink"/>
                <w:lang w:val="en-US" w:eastAsia="en-US"/>
              </w:rPr>
              <w:t>GIORNALISTA GIULIO GOLIA</w:t>
              <w:tab/>
              <w:t>15</w:t>
            </w:r>
          </w:hyperlink>
        </w:p>
        <w:p>
          <w:pPr>
            <w:pStyle w:val="Contents1"/>
            <w:tabs>
              <w:tab w:val="clear" w:pos="708"/>
              <w:tab w:val="right" w:pos="7758" w:leader="dot"/>
            </w:tabs>
            <w:rPr>
              <w:rFonts w:ascii="Calibri" w:hAnsi="Calibri" w:cs="Calibri"/>
              <w:sz w:val="22"/>
              <w:szCs w:val="22"/>
              <w:lang w:val="en-US" w:eastAsia="en-US"/>
            </w:rPr>
          </w:pPr>
          <w:hyperlink w:anchor="__RefHeading___Toc255893725">
            <w:r>
              <w:rPr>
                <w:rStyle w:val="IndexLink"/>
                <w:lang w:val="en-US" w:eastAsia="en-US"/>
              </w:rPr>
              <w:t>SERGIO TRINCHELLA</w:t>
              <w:tab/>
              <w:t>15</w:t>
            </w:r>
          </w:hyperlink>
        </w:p>
        <w:p>
          <w:pPr>
            <w:pStyle w:val="Contents1"/>
            <w:tabs>
              <w:tab w:val="clear" w:pos="708"/>
              <w:tab w:val="right" w:pos="7758" w:leader="dot"/>
            </w:tabs>
            <w:rPr>
              <w:rFonts w:ascii="Calibri" w:hAnsi="Calibri" w:cs="Calibri"/>
              <w:sz w:val="22"/>
              <w:szCs w:val="22"/>
              <w:lang w:val="en-US" w:eastAsia="en-US"/>
            </w:rPr>
          </w:pPr>
          <w:hyperlink w:anchor="__RefHeading___Toc255893726">
            <w:r>
              <w:rPr>
                <w:rStyle w:val="IndexLink"/>
                <w:lang w:val="en-US" w:eastAsia="en-US"/>
              </w:rPr>
              <w:t>GIORNALISTA GIULIO GOLIA</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55893727">
            <w:r>
              <w:rPr>
                <w:rStyle w:val="IndexLink"/>
                <w:lang w:val="en-US" w:eastAsia="en-US"/>
              </w:rPr>
              <w:t>SERGIO TRINCHELLA</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55893728">
            <w:r>
              <w:rPr>
                <w:rStyle w:val="IndexLink"/>
                <w:lang w:val="en-US" w:eastAsia="en-US"/>
              </w:rPr>
              <w:t>GIORNALISTA GIULIO GOLIA</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55893729">
            <w:r>
              <w:rPr>
                <w:rStyle w:val="IndexLink"/>
                <w:lang w:val="en-US" w:eastAsia="en-US"/>
              </w:rPr>
              <w:t>SINDACO ROSA RUSSO IERVOLI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5893730">
            <w:r>
              <w:rPr>
                <w:rStyle w:val="IndexLink"/>
                <w:lang w:val="en-US" w:eastAsia="en-US"/>
              </w:rPr>
              <w:t>GIORNALISTA GIULIO GOLIA</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5893731">
            <w:r>
              <w:rPr>
                <w:rStyle w:val="IndexLink"/>
                <w:lang w:val="en-US" w:eastAsia="en-US"/>
              </w:rPr>
              <w:t>PRESIDENTE ASSOCIAZIONE NAZIONALE MUTILATI SUL LAVOR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5893732">
            <w:r>
              <w:rPr>
                <w:rStyle w:val="IndexLink"/>
                <w:lang w:val="en-US" w:eastAsia="en-US"/>
              </w:rPr>
              <w:t>SINDACO ROSA RUSSO IERVOLI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5893733">
            <w:r>
              <w:rPr>
                <w:rStyle w:val="IndexLink"/>
                <w:lang w:val="en-US" w:eastAsia="en-US"/>
              </w:rPr>
              <w:t>GIORNALISTA GIULIO GOLIA</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5893734">
            <w:r>
              <w:rPr>
                <w:rStyle w:val="IndexLink"/>
                <w:lang w:val="en-US" w:eastAsia="en-US"/>
              </w:rPr>
              <w:t>SINDACO ROSA RUSSO IERVOLI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5893735">
            <w:r>
              <w:rPr>
                <w:rStyle w:val="IndexLink"/>
                <w:lang w:val="en-US" w:eastAsia="en-US"/>
              </w:rPr>
              <w:t>GIORNALISTA GIULIO GOLIA</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5893736">
            <w:r>
              <w:rPr>
                <w:rStyle w:val="IndexLink"/>
                <w:lang w:val="en-US" w:eastAsia="en-US"/>
              </w:rPr>
              <w:t>PRESIDENTE ASSOCIAZIONE NAZIONALE MUTILATI SUL LAVOR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5893737">
            <w:r>
              <w:rPr>
                <w:rStyle w:val="IndexLink"/>
                <w:lang w:val="en-US" w:eastAsia="en-US"/>
              </w:rPr>
              <w:t>PRESIDENTE GALIER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5893738">
            <w:r>
              <w:rPr>
                <w:rStyle w:val="IndexLink"/>
                <w:lang w:val="en-US" w:eastAsia="en-US"/>
              </w:rPr>
              <w:t>GIORNALISTA GIULIO GOLIA</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5893739">
            <w:r>
              <w:rPr>
                <w:rStyle w:val="IndexLink"/>
                <w:lang w:val="en-US" w:eastAsia="en-US"/>
              </w:rPr>
              <w:t>ANNA COZZOLINO</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55893740">
            <w:r>
              <w:rPr>
                <w:rStyle w:val="IndexLink"/>
                <w:lang w:val="en-US" w:eastAsia="en-US"/>
              </w:rPr>
              <w:t>GIORNALISTA GIULIO GOLIA</w:t>
              <w:tab/>
              <w:t>19</w:t>
            </w:r>
          </w:hyperlink>
        </w:p>
        <w:p>
          <w:pPr>
            <w:pStyle w:val="Contents1"/>
            <w:tabs>
              <w:tab w:val="clear" w:pos="708"/>
              <w:tab w:val="right" w:pos="7758" w:leader="dot"/>
            </w:tabs>
            <w:rPr>
              <w:rFonts w:ascii="Calibri" w:hAnsi="Calibri" w:cs="Calibri"/>
              <w:sz w:val="22"/>
              <w:szCs w:val="22"/>
              <w:lang w:val="en-US" w:eastAsia="en-US"/>
            </w:rPr>
          </w:pPr>
          <w:hyperlink w:anchor="__RefHeading___Toc255893741">
            <w:r>
              <w:rPr>
                <w:rStyle w:val="IndexLink"/>
                <w:lang w:val="en-US" w:eastAsia="en-US"/>
              </w:rPr>
              <w:t>ANNA COZZOLI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5893742">
            <w:r>
              <w:rPr>
                <w:rStyle w:val="IndexLink"/>
                <w:lang w:val="en-US" w:eastAsia="en-US"/>
              </w:rPr>
              <w:t>SINDACO ROSA RUSSO IERVOLI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5893743">
            <w:r>
              <w:rPr>
                <w:rStyle w:val="IndexLink"/>
                <w:lang w:val="en-US" w:eastAsia="en-US"/>
              </w:rPr>
              <w:t>GIORNALISTA GIULIO GOLIA</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5893744">
            <w:r>
              <w:rPr>
                <w:rStyle w:val="IndexLink"/>
                <w:lang w:val="en-US" w:eastAsia="en-US"/>
              </w:rPr>
              <w:t>ANNA COZZOLINO</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55893745">
            <w:r>
              <w:rPr>
                <w:rStyle w:val="IndexLink"/>
                <w:lang w:val="en-US" w:eastAsia="en-US"/>
              </w:rPr>
              <w:t>GIORNALISTA GIULIO GOLIA</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55893746">
            <w:r>
              <w:rPr>
                <w:rStyle w:val="IndexLink"/>
                <w:lang w:val="en-US" w:eastAsia="en-US"/>
              </w:rPr>
              <w:t>ALUNNA CLASSE SECONDA A</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55893747">
            <w:r>
              <w:rPr>
                <w:rStyle w:val="IndexLink"/>
                <w:lang w:val="en-US" w:eastAsia="en-US"/>
              </w:rPr>
              <w:t>GIORNALISTA GIULIO GOLIA</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55893748">
            <w:r>
              <w:rPr>
                <w:rStyle w:val="IndexLink"/>
                <w:lang w:val="en-US" w:eastAsia="en-US"/>
              </w:rPr>
              <w:t>ALUNNA CLASSE SECONDA A</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55893749">
            <w:r>
              <w:rPr>
                <w:rStyle w:val="IndexLink"/>
                <w:lang w:val="en-US" w:eastAsia="en-US"/>
              </w:rPr>
              <w:t>GIORNALISTA GIULIO GOLIA</w:t>
              <w:tab/>
              <w:t>21</w:t>
            </w:r>
          </w:hyperlink>
        </w:p>
        <w:p>
          <w:pPr>
            <w:pStyle w:val="Contents1"/>
            <w:tabs>
              <w:tab w:val="clear" w:pos="708"/>
              <w:tab w:val="right" w:pos="7758" w:leader="dot"/>
            </w:tabs>
            <w:rPr>
              <w:rFonts w:ascii="Calibri" w:hAnsi="Calibri" w:cs="Calibri"/>
              <w:sz w:val="22"/>
              <w:szCs w:val="22"/>
              <w:lang w:val="en-US" w:eastAsia="en-US"/>
            </w:rPr>
          </w:pPr>
          <w:hyperlink w:anchor="__RefHeading___Toc255893750">
            <w:r>
              <w:rPr>
                <w:rStyle w:val="IndexLink"/>
                <w:lang w:val="en-US" w:eastAsia="en-US"/>
              </w:rPr>
              <w:t>ANNA COZZOLINO</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5893751">
            <w:r>
              <w:rPr>
                <w:rStyle w:val="IndexLink"/>
                <w:lang w:val="en-US" w:eastAsia="en-US"/>
              </w:rPr>
              <w:t>GIORNALISTA GIULIO GOLIA</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5893752">
            <w:r>
              <w:rPr>
                <w:rStyle w:val="IndexLink"/>
                <w:lang w:val="en-US" w:eastAsia="en-US"/>
              </w:rPr>
              <w:t>PROFESSORESSA</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5893753">
            <w:r>
              <w:rPr>
                <w:rStyle w:val="IndexLink"/>
                <w:lang w:val="en-US" w:eastAsia="en-US"/>
              </w:rPr>
              <w:t>GIORNALISTA GIULIO GOLIA</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5893754">
            <w:r>
              <w:rPr>
                <w:rStyle w:val="IndexLink"/>
                <w:lang w:val="en-US" w:eastAsia="en-US"/>
              </w:rPr>
              <w:t>ANNA COZZOLINO</w:t>
              <w:tab/>
              <w:t>23</w:t>
            </w:r>
          </w:hyperlink>
        </w:p>
        <w:p>
          <w:pPr>
            <w:pStyle w:val="Contents1"/>
            <w:tabs>
              <w:tab w:val="clear" w:pos="708"/>
              <w:tab w:val="right" w:pos="7758" w:leader="dot"/>
            </w:tabs>
            <w:rPr>
              <w:rFonts w:ascii="Calibri" w:hAnsi="Calibri" w:cs="Calibri"/>
              <w:sz w:val="22"/>
              <w:szCs w:val="22"/>
              <w:lang w:val="en-US" w:eastAsia="en-US"/>
            </w:rPr>
          </w:pPr>
          <w:hyperlink w:anchor="__RefHeading___Toc255893755">
            <w:r>
              <w:rPr>
                <w:rStyle w:val="IndexLink"/>
                <w:lang w:val="en-US" w:eastAsia="en-US"/>
              </w:rPr>
              <w:t>GIORNALISTA GIULIO GOLIA</w:t>
              <w:tab/>
              <w:t>23</w:t>
            </w:r>
          </w:hyperlink>
        </w:p>
        <w:p>
          <w:pPr>
            <w:pStyle w:val="Contents1"/>
            <w:tabs>
              <w:tab w:val="clear" w:pos="708"/>
              <w:tab w:val="right" w:pos="7758" w:leader="dot"/>
            </w:tabs>
            <w:rPr>
              <w:rFonts w:ascii="Calibri" w:hAnsi="Calibri" w:cs="Calibri"/>
              <w:sz w:val="22"/>
              <w:szCs w:val="22"/>
              <w:lang w:val="en-US" w:eastAsia="en-US"/>
            </w:rPr>
          </w:pPr>
          <w:hyperlink w:anchor="__RefHeading___Toc255893756">
            <w:r>
              <w:rPr>
                <w:rStyle w:val="IndexLink"/>
                <w:lang w:val="en-US" w:eastAsia="en-US"/>
              </w:rPr>
              <w:t>ANNA COZZOLINO</w:t>
              <w:tab/>
              <w:t>23</w:t>
            </w:r>
          </w:hyperlink>
        </w:p>
        <w:p>
          <w:pPr>
            <w:pStyle w:val="Contents1"/>
            <w:tabs>
              <w:tab w:val="clear" w:pos="708"/>
              <w:tab w:val="right" w:pos="7758" w:leader="dot"/>
            </w:tabs>
            <w:rPr>
              <w:rFonts w:ascii="Calibri" w:hAnsi="Calibri" w:cs="Calibri"/>
              <w:sz w:val="22"/>
              <w:szCs w:val="22"/>
              <w:lang w:val="en-US" w:eastAsia="en-US"/>
            </w:rPr>
          </w:pPr>
          <w:hyperlink w:anchor="__RefHeading___Toc255893757">
            <w:r>
              <w:rPr>
                <w:rStyle w:val="IndexLink"/>
                <w:lang w:val="en-US" w:eastAsia="en-US"/>
              </w:rPr>
              <w:t>GIORNALISTA GIULIO GOLIA</w:t>
              <w:tab/>
              <w:t>23</w:t>
            </w:r>
          </w:hyperlink>
        </w:p>
        <w:p>
          <w:pPr>
            <w:pStyle w:val="Contents1"/>
            <w:tabs>
              <w:tab w:val="clear" w:pos="708"/>
              <w:tab w:val="right" w:pos="7758" w:leader="dot"/>
            </w:tabs>
            <w:rPr>
              <w:rFonts w:ascii="Calibri" w:hAnsi="Calibri" w:cs="Calibri"/>
              <w:sz w:val="22"/>
              <w:szCs w:val="22"/>
              <w:lang w:val="en-US" w:eastAsia="en-US"/>
            </w:rPr>
          </w:pPr>
          <w:hyperlink w:anchor="__RefHeading___Toc255893758">
            <w:r>
              <w:rPr>
                <w:rStyle w:val="IndexLink"/>
                <w:lang w:val="en-US" w:eastAsia="en-US"/>
              </w:rPr>
              <w:t>ASSESSORE RISPOLI</w:t>
              <w:tab/>
              <w:t>24</w:t>
            </w:r>
          </w:hyperlink>
        </w:p>
        <w:p>
          <w:pPr>
            <w:pStyle w:val="Contents1"/>
            <w:tabs>
              <w:tab w:val="clear" w:pos="708"/>
              <w:tab w:val="right" w:pos="7758" w:leader="dot"/>
            </w:tabs>
            <w:rPr>
              <w:rFonts w:ascii="Calibri" w:hAnsi="Calibri" w:cs="Calibri"/>
              <w:sz w:val="22"/>
              <w:szCs w:val="22"/>
              <w:lang w:val="en-US" w:eastAsia="en-US"/>
            </w:rPr>
          </w:pPr>
          <w:hyperlink w:anchor="__RefHeading___Toc255893759">
            <w:r>
              <w:rPr>
                <w:rStyle w:val="IndexLink"/>
                <w:lang w:val="en-US" w:eastAsia="en-US"/>
              </w:rPr>
              <w:t>GIORNALISTA GIULIO GOLIA</w:t>
              <w:tab/>
              <w:t>24</w:t>
            </w:r>
          </w:hyperlink>
        </w:p>
        <w:p>
          <w:pPr>
            <w:pStyle w:val="Contents1"/>
            <w:tabs>
              <w:tab w:val="clear" w:pos="708"/>
              <w:tab w:val="right" w:pos="7758" w:leader="dot"/>
            </w:tabs>
            <w:rPr>
              <w:rFonts w:ascii="Calibri" w:hAnsi="Calibri" w:cs="Calibri"/>
              <w:sz w:val="22"/>
              <w:szCs w:val="22"/>
              <w:lang w:val="en-US" w:eastAsia="en-US"/>
            </w:rPr>
          </w:pPr>
          <w:hyperlink w:anchor="__RefHeading___Toc255893760">
            <w:r>
              <w:rPr>
                <w:rStyle w:val="IndexLink"/>
                <w:lang w:val="en-US" w:eastAsia="en-US"/>
              </w:rPr>
              <w:t>PRESIDENTE GALIERO</w:t>
              <w:tab/>
              <w:t>24</w:t>
            </w:r>
          </w:hyperlink>
        </w:p>
        <w:p>
          <w:pPr>
            <w:pStyle w:val="Contents1"/>
            <w:tabs>
              <w:tab w:val="clear" w:pos="708"/>
              <w:tab w:val="right" w:pos="7758" w:leader="dot"/>
            </w:tabs>
            <w:rPr>
              <w:rFonts w:ascii="Calibri" w:hAnsi="Calibri" w:cs="Calibri"/>
              <w:sz w:val="22"/>
              <w:szCs w:val="22"/>
              <w:lang w:val="en-US" w:eastAsia="en-US"/>
            </w:rPr>
          </w:pPr>
          <w:hyperlink w:anchor="__RefHeading___Toc255893761">
            <w:r>
              <w:rPr>
                <w:rStyle w:val="IndexLink"/>
                <w:lang w:val="en-US" w:eastAsia="en-US"/>
              </w:rPr>
              <w:t>GIORNALISTA GIULIO GOLIA</w:t>
              <w:tab/>
              <w:t>25</w:t>
            </w:r>
          </w:hyperlink>
        </w:p>
        <w:p>
          <w:pPr>
            <w:pStyle w:val="Contents1"/>
            <w:tabs>
              <w:tab w:val="clear" w:pos="708"/>
              <w:tab w:val="right" w:pos="7758" w:leader="dot"/>
            </w:tabs>
            <w:rPr>
              <w:rFonts w:ascii="Calibri" w:hAnsi="Calibri" w:cs="Calibri"/>
              <w:sz w:val="22"/>
              <w:szCs w:val="22"/>
              <w:lang w:val="en-US" w:eastAsia="en-US"/>
            </w:rPr>
          </w:pPr>
          <w:hyperlink w:anchor="__RefHeading___Toc255893762">
            <w:r>
              <w:rPr>
                <w:rStyle w:val="IndexLink"/>
                <w:lang w:val="en-US" w:eastAsia="en-US"/>
              </w:rPr>
              <w:t>PRESIDE ENRICO FERMI</w:t>
              <w:tab/>
              <w:t>25</w:t>
            </w:r>
          </w:hyperlink>
        </w:p>
        <w:p>
          <w:pPr>
            <w:pStyle w:val="Contents1"/>
            <w:tabs>
              <w:tab w:val="clear" w:pos="708"/>
              <w:tab w:val="right" w:pos="7758" w:leader="dot"/>
            </w:tabs>
            <w:rPr>
              <w:rFonts w:ascii="Calibri" w:hAnsi="Calibri" w:cs="Calibri"/>
              <w:sz w:val="22"/>
              <w:szCs w:val="22"/>
              <w:lang w:val="en-US" w:eastAsia="en-US"/>
            </w:rPr>
          </w:pPr>
          <w:hyperlink w:anchor="__RefHeading___Toc255893763">
            <w:r>
              <w:rPr>
                <w:rStyle w:val="IndexLink"/>
                <w:lang w:val="en-US" w:eastAsia="en-US"/>
              </w:rPr>
              <w:t>GIORNALISTA GIULIO GOLIA</w:t>
              <w:tab/>
              <w:t>25</w:t>
            </w:r>
          </w:hyperlink>
        </w:p>
        <w:p>
          <w:pPr>
            <w:pStyle w:val="Contents1"/>
            <w:tabs>
              <w:tab w:val="clear" w:pos="708"/>
              <w:tab w:val="right" w:pos="7758" w:leader="dot"/>
            </w:tabs>
            <w:rPr>
              <w:rFonts w:ascii="Calibri" w:hAnsi="Calibri" w:cs="Calibri"/>
              <w:sz w:val="22"/>
              <w:szCs w:val="22"/>
              <w:lang w:val="en-US" w:eastAsia="en-US"/>
            </w:rPr>
          </w:pPr>
          <w:hyperlink w:anchor="__RefHeading___Toc255893764">
            <w:r>
              <w:rPr>
                <w:rStyle w:val="IndexLink"/>
                <w:lang w:val="en-US" w:eastAsia="en-US"/>
              </w:rPr>
              <w:t>PRESIDENTE GALIERO</w:t>
              <w:tab/>
              <w:t>25</w:t>
            </w:r>
          </w:hyperlink>
        </w:p>
        <w:p>
          <w:pPr>
            <w:pStyle w:val="Contents1"/>
            <w:tabs>
              <w:tab w:val="clear" w:pos="708"/>
              <w:tab w:val="right" w:pos="7758" w:leader="dot"/>
            </w:tabs>
            <w:rPr>
              <w:rFonts w:ascii="Calibri" w:hAnsi="Calibri" w:cs="Calibri"/>
              <w:sz w:val="22"/>
              <w:szCs w:val="22"/>
              <w:lang w:val="en-US" w:eastAsia="en-US"/>
            </w:rPr>
          </w:pPr>
          <w:hyperlink w:anchor="__RefHeading___Toc255893765">
            <w:r>
              <w:rPr>
                <w:rStyle w:val="IndexLink"/>
                <w:lang w:val="en-US" w:eastAsia="en-US"/>
              </w:rPr>
              <w:t>GIORNALISTA GIULIO GOLIA</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5893766">
            <w:r>
              <w:rPr>
                <w:rStyle w:val="IndexLink"/>
                <w:lang w:val="en-US" w:eastAsia="en-US"/>
              </w:rPr>
              <w:t>PRESIDE GIOVANNA ESPOSIT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5893767">
            <w:r>
              <w:rPr>
                <w:rStyle w:val="IndexLink"/>
                <w:lang w:val="en-US" w:eastAsia="en-US"/>
              </w:rPr>
              <w:t>GIORNALISTA GIULIO GOLIA</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5893768">
            <w:r>
              <w:rPr>
                <w:rStyle w:val="IndexLink"/>
                <w:lang w:val="en-US" w:eastAsia="en-US"/>
              </w:rPr>
              <w:t>PRESIDE giovanna esposit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5893769">
            <w:r>
              <w:rPr>
                <w:rStyle w:val="IndexLink"/>
                <w:lang w:val="en-US" w:eastAsia="en-US"/>
              </w:rPr>
              <w:t>GIORNALISTA GIULIO GOLIA</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5893770">
            <w:r>
              <w:rPr>
                <w:rStyle w:val="IndexLink"/>
                <w:lang w:val="en-US" w:eastAsia="en-US"/>
              </w:rPr>
              <w:t>PRESIDE giovanna esposit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5893771">
            <w:r>
              <w:rPr>
                <w:rStyle w:val="IndexLink"/>
                <w:lang w:val="en-US" w:eastAsia="en-US"/>
              </w:rPr>
              <w:t>GIORNALISTA GIULIO GOLIA</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55893772">
            <w:r>
              <w:rPr>
                <w:rStyle w:val="IndexLink"/>
                <w:lang w:val="en-US" w:eastAsia="en-US"/>
              </w:rPr>
              <w:t>PRESIDE GIOVANNA ESPOSITO</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55893773">
            <w:r>
              <w:rPr>
                <w:rStyle w:val="IndexLink"/>
                <w:lang w:val="en-US" w:eastAsia="en-US"/>
              </w:rPr>
              <w:t>GIORNALISTA GIULIO GOLIA</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55893774">
            <w:r>
              <w:rPr>
                <w:rStyle w:val="IndexLink"/>
                <w:lang w:val="en-US" w:eastAsia="en-US"/>
              </w:rPr>
              <w:t>VICE PRESIDE LANCIA CLEMENTINA</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55893775">
            <w:r>
              <w:rPr>
                <w:rStyle w:val="IndexLink"/>
                <w:lang w:val="en-US" w:eastAsia="en-US"/>
              </w:rPr>
              <w:t>GIORNALISTA GIULIO GOLIA</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55893776">
            <w:r>
              <w:rPr>
                <w:rStyle w:val="IndexLink"/>
                <w:lang w:val="en-US" w:eastAsia="en-US"/>
              </w:rPr>
              <w:t>PRESIDENTE IMPEGNO</w:t>
              <w:tab/>
              <w:t>28</w:t>
            </w:r>
          </w:hyperlink>
          <w:r>
            <w:rPr>
              <w:rStyle w:val="IndexLink"/>
              <w:lang w:val="en-US" w:eastAsia="en-US"/>
            </w:rPr>
            <w:fldChar w:fldCharType="end"/>
          </w:r>
        </w:p>
      </w:sdtContent>
    </w:sdt>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jc w:val="both"/>
        <w:rPr/>
      </w:pPr>
      <w:r>
        <w:rPr/>
        <w:tab/>
      </w:r>
    </w:p>
    <w:p>
      <w:pPr>
        <w:pStyle w:val="Normal"/>
        <w:spacing w:lineRule="auto" w:line="360"/>
        <w:jc w:val="both"/>
        <w:rPr/>
      </w:pPr>
      <w:r>
        <w:rPr/>
      </w:r>
    </w:p>
    <w:p>
      <w:pPr>
        <w:pStyle w:val="Normal"/>
        <w:jc w:val="both"/>
        <w:rPr/>
      </w:pPr>
      <w:r>
        <w:rPr/>
      </w:r>
    </w:p>
    <w:p>
      <w:pPr>
        <w:pStyle w:val="Normal"/>
        <w:spacing w:lineRule="auto" w:line="360"/>
        <w:jc w:val="both"/>
        <w:rPr/>
      </w:pPr>
      <w:r>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6"/>
        <w:szCs w:val="16"/>
      </w:rPr>
    </w:pPr>
    <w:r>
      <w:rPr>
        <w:rFonts w:cs="Garamond" w:ascii="Garamond" w:hAnsi="Garamond"/>
        <w:i/>
        <w:sz w:val="16"/>
        <w:szCs w:val="16"/>
      </w:rPr>
      <w:t xml:space="preserve">C.C.N._05.03.10                                                                                                                                                        Pagina </w:t>
    </w:r>
    <w:r>
      <w:rPr>
        <w:rFonts w:cs="Garamond" w:ascii="Garamond" w:hAnsi="Garamond"/>
        <w:i/>
        <w:sz w:val="16"/>
        <w:szCs w:val="16"/>
      </w:rPr>
      <w:fldChar w:fldCharType="begin"/>
    </w:r>
    <w:r>
      <w:rPr>
        <w:sz w:val="16"/>
        <w:i/>
        <w:szCs w:val="16"/>
        <w:rFonts w:cs="Garamond" w:ascii="Garamond" w:hAnsi="Garamond"/>
      </w:rPr>
      <w:instrText xml:space="preserve"> PAGE </w:instrText>
    </w:r>
    <w:r>
      <w:rPr>
        <w:sz w:val="16"/>
        <w:i/>
        <w:szCs w:val="16"/>
        <w:rFonts w:cs="Garamond" w:ascii="Garamond" w:hAnsi="Garamond"/>
      </w:rPr>
      <w:fldChar w:fldCharType="separate"/>
    </w:r>
    <w:r>
      <w:rPr>
        <w:sz w:val="16"/>
        <w:i/>
        <w:szCs w:val="16"/>
        <w:rFonts w:cs="Garamond" w:ascii="Garamond" w:hAnsi="Garamond"/>
      </w:rPr>
      <w:t>31</w:t>
    </w:r>
    <w:r>
      <w:rPr>
        <w:sz w:val="16"/>
        <w:i/>
        <w:szCs w:val="16"/>
        <w:rFonts w:cs="Garamond" w:ascii="Garamond" w:hAnsi="Garamond"/>
      </w:rPr>
      <w:fldChar w:fldCharType="end"/>
    </w:r>
  </w:p>
  <w:p>
    <w:pPr>
      <w:pStyle w:val="Normal"/>
      <w:pBdr>
        <w:top w:val="single" w:sz="12" w:space="1" w:color="C0C0C0"/>
      </w:pBdr>
      <w:jc w:val="center"/>
      <w:rPr/>
    </w:pPr>
    <w:r>
      <w:rPr>
        <w:rFonts w:cs="Garamond" w:ascii="Garamond" w:hAnsi="Garamond"/>
        <w:color w:val="990033"/>
        <w:sz w:val="16"/>
        <w:szCs w:val="16"/>
      </w:rPr>
      <w:t>S</w:t>
    </w:r>
    <w:r>
      <w:rPr>
        <w:rFonts w:cs="Garamond" w:ascii="Garamond" w:hAnsi="Garamond"/>
        <w:sz w:val="16"/>
        <w:szCs w:val="16"/>
      </w:rPr>
      <w:t>oc.</w:t>
    </w:r>
    <w:r>
      <w:rPr>
        <w:rFonts w:cs="Garamond" w:ascii="Garamond" w:hAnsi="Garamond"/>
        <w:color w:val="990033"/>
        <w:sz w:val="16"/>
        <w:szCs w:val="16"/>
      </w:rPr>
      <w:t xml:space="preserve"> C</w:t>
    </w:r>
    <w:r>
      <w:rPr>
        <w:rFonts w:cs="Garamond" w:ascii="Garamond" w:hAnsi="Garamond"/>
        <w:sz w:val="16"/>
        <w:szCs w:val="16"/>
      </w:rPr>
      <w:t>oop.</w:t>
    </w:r>
    <w:r>
      <w:rPr>
        <w:rFonts w:cs="Garamond" w:ascii="Garamond" w:hAnsi="Garamond"/>
        <w:color w:val="990033"/>
        <w:sz w:val="16"/>
        <w:szCs w:val="16"/>
      </w:rPr>
      <w:t xml:space="preserve"> O.F.T. </w:t>
    </w:r>
    <w:r>
      <w:rPr>
        <w:rFonts w:cs="Garamond" w:ascii="Garamond" w:hAnsi="Garamond"/>
        <w:sz w:val="16"/>
        <w:szCs w:val="16"/>
      </w:rPr>
      <w:t xml:space="preserve">via G. Ferrari 35 – 00195 Roma </w:t>
    </w:r>
    <w:hyperlink r:id="rId1">
      <w:r>
        <w:rPr>
          <w:rStyle w:val="InternetLink"/>
          <w:rFonts w:cs="Garamond" w:ascii="Garamond" w:hAnsi="Garamond"/>
          <w:sz w:val="16"/>
          <w:szCs w:val="16"/>
        </w:rPr>
        <w:t>www.oft-coop.it</w:t>
      </w:r>
    </w:hyperlink>
    <w:r>
      <w:rPr>
        <w:rFonts w:cs="Garamond" w:ascii="Garamond" w:hAnsi="Garamond"/>
        <w:sz w:val="16"/>
        <w:szCs w:val="16"/>
      </w:rPr>
      <w:t xml:space="preserve"> – </w:t>
    </w:r>
    <w:hyperlink r:id="rId2">
      <w:r>
        <w:rPr>
          <w:rStyle w:val="InternetLink"/>
          <w:rFonts w:cs="Garamond" w:ascii="Garamond" w:hAnsi="Garamond"/>
          <w:sz w:val="16"/>
          <w:szCs w:val="16"/>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05.03.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53:00Z</dcterms:created>
  <dc:creator> </dc:creator>
  <dc:description/>
  <cp:keywords/>
  <dc:language>en-US</dc:language>
  <cp:lastModifiedBy>Francesco</cp:lastModifiedBy>
  <cp:lastPrinted>2008-10-26T13:37:00Z</cp:lastPrinted>
  <dcterms:modified xsi:type="dcterms:W3CDTF">2010-03-09T09:27:00Z</dcterms:modified>
  <cp:revision>10</cp:revision>
  <dc:subject/>
  <dc:title>6 giugno 2003</dc:title>
</cp:coreProperties>
</file>