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E SCUOLASECONDARIA DI PRIMO GRADO  MENU INVERNA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*non aggiungere parmigiano alle pietanze e utilizzare prodotti privi di proteine del latte vaccino ed uov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749425</wp:posOffset>
                </wp:positionV>
                <wp:extent cx="8948420" cy="4622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8420" cy="462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verza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ni ciliegin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tto di tacchin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carciof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recchiette con brocco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avolfio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con patate bras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minestro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6pt;height:364pt;mso-wrap-distance-left:0pt;mso-wrap-distance-right:7.05pt;mso-wrap-distance-top:0pt;mso-wrap-distance-bottom:0pt;margin-top:137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verza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ni ciliegin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tto di tacchin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carciof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recchiette con brocco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avolfio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con patate bras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minestro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con fagiol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E SCUOLA SECONDARIA DI PRIMO GRADO   MENU ESTIV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*non aggiungere parmigiano alle pietanze e utilizzare prodotti privi di proteine del latte vaccino ed uov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749425</wp:posOffset>
                </wp:positionV>
                <wp:extent cx="9001760" cy="4651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465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2"/>
                              <w:gridCol w:w="2811"/>
                              <w:gridCol w:w="2811"/>
                              <w:gridCol w:w="293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esce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 ciliegine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 tacchino al limo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riso all’ortol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tto di tacchin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Arista di mai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tt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omodori all’insalata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l’acqua pa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omodoro e melanza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’ortolana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  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*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on pat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366.25pt;mso-wrap-distance-left:0pt;mso-wrap-distance-right:7.05pt;mso-wrap-distance-top:0pt;mso-wrap-distance-bottom:0pt;margin-top:137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2"/>
                        <w:gridCol w:w="2811"/>
                        <w:gridCol w:w="2811"/>
                        <w:gridCol w:w="293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sce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 ciliegine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 tacchino al lim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riso all’ortol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206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tto di tacchin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Arista di mai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tt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omodori all’insalata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l’acqua pa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omodoro e melanza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’ortolana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  </w:t>
                            </w:r>
                          </w:p>
                        </w:tc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*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on pat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1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/>
          <w:i/>
          <w:color w:val="000080"/>
        </w:rPr>
      </w:pPr>
      <w:r>
        <w:rPr>
          <w:rFonts w:cs="Comic Sans MS" w:ascii="Comic Sans MS" w:hAnsi="Comic Sans MS"/>
          <w:i/>
          <w:color w:val="00008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3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pomodoro*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esclusivamente di suino* con patate al for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 e uov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pomodoro*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rosciutto cotto privo di proteine del latte vacci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 e uov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pomodoro* Spezzatino di tacchino con patate e piselli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proteine del latte vaccino e uov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b/>
                <w:b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0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g. 6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  <w:sz w:val="40"/>
          <w:szCs w:val="40"/>
        </w:rPr>
      </w:pPr>
      <w:r>
        <w:rPr>
          <w:rFonts w:cs="Tahoma" w:ascii="Tahoma" w:hAnsi="Tahoma"/>
          <w:iCs/>
          <w:shadow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  <w:t>TABELLA DIETETICA PER INTOLLERANZA ALLE PROTEINE DEL LATTE VACCINO E UOVO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hadow/>
        </w:rPr>
      </w:pPr>
      <w:r>
        <w:rPr>
          <w:rFonts w:cs="Tahoma" w:ascii="Tahoma" w:hAnsi="Tahoma"/>
          <w:iCs/>
          <w:shadow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L’intolleranza alle proteine del latte vaccino e dell’uovo rappresenta una condizione transitoria o permanente caratterizzata dalla comparsa di sintomi cutanei, gastrointestinali e respiratori, a seguito dell’assunzione di alimenti contenenti tali proteine.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a dieta prevede pertanto l’esclusione di tali proteine, e quindi di tutti gli alimenti che ne contengano anche una piccola quantità: latte e derivati, carne bovina, insaccati, creme, uovo, pollo, mela (per rischio di allergie crociate) e numerosi prodotti del commercio (salse, merendine, biscotti, alcuni prodotti da forno, impanature), come da indicazioni protocolli alimentari e requisiti minimi indispensabili per la preparazione di pasti differenziati della Regione Campania Assessorato alla Sanità Osservatorio Regionale L.R. 2 dell’11.02.200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Le  salsicce previste devono essere preparate con puro suino oppure esclusivamente con tacchino e senza additivi non consentiti.    </w:t>
      </w:r>
    </w:p>
    <w:p>
      <w:pPr>
        <w:pStyle w:val="Normal"/>
        <w:spacing w:lineRule="auto" w:line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on aggiungere formaggio grana o parmigiano reggiano alle pietanze.</w:t>
      </w:r>
    </w:p>
    <w:p>
      <w:pPr>
        <w:pStyle w:val="Normal"/>
        <w:spacing w:lineRule="auto" w:line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e preparazioni a base di pesce, riportate nella tabella dietetica, ne prevedono la cottura in umido o al pomodoro, per evitare che nell’impasto siano presenti tracce di proteine del latte vaccino e dell’uovo.</w:t>
      </w:r>
    </w:p>
    <w:p>
      <w:pPr>
        <w:pStyle w:val="Normal"/>
        <w:spacing w:lineRule="auto" w:line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nche per questa intolleranza, nel caso di allergie crociate con la carne di tacchino, è opportuno che la certificazione medica chiarisca la tollerabilità di tale alimento.</w:t>
      </w:r>
    </w:p>
    <w:p>
      <w:pPr>
        <w:pStyle w:val="Normal"/>
        <w:spacing w:lineRule="auto" w:line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ossono essere introdotti alimenti industriali per i quali sia certa l’assenza di proteine del latte vaccino e di uovo (previa autorizzazione da parte del nostro servizio).</w:t>
      </w:r>
    </w:p>
    <w:p>
      <w:pPr>
        <w:pStyle w:val="Normal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della scuola primaria e 80 g per gli alunni della scuola secondaria)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 xml:space="preserve">frutta fresca di stagione (Banane, arance e clementine) </w:t>
    </w:r>
  </w:p>
  <w:p>
    <w:pPr>
      <w:pStyle w:val="Footer"/>
      <w:ind w:left="720" w:hanging="0"/>
      <w:rPr/>
    </w:pPr>
    <w:r>
      <w:rPr>
        <w:rFonts w:cs="Tahoma" w:ascii="Tahoma" w:hAnsi="Tahoma"/>
      </w:rPr>
      <w:t xml:space="preserve">almeno 1 volta a settimana frutta confezionat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PER INTOLLERANZA AL LATTE VACCINO E UO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lineRule="auto" w:line="360" w:before="40" w:after="4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4:52:00Z</dcterms:created>
  <dc:creator>ASL NAPOLI 1</dc:creator>
  <dc:description/>
  <cp:keywords/>
  <dc:language>en-US</dc:language>
  <cp:lastModifiedBy> </cp:lastModifiedBy>
  <cp:lastPrinted>2003-02-06T00:54:00Z</cp:lastPrinted>
  <dcterms:modified xsi:type="dcterms:W3CDTF">2012-08-08T11:11:00Z</dcterms:modified>
  <cp:revision>4</cp:revision>
  <dc:subject/>
  <dc:title>Lunedi</dc:title>
</cp:coreProperties>
</file>