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CUOLA DELL’INFANZIA  SCUOLA PRIMARIA E SCUOLA SECONDARIA DI PRIMO GRADO  MENU INVERNALE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N.B. : * non aggiungere parmigiano alle pietanze e utilizzare prodotti privi di proteine del latte vaccino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ge">
                  <wp:posOffset>1749425</wp:posOffset>
                </wp:positionV>
                <wp:extent cx="8948420" cy="45535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8420" cy="455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16"/>
                              <w:gridCol w:w="2817"/>
                              <w:gridCol w:w="2817"/>
                              <w:gridCol w:w="2817"/>
                              <w:gridCol w:w="2837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Riso con verza*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rittata*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rosciutto cotto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 privo di proteine del latte vacci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Spinaci all’agro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sta con zucc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ezzatino di tacchi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sta con lenticchi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esce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arciofi stufati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nocchetti con patate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occoncini di pollo al limo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nigli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Zucchine stuf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atate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esce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Insalata verd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Riso  al pomodoro*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ezzatino di tacchino con pat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zucchine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ovracoscia di pol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modorini ciliegina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ce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rosciutto cotto privo di proteine del latte vacci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inaci all’ag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3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sta con pisell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ovracoscia di pol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arciofi e pat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nocchetti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alsiccia di suino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tto con carciofi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esce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Insalata ver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rittata di zucchine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Orecchiette con broccoli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esce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arote all’ag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cavolfiore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esce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Insalata verde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rosciutto cotto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 privo di proteine del latte vacci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Bieta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occoncini di tacchino al limo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Insalata di pomodori 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Risotto con spinaci*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toletta di poll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arote all’agro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rista di maiale con patate bras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9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olive e cappe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ovracoscia di pol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Insalata di pomodori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con minestrone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Bocconcini di tacchino al limone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sta  con fagioli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rosciutto cotto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rivo di proteine del latte vacci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Spinaci all’agro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niglio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Insalata mista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con patate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esce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Zucchine brasate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4.6pt;height:358.55pt;mso-wrap-distance-left:0pt;mso-wrap-distance-right:7.05pt;mso-wrap-distance-top:0pt;mso-wrap-distance-bottom:0pt;margin-top:137.75pt;mso-position-vertical-relative:page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16"/>
                        <w:gridCol w:w="2817"/>
                        <w:gridCol w:w="2817"/>
                        <w:gridCol w:w="2817"/>
                        <w:gridCol w:w="2837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Riso con verza*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rittata*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rosciutto cotto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 privo di proteine del latte vacci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Spinaci all’agro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sta con zucc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ezzatino di tacchi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sta con lenticchi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esce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arciofi stufati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nocchetti con patate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occoncini di pollo al lim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20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nigli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Zucchine stuf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atate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esce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Insalata verd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Riso  al pomodoro*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ezzatino di tacchino con pat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zucchine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ovracoscia di pol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modorini ciliegina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ce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rosciutto cotto privo di proteine del latte vacci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inaci all’ag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303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sta con pisell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ovracoscia di pol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arciofi e pat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nocchetti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alsiccia di suino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tto con carciofi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esce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Insalata ver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rittata di zucchine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Orecchiette con broccoli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esce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arote all’ag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cavolfiore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esce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Insalata verde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rosciutto cotto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 privo di proteine del latte vacci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Bieta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occoncini di tacchino al lim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Insalata di pomodori 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Risotto con spinaci*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toletta di poll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arote all’agro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rista di maiale con patate bras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19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olive e cappe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ovracoscia di pol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Insalata di pomodori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con minestrone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Bocconcini di tacchino al limone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sta  con fagiol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rosciutto cotto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rivo di proteine del latte vacci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Spinaci all’agro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niglio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Insalata mista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con patate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esce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Zucchine brasate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CUOLA DELL’INFANZIA  SCUOLA PRIMARIA E SCUOLA SECONDARIA DI PRIMO GRADO   MENU ESTIVO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N.B. : * non aggiungere parmigiano alle pietanze e utilizzare prodotti privi di proteine del latte vaccino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71755</wp:posOffset>
                </wp:positionH>
                <wp:positionV relativeFrom="page">
                  <wp:posOffset>1520825</wp:posOffset>
                </wp:positionV>
                <wp:extent cx="8989060" cy="46932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9060" cy="4693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11"/>
                              <w:gridCol w:w="2808"/>
                              <w:gridCol w:w="2808"/>
                              <w:gridCol w:w="2807"/>
                              <w:gridCol w:w="2934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2" w:hRule="atLeast"/>
                              </w:trPr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sta con lenticchi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esce in umid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modori ciliegine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niglio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Insalata verde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Scaloppina di pollo al limon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inaci all’agro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Insalata di riso all’ortolan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esce 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l’agro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zucchine*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rosciutto cotto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rivo di proteine del latte vacci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7" w:hRule="atLeast"/>
                              </w:trPr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 al pomodoro* Frittata di zucchine*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rosciutto cotto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rivo di proteine del latte vacci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arciofi stufat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Arista di maial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Insalata verde 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 con patate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ovracoscia di pol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Bieta 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ton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esce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Insalata di pomodori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3" w:hRule="atLeast"/>
                              </w:trPr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izza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etto di pollo 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rittata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 e pomodori all’insala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Riso con fagiol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esce all’acqua pazz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arote all’agro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nocchetti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ezzatino di tacchino con piselli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tto con spinaci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niglio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 pomodo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3" w:hRule="atLeast"/>
                              </w:trPr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Risotto con zucc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esce 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Insalata verde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omodoro e melanzane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occoncini di tacchino  al limo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 pomodoro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sta al pomodoro*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rittata di zucchine*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sta con lenticchie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rosciutto cotto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rivo di proteine del latte vacci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Insalata mista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esce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arote all’ag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7" w:hRule="atLeast"/>
                              </w:trPr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l’ortolana 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Cotoletta di pollo*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Fagiolini all’agro   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zucchine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esce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arote all’agro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olive e cappe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occoncini di tacchino al limo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rosciutto cotto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rivo di proteine del latte vacci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Spinaci all’agro 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sta con pisell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Salsiccia di pollo* con patate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7.8pt;height:369.55pt;mso-wrap-distance-left:0pt;mso-wrap-distance-right:7.05pt;mso-wrap-distance-top:0pt;mso-wrap-distance-bottom:0pt;margin-top:119.75pt;mso-position-vertical-relative:page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11"/>
                        <w:gridCol w:w="2808"/>
                        <w:gridCol w:w="2808"/>
                        <w:gridCol w:w="2807"/>
                        <w:gridCol w:w="2934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52" w:hRule="atLeast"/>
                        </w:trPr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sta con lenticchi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esce in umid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modori ciliegine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niglio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Insalata verde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Scaloppina di pollo al limon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inaci all’agro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Insalata di riso all’ortolan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esce 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l’agro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zucchine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rosciutto cotto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rivo di proteine del latte vacci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307" w:hRule="atLeast"/>
                        </w:trPr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 al pomodoro* Frittata di zucchine*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rosciutto cotto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rivo di proteine del latte vacci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arciofi stufat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Arista di maial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Insalata verde 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 con patate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ovracoscia di pol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Bieta 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ton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esce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Insalata di pomodori 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43" w:hRule="atLeast"/>
                        </w:trPr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izza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etto di pollo 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rittata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 e pomodori all’insala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Riso con fagiol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esce all’acqua pazz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arote all’agro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nocchetti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ezzatino di tacchino con piselli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tto con spinaci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niglio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 pomodo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063" w:hRule="atLeast"/>
                        </w:trPr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Risotto con zucc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esce 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Insalata verde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omodoro e melanzane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occoncini di tacchino  al lim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 pomodoro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sta al pomodoro*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rittata di zucchine*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sta con lenticchi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rosciutto cotto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rivo di proteine del latte vacci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Insalata mista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esce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arote all’ag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057" w:hRule="atLeast"/>
                        </w:trPr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l’ortolana 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Cotoletta di pollo*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Fagiolini all’agro   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zucchine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esce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arote all’agro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olive e cappe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occoncini di tacchino al lim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al pomodoro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rosciutto cotto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rivo di proteine del latte vacci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Spinaci all’agro 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sta con pisell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Salsiccia di pollo* con patate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Corpodeltesto31"/>
        <w:jc w:val="center"/>
        <w:rPr>
          <w:rFonts w:ascii="Comic Sans MS" w:hAnsi="Comic Sans MS" w:cs="Comic Sans MS"/>
          <w:i w:val="false"/>
          <w:i w:val="false"/>
          <w:spacing w:val="20"/>
          <w:sz w:val="40"/>
        </w:rPr>
      </w:pPr>
      <w:r>
        <w:rPr>
          <w:rFonts w:cs="Comic Sans MS" w:ascii="Comic Sans MS" w:hAnsi="Comic Sans MS"/>
          <w:i w:val="false"/>
          <w:spacing w:val="20"/>
          <w:sz w:val="40"/>
        </w:rPr>
        <w:t>MENU FESTIVI</w:t>
      </w:r>
    </w:p>
    <w:p>
      <w:pPr>
        <w:pStyle w:val="Corpodeltesto31"/>
        <w:spacing w:before="40" w:after="120"/>
        <w:ind w:firstLine="709"/>
        <w:jc w:val="center"/>
        <w:rPr>
          <w:rFonts w:ascii="Comic Sans MS" w:hAnsi="Comic Sans MS" w:cs="Comic Sans MS"/>
          <w:i w:val="false"/>
          <w:i w:val="false"/>
        </w:rPr>
      </w:pPr>
      <w:r>
        <w:rPr>
          <w:rFonts w:cs="Comic Sans MS" w:ascii="Comic Sans MS" w:hAnsi="Comic Sans MS"/>
          <w:i w:val="false"/>
        </w:rPr>
        <w:t>Le grammature vanno riferite a quelle indicate nei menu dei giorni comuni.</w:t>
      </w:r>
    </w:p>
    <w:p>
      <w:pPr>
        <w:pStyle w:val="Normal"/>
        <w:rPr>
          <w:rFonts w:ascii="Comic Sans MS" w:hAnsi="Comic Sans MS" w:cs="Comic Sans MS"/>
          <w:i/>
          <w:i/>
          <w:color w:val="000080"/>
        </w:rPr>
      </w:pPr>
      <w:r>
        <w:rPr>
          <w:rFonts w:cs="Comic Sans MS" w:ascii="Comic Sans MS" w:hAnsi="Comic Sans MS"/>
          <w:i/>
          <w:color w:val="000080"/>
        </w:rPr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6"/>
        <w:gridCol w:w="3117"/>
        <w:gridCol w:w="313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240" w:before="120" w:after="120"/>
              <w:jc w:val="center"/>
              <w:rPr>
                <w:rFonts w:ascii="Comic Sans MS" w:hAnsi="Comic Sans MS" w:cs="Comic Sans MS"/>
                <w:i w:val="false"/>
                <w:i w:val="false"/>
                <w:spacing w:val="20"/>
              </w:rPr>
            </w:pPr>
            <w:r>
              <w:rPr>
                <w:rFonts w:cs="Comic Sans MS" w:ascii="Comic Sans MS" w:hAnsi="Comic Sans MS"/>
                <w:i w:val="false"/>
                <w:spacing w:val="20"/>
              </w:rPr>
              <w:t>NATALE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240" w:before="120" w:after="120"/>
              <w:jc w:val="center"/>
              <w:rPr>
                <w:rFonts w:ascii="Comic Sans MS" w:hAnsi="Comic Sans MS" w:cs="Comic Sans MS"/>
                <w:i w:val="false"/>
                <w:i w:val="false"/>
                <w:spacing w:val="20"/>
              </w:rPr>
            </w:pPr>
            <w:r>
              <w:rPr>
                <w:rFonts w:cs="Comic Sans MS" w:ascii="Comic Sans MS" w:hAnsi="Comic Sans MS"/>
                <w:i w:val="false"/>
                <w:spacing w:val="20"/>
              </w:rPr>
              <w:t>CARNEVAL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240" w:before="120" w:after="120"/>
              <w:jc w:val="center"/>
              <w:rPr>
                <w:rFonts w:ascii="Comic Sans MS" w:hAnsi="Comic Sans MS" w:cs="Comic Sans MS"/>
                <w:i w:val="false"/>
                <w:i w:val="false"/>
                <w:spacing w:val="20"/>
              </w:rPr>
            </w:pPr>
            <w:r>
              <w:rPr>
                <w:rFonts w:cs="Comic Sans MS" w:ascii="Comic Sans MS" w:hAnsi="Comic Sans MS"/>
                <w:i w:val="false"/>
                <w:spacing w:val="20"/>
              </w:rPr>
              <w:t>PASQUA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1"/>
              <w:snapToGrid w:val="false"/>
              <w:spacing w:before="40" w:after="40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Gnocchi di patate al pomodoro*</w:t>
            </w:r>
          </w:p>
          <w:p>
            <w:pPr>
              <w:pStyle w:val="Corpodeltesto31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Salsicce esclusivamente di suino* con patate al forno</w:t>
            </w:r>
          </w:p>
          <w:p>
            <w:pPr>
              <w:pStyle w:val="Corpodeltesto31"/>
              <w:spacing w:before="40" w:after="40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Dolcetto privo di proteine del latte vaccino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1"/>
              <w:snapToGrid w:val="false"/>
              <w:spacing w:before="40" w:after="40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Gnocchetti al pomodoro*</w:t>
            </w:r>
          </w:p>
          <w:p>
            <w:pPr>
              <w:pStyle w:val="Corpodeltesto31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Prosciutto cotto privo di proteine del latte vaccino</w:t>
            </w:r>
          </w:p>
          <w:p>
            <w:pPr>
              <w:pStyle w:val="Corpodeltesto31"/>
              <w:spacing w:before="40" w:after="40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Dolcetto privo di proteine del latte vaccino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before="40" w:after="40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Gnocchetti al pomodoro* Spezzatino di tacchino con patate e piselli</w:t>
            </w:r>
          </w:p>
          <w:p>
            <w:pPr>
              <w:pStyle w:val="Corpodeltesto31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Dolcetto privo di proteine del latte vaccino</w:t>
            </w:r>
          </w:p>
          <w:p>
            <w:pPr>
              <w:pStyle w:val="Corpodeltesto31"/>
              <w:spacing w:before="40" w:after="40"/>
              <w:rPr>
                <w:rFonts w:ascii="Comic Sans MS" w:hAnsi="Comic Sans MS" w:cs="Comic Sans MS"/>
                <w:b/>
                <w:b/>
                <w:i w:val="false"/>
                <w:i w:val="false"/>
              </w:rPr>
            </w:pPr>
            <w:r>
              <w:rPr>
                <w:rFonts w:cs="Comic Sans MS" w:ascii="Comic Sans MS" w:hAnsi="Comic Sans MS"/>
                <w:b/>
                <w:i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Corpodeltesto31"/>
        <w:jc w:val="center"/>
        <w:rPr>
          <w:rFonts w:ascii="Comic Sans MS" w:hAnsi="Comic Sans MS" w:cs="Comic Sans MS"/>
          <w:i w:val="false"/>
          <w:i w:val="false"/>
          <w:spacing w:val="20"/>
          <w:sz w:val="40"/>
        </w:rPr>
      </w:pPr>
      <w:r>
        <w:rPr>
          <w:rFonts w:cs="Comic Sans MS" w:ascii="Comic Sans MS" w:hAnsi="Comic Sans MS"/>
          <w:i w:val="false"/>
          <w:spacing w:val="20"/>
          <w:sz w:val="40"/>
        </w:rPr>
        <w:t>CESTINI</w:t>
      </w:r>
    </w:p>
    <w:p>
      <w:pPr>
        <w:pStyle w:val="Corpodeltesto31"/>
        <w:jc w:val="center"/>
        <w:rPr>
          <w:rFonts w:ascii="Comic Sans MS" w:hAnsi="Comic Sans MS" w:cs="Comic Sans MS"/>
          <w:i w:val="false"/>
          <w:i w:val="false"/>
          <w:spacing w:val="20"/>
          <w:sz w:val="40"/>
        </w:rPr>
      </w:pPr>
      <w:r>
        <w:rPr>
          <w:rFonts w:cs="Comic Sans MS" w:ascii="Comic Sans MS" w:hAnsi="Comic Sans MS"/>
          <w:i w:val="false"/>
          <w:spacing w:val="20"/>
          <w:sz w:val="40"/>
        </w:rPr>
      </w:r>
    </w:p>
    <w:tbl>
      <w:tblPr>
        <w:tblW w:w="956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1"/>
        <w:gridCol w:w="3181"/>
        <w:gridCol w:w="3201"/>
      </w:tblGrid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1"/>
              <w:snapToGrid w:val="false"/>
              <w:spacing w:before="120" w:after="40"/>
              <w:jc w:val="center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Scuole materne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1"/>
              <w:snapToGrid w:val="false"/>
              <w:spacing w:before="120" w:after="40"/>
              <w:jc w:val="center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Scuole elementari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before="120" w:after="40"/>
              <w:jc w:val="center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Scuole medie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1"/>
              <w:snapToGrid w:val="false"/>
              <w:spacing w:before="120" w:after="40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Due rosette da g. 50</w:t>
            </w:r>
          </w:p>
          <w:p>
            <w:pPr>
              <w:pStyle w:val="Corpodeltesto31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Prosciutto cotto privo di proteine del latte vaccino g. 60</w:t>
            </w:r>
          </w:p>
          <w:p>
            <w:pPr>
              <w:pStyle w:val="Corpodeltesto31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Nettare di frutta 200 mL (tetrabrik)</w:t>
            </w:r>
          </w:p>
          <w:p>
            <w:pPr>
              <w:pStyle w:val="Corpodeltesto31"/>
              <w:rPr/>
            </w:pPr>
            <w:r>
              <w:rPr>
                <w:rFonts w:cs="Comic Sans MS" w:ascii="Comic Sans MS" w:hAnsi="Comic Sans MS"/>
                <w:i w:val="false"/>
                <w:sz w:val="22"/>
              </w:rPr>
              <w:t>Acqua oligominerale da 0.5 l</w:t>
            </w:r>
            <w:r>
              <w:rPr>
                <w:rFonts w:cs="Comic Sans MS" w:ascii="Comic Sans MS" w:hAnsi="Comic Sans MS"/>
                <w:b/>
                <w:i w:val="false"/>
                <w:sz w:val="22"/>
              </w:rPr>
              <w:t xml:space="preserve">   </w:t>
            </w:r>
          </w:p>
          <w:p>
            <w:pPr>
              <w:pStyle w:val="Corpodeltesto31"/>
              <w:spacing w:before="40" w:after="40"/>
              <w:rPr>
                <w:rFonts w:ascii="Comic Sans MS" w:hAnsi="Comic Sans MS" w:eastAsia="Comic Sans MS" w:cs="Comic Sans MS"/>
                <w:b/>
                <w:b/>
                <w:i w:val="false"/>
                <w:i w:val="false"/>
              </w:rPr>
            </w:pPr>
            <w:r>
              <w:rPr>
                <w:rFonts w:eastAsia="Comic Sans MS" w:cs="Comic Sans MS" w:ascii="Comic Sans MS" w:hAnsi="Comic Sans MS"/>
                <w:b/>
                <w:i w:val="false"/>
              </w:rPr>
              <w:t xml:space="preserve">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1"/>
              <w:snapToGrid w:val="false"/>
              <w:spacing w:before="120" w:after="40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Due rosette da g. 50</w:t>
            </w:r>
          </w:p>
          <w:p>
            <w:pPr>
              <w:pStyle w:val="Corpodeltesto31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Prosciutto cotto cotto privo di proteine del latte vaccino g. 80</w:t>
            </w:r>
          </w:p>
          <w:p>
            <w:pPr>
              <w:pStyle w:val="Corpodeltesto31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Nettare di frutta 200 mL (tetrabrik)</w:t>
            </w:r>
          </w:p>
          <w:p>
            <w:pPr>
              <w:pStyle w:val="Corpodeltesto31"/>
              <w:spacing w:before="40" w:after="40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Acqua oligominerale da 0.5 l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before="120" w:after="40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Due rosette da g. 80</w:t>
            </w:r>
          </w:p>
          <w:p>
            <w:pPr>
              <w:pStyle w:val="Corpodeltesto31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Prosciutto cotto privo di proteine del latte vaccino g. 80</w:t>
            </w:r>
          </w:p>
          <w:p>
            <w:pPr>
              <w:pStyle w:val="Corpodeltesto31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Nettare  di frutta 200 mL (tetrabrik)</w:t>
            </w:r>
          </w:p>
          <w:p>
            <w:pPr>
              <w:pStyle w:val="Corpodeltesto31"/>
              <w:spacing w:before="40" w:after="40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Acqua oligominerale da 0.5 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rFonts w:ascii="Tahoma" w:hAnsi="Tahoma" w:cs="Tahoma"/>
          <w:iCs/>
          <w:shadow/>
          <w:sz w:val="40"/>
          <w:szCs w:val="40"/>
        </w:rPr>
      </w:pPr>
      <w:r>
        <w:rPr>
          <w:rFonts w:cs="Tahoma" w:ascii="Tahoma" w:hAnsi="Tahoma"/>
          <w:iCs/>
          <w:shadow/>
          <w:sz w:val="40"/>
          <w:szCs w:val="40"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rFonts w:ascii="Tahoma" w:hAnsi="Tahoma" w:cs="Tahoma"/>
          <w:iCs/>
          <w:shadow/>
        </w:rPr>
      </w:pPr>
      <w:r>
        <w:rPr>
          <w:rFonts w:cs="Tahoma" w:ascii="Tahoma" w:hAnsi="Tahoma"/>
          <w:iCs/>
          <w:shadow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rFonts w:ascii="Tahoma" w:hAnsi="Tahoma" w:cs="Tahoma"/>
          <w:iCs/>
          <w:shadow/>
        </w:rPr>
      </w:pPr>
      <w:r>
        <w:rPr>
          <w:rFonts w:cs="Tahoma" w:ascii="Tahoma" w:hAnsi="Tahoma"/>
          <w:iCs/>
          <w:shadow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rFonts w:ascii="Tahoma" w:hAnsi="Tahoma" w:cs="Tahoma"/>
          <w:iCs/>
          <w:shadow/>
        </w:rPr>
      </w:pPr>
      <w:r>
        <w:rPr>
          <w:rFonts w:cs="Tahoma" w:ascii="Tahoma" w:hAnsi="Tahoma"/>
          <w:iCs/>
          <w:shadow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rFonts w:ascii="Tahoma" w:hAnsi="Tahoma" w:cs="Tahoma"/>
          <w:iCs/>
          <w:shadow/>
        </w:rPr>
      </w:pPr>
      <w:r>
        <w:rPr>
          <w:rFonts w:cs="Tahoma" w:ascii="Tahoma" w:hAnsi="Tahoma"/>
          <w:iCs/>
          <w:shadow/>
        </w:rPr>
        <w:t>TABELLA DIETETICA PER INTOLLERANZA ALLE PROTEINE DEL LATTE VACCINO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hadow/>
        </w:rPr>
      </w:pPr>
      <w:r>
        <w:rPr>
          <w:rFonts w:cs="Tahoma" w:ascii="Tahoma" w:hAnsi="Tahoma"/>
          <w:iCs/>
          <w:shadow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L’intolleranza alle proteine del latte vaccino rappresenta una condizione transitoria o permanente caratterizzata dalla comparsa di sintomi cutanei, gastrointestinali e respiratori, a seguito dell’assunzione di alimenti contenenti le proteine del latte vaccino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La tabella dietetica prevede pertanto l’esclusione di tali proteine, e quindi di tutti gli alimenti che ne contengano anche una piccola quantità: latte e derivati, carne bovina,  insaccati, creme, e numerosi prodotti del commercio (salse, merendine, biscotti, alcuni prodotti da forno, impanature), come da indicazioni protocolli alimentari e requisiti minimi indispensabili per la preparazione di pasti differenziati della Regione Campania Assessorato alla Sanità Osservatorio Regionale L.R. 2 dell’11.02.200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Nella preparazione dei pasti previsti dalla tabella dietetica è fondamentale prestare attenzione alle possibili contaminazioni da alimenti contenenti proteine del latte vaccino ed al consumo di prodotti del commercio che ne possono contenere, attraverso la lettura delle etichette.  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Le parole che possono indicare la presenza di latte e proteine del latte sono: burro, crema, crema acida, aromi di burro artificiali, derivati del latte, caseina, caseinato, lattoalbumina, lattosio, siero, sieroproteine bovine, aroma di caramello. 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È inoltre importante non aggiungere formaggio grana o parmigiano reggiano alle pietanze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Le preparazioni a base di pesce, riportate nella tabella dietetica, ne prevedono la cottura in umido o  al pomodoro, per evitare che nell’impasto siano presenti tracce di proteine del latte vaccino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Possono essere introdotti alimenti industriali per i quali sia certa l’assenza di proteine del latte vaccino (previa autorizzazione da parte del nostro servizio).  </w:t>
      </w:r>
    </w:p>
    <w:p>
      <w:pPr>
        <w:pStyle w:val="Normal"/>
        <w:jc w:val="center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  <w:t xml:space="preserve">Tutti i giorni sono previsti: </w:t>
    </w:r>
  </w:p>
  <w:p>
    <w:pPr>
      <w:pStyle w:val="Footer"/>
      <w:numPr>
        <w:ilvl w:val="0"/>
        <w:numId w:val="1"/>
      </w:numPr>
      <w:rPr>
        <w:rFonts w:ascii="Tahoma" w:hAnsi="Tahoma" w:cs="Tahoma"/>
      </w:rPr>
    </w:pPr>
    <w:r>
      <w:rPr>
        <w:rFonts w:cs="Tahoma" w:ascii="Tahoma" w:hAnsi="Tahoma"/>
      </w:rPr>
      <w:t>panino (50 g per gli alunni della scuola dell’infanzia e della scuola primaria e 80 g per gli alunni della scuola secondaria)</w:t>
    </w:r>
  </w:p>
  <w:p>
    <w:pPr>
      <w:pStyle w:val="Footer"/>
      <w:numPr>
        <w:ilvl w:val="0"/>
        <w:numId w:val="1"/>
      </w:numPr>
      <w:rPr/>
    </w:pPr>
    <w:r>
      <w:rPr>
        <w:rFonts w:cs="Tahoma" w:ascii="Tahoma" w:hAnsi="Tahoma"/>
      </w:rPr>
      <w:t xml:space="preserve">frutta fresca di stagione (Banane, arance e clementine) </w:t>
    </w:r>
  </w:p>
  <w:p>
    <w:pPr>
      <w:pStyle w:val="Footer"/>
      <w:ind w:left="720" w:hanging="0"/>
      <w:rPr/>
    </w:pPr>
    <w:r>
      <w:rPr>
        <w:rFonts w:cs="Tahoma" w:ascii="Tahoma" w:hAnsi="Tahoma"/>
      </w:rPr>
      <w:t xml:space="preserve">almeno 1 volta  a settimana frutta confezionata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</w:rPr>
    </w:pPr>
    <w:r>
      <w:rPr>
        <w:rFonts w:cs="Tahoma" w:ascii="Tahoma" w:hAnsi="Tahoma"/>
      </w:rPr>
      <w:t>TABELLE DIETETICHE PER INTOLLERANZA ALLE PROTEINE DEL LATTE VACCI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unga"/>
      <w:color w:val="auto"/>
      <w:sz w:val="24"/>
      <w:szCs w:val="24"/>
      <w:lang w:val="it-IT" w:bidi="kn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" w:cs="Lohit Hindi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1">
    <w:name w:val="Corpo del testo 31"/>
    <w:basedOn w:val="Normal"/>
    <w:qFormat/>
    <w:pPr>
      <w:spacing w:lineRule="auto" w:line="360" w:before="40" w:after="40"/>
    </w:pPr>
    <w:rPr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5T14:52:00Z</dcterms:created>
  <dc:creator>ASL NAPOLI 1</dc:creator>
  <dc:description/>
  <cp:keywords/>
  <dc:language>en-US</dc:language>
  <cp:lastModifiedBy> </cp:lastModifiedBy>
  <cp:lastPrinted>2003-02-06T00:54:00Z</cp:lastPrinted>
  <dcterms:modified xsi:type="dcterms:W3CDTF">2012-08-08T11:16:00Z</dcterms:modified>
  <cp:revision>3</cp:revision>
  <dc:subject/>
  <dc:title>Lunedi</dc:title>
</cp:coreProperties>
</file>