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8420" cy="450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8420" cy="450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dolce a f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dolce a fet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tto di tacchin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con pure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tacchino al limon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niglio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pt;height:354.55pt;mso-wrap-distance-left:7.05pt;mso-wrap-distance-right:7.05pt;mso-wrap-distance-top:0pt;mso-wrap-distance-bottom:0pt;margin-top:110.75pt;mso-position-vertical-relative:page;margin-left:4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dolce a f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dolce a fet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tto di tacchin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con pure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tacchino al limon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niglio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stuf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SECONDARIA DI PRIMO GRADO  MENU INVERNALE</w:t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CUOLA DELL’INFANZIA  SCUOLA PRIMARIA DI PRIMO GRADO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063625</wp:posOffset>
                </wp:positionV>
                <wp:extent cx="8989060" cy="4549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906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 Bocconcini di mozzarella e pomodori ciliegin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riso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ezzatino di bov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bras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Arista di ma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zza pomodoro e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tto di pollo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omodori all’insal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l’acqua pa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la sicili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 parmigiano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con pat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8pt;height:358.2pt;mso-wrap-distance-left:0pt;mso-wrap-distance-right:7.05pt;mso-wrap-distance-top:0pt;mso-wrap-distance-bottom:0pt;margin-top:83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 Bocconcini di mozzarella e pomodori ciliegin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riso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ezzatino di bov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bras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Arista di ma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zza pomodoro e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tto di pollo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omodori all’insal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l’acqua pa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la sicili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 parmigiano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con pat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ragù con mozzarella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Carne al ragu’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tate al for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uov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Lasagna priva di uovo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uov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ragù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A DELL’INFANZ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PRIMARI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SECONDARIA DI PRIMO GRADO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3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3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4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g. 40 oppure salame tipo Milano g. 40 </w:t>
            </w:r>
          </w:p>
          <w:p>
            <w:pPr>
              <w:pStyle w:val="Corpodeltesto31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  <w:sz w:val="40"/>
          <w:szCs w:val="40"/>
        </w:rPr>
      </w:pPr>
      <w:r>
        <w:rPr>
          <w:rFonts w:cs="Tahoma" w:ascii="Tahoma" w:hAnsi="Tahoma"/>
          <w:iCs/>
          <w:shadow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  <w:t>TABELLA DIETETICA PER INTOLLERANZA ALL’UOVO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’intolleranza all’uovo rappresenta una condizione transitoria o permanente caratterizzata dalla comparsa di sintomi cutanei, gastrointestinali e respiratori, a seguito dell’assunzione di alimenti contenenti uovo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a dieta prevede pertanto l’esclusione di uovo, pollo e mela (per rischio di allergie crociate), e di numerosi prodotti del commercio che possono contenere le proteine vietate (merendine, prodotti da forno, impanature, insaccati, carne in scatola), come da indicazioni protocolli alimentari e requisiti minimi indispensabili per la preparazione di pasti differenziati della Regione Campania Assessorato alla Sanità Osservatorio Regionale L.R. 2 dell’11.02.200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Le  salsicce previste devono essere preparate con puro suino oppure esclusivamente con tacchino e senza additivi non consentiti.   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Nella preparazione dei pasti previsti dalla tabella dietetica è fondamentale prestare alle possibili contaminazioni da alimenti contenenti uovo ed al consumo di prodotti del commercio che ne possono contenere, attraverso la lettura delle etichette. 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Le parole che possono indicare la presenza di uovo sono: tuorlo d’uovo, bianco d’uovo, albumina, polvere d’uovo, ovoalbumina, ovomucoidi, maionese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e preparazioni a base di pesce, riportate nella tabella dietetica, ne prevedono la cottura in umido o al pomodoro, per evitare che nell’impasto siano presenti tracce di proteine dell’uovo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</w:rPr>
        <w:t>Nel caso di allergie crociate con la carne di tacchino, è opportuno che la certificazione medica chiarisca la tollerabilità di tale alimento.</w:t>
      </w:r>
      <w:r>
        <w:rPr>
          <w:rFonts w:cs="Tahoma" w:ascii="Tahoma" w:hAnsi="Tahoma"/>
          <w:iCs/>
          <w:color w:val="000080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Possono essere introdotti alimenti industriali per i quali sia certa l’assenza dell’uovo (previa autorizzazione da parte del nostro servizio). </w:t>
      </w:r>
    </w:p>
    <w:p>
      <w:pPr>
        <w:pStyle w:val="Normal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1 volta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TABELLE DIETETICHE PER INTOLLERANZA ALLE PROTEINE DELL’UOV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21:00Z</dcterms:created>
  <dc:creator>ASL NAPOLI 1</dc:creator>
  <dc:description/>
  <cp:keywords/>
  <dc:language>en-US</dc:language>
  <cp:lastModifiedBy> </cp:lastModifiedBy>
  <cp:lastPrinted>2003-02-06T00:54:00Z</cp:lastPrinted>
  <dcterms:modified xsi:type="dcterms:W3CDTF">2012-08-08T11:26:00Z</dcterms:modified>
  <cp:revision>2</cp:revision>
  <dc:subject/>
  <dc:title>Lunedi</dc:title>
</cp:coreProperties>
</file>