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055" cy="450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055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formaggi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poll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 (senza prosciutto cott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dolce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 o zucchine con uova strapazzate al forma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e 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dolce a fe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ure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tacchino al limon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bras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5pt;height:354.6pt;mso-wrap-distance-left:7.05pt;mso-wrap-distance-right:7.05pt;mso-wrap-distance-top:0pt;mso-wrap-distance-bottom:0pt;margin-top:110.75pt;mso-position-vertical-relative:page;margin-left:4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formaggi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poll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 (senza prosciutto cot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dolce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 o zucchine con uova strapazzate al forma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e 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dolce a fe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ure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tacchino al limon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bras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SECONDARIA DI PRIMO GRADO  MENU INVERNALE</w:t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UOLA DELL’INFANZIA  SCUOLA PRIMARIA DI PRIMO GRADO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89695" cy="4549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9695" cy="454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2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 Bocconcini di mozzarella e pomodori ciliegin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caloppina di pollo al limo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riso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 e 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 Zucchine con uova strapazzate al formaggi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zza pomodoro e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tto di pollo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omodori all’insa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l’acqua pa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a sicili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con uova strapazzate e formaggi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toletta di bov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astoncini di pes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 parmigiano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con pa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85pt;height:358.25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2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 Bocconcini di mozzarella e pomodori ciliegin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caloppina di pollo al lim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riso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 e 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 Zucchine con uova strapazzate al formaggi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zza pomodoro e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tto di pollo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omodori all’insal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l’acqua pa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a sicili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con uova strapazzate e formaggi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toletta di bov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astoncini di pes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 parmigiano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con pa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ragù con mozzarella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Carne al ragu’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Pandorino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Lasagna 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Chiacchiere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Tortellini  al ragù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DLL’INFANZ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PRIMAR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SECONDARIA DI PRIMO GRADO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 arrosto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Tacchino arrosto g. 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Tacchino arrosto g. 40 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RIVE DI CARNE SU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40:00Z</dcterms:created>
  <dc:creator>ASL NAPOLI 1</dc:creator>
  <dc:description/>
  <cp:keywords/>
  <dc:language>en-US</dc:language>
  <cp:lastModifiedBy> </cp:lastModifiedBy>
  <cp:lastPrinted>2003-02-06T00:54:00Z</cp:lastPrinted>
  <dcterms:modified xsi:type="dcterms:W3CDTF">2012-08-08T11:20:00Z</dcterms:modified>
  <cp:revision>2</cp:revision>
  <dc:subject/>
  <dc:title>Lunedi</dc:title>
</cp:coreProperties>
</file>