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Dichiarazione </w:t>
      </w:r>
      <w:r>
        <w:rPr>
          <w:rFonts w:cs="Verdana" w:ascii="Verdana" w:hAnsi="Verdana"/>
          <w:sz w:val="22"/>
          <w:szCs w:val="22"/>
        </w:rPr>
        <w:t>relativa a precedenti esperienze, negli ultimi 5 anni scolastici, di gestione di servizi analoghi (attività socio-educative in materia di educazione alla legalità, prevenzione e contrasto alla dispersione scolastica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il 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  <w:t xml:space="preserve"> </w:t>
      </w: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eguenti esperienze di gestione di servizi analoghi (attività socio-educative in materia di educazione alla legalità, prevenzione e contrasto alla dispersione scolastica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62230</wp:posOffset>
                </wp:positionV>
                <wp:extent cx="6665595" cy="299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2992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842" w:type="dxa"/>
                              <w:jc w:val="left"/>
                              <w:tblInd w:w="39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1046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1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85pt;height:235.65pt;mso-wrap-distance-left:9.05pt;mso-wrap-distance-right:9.05pt;mso-wrap-distance-top:0pt;mso-wrap-distance-bottom:0pt;margin-top:4.9pt;mso-position-vertical-relative:text;margin-left:-16.3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0" w:right="99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842" w:type="dxa"/>
                        <w:jc w:val="left"/>
                        <w:tblInd w:w="39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1046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1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  <w:gridCol w:w="439"/>
      </w:tblGrid>
      <w:tr>
        <w:trPr/>
        <w:tc>
          <w:tcPr>
            <w:tcW w:w="942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hanging="284"/>
              <w:rPr/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42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2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Corpodeltesto21"/>
        <w:rPr/>
      </w:pPr>
      <w:r>
        <w:rPr/>
      </w:r>
    </w:p>
    <w:p>
      <w:pPr>
        <w:pStyle w:val="Corpodeltesto21"/>
        <w:rPr/>
      </w:pPr>
      <w:r>
        <w:rPr>
          <w:sz w:val="22"/>
          <w:szCs w:val="22"/>
        </w:rPr>
        <w:t>Allego fotocopia di documento di identità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imbro dell’Ente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1418" w:footer="1418" w:bottom="17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Liberation Sans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6"/>
        <w:szCs w:val="16"/>
      </w:rPr>
      <w:t>Percorso Socio-Educativo alla legalità nell'ambito del progetto “Le strade della legalità:un sistema integrato di educazione e monitoraggio del territorio”</w:t>
    </w:r>
  </w:p>
  <w:p>
    <w:pPr>
      <w:pStyle w:val="Normal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left" w:pos="709" w:leader="none"/>
        <w:tab w:val="left" w:pos="85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Pietro Citarella</cp:lastModifiedBy>
  <cp:lastPrinted>2011-03-23T11:12:00Z</cp:lastPrinted>
  <dcterms:modified xsi:type="dcterms:W3CDTF">2011-11-08T14:30:00Z</dcterms:modified>
  <cp:revision>2</cp:revision>
  <dc:subject/>
  <dc:title> </dc:title>
</cp:coreProperties>
</file>