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ahoma" w:cs="Tahoma" w:ascii="Tahoma" w:hAnsi="Tahoma"/>
          <w:sz w:val="40"/>
        </w:rPr>
        <w:t xml:space="preserve"> </w:t>
      </w:r>
      <w:r>
        <w:rPr>
          <w:rFonts w:cs="Tahoma" w:ascii="Tahoma" w:hAnsi="Tahoma"/>
          <w:sz w:val="40"/>
        </w:rPr>
        <w:t>Tabelle dietetiche per Intolleranza all’Uovo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40"/>
        </w:rPr>
        <w:t xml:space="preserve">  </w:t>
      </w:r>
      <w:r>
        <w:rPr>
          <w:rFonts w:cs="Tahoma" w:ascii="Tahoma" w:hAnsi="Tahoma"/>
          <w:sz w:val="40"/>
          <w:szCs w:val="40"/>
        </w:rPr>
        <w:t>Scuola dell’infanzia e scuola primaria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Menu estivo</w:t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ge">
                  <wp:posOffset>1749425</wp:posOffset>
                </wp:positionV>
                <wp:extent cx="8956040" cy="5214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6040" cy="521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15"/>
                              <w:gridCol w:w="2817"/>
                              <w:gridCol w:w="2816"/>
                              <w:gridCol w:w="2817"/>
                              <w:gridCol w:w="283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amburger di bovino al pomodoro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tonn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privo di uovo o barretta di cioccolat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Corpodeltesto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Filetti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e pisell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lsiccia esclusivamente di suino con patate al forno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rosciutto cot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privo di uov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iletti di pesce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zucc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iglio al pomodoro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Hamburger di bovino al forn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iletti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e pisell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esclusivamente di suino con patate al forn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bovino con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is e carote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ista di maial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privo di uovo o barretta di cioccol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primave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 e formaggi fresco a fet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pa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amburger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esclusivamente di tacchino con patate al for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privo di uovo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Corpodeltesto2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Filetti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ai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tacchino con 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privo di uovo  o barretta di cioccola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iletti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e patate all’insalata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amburger di bovino al for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2pt;height:410.6pt;mso-wrap-distance-left:0pt;mso-wrap-distance-right:7.05pt;mso-wrap-distance-top:0pt;mso-wrap-distance-bottom:0pt;margin-top:137.75pt;mso-position-vertical-relative:page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15"/>
                        <w:gridCol w:w="2817"/>
                        <w:gridCol w:w="2816"/>
                        <w:gridCol w:w="2817"/>
                        <w:gridCol w:w="283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amburger di bovino al pomodoro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tonn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privo di uovo o barretta di cioccolat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Corpodeltesto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Filetti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e pisell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alsiccia esclusivamente di suino con patate al forno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rosciutto cott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privo di uov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letti di pesce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zucc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iglio al pomodoro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Hamburger di bovino al forn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6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letti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e pisell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esclusivamente di suino con patate al forn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bovino con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is e carote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ista di maial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privo di uovo o barretta di cioccolat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primav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 e formaggi fresco a fet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pat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mburger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esclusivamente di tacchino con patate al for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privo di uovo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Corpodeltesto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Filetti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ais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tacchino con 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privo di uovo  o barretta di cioccola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letti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e patate all’insalata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mburger di bovino al forno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panino (50 g per gli alunni della scuola dell’infanzia e 80 g per gli alunni della scuola primaria)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frutta di stagione (tranne la mela) o nettare di frutta (tranne al gusto di mela) ) o purea di frutta (tranne al gusto di mela)  non più di due volte la settima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4"/>
      <w:szCs w:val="24"/>
      <w:lang w:val="it-IT" w:eastAsia="zxx" w:bidi="k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Tahoma" w:hAnsi="Tahoma" w:cs="Tahoma"/>
      <w:color w:val="FF0000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0:08:00Z</dcterms:created>
  <dc:creator>ASL NAPOLI 1</dc:creator>
  <dc:description/>
  <dc:language>en-US</dc:language>
  <cp:lastModifiedBy>ASL NAPOLI 1</cp:lastModifiedBy>
  <cp:lastPrinted>2007-06-06T11:37:00Z</cp:lastPrinted>
  <dcterms:modified xsi:type="dcterms:W3CDTF">2007-06-28T09:52:00Z</dcterms:modified>
  <cp:revision>11</cp:revision>
  <dc:subject/>
  <dc:title>Lunedi</dc:title>
</cp:coreProperties>
</file>