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</w:t>
      </w:r>
      <w:r>
        <w:rPr>
          <w:rFonts w:cs="Verdana" w:ascii="Verdana" w:hAnsi="Verdana"/>
          <w:b/>
          <w:sz w:val="20"/>
        </w:rPr>
        <w:t>Allegato F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 ______________________________ 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n°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 dell’Ente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stato individuato dall’Ente per svolgere, in caso di approvazione del progetto, le funzioni di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l/i seguente/i titolo/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Laurea in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Corso di formazione per operatori sociali (con riconoscimento regionale):_______</w:t>
      </w:r>
    </w:p>
    <w:p>
      <w:pPr>
        <w:pStyle w:val="Normal"/>
        <w:spacing w:lineRule="auto" w:line="360"/>
        <w:ind w:left="372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Corso di formazione in _______________________________________________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durata di n._______ 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svolto attività nei seguenti progetti/servizi/interventi nell’ambito delle politiche social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Titola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(informativa ai sensi della L.675/96 art.10)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912" w:firstLine="469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l’operato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/>
      </w:pPr>
      <w:r>
        <w:rPr/>
        <w:t>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7:00Z</dcterms:created>
  <dc:creator>Silvia.Carpentieri</dc:creator>
  <dc:description/>
  <cp:keywords/>
  <dc:language>en-US</dc:language>
  <cp:lastModifiedBy>Silvia Carpentieri</cp:lastModifiedBy>
  <cp:lastPrinted>2005-12-20T13:00:00Z</cp:lastPrinted>
  <dcterms:modified xsi:type="dcterms:W3CDTF">2006-04-10T08:37:00Z</dcterms:modified>
  <cp:revision>2</cp:revision>
  <dc:subject/>
  <dc:title>                                    Allegato D</dc:title>
</cp:coreProperties>
</file>