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TextBody"/>
        <w:rPr>
          <w:rFonts w:ascii="Verdana" w:hAnsi="Verdana" w:cs="Verdana"/>
          <w:smallCaps/>
          <w:sz w:val="20"/>
        </w:rPr>
      </w:pPr>
      <w:r>
        <w:rPr>
          <w:rFonts w:cs="Verdana" w:ascii="Verdana" w:hAnsi="Verdana"/>
          <w:smallCaps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 w:val="20"/>
        </w:rPr>
        <w:t xml:space="preserve">di poter partecipare alla selezione indetta per l’affidamento delle attività dello  sportello “Info Point: Orientamento ed informazione” dell’Unità Territoriale di Base 46 in esecuzione della Determinazione dirigenziale n. _____ del_____________ </w:t>
      </w:r>
    </w:p>
    <w:p>
      <w:pPr>
        <w:pStyle w:val="Corpodeltes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i suddetti fini: </w:t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gli operatori che saranno impegnati nelle attività;</w:t>
      </w:r>
    </w:p>
    <w:p>
      <w:pPr>
        <w:pStyle w:val="Corpodeltesto3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>a rispettare i contratti collettivi nazionali e la correttezza delle posizioni previdenziali e assicurative del personale impiegato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qualsiasi variazione in ordine alla sede operativa e ai recapiti telefonici;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operare da almeno un anno nel campo delle Politiche Social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 xml:space="preserve">di possedere sede/i operativa/e, stabilmente funzionante, con responsabili in loco abilitati a prendere decisioni immediate rispetto alla soluzione delle questioni derivanti dallo svolgimento delle attività, nel territorio del lotto per il quale intende partecipare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accettazione espressa delle condizioni previste dal Disciplinare e dall’Avviso Pubblico concernenti l’affidamento delle attività dello sportello “Info Point: Orientamento ed informazione” dell’Unità Territoriale di Base 46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La presente dichiarazione è resa ai sensi del DPR 445/2000 (Testo Unico sulla documentazione amministrativa)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2"/>
    </w:rPr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8:32:00Z</dcterms:created>
  <dc:creator>Alfredo Tramutoli</dc:creator>
  <dc:description/>
  <cp:keywords/>
  <dc:language>en-US</dc:language>
  <cp:lastModifiedBy>Silvia Carpentieri</cp:lastModifiedBy>
  <cp:lastPrinted>2006-04-05T11:31:00Z</cp:lastPrinted>
  <dcterms:modified xsi:type="dcterms:W3CDTF">2006-04-10T08:32:00Z</dcterms:modified>
  <cp:revision>2</cp:revision>
  <dc:subject/>
  <dc:title> </dc:title>
</cp:coreProperties>
</file>