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llegato</w:t>
      </w:r>
    </w:p>
    <w:p>
      <w:pPr>
        <w:pStyle w:val="Normal"/>
        <w:jc w:val="both"/>
        <w:rPr/>
      </w:pPr>
      <w:r>
        <w:rPr/>
        <w:t>FAC SIMILE ISTANZA DI CONCESSIONE IMPIANTO SPORTIVO VILLAGIOCHIAMO</w:t>
      </w:r>
    </w:p>
    <w:p>
      <w:pPr>
        <w:pStyle w:val="Normal"/>
        <w:jc w:val="both"/>
        <w:rPr/>
      </w:pPr>
      <w:r>
        <w:rPr/>
        <w:t>(su carta intest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Al Presidente della II Municipalità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Piazza Dante n. 9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80135 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…    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……a……………………………………………..(………) il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a  ……………………...(…….)in Via….…………………………………………..…n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…………………………………..............…partita iva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..........................................................Tel.........................................cell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qualità di rappresentante legale della associazione/società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sede legale a……………………….(…….)in Via/Piazza.....................................................n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...................................Tel.........................................E.mail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ta iva……………………………………codice fiscale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ro all'avviso pubblico del            relativo alla concessione temporanea della strut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portiva polivalente “Villagiochiamo” sita alla Via E. Cosenz n. 5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lascio della concessione della struttura  per attività addestrative continuative da realizzare fino 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giugno 2010 nei giorni di ......................e.....................rispettivamente dalle ore.........alle ore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dalle ore......... alle ore.......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/>
        <w:t xml:space="preserve">(ovvero)    CHIE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lascio della concessione della struttura per la seguente manifestazione a carattere spor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casionale: ..........................................................................................................da realizzare 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giorno.................dalle ore...........alle ore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 il/la sottoscritt    dichiara che le attività sportive sono rivolte esclusivamente a giovani e/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enti fino ai 14 anni e che la pratica sportiva praticata sull'impianto sarà la seguente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quanto indicato nella allegata relazione descrittiva dell'attività addestrativa o dell'iniziativa a carattere occas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altresì di aver preso visione del Regolamento Comunale approvato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eliberazione di C.C. n. 280 del 23 .09.1997 e dell'avviso pubblico e di accettarli integralment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infine, ai sensi dell’art. 13 del D.Lgs. 30 giugno 2003 di conoscere che i dati perso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 nella presente istanza e nella documentazione allegata saranno trattati, anche 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menti informatici, esclusivamente nell’ambito del procedimento per il quale la presente richi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ene inoltr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allega la seguente  documentazione di cui all'avviso pubblico del.......... :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Copia conforme dello statuto e dell’atto costitutivo del sodaliz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copia dell’ultimo verbale dell’Assemblea del sodalizio in data non anteriore a tre me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copia del documento di riconoscimento del rappresentante leg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copia codice fiscale e/o partita I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dichiarazione del rappresentante legale resa ai sensi dell’art.4 della legge 4.1.68 n. 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9923" w:leader="none"/>
          <w:tab w:val="left" w:pos="10065" w:leader="none"/>
        </w:tabs>
        <w:jc w:val="both"/>
        <w:rPr>
          <w:b/>
          <w:b/>
        </w:rPr>
      </w:pPr>
      <w:r>
        <w:rPr>
          <w:b/>
        </w:rPr>
        <w:t>dichiarazione relativa alla posizione nei confronti dei tributi Comu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9923" w:leader="none"/>
          <w:tab w:val="left" w:pos="10065" w:leader="none"/>
        </w:tabs>
        <w:jc w:val="both"/>
        <w:rPr>
          <w:b/>
          <w:b/>
        </w:rPr>
      </w:pPr>
      <w:r>
        <w:rPr>
          <w:b/>
        </w:rPr>
        <w:t>relazione sulle attività svolte a firma del legale rappresentante e documentazione comprovante l’attività realizzata sul territorio della II Municipalità in ambito sportivo e soc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b/>
          <w:b/>
        </w:rPr>
      </w:pPr>
      <w:r>
        <w:rPr>
          <w:b/>
        </w:rPr>
        <w:t>eventuali certificati di affiliazione sportiva alla Federazione o ad Enti di Promozione relativamente alla disciplina per la quale è richiesta la concessione dell’impia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elenco nominativo degli istruttori, con indicazione della qualifica e dei titoli posseduti.                       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Luogo e    Data                                                                                           In fede</w:t>
      </w:r>
    </w:p>
    <w:p>
      <w:pPr>
        <w:pStyle w:val="Normal"/>
        <w:jc w:val="both"/>
        <w:rPr/>
      </w:pPr>
      <w:r>
        <w:rPr/>
      </w:r>
    </w:p>
    <w:p>
      <w:pPr>
        <w:pStyle w:val="Corpodeltesto21"/>
        <w:rPr/>
      </w:pPr>
      <w:r>
        <w:rPr/>
        <w:t xml:space="preserve">    ……………………</w:t>
      </w:r>
      <w:r>
        <w:rPr/>
        <w:t xml:space="preserve">.                                                                                                 ………………………..     </w:t>
      </w:r>
    </w:p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19:00Z</dcterms:created>
  <dc:creator> </dc:creator>
  <dc:description/>
  <cp:keywords/>
  <dc:language>en-US</dc:language>
  <cp:lastModifiedBy> </cp:lastModifiedBy>
  <cp:lastPrinted>2009-10-05T13:00:00Z</cp:lastPrinted>
  <dcterms:modified xsi:type="dcterms:W3CDTF">2009-10-05T11:19:00Z</dcterms:modified>
  <cp:revision>2</cp:revision>
  <dc:subject/>
  <dc:title>Allegato</dc:title>
</cp:coreProperties>
</file>