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IGLIO COMUNALE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POLI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851" w:right="567" w:hanging="0"/>
        <w:jc w:val="center"/>
        <w:rPr/>
      </w:pPr>
      <w:r>
        <w:rPr>
          <w:b/>
          <w:bCs/>
          <w:sz w:val="32"/>
          <w:szCs w:val="32"/>
        </w:rPr>
        <w:t>SEDUTA DEL 14/112005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left="851" w:right="567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ind w:left="851" w:right="567" w:hanging="0"/>
        <w:jc w:val="both"/>
        <w:rPr/>
      </w:pPr>
      <w:r>
        <w:rPr/>
        <w:t>INIZIO ORE 16.30</w:t>
      </w:r>
    </w:p>
    <w:p>
      <w:pPr>
        <w:pStyle w:val="Heading1"/>
        <w:spacing w:lineRule="auto" w:line="360"/>
        <w:ind w:left="851" w:right="567" w:hanging="0"/>
        <w:jc w:val="both"/>
        <w:rPr/>
      </w:pPr>
      <w:r>
        <w:rPr/>
      </w:r>
    </w:p>
    <w:p>
      <w:pPr>
        <w:pStyle w:val="Heading1"/>
        <w:spacing w:lineRule="auto" w:line="360"/>
        <w:ind w:left="851" w:right="56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  <w:sz w:val="28"/>
          <w:szCs w:val="28"/>
        </w:rPr>
        <w:t>PRESIDENTE:</w:t>
      </w:r>
      <w:r>
        <w:rPr>
          <w:b/>
          <w:bCs/>
        </w:rPr>
        <w:t xml:space="preserve"> </w:t>
      </w:r>
      <w:r>
        <w:rPr/>
        <w:t xml:space="preserve">La seduta e' aperta. Procediamo all'appello. </w:t>
      </w:r>
    </w:p>
    <w:p>
      <w:pPr>
        <w:pStyle w:val="Testodelblocco"/>
        <w:rPr/>
      </w:pPr>
      <w:r>
        <w:rPr/>
        <w:t xml:space="preserve">IL DIRIGENTE DEL SERVIZIO DI SEGRETERIA DEL CONSIGLIO, DOTT.SSA ASSUNTA GIOVINE, PROCEDE ALL'APPELLO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Sindaco: Iervolino Russo Rosa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Ambrosino Raffael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Assumma Ignazi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Balzamo Giusepp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Barretta Giuseppe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Bocchetti Gaetan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>Budillion Alfredo: assente;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arotenuto Raffa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arrino Gabri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entanni Genna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erqua Rosalb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Cilenti Save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oppeto Mari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D’Angelo Ros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elfin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e Rosa Gianpaol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i Dato Carl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Eletto Francesc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Fiola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Fucito Alessand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Funaro Antoni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Galiero Salvator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Guerriero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Impegno Leonard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Lanzotti Stanislao: assente;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Lupo Vit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ffei Ma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ola Gennar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Moretto Vincenz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oxedano Francesc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Nugnes Giorg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Ospite Claud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Palladino Giovanni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Parisi Salvatore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Ruggiero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Russo Anton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Russo Vincenz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Scarpitti Mauro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Scopato Serg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Squame Giovanni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Valente Valeri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Varriale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Venanzoni Diego: presente.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PRESIDENTE: </w:t>
      </w:r>
      <w:r>
        <w:rPr>
          <w:bCs/>
        </w:rPr>
        <w:t>Richiamiamo gli assenti.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Ambrosino Raffael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Balzamo Giuseppe: pre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>Budillion Alfredo: assente;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Cilenti Saver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D’Angelo Ros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elfin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Fiola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Guerriero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Lanzotti Stanislao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Moretto Vincenz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Ruggiero: assente;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Scopato Sergi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bCs/>
        </w:rPr>
        <w:t xml:space="preserve">Valente Valeri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 xml:space="preserve">Varriale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IDENTE: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Presenti:  30.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bCs/>
        </w:rPr>
      </w:pPr>
      <w:r>
        <w:rPr>
          <w:b/>
          <w:bCs/>
        </w:rPr>
        <w:t>Assenti:   31.</w:t>
      </w:r>
    </w:p>
    <w:p>
      <w:pPr>
        <w:pStyle w:val="Normal"/>
        <w:spacing w:lineRule="auto" w:line="360"/>
        <w:ind w:left="851" w:right="567" w:hanging="0"/>
        <w:jc w:val="both"/>
        <w:rPr>
          <w:bCs/>
        </w:rPr>
      </w:pPr>
      <w:r>
        <w:rPr>
          <w:bCs/>
        </w:rPr>
        <w:t>La seduta è dichiarata deserta per mancanza di numero legale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3333"/>
        <w:sz w:val="16"/>
        <w:szCs w:val="16"/>
      </w:rPr>
    </w:pPr>
    <w:r>
      <w:rPr>
        <w:color w:val="333333"/>
        <w:sz w:val="16"/>
        <w:szCs w:val="16"/>
      </w:rPr>
      <w:t>Seduta di Consiglio Comunale del giorno 14 novembre 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851" w:right="567" w:hanging="0"/>
      <w:jc w:val="both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6:00Z</dcterms:created>
  <dc:creator>Digitotutto</dc:creator>
  <dc:description/>
  <dc:language>en-US</dc:language>
  <cp:lastModifiedBy>Digitotutto</cp:lastModifiedBy>
  <cp:lastPrinted>2005-11-15T08:26:00Z</cp:lastPrinted>
  <dcterms:modified xsi:type="dcterms:W3CDTF">2005-11-15T07:26:00Z</dcterms:modified>
  <cp:revision>2</cp:revision>
  <dc:subject/>
  <dc:title>CONSIGLIO COMUNALE</dc:title>
</cp:coreProperties>
</file>