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fini della partecipazione alla selezione indetta per l’affidamento delle attività del servizio “Numero Verde Sociale” in esecuzione della Determinazione dirigenziale n. 57 del 1.08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29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8-08-01T12:54:00Z</dcterms:modified>
  <cp:revision>8</cp:revision>
  <dc:subject/>
  <dc:title> </dc:title>
</cp:coreProperties>
</file>