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relativa alla gestione nell’ultimo triennio di servizi analoghi per conto di enti pubblici o privati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i “Programmi di Accompagnamento Sociale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3933"/>
        <w:gridCol w:w="2350"/>
        <w:gridCol w:w="2697"/>
        <w:gridCol w:w="1134"/>
        <w:gridCol w:w="1134"/>
      </w:tblGrid>
      <w:tr>
        <w:trPr>
          <w:trHeight w:val="252" w:hRule="atLeast"/>
        </w:trPr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separatamente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24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9-02-19T13:59:00Z</dcterms:modified>
  <cp:revision>17</cp:revision>
  <dc:subject/>
  <dc:title>Allegato F</dc:title>
</cp:coreProperties>
</file>