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2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LENCO NOMINATIVO DEL PERSONAL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le attività di cui al servizio  “Programmi di Accompagnamento Sociale” 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di aver individuato in caso di affidamento  del sopraindicato progetto, i seguenti operatori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nni di esperien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el settore richiesto</w:t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istente Soci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ordinator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istente Social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istente Social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istente Social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Curriculum operatori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se non già formalmente costituito, la presente dichiarazione dovrà essere sottoscritta dai legali rappresentanti degli enti partecipanti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06:00Z</dcterms:created>
  <dc:creator>Silvia.Carpentieri</dc:creator>
  <dc:description/>
  <cp:keywords/>
  <dc:language>en-US</dc:language>
  <cp:lastModifiedBy> </cp:lastModifiedBy>
  <cp:lastPrinted>2008-11-11T15:27:00Z</cp:lastPrinted>
  <dcterms:modified xsi:type="dcterms:W3CDTF">2009-02-19T12:45:00Z</dcterms:modified>
  <cp:revision>10</cp:revision>
  <dc:subject/>
  <dc:title>                                                                                                                            </dc:title>
</cp:coreProperties>
</file>