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000000"/>
        </w:rPr>
        <w:t>Allegato: Modello da compilare per l’offerta a prezzi unitar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OMUNE DI NAPOLI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IREZIONE CENTRALE V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rgo Torretta, 19 - Napol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993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614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TERVENTI DI EDILIZIA ABITATIVA SOSTITUTIVA DEGLI ALLOGGI REALIZZATI NEL COMUNE DI NAPOLI CON I FONDI DELLE LEGGI 25/80 E 219/81 IN PREFABBRICAZIONE PESANT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ggetto: Fornitura ed installazione di nuove apparecchiature informatiche ed accessori (noleggio), connessi servizi di assistenza, materiali di consumo per una durata di mesi trentasei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Tahoma" w:ascii="Tahoma" w:hAnsi="Tahoma"/>
          <w:color w:val="000000"/>
        </w:rPr>
        <w:t>(Per la compilazione dell’offerta a prezzi unitari):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ella prima colonna sono state già segnate le quantità per ogni prodotto.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ella seconda colonna bisogna scrivere il prezzo del singolo prodotto offerto.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ella terza parte bisogna moltiplicare la quantità per il prezzo unitario offerto;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ella quarta colonna il costo totale ottenuto bisogna dividerlo per trentasei (mesi) al fine di  calcolare l’incidenza mensile per la quota relativa ai pagamenti;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ilate le parti vuote relative all’offerta, bisogna sommare alla fine delle colonne relative il costo totale di tutti i prodotti e l’incidenza complessiva mensile.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 prezzi offerti si intendono IVA esclus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313"/>
        <w:gridCol w:w="60"/>
        <w:gridCol w:w="2150"/>
        <w:gridCol w:w="46"/>
        <w:gridCol w:w="22"/>
        <w:gridCol w:w="1948"/>
        <w:gridCol w:w="14"/>
        <w:gridCol w:w="192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ANTITA’ TOTA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ZZO UNITARIO offerto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STO TOT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quantità per prezzo unitario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CIDENZA MESE (Costo totale diviso 36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UOVE APPARECCHIATURE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TAMPANTI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AcuLaser C9100, laser a colori A3,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MPAN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Multifunzione EPSON Stylus Photo RX520 - Formato: A4 - </w:t>
            </w:r>
          </w:p>
          <w:p>
            <w:pPr>
              <w:pStyle w:val="Normal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6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NITO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initext"/>
                <w:rFonts w:ascii="Tahoma" w:hAnsi="Tahoma" w:cs="Tahoma"/>
                <w:sz w:val="22"/>
                <w:szCs w:val="22"/>
              </w:rPr>
            </w:pPr>
            <w:r>
              <w:rPr>
                <w:rStyle w:val="Normal12p"/>
                <w:rFonts w:cs="Tahoma" w:ascii="Tahoma" w:hAnsi="Tahoma"/>
                <w:sz w:val="22"/>
                <w:szCs w:val="22"/>
              </w:rPr>
              <w:t xml:space="preserve">ACER AL1716As, LCD. </w:t>
            </w:r>
          </w:p>
          <w:p>
            <w:pPr>
              <w:pStyle w:val="Normal"/>
              <w:rPr>
                <w:rStyle w:val="Minitext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NITO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Normal12p"/>
                <w:rFonts w:cs="Tahoma" w:ascii="Tahoma" w:hAnsi="Tahoma"/>
                <w:sz w:val="22"/>
                <w:szCs w:val="22"/>
              </w:rPr>
              <w:t xml:space="preserve">ACER AL1917s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VOLETTE GRAFICH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a tavoletta grafica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Volito 2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VOLETTE GRAFICH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a tavoletta grafica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2"/>
                <w:szCs w:val="22"/>
              </w:rPr>
              <w:t>Graphire4 Classic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2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ANNER PIANO A4+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Perfection V700 Photo, scanner formato A4,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1 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HDD PORTATILI CON CAVO USB 2 DA 30 GB LACIE SKWARIMO EQUIVALENTI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PEN DRIWE DA 1 GB CREATIVE O EQUIVALEN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COMPUTER DI TIPO 0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caratteristiche sono specificate nel Capitolat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COMPUTER DI TIPO 0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caratteristiche sono specificate nel Capitolat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2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FOTOCAMERE DIGITALI, SD e custod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esc"/>
              <w:spacing w:before="100" w:after="100"/>
              <w:rPr>
                <w:rFonts w:ascii="Tahoma" w:hAnsi="Tahoma" w:cs="Tahoma"/>
              </w:rPr>
            </w:pPr>
            <w:r>
              <w:rPr>
                <w:rStyle w:val="Text3bold"/>
                <w:rFonts w:cs="Tahoma" w:ascii="Tahoma" w:hAnsi="Tahoma"/>
              </w:rPr>
              <w:t xml:space="preserve">NIKON COLPIX P3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VIDEOCAMERE DIGIT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anon Mini DV, 25x zoom ottico (con stabilizzatore), 800x zoom digitale. 2 LUX in nightmode. Monitor 2.7" (112000 pixel). Ingr/Usc analogica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ANON FAX-L100 laser,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BARRE DI MEMORIA RAM DA 512 M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ETTORI DVD LG 52X O EQUIVALENTI INTER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MASTERIZZATORI DVD PIONER 111 - 8X O EQUIVALENTI INTER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NUOVE PRESE interne USB –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4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HDD AGGIUNTIVI INTERNI LACIE O EQUIVALENTI DA 120 G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Da aggiungere agli HDD presenti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 xml:space="preserve">NUOVE PRESE MULTIPL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Da 8 posti con interruttore di sicurezza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i/>
                <w:i/>
                <w:color w:val="333333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2"/>
                <w:szCs w:val="22"/>
                <w:lang w:val="fr-FR"/>
              </w:rPr>
              <w:t>NUOVI PROGRAMMI E AGGIORNAMENTI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QUANTITA’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i/>
                <w:i/>
                <w:color w:val="333333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2"/>
                <w:szCs w:val="22"/>
                <w:lang w:val="fr-FR"/>
              </w:rPr>
              <w:t>PROGRAMMI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i/>
                <w:i/>
                <w:color w:val="333333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2"/>
                <w:szCs w:val="22"/>
                <w:lang w:val="fr-FR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  <w:lang w:val="fr-FR"/>
              </w:rPr>
              <w:t xml:space="preserve">Magix Video de Luxe 2007 plus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val="fr-FR"/>
              </w:rPr>
            </w:pPr>
            <w:r>
              <w:rPr>
                <w:rFonts w:cs="Tahoma" w:ascii="Tahoma" w:hAnsi="Tahoma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val="fr-FR"/>
              </w:rPr>
            </w:pPr>
            <w:r>
              <w:rPr>
                <w:rFonts w:cs="Tahoma" w:ascii="Tahoma" w:hAnsi="Tahoma"/>
                <w:sz w:val="28"/>
                <w:szCs w:val="28"/>
                <w:lang w:val="fr-FR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Pacchetto di Adobe Creative Suite in italiano versione CS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>Panda antivirus e antispyware 2006</w:t>
            </w:r>
            <w:r>
              <w:rPr>
                <w:rFonts w:cs="Tahoma" w:ascii="Tahoma" w:hAnsi="Tahoma"/>
                <w:sz w:val="22"/>
                <w:szCs w:val="22"/>
              </w:rPr>
              <w:t xml:space="preserve"> 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Nero 7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2"/>
                <w:szCs w:val="22"/>
              </w:rPr>
              <w:t>AGGIORNAMENTI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8"/>
                <w:szCs w:val="28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>Aggiornamento CDS per versione 2006</w:t>
            </w:r>
            <w:r>
              <w:rPr>
                <w:rFonts w:cs="Tahoma" w:ascii="Tahoma" w:hAnsi="Tahoma"/>
                <w:sz w:val="22"/>
                <w:szCs w:val="22"/>
              </w:rPr>
              <w:t xml:space="preserve"> 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Aggiornamento applicativi CDS per versione 2006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Aggiornamento Geotecnica per versione 2006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>ACR Junior light (Computo)</w:t>
            </w:r>
            <w:r>
              <w:rPr>
                <w:rFonts w:cs="Tahoma" w:ascii="Tahoma" w:hAnsi="Tahoma"/>
                <w:sz w:val="22"/>
                <w:szCs w:val="22"/>
              </w:rPr>
              <w:t xml:space="preserve"> 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Win Parcell (Stesura parcelle) </w:t>
            </w:r>
            <w:r>
              <w:rPr>
                <w:rFonts w:cs="Tahoma" w:ascii="Tahoma" w:hAnsi="Tahoma"/>
                <w:sz w:val="22"/>
                <w:szCs w:val="22"/>
              </w:rPr>
              <w:t xml:space="preserve">Numero complessivo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Fatture Win (Redazione fatture)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2"/>
                <w:szCs w:val="22"/>
              </w:rPr>
              <w:t>MATERIALI DI CONSUM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i/>
                <w:color w:val="333333"/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Carta speciale per stapanti laser a colori, formato A4, in scatole da 2.500 fogli (10 risme da 250 fogli/cad) 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Carta speciale per stampanti laser a colori, formato A3, in scatole da 1250 fogli (5 risme da 250 fogli/cad) 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Carta patinata per stampanti laser a colori, formato A3, in scatole da 1.000 fogli (4 risme da 250 fogli/cad) 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Carta patinata per stampanti laser a colori, formato A4 (250 fogli)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ahoma" w:hAnsi="Tahoma" w:cs="Tahoma"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Carta Waterproof, formato A4 (100 fogli), per AcuLaser C9100 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  <w:lang w:val="en-GB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sz w:val="28"/>
                <w:szCs w:val="28"/>
                <w:lang w:val="en-GB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sz w:val="28"/>
                <w:szCs w:val="28"/>
                <w:lang w:val="en-GB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Carta Waterproof, formato A3 (100 fogli), per AcuLaser C9100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333333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lang w:val="es-ES"/>
              </w:rPr>
              <w:t>Toner cartridge AcuBrite giallo Aculaser 9100. 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  <w:lang w:val="es-ES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  <w:lang w:val="es-E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333333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lang w:val="es-ES"/>
              </w:rPr>
              <w:t>Toner cartridge AcuBrite Magenta Aculaser 9100. 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  <w:lang w:val="es-ES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  <w:lang w:val="es-E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333333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lang w:val="es-ES"/>
              </w:rPr>
              <w:t>Toner cartridge AcuBrite ciano Aculaser 9100 . 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  <w:lang w:val="es-ES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  <w:lang w:val="es-E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lang w:val="es-ES"/>
              </w:rPr>
              <w:t>Toner cartridge AcuBrite nero Aculaser 9100. 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val="es-ES"/>
              </w:rPr>
            </w:pPr>
            <w:r>
              <w:rPr>
                <w:rFonts w:cs="Tahoma" w:ascii="Tahoma" w:hAnsi="Tahoma"/>
                <w:sz w:val="28"/>
                <w:szCs w:val="28"/>
                <w:lang w:val="es-E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</w:rPr>
              <w:t xml:space="preserve">Photo Pack T055.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Confezione da 100 dvd da masterizzare (Memorex o TDK o Verbatin)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Confezione da 100 cd da masterizzare (Memorex o TDK o Verbatin)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Set da cinque cassette video digitali per telecamera (Sony o TDK o altra marca equivalente)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Rotoli di carta patinata HP per plotter esistente 95 g/mq – rotolo da 914 mm x 45,7 mm 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Cartuccia Ink Ciano n. 80 da 350 ml per Plotter HP Designjet più testina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Cartuccia Ink Magenta n. 80 da 350 ml per Plotter HP Designjet più testina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Cartuccia Ink Giallo n. 80 da 350 ml per Plotter HP Designjet più testina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Cartuccia Ink Nero n. 80 da 350 ml per Plotter HP Designjet più testina </w:t>
            </w:r>
            <w:r>
              <w:rPr>
                <w:rFonts w:cs="Tahoma" w:ascii="Tahoma" w:hAnsi="Tahoma"/>
                <w:sz w:val="22"/>
                <w:szCs w:val="22"/>
              </w:rPr>
              <w:t>Numero complessiv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color w:val="333333"/>
                <w:sz w:val="22"/>
                <w:szCs w:val="22"/>
              </w:rPr>
              <w:t>MANUTENZIONE PROGRAMMATA E DI URGENZA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333333"/>
                <w:sz w:val="22"/>
                <w:szCs w:val="22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Manutenzione programmata una volta ogni 4 mesi per 6 ore (4x6x12) pari a complessive ore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 7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rivere l’offerta direttamente nella casella “Ore totale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n scrivere in questa casella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n scrivere in questa casella</w:t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Manutenzione di urgenza. 60 interventi di 3 ore oltre a 16 ore per la riorganizzazione della rete esistente. 60x3+16 sono in totale ore </w:t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333333"/>
                <w:sz w:val="22"/>
                <w:szCs w:val="22"/>
              </w:rPr>
              <w:t xml:space="preserve"> 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 196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rivere l’offerta direttamente nella casella “Ore totale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n scrivere in questa casella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n scrivere in questa casella</w:t>
            </w:r>
          </w:p>
        </w:tc>
      </w:tr>
      <w:tr>
        <w:trPr>
          <w:trHeight w:val="5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Totale (1+2) sono in complesso ore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re totale 268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367"/>
        <w:gridCol w:w="2243"/>
        <w:gridCol w:w="1941"/>
        <w:gridCol w:w="1957"/>
      </w:tblGrid>
      <w:tr>
        <w:trPr>
          <w:trHeight w:val="54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 xml:space="preserve">TOTALE OFFERTA PREZZI UNITARI 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>(IVA ESCLUSA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CRIVERE LA SOMMA DEL COSTO TOTALE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RIVERE LA SOMMA DELL’INCIDENZA MENSILE TOTALE</w:t>
            </w:r>
          </w:p>
        </w:tc>
      </w:tr>
      <w:tr>
        <w:trPr>
          <w:trHeight w:val="54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MMANO EURO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rivere a “lettere” la somma del costo totale escluso IVA: Euro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rivere a “lettere” la somma dell’incidenza mensile escluso IV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uro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OMMA DI euro_________________________RELATIVA AL COSTO TOTALE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RISPONDE AD UN RIBASSO D’ASTA DEL  _________________________ %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ULL’IMPORTO A BASE D’ASTA 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1080" w:hanging="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Firma del legale rappresentante </w:t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e timbro della Ditta presentatrice dell'offerta </w:t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in caso di RTI firma di tutti i legali rapp.ti) </w:t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ind w:firstLine="397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poli li___________________________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525" w:footer="135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19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90970</wp:posOffset>
              </wp:positionH>
              <wp:positionV relativeFrom="paragraph">
                <wp:posOffset>10795</wp:posOffset>
              </wp:positionV>
              <wp:extent cx="527685" cy="332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26.15pt;mso-wrap-distance-left:0pt;mso-wrap-distance-right:0pt;mso-wrap-distance-top:0pt;mso-wrap-distance-bottom:0pt;margin-top:0.85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Cs/>
        <w:color w:val="999999"/>
        <w:sz w:val="20"/>
        <w:szCs w:val="20"/>
      </w:rPr>
    </w:pPr>
    <w:r>
      <w:rPr>
        <w:rFonts w:cs="Tahoma" w:ascii="Tahoma" w:hAnsi="Tahoma"/>
        <w:bCs/>
        <w:color w:val="999999"/>
        <w:sz w:val="20"/>
        <w:szCs w:val="20"/>
      </w:rPr>
      <w:t>Offerta a prezzi unitar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rmal12p">
    <w:name w:val="normal12p"/>
    <w:basedOn w:val="Carpredefinitoparagrafo"/>
    <w:qFormat/>
    <w:rPr/>
  </w:style>
  <w:style w:type="character" w:styleId="InternetLink">
    <w:name w:val="Hyperlink"/>
    <w:basedOn w:val="Carpredefinitoparagrafo"/>
    <w:rPr>
      <w:color w:val="3333CC"/>
      <w:u w:val="single"/>
    </w:rPr>
  </w:style>
  <w:style w:type="character" w:styleId="Minitext">
    <w:name w:val="mini_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xt3">
    <w:name w:val="text3"/>
    <w:basedOn w:val="Carpredefinitoparagrafo"/>
    <w:qFormat/>
    <w:rPr/>
  </w:style>
  <w:style w:type="character" w:styleId="Text3bold">
    <w:name w:val="text3-bol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desc">
    <w:name w:val="p-desc"/>
    <w:basedOn w:val="Normal"/>
    <w:qFormat/>
    <w:pPr>
      <w:spacing w:before="100" w:after="100"/>
    </w:pPr>
    <w:rPr/>
  </w:style>
  <w:style w:type="paragraph" w:styleId="Pagetitle">
    <w:name w:val="pagetit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9:22:00Z</dcterms:created>
  <dc:creator>deis</dc:creator>
  <dc:description/>
  <cp:keywords/>
  <dc:language>en-US</dc:language>
  <cp:lastModifiedBy>deis</cp:lastModifiedBy>
  <cp:lastPrinted>2006-10-13T08:45:00Z</cp:lastPrinted>
  <dcterms:modified xsi:type="dcterms:W3CDTF">2006-11-16T08:57:00Z</dcterms:modified>
  <cp:revision>15</cp:revision>
  <dc:subject/>
  <dc:title>1</dc:title>
</cp:coreProperties>
</file>