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ahoma" w:ascii="Tahoma" w:hAnsi="Tahoma"/>
          <w:sz w:val="40"/>
          <w:szCs w:val="40"/>
        </w:rPr>
        <w:t>S</w:t>
      </w:r>
      <w:r>
        <w:rPr>
          <w:rFonts w:cs="Tahoma" w:ascii="Tahoma" w:hAnsi="Tahoma"/>
          <w:sz w:val="40"/>
          <w:szCs w:val="40"/>
        </w:rPr>
        <w:t>cuola secondaria    I grado     Menu invernal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9003030" cy="5845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3030" cy="584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8"/>
                              <w:gridCol w:w="2818"/>
                              <w:gridCol w:w="2817"/>
                              <w:gridCol w:w="2818"/>
                              <w:gridCol w:w="2905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glutinat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selli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di suino aglutinat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tate brasate 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AGLUTINATO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rud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aglutinata  al pomodoro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tate e piselli 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o pasta aglutinata 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rost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con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o spalmabil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AGLUTINAT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spinaci opp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 zucch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di suino aglutinata con patate al forn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AGLUTINA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* e parmigian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pollo aglutinata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AGLUTINAT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selli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aglutinata  con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agiolini all’agro 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ais 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 o pasta aglutinata  con minestrone di verdur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di suino aglutinata con patate al for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rudo* formaggio spalmabile*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 con pisell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pollo aglutin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ist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AGLUTINA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9pt;height:460.25pt;mso-wrap-distance-left:7.05pt;mso-wrap-distance-right:7.05pt;mso-wrap-distance-top:0pt;mso-wrap-distance-bottom:0pt;margin-top:110.75pt;mso-position-vertical-relative:page;margin-left:2.7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8"/>
                        <w:gridCol w:w="2818"/>
                        <w:gridCol w:w="2817"/>
                        <w:gridCol w:w="2818"/>
                        <w:gridCol w:w="2905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glutinat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selli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di suino aglutinat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tate brasate 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AGLUTINATO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rud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aglutinata  al pomodoro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tate e piselli 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o pasta aglutinata 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rost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con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o spalmabil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AGLUTINAT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spinaci opp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 zucchin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di suino aglutinata con patate al forn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AGLUTINA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* e parmigian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pollo aglutinata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AGLUTINAT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selli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aglutinata  con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agiolini all’agro 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ais 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 o pasta aglutinata  con minestrone di verdu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di suino aglutinata con patate al forn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rudo* formaggio spalmabile*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 con pisell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pollo aglutin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ist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AGLUTINATO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883" w:bottom="21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1"/>
      </w:numPr>
      <w:tabs>
        <w:tab w:val="clear" w:pos="708"/>
        <w:tab w:val="left" w:pos="720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Tutti i giorni sono previsti: pane aglutinato: 100 g</w:t>
    </w:r>
  </w:p>
  <w:p>
    <w:pPr>
      <w:pStyle w:val="Normal"/>
      <w:numPr>
        <w:ilvl w:val="0"/>
        <w:numId w:val="1"/>
      </w:numPr>
      <w:tabs>
        <w:tab w:val="clear" w:pos="708"/>
        <w:tab w:val="left" w:pos="720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frutta di stagione o nettare di frutta non contenente glutine o purea di frutta non contenente glutine  non più di 2 volte a settimana</w:t>
    </w:r>
  </w:p>
  <w:p>
    <w:pPr>
      <w:pStyle w:val="Normal"/>
      <w:jc w:val="center"/>
      <w:rPr/>
    </w:pPr>
    <w:r>
      <w:rPr>
        <w:rFonts w:eastAsia="Tahoma" w:cs="Tahoma" w:ascii="Tahoma" w:hAnsi="Tahoma"/>
        <w:sz w:val="22"/>
        <w:szCs w:val="22"/>
      </w:rPr>
      <w:t xml:space="preserve"> </w:t>
    </w:r>
    <w:r>
      <w:rPr>
        <w:rFonts w:cs="Tahoma" w:ascii="Tahoma" w:hAnsi="Tahoma"/>
        <w:sz w:val="22"/>
        <w:szCs w:val="22"/>
      </w:rPr>
      <w:t>*Alimenti e ingredienti di uso corrente non contenenti fonti di glutine individuati nella guida a cura dell’Associazione Italiana Celiachia</w:t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/>
        <w:b/>
        <w:bCs/>
        <w:sz w:val="32"/>
        <w:szCs w:val="32"/>
      </w:rPr>
      <w:t xml:space="preserve">   </w:t>
    </w:r>
    <w:r>
      <w:rPr>
        <w:rFonts w:cs="Tahoma" w:ascii="Tahoma" w:hAnsi="Tahoma"/>
        <w:sz w:val="40"/>
        <w:szCs w:val="40"/>
      </w:rPr>
      <w:t xml:space="preserve">Tabelle dietetiche per la CELIACHIA  </w:t>
    </w:r>
  </w:p>
  <w:p>
    <w:pPr>
      <w:pStyle w:val="Header"/>
      <w:rPr>
        <w:rFonts w:ascii="Tahoma" w:hAnsi="Tahoma" w:cs="Tahoma"/>
        <w:b/>
        <w:b/>
        <w:bCs/>
        <w:sz w:val="32"/>
        <w:szCs w:val="32"/>
      </w:rPr>
    </w:pPr>
    <w:r>
      <w:rPr>
        <w:rFonts w:cs="Tahoma" w:ascii="Tahoma" w:hAnsi="Tahoma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8:17:00Z</dcterms:created>
  <dc:creator>ASL NAPOLI 1</dc:creator>
  <dc:description/>
  <dc:language>en-US</dc:language>
  <cp:lastModifiedBy> </cp:lastModifiedBy>
  <cp:lastPrinted>2004-06-01T13:47:00Z</cp:lastPrinted>
  <dcterms:modified xsi:type="dcterms:W3CDTF">2008-07-23T15:44:00Z</dcterms:modified>
  <cp:revision>2</cp:revision>
  <dc:subject/>
  <dc:title>Lunedi</dc:title>
</cp:coreProperties>
</file>