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Scuola secondaria    I grado        Menu estivo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62390" cy="5808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2390" cy="580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5"/>
                              <w:gridCol w:w="2817"/>
                              <w:gridCol w:w="2816"/>
                              <w:gridCol w:w="2817"/>
                              <w:gridCol w:w="284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asta al pomodoro*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iletto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Hamburger di tacchin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Dolcetto privo delle proteine del latte vaccino e uovo 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izz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alsiccia esclusivamente di tacchino o suino con patate al forno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rosciutto crud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igli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nsalata ver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olcetto privo delle proteine del latte vaccino e uov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con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Hamburger di tacch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rosciutto crudo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iletto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arote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Insalata di tonno e patate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izz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alsiccia esclusivamente di tacchino o suino con patate al forn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isotto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pezzatino di tacchin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con 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rista di mai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Dolcetto privo delle proteine del latte vaccino e uovo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rosciutto cotto  privo delle proteine del latte vaccino 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con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iletto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nocchetti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alsiccia esclusivamente di tacchino o suino con patate al for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Hamburger di tacch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Dolcetto privo delle proteine del latte vaccino e uovo  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Mai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iletto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rosciutto cotto  privo delle proteine del latte vaccino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asta con piselli*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rosciutto cru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olcetto privo delle proteine del latte vaccino e uov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esce spada al forno  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nocchetti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igli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nsalata verd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7pt;height:457.4pt;mso-wrap-distance-left:7.05pt;mso-wrap-distance-right:7.05pt;mso-wrap-distance-top:0pt;mso-wrap-distance-bottom:0pt;margin-top:110.75pt;mso-position-vertical-relative:page;margin-left:4.3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5"/>
                        <w:gridCol w:w="2817"/>
                        <w:gridCol w:w="2816"/>
                        <w:gridCol w:w="2817"/>
                        <w:gridCol w:w="284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asta al pomodoro*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iletto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Hamburger di tacchin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Dolcetto privo delle proteine del latte vaccino e uovo 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zz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alsiccia esclusivamente di tacchino o suino con patate al forno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rosciutto crud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igli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nsalata ver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olcetto privo delle proteine del latte vaccino e uov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con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Hamburger di tacch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osciutto crudo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iletto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arote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97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Insalata di tonno e patate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zz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alsiccia esclusivamente di tacchino o suino con patate al forn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isotto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pezzatino di tacchin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con pisel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rista di mai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Dolcetto privo delle proteine del latte vaccino e uovo 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rosciutto cotto  privo delle proteine del latte vaccino 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con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iletto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nocchetti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alsiccia esclusivamente di tacchino o suino con patate al for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Hamburger di tacch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Dolcetto privo delle proteine del latte vaccino e uovo  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Mais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2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iletto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rosciutto cotto  privo delle proteine del latte vaccino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asta con piselli*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osciutto cru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olcetto privo delle proteine del latte vaccino e uov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esce spada al forno  Fagiolini e patate all’insalata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nocchetti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igli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nsalata verde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15875" cy="173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65pt;mso-wrap-distance-left:7.05pt;mso-wrap-distance-right:7.05pt;mso-wrap-distance-top:0pt;mso-wrap-distance-bottom:0pt;margin-top:110.75pt;mso-position-vertical-relative:page;margin-left:356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panino (100 g 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frutta di stagione (tranne la mela) o nettare di frutta (tranne al gusto di mela) o purea di frutta (tranne al gusto di mela) non più di due volte a settimana non più di due volte la settim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bCs/>
        <w:sz w:val="22"/>
        <w:szCs w:val="22"/>
      </w:rPr>
    </w:pPr>
    <w:r>
      <w:rPr>
        <w:rFonts w:cs="Tahoma" w:ascii="Tahoma" w:hAnsi="Tahoma"/>
        <w:b/>
        <w:bCs/>
        <w:sz w:val="22"/>
        <w:szCs w:val="22"/>
      </w:rPr>
      <w:t>TABELLE DIETETICHE PER INTOLLERANZA ALLE PROTEINE DEL LATTE VACCINO E DELL’UOVO</w:t>
    </w:r>
  </w:p>
  <w:p>
    <w:pPr>
      <w:pStyle w:val="Normal"/>
      <w:jc w:val="center"/>
      <w:rPr/>
    </w:pPr>
    <w:r>
      <w:rPr>
        <w:rFonts w:cs="Tahoma" w:ascii="Tahoma" w:hAnsi="Tahoma"/>
        <w:sz w:val="22"/>
        <w:szCs w:val="22"/>
      </w:rPr>
      <w:t>N.B. : * non aggiungere parmigiano alle pietanze e utilizzare prodotti privi di proteine del latte vaccino</w:t>
    </w:r>
    <w:r>
      <w:rPr>
        <w:rFonts w:cs="Tahoma" w:ascii="Tahoma" w:hAnsi="Tahoma"/>
        <w:b/>
        <w:bCs/>
        <w:sz w:val="22"/>
        <w:szCs w:val="22"/>
      </w:rPr>
      <w:t xml:space="preserve"> </w:t>
    </w:r>
  </w:p>
  <w:p>
    <w:pPr>
      <w:pStyle w:val="Header"/>
      <w:rPr>
        <w:rFonts w:ascii="Tahoma" w:hAnsi="Tahoma" w:cs="Tahoma"/>
        <w:b/>
        <w:b/>
        <w:bCs/>
        <w:sz w:val="22"/>
        <w:szCs w:val="22"/>
      </w:rPr>
    </w:pPr>
    <w:r>
      <w:rPr>
        <w:rFonts w:cs="Tahoma" w:ascii="Tahoma" w:hAnsi="Tahoma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8:46:00Z</dcterms:created>
  <dc:creator>ASL NAPOLI 1</dc:creator>
  <dc:description/>
  <dc:language>en-US</dc:language>
  <cp:lastModifiedBy>ASL NAPOLI 1</cp:lastModifiedBy>
  <cp:lastPrinted>2008-07-23T18:19:00Z</cp:lastPrinted>
  <dcterms:modified xsi:type="dcterms:W3CDTF">2007-06-28T10:14:00Z</dcterms:modified>
  <cp:revision>10</cp:revision>
  <dc:subject/>
  <dc:title>Lunedi</dc:title>
</cp:coreProperties>
</file>