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/>
        <w:t xml:space="preserve">NEL CASO IN CUI  LA DOMANDA E’ PRESENTATA PER LA </w:t>
      </w:r>
    </w:p>
    <w:p>
      <w:pPr>
        <w:pStyle w:val="Normal"/>
        <w:rPr/>
      </w:pPr>
      <w:r>
        <w:rPr>
          <w:b/>
          <w:bCs/>
          <w:sz w:val="32"/>
        </w:rPr>
        <w:t>PRIMA VOLTA DICHIARARE L’ IMPORTO DEL CANONE MENSILE ( RIFERITO AL 2003 )  E GLI ESTREMI DEL CONTRATTO DI AFFITTO ( DATA , NUMERO E LUOGO DI REGISTRAZIONE, DECORRENZA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none mensile euro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tratto di affitto registrato il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presso l’Agenzia Generale delle Entrate</w:t>
      </w:r>
      <w:r>
        <w:rPr/>
        <w:t xml:space="preserve"> </w:t>
      </w:r>
      <w:r>
        <w:rPr>
          <w:b/>
          <w:bCs/>
        </w:rPr>
        <w:t>di 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umero di registrazione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correnza del contratto di affitto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e dichiarazioni sono rese ai sensi dell’art. 48 comma 2 dpr 445/2000.</w:t>
      </w:r>
    </w:p>
    <w:p>
      <w:pPr>
        <w:pStyle w:val="Normal"/>
        <w:rPr/>
      </w:pPr>
      <w:r>
        <w:rPr/>
        <w:t>Il sottoscritto ai sensi dell’ art. 10 L. 31/12/1996 n° 675 presta espresso e libero consenso all’ intero trattamento dei dati personali dichiarati con il presente modulo; essi potranno avere diffusione tra i soggetti interessati al procedimento e saranno parzialmente resi pubblici attraverso le graduato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li______/_______/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</w:t>
      </w:r>
      <w:r>
        <w:rPr/>
        <w:t>In fede__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Firma del richiede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1:32:00Z</dcterms:created>
  <dc:creator>COMUNE DI NAPOLI SERV CASA</dc:creator>
  <dc:description/>
  <dc:language>en-US</dc:language>
  <cp:lastModifiedBy>COMUNE DI NAPOLI SERV CASA</cp:lastModifiedBy>
  <cp:lastPrinted>2006-02-16T13:38:00Z</cp:lastPrinted>
  <dcterms:modified xsi:type="dcterms:W3CDTF">2006-02-16T12:45:00Z</dcterms:modified>
  <cp:revision>1</cp:revision>
  <dc:subject/>
  <dc:title>NEL CASO IN CUI  LA DOMANDA E’ PRESENTATA PER LA </dc:title>
</cp:coreProperties>
</file>