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secondaria     I grado    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62390" cy="5976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2390" cy="597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elle proteine del latte vaccin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e pollo con patate al forn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ru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elle proteine del latte vacc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*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e pollo con patate al for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elle proteine del latte vaccino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 privo delle proteine del latte vaccino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csivamente di tacchino e  poll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elle proteine del latte vaccino 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 privo delle proteine del latte vaccino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 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elle proteine del latte vacc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 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pt;height:470.6pt;mso-wrap-distance-left:7.05pt;mso-wrap-distance-right:7.05pt;mso-wrap-distance-top:0pt;mso-wrap-distance-bottom:0pt;margin-top:110.75pt;mso-position-vertical-relative:page;margin-left:4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elle proteine del latte vaccin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e pollo con patate al forn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rud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elle proteine del latte vacc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*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e pollo con patate al for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elle proteine del latte vaccino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 privo delle proteine del latte vaccino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csivamente di tacchino e  poll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elle proteine del latte vaccino 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 privo delle proteine del latte vaccin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 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elle proteine del latte vacc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   Fagiolini e patate all’insalat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5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1045" w:bottom="20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 xml:space="preserve">TABELLE DIETETICHE PER INTOLLERANZA ALLE PROTEINE DEL LATTE VACCINO </w:t>
    </w:r>
  </w:p>
  <w:p>
    <w:pPr>
      <w:pStyle w:val="Normal"/>
      <w:jc w:val="center"/>
      <w:rPr/>
    </w:pPr>
    <w:r>
      <w:rPr>
        <w:rFonts w:cs="Tahoma" w:ascii="Tahoma" w:hAnsi="Tahoma"/>
      </w:rPr>
      <w:t>N.B. : * non aggiungere parmigiano alle pietanze e utilizzare prodotti privi di proteine del latte vaccino</w:t>
    </w:r>
    <w:r>
      <w:rPr>
        <w:rFonts w:cs="Tahoma" w:ascii="Tahoma" w:hAnsi="Tahoma"/>
        <w:b/>
        <w:bCs/>
        <w:sz w:val="28"/>
        <w:szCs w:val="28"/>
      </w:rPr>
      <w:t xml:space="preserve"> </w:t>
    </w:r>
  </w:p>
  <w:p>
    <w:pPr>
      <w:pStyle w:val="Head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08:00Z</dcterms:created>
  <dc:creator>ASL NAPOLI 1</dc:creator>
  <dc:description/>
  <dc:language>en-US</dc:language>
  <cp:lastModifiedBy>ASL NAPOLI 1</cp:lastModifiedBy>
  <cp:lastPrinted>2008-07-23T17:55:00Z</cp:lastPrinted>
  <dcterms:modified xsi:type="dcterms:W3CDTF">2007-06-28T09:33:00Z</dcterms:modified>
  <cp:revision>15</cp:revision>
  <dc:subject/>
  <dc:title>Lunedi</dc:title>
</cp:coreProperties>
</file>