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PRIMI PIATTI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</w:rPr>
              <w:t>Risotto con spina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is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pina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al pomodo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asta di semol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modori pela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con zucch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asta di semol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ucch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con lenticch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asta di semol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enticch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alla bologne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asta di semol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modori pela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acinato di bovino mag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</w:rPr>
              <w:t>Riso o pasta con minestrone di verd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iso o pas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inestrone di verd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con ce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asta di semol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eci secch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Heading1"/>
        <w:rPr>
          <w:b w:val="false"/>
          <w:b w:val="false"/>
          <w:bCs w:val="false"/>
          <w:sz w:val="8"/>
        </w:rPr>
      </w:pPr>
      <w:r>
        <w:rPr>
          <w:b w:val="false"/>
          <w:bCs w:val="false"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alla besciamel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asta di semol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esciamella UH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ozzarel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sciutto cot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a con pat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asta di semol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atat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rmig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q.b.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con fagio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asta di semol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agioli secch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al for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asta di semol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modori pela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acinato di bovino mag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ozzarel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Heading1"/>
        <w:rPr>
          <w:rFonts w:ascii="Verdana" w:hAnsi="Verdana" w:cs="Verdana"/>
          <w:b w:val="false"/>
          <w:b w:val="false"/>
          <w:bCs w:val="false"/>
          <w:sz w:val="8"/>
        </w:rPr>
      </w:pPr>
      <w:r>
        <w:rPr>
          <w:rFonts w:cs="Verdana"/>
          <w:b w:val="false"/>
          <w:bCs w:val="false"/>
          <w:sz w:val="8"/>
        </w:rPr>
      </w:r>
    </w:p>
    <w:p>
      <w:pPr>
        <w:pStyle w:val="Normal"/>
        <w:jc w:val="center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Gateau di pat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tate disidrat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sciutto cot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ozzarel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ov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ur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ngratta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Riso al pomodo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is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modori pela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con pisel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sta di sem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isell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sciutto cot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Riso al for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is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modori pela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ozzarel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sciutto cot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acinato di bovino mag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Gnocchetti alla sorrenti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sta di sem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modori pela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ozzarel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  <w:r>
        <w:br w:type="page"/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</w:rPr>
        <w:t>SECONDI PIATTI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olpette di bovino al for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cinato di bovino mag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ngratta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rmig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q.b.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Bastoncini di pesce al for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astoncini di pes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alsiccia di suino mista con patate bras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alsiccia di maiale mag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t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Mozzarel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Mozzarella imbustat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0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rosciutto crud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sciutto crudo imbusta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toletta di ma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toletta di pesce surgela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Arrosto al for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ovino mag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Formaggio spalmabi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ormaggio spalmabile monoporz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Mortadel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ortadella imbusta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0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Frittata di spinaci oppure di zucch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Uov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rmig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inaci o zucch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rosciutto cotto e parmig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sciutto cotto imbusta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 in confezione sing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rocchette di pollo al for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rocchette di pol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esce spada al for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iletti di pesce spad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Arom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imone (a part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Frittata di pat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Uov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rmig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t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br w:type="page"/>
      </w:r>
      <w:r>
        <w:rPr>
          <w:rFonts w:cs="Verdana" w:ascii="Verdana" w:hAnsi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Tacchino arros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acchino arrosto imbusta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alsiccia di pollo e tacchino con patate al for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alsiccia di maiale mag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t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alame milanese e formaggio spalmabi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alame milanese imbusta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ormaggio spalmabile monoporz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5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pezzatino di bovino con pisel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l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isel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 xml:space="preserve">Arista di maiale al forn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ista di maia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Arom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CONTORNI 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iselli in umid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isel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q.b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Heading1"/>
        <w:rPr>
          <w:rFonts w:ascii="Verdana" w:hAnsi="Verdana" w:cs="Verdana"/>
          <w:b w:val="false"/>
          <w:b w:val="false"/>
          <w:bCs w:val="false"/>
          <w:sz w:val="8"/>
        </w:rPr>
      </w:pPr>
      <w:r>
        <w:rPr>
          <w:rFonts w:cs="Verdana"/>
          <w:b w:val="false"/>
          <w:bCs w:val="false"/>
          <w:sz w:val="8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atate bras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t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q.b.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Fagiolini al pomodo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agioli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modori pela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</w:rPr>
      </w:pPr>
      <w:r>
        <w:rPr>
          <w:rFonts w:cs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atate e pisel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isel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t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urè di pat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tate disidrat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atte parzialmente screma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ur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Zucchine stuf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ucch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q.b.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Insalata ver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attug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imone (a part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Fagiolini all’ag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agioli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imone (a part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Heading1"/>
        <w:rPr>
          <w:rFonts w:ascii="Verdana" w:hAnsi="Verdana" w:cs="Verdana"/>
          <w:b w:val="false"/>
          <w:b w:val="false"/>
          <w:bCs w:val="false"/>
          <w:sz w:val="8"/>
        </w:rPr>
      </w:pPr>
      <w:r>
        <w:rPr>
          <w:rFonts w:cs="Verdana"/>
          <w:b w:val="false"/>
          <w:bCs w:val="false"/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2"/>
                <w:lang w:val="fr-FR"/>
              </w:rPr>
              <w:t>Ma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2"/>
                <w:lang w:val="fr-FR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  <w:t>Ma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  <w:t>1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FRUTTA, PANE E DOLCETTO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rutta di stag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ni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olcetto biologico non farci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-13652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0.75pt" to="485.95pt,-1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692525</wp:posOffset>
              </wp:positionH>
              <wp:positionV relativeFrom="paragraph">
                <wp:posOffset>-20320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1.6pt;mso-position-vertical-relative:text;margin-left:290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</w:rPr>
    </w:pPr>
    <w:r>
      <w:rPr>
        <w:rFonts w:cs="Verdana" w:ascii="Verdana" w:hAnsi="Verdana"/>
      </w:rPr>
      <w:t xml:space="preserve">TABELLE DIETETICHE STANDARD </w:t>
    </w:r>
  </w:p>
  <w:p>
    <w:pPr>
      <w:pStyle w:val="Header"/>
      <w:jc w:val="center"/>
      <w:rPr>
        <w:rFonts w:ascii="Verdana" w:hAnsi="Verdana" w:cs="Verdana"/>
      </w:rPr>
    </w:pPr>
    <w:r>
      <w:rPr>
        <w:rFonts w:cs="Verdana" w:ascii="Verdana" w:hAnsi="Verdana"/>
      </w:rPr>
      <w:t>MENU INVERNALE</w:t>
    </w:r>
  </w:p>
  <w:p>
    <w:pPr>
      <w:pStyle w:val="Header"/>
      <w:jc w:val="center"/>
      <w:rPr>
        <w:rFonts w:ascii="Verdana" w:hAnsi="Verdana" w:cs="Verdana"/>
      </w:rPr>
    </w:pPr>
    <w:r>
      <w:rPr>
        <w:rFonts w:cs="Verdana" w:ascii="Verdana" w:hAnsi="Verdana"/>
      </w:rPr>
      <w:t>RICETTARIO</w:t>
    </w:r>
  </w:p>
  <w:p>
    <w:pPr>
      <w:pStyle w:val="Header"/>
      <w:jc w:val="center"/>
      <w:rPr>
        <w:rFonts w:ascii="Verdana" w:hAnsi="Verdana" w:cs="Verdana"/>
      </w:rPr>
    </w:pPr>
    <w:r>
      <w:rPr>
        <w:rFonts w:cs="Verdana" w:ascii="Verdana" w:hAnsi="Verdana"/>
      </w:rPr>
      <w:t>Scuola secondaria di primo grado</w:t>
    </w:r>
  </w:p>
  <w:p>
    <w:pPr>
      <w:pStyle w:val="Header"/>
      <w:jc w:val="cent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8:38:00Z</dcterms:created>
  <dc:creator>Ersilia</dc:creator>
  <dc:description/>
  <dc:language>en-US</dc:language>
  <cp:lastModifiedBy>Ersilia</cp:lastModifiedBy>
  <cp:lastPrinted>2004-05-02T21:41:00Z</cp:lastPrinted>
  <dcterms:modified xsi:type="dcterms:W3CDTF">2007-06-22T09:31:00Z</dcterms:modified>
  <cp:revision>5</cp:revision>
  <dc:subject/>
  <dc:title>PRIMA SETTIMANA - LUNEDÌ</dc:title>
</cp:coreProperties>
</file>