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422883941"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 xml:space="preserve">Il presente Capitolato ha per oggetto la </w:t>
      </w:r>
      <w:r>
        <w:rPr>
          <w:sz w:val="22"/>
          <w:szCs w:val="22"/>
        </w:rPr>
        <w:t>fornitura di arredi  per cucine e locali lavanderia per</w:t>
      </w:r>
      <w:r>
        <w:rPr>
          <w:sz w:val="22"/>
        </w:rPr>
        <w:t xml:space="preserve"> Asili Nido.</w:t>
      </w:r>
    </w:p>
    <w:p>
      <w:pPr>
        <w:pStyle w:val="Normal"/>
        <w:ind w:firstLine="709"/>
        <w:jc w:val="both"/>
        <w:rPr>
          <w:sz w:val="22"/>
        </w:rPr>
      </w:pPr>
      <w:r>
        <w:rPr>
          <w:sz w:val="22"/>
        </w:rPr>
        <w:t xml:space="preserve"> </w:t>
      </w:r>
      <w:r>
        <w:rPr>
          <w:sz w:val="22"/>
        </w:rPr>
        <w:tab/>
        <w:t>La fornitura da porre in opera, perfettamente finita, è descritta nella parte seconda  -art.20-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sz w:val="22"/>
        </w:rPr>
      </w:pPr>
      <w:r>
        <w:rPr>
          <w:sz w:val="22"/>
        </w:rPr>
        <w:tab/>
        <w:t>L’ appalto avrà la durata presunta di un anno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24.910,00</w:t>
      </w:r>
      <w:r>
        <w:rPr>
          <w:b/>
          <w:bCs/>
        </w:rPr>
        <w:t xml:space="preserve"> </w:t>
      </w:r>
      <w:r>
        <w:rPr/>
        <w:t xml:space="preserve">IVA escl. ed €.29.892,00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al </w:t>
      </w:r>
      <w:r>
        <w:rPr>
          <w:bCs/>
          <w:sz w:val="22"/>
          <w:szCs w:val="22"/>
        </w:rPr>
        <w:t>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ART. 7 - AGGIUDICAZIONE DELL’APPALTO</w:t>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sz w:val="22"/>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sz w:val="22"/>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pPr>
      <w:r>
        <w:rPr>
          <w:sz w:val="22"/>
        </w:rPr>
        <w:t xml:space="preserve">La </w:t>
      </w:r>
      <w:r>
        <w:rPr>
          <w:sz w:val="22"/>
          <w:szCs w:val="22"/>
        </w:rPr>
        <w:t>fornitura sarà valutata in base al prezzo di aggiudicazione.</w:t>
      </w:r>
    </w:p>
    <w:p>
      <w:pPr>
        <w:pStyle w:val="TextBody"/>
        <w:ind w:left="142" w:right="141" w:hanging="0"/>
        <w:rPr/>
      </w:pPr>
      <w:r>
        <w:rPr>
          <w:sz w:val="22"/>
          <w:szCs w:val="22"/>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sz w:val="22"/>
          <w:szCs w:val="22"/>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sz w:val="22"/>
          <w:szCs w:val="22"/>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Cs/>
          <w:sz w:val="22"/>
          <w:szCs w:val="22"/>
        </w:rPr>
      </w:pPr>
      <w:r>
        <w:rPr>
          <w:bCs/>
          <w:sz w:val="22"/>
          <w:szCs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pPr>
      <w:r>
        <w:rPr>
          <w:b/>
          <w:bCs/>
          <w:iCs/>
        </w:rPr>
        <w:t xml:space="preserve"> </w:t>
      </w:r>
      <w:r>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sz w:val="22"/>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ind w:left="180" w:hanging="0"/>
              <w:jc w:val="center"/>
              <w:rPr>
                <w:rFonts w:ascii="Arial" w:hAnsi="Arial" w:cs="Arial"/>
                <w:b/>
                <w:b/>
                <w:bCs/>
                <w:sz w:val="20"/>
              </w:rPr>
            </w:pPr>
            <w:r>
              <w:rPr>
                <w:rFonts w:cs="Arial" w:ascii="Arial" w:hAnsi="Arial"/>
                <w:b/>
                <w:bCs/>
                <w:sz w:val="20"/>
              </w:rPr>
              <w:t>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deposito detersiv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ostruito in lamiera di acciaio di 1° scelta, spessore 8/10 con particolari di assemblaggio di spessore di circa mm.1,5 Verniciato con polveri epossidiche antigraffio cotte in forno previo trattamento di grassaggio e fosfatazione. Tre ripiani interni posizionabili su varie altezze, su ganci zincati di mm.1,5 di spessore. Ante con cerniere interne e serrature di sicurezza con aste a duplice chiusura e doppia chiave. Dimensioni orientative di ingombro cm.100x40x180h</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8</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spogliatoi sporco/pulito due post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Armadio a due posti, ciascuno con divisorio per indumenti propri e indumenti da lavoro. Costituito in lamiere di acciaio 1° scelta di spessore 8/10 con particolari di assemblaggio di spessore di circa mm.1,5 . Verniciato con polveri epossidiche antigraffio cotte in forno previo trattamento di grassaggio e fosfatazione. Ogni scomparto contiene ripiano portaoggetti, gancio per vestiti e asciugamano. L’ anta di chiusura è dotata di cartellino e feritoie di areazione, anello portaombrelli con bicchierino raccogligoccia e serratura tipo Yale. Dimensioni orientative largh. Cm.80 x prof. Cm.50 x h. cm.18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Tavolo con ripiano  su gambe in tubo tondi mm.140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 acciaio inox 18/10 AISI 304 per alimenti con ripiano con spessore 15/10, omega di rinforzo al fondo. Struttura spessore 10/10, con ripiano inferiore,  fianchi laterali. Bordo stondato lato lungo, angoli arrotondati. Piedini regolabili. Dimensioni di ingombro mm.1400 x 700 x 850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 xml:space="preserve">4 </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Lavatrice Kg.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rica frontale, capacità di carico Kg.7, cestello acciaio inox, motore elettronico, oblò cm.30 apertura 180°, temperatura fredda, 30°, 40°, 60°, 95° Gr.C.</w:t>
            </w:r>
          </w:p>
          <w:p>
            <w:pPr>
              <w:pStyle w:val="Normal"/>
              <w:jc w:val="both"/>
              <w:rPr>
                <w:sz w:val="20"/>
              </w:rPr>
            </w:pPr>
            <w:r>
              <w:rPr>
                <w:sz w:val="20"/>
              </w:rPr>
              <w:t>Programmi: cotone, sintetici, delicati, lana.</w:t>
            </w:r>
          </w:p>
          <w:p>
            <w:pPr>
              <w:pStyle w:val="Normal"/>
              <w:jc w:val="both"/>
              <w:rPr>
                <w:sz w:val="20"/>
              </w:rPr>
            </w:pPr>
            <w:r>
              <w:rPr>
                <w:sz w:val="20"/>
              </w:rPr>
              <w:t>Velocità max centrifuga 650 giri, possibilità esclusione centrifuga</w:t>
            </w:r>
          </w:p>
          <w:p>
            <w:pPr>
              <w:pStyle w:val="Normal"/>
              <w:jc w:val="both"/>
              <w:rPr>
                <w:sz w:val="20"/>
              </w:rPr>
            </w:pPr>
            <w:r>
              <w:rPr>
                <w:sz w:val="20"/>
              </w:rPr>
              <w:t>Classe consumo energetico 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 xml:space="preserve">Ferro da stiro </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pacità caldaia lt.1,75 autonomia di stiro h.2/3, caldaia di alta qualità lt.1,8 resistenza caldaia 1000W, resistenza ferro 700 W, alimentazione monofase dimensioni orientative mm.320x370x4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soffitt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ale x soffitto – apparecchiatura di primaria marca nazionale, n° 3 pale, circa duecento giri minuto, motore con rotore esterno.</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7</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piantana</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iantana – apparecchiatura di primaria marca nazionale, diametro cm.40 circa,tre velocità,asta estensibile da mm.1500 a max mm.19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8</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tendito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teramente in acciaio inox 18/10 AISI 304snodabile con prolunghe – dimensioni orientative di ingombro aperto cm.190x60x100 h – portata kg.40 circa di biancheria equamente distribuita fino a un max. di circa mt.20 lineari</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9</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sse da Stir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 xml:space="preserve">interamente in acciaio verniciato – piano in acciaio forato munito di copertura ignifuga di dimensioni orientative cm.125x40 – telaio inferiore di supporto in tubo ovale in acciaio – munito di poggiaferro a vassoio laterale, astina reggicavo e griglia portabiancheria nella parte inferiore. Dimensioni orientative di ingombro chiuso cm.40x8x160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c>
          <w:tcPr>
            <w:tcW w:w="85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0</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cciaio per rotolone gigante -  distributore di carta  acciaio inox ( Acciaio AISI 304) Diam.300mm.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BS per rotolone gigante -  distributore di carta   con fondo staffa -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in acciaio di sapone liquido a pulsante RB,   costruito secondo le norme di sicurezza internazionali. Struttura in acciaio inox AISI 304-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di sapone liquido a rabocco, costruito secondo le norme di sicurezza internazionali. Struttura in materiale  ABS - da applicare alla parete mediante tasselli di fissaggio in dotazione, con facile sistema di ricarica. Capacità 1lt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9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caletto a 5 gradin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caletto –scala in alluminio conforme EN 131.1 e EN 29002 ( ISO 9002)D.L.GS 626/94 realizzato in duralluminio – gradini da 80 mm.antisdrucciolo, pianale antisdrucciolo rinforzato con polipropilene antiurto portata max Kg.150, a 5 gradini h.cm.136</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8</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pPr>
      <w:r>
        <w:rPr/>
        <w:t>Importo complessivo a base d’ asta di €.24.910,00</w:t>
      </w:r>
      <w:r>
        <w:rPr>
          <w:b/>
          <w:bCs/>
        </w:rPr>
        <w:t xml:space="preserve"> </w:t>
      </w:r>
      <w:r>
        <w:rPr/>
        <w:t>IVA escl. ed €.29.892,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43:00Z</dcterms:created>
  <dc:creator>Dream Blaster</dc:creator>
  <dc:description/>
  <cp:keywords>Minny</cp:keywords>
  <dc:language>en-US</dc:language>
  <cp:lastModifiedBy> </cp:lastModifiedBy>
  <cp:lastPrinted>2006-12-18T15:50:00Z</cp:lastPrinted>
  <dcterms:modified xsi:type="dcterms:W3CDTF">2007-01-12T15:35:00Z</dcterms:modified>
  <cp:revision>55</cp:revision>
  <dc:subject/>
  <dc:title>Macro Carrier</dc:title>
</cp:coreProperties>
</file>