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Modello per la domanda di partecip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comune di Napoli </w:t>
      </w:r>
    </w:p>
    <w:p>
      <w:pPr>
        <w:pStyle w:val="Normal"/>
        <w:jc w:val="both"/>
        <w:rPr>
          <w:rFonts w:ascii="Times New Roman" w:hAnsi="Times New Roman" w:cs="Times New Roman"/>
          <w:sz w:val="24"/>
          <w:szCs w:val="24"/>
        </w:rPr>
      </w:pPr>
      <w:r>
        <w:rPr>
          <w:rFonts w:cs="Times New Roman" w:ascii="Times New Roman" w:hAnsi="Times New Roman"/>
          <w:sz w:val="24"/>
          <w:szCs w:val="24"/>
        </w:rPr>
        <w:t>Dipartimento Ambiente</w:t>
      </w:r>
    </w:p>
    <w:p>
      <w:pPr>
        <w:pStyle w:val="Normal"/>
        <w:jc w:val="both"/>
        <w:rPr>
          <w:rFonts w:ascii="Times New Roman" w:hAnsi="Times New Roman" w:cs="Times New Roman"/>
          <w:sz w:val="24"/>
          <w:szCs w:val="24"/>
        </w:rPr>
      </w:pPr>
      <w:r>
        <w:rPr>
          <w:rFonts w:cs="Times New Roman" w:ascii="Times New Roman" w:hAnsi="Times New Roman"/>
          <w:sz w:val="24"/>
          <w:szCs w:val="24"/>
        </w:rPr>
        <w:t>via Speranzella n.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sottoscritto (nome e cognome se singolo o singoli professionisti, nome e cognome del legale rappresentante se società di professionisti)....................................................................................., nato a ........................................................................il…………….................., residente a........................................................con domicilio in……………………………………................, iscritto all’albo (albo professionale)………………………………… al n……………………....................dal……………………….............., invia il proprio curriculum costituito da non più di 3 cartelle formato A4, per l’affidamento dell’incarico di direzione dei lavori (comprensiva della funzione di coordinatore della sicurezza, ex art. 127 del dPR 554/1999) per la realizzazione di sei isole ecologiche approvate con delibera di Giunta n. 934 del 16 febbraio 2006 ed offre per la prestazione completa un importo complessivo di euro………….…………….., con un ribasso del……………….% sull’importo di euro 50mila posto a base di gara, giudicando congruo onnicomprensivo, fisso e invariabile tale importo offerto.</w:t>
      </w:r>
    </w:p>
    <w:p>
      <w:pPr>
        <w:pStyle w:val="Normal"/>
        <w:jc w:val="both"/>
        <w:rPr/>
      </w:pPr>
      <w:r>
        <w:rPr>
          <w:rFonts w:cs="Times New Roman" w:ascii="Times New Roman" w:hAnsi="Times New Roman"/>
          <w:sz w:val="24"/>
          <w:szCs w:val="24"/>
        </w:rPr>
        <w:t>Il sottoscritto..................................................................dichiara di non trovarsi in nessuna condizioni di esclusione dall’affidamento di incarichi professionali da parte del comune di Napoli, di non aver in corso alcun contenzioso di qualsiasi natura con il medesimo comune  e di essere in grado di portare a compimento l’incarico che dovesse essergli conferito liberando il comune di Napoli da qualsivoglia impegno circa l’affidamento del medesimo incarico.</w:t>
      </w:r>
    </w:p>
    <w:p>
      <w:pPr>
        <w:pStyle w:val="Normal"/>
        <w:jc w:val="both"/>
        <w:rPr>
          <w:rFonts w:ascii="Times New Roman" w:hAnsi="Times New Roman" w:cs="Times New Roman"/>
          <w:sz w:val="24"/>
          <w:szCs w:val="24"/>
        </w:rPr>
      </w:pPr>
      <w:r>
        <w:rPr>
          <w:rFonts w:cs="Times New Roman" w:ascii="Times New Roman" w:hAnsi="Times New Roman"/>
          <w:sz w:val="24"/>
          <w:szCs w:val="24"/>
        </w:rPr>
        <w:t>In fede firma, data e sigillo profession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56:00Z</dcterms:created>
  <dc:creator> </dc:creator>
  <dc:description/>
  <cp:keywords/>
  <dc:language>en-US</dc:language>
  <cp:lastModifiedBy> </cp:lastModifiedBy>
  <dcterms:modified xsi:type="dcterms:W3CDTF">2007-05-16T08:56:00Z</dcterms:modified>
  <cp:revision>1</cp:revision>
  <dc:subject/>
  <dc:title>Modello per la domanda di partecipazione</dc:title>
</cp:coreProperties>
</file>