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ARERE DEL COLLEGIO DEI REVISORI                    Napoli, 03 Dicembre 200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Rif. delibera di G.C. n° 3750 del 21/10/2003 – con i poteri del Consiglio: Variazione al bilancio annuale e pluriennale 2003/200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di regolarità tecnica favorevole espresso dal Dirigente del Servizio Realizzazione e Manutenzione Linea 1 Metropolitana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arere di regolarità contabile favorevole espresso dal Ragioniere Genera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osservazioni espresse dal Segretario Genera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il nulla osta dell’Assessore alle Risorse Strategiche rilasciato con nota n° 3267 del 21/10/2003, ai sensi della delibera di G.C. 1763 del 17/05/2002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sz w:val="24"/>
        </w:rPr>
        <w:t>la delibera C.I.P.E. n.63 del 25/07/200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considerato</w:t>
      </w:r>
      <w:r>
        <w:rPr>
          <w:rFonts w:cs="Times New Roman" w:ascii="Times New Roman" w:hAnsi="Times New Roman"/>
          <w:sz w:val="24"/>
        </w:rPr>
        <w:t xml:space="preserve"> che le variazioni proposte non alterano l’equilibrio di bilancio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prime parere favorevole sotto il profilo contabile.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 Revisori </w:t>
      </w:r>
    </w:p>
    <w:sectPr>
      <w:footerReference w:type="default" r:id="rId2"/>
      <w:type w:val="nextPage"/>
      <w:pgSz w:w="11906" w:h="16838"/>
      <w:pgMar w:left="1701" w:right="1701" w:gutter="0" w:header="0" w:top="3402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3:14:00Z</dcterms:created>
  <dc:creator>COMUNE DI NAPOLI</dc:creator>
  <dc:description/>
  <dc:language>en-US</dc:language>
  <cp:lastModifiedBy>COMUNE DI NAPOLI</cp:lastModifiedBy>
  <cp:lastPrinted>2003-12-03T11:20:00Z</cp:lastPrinted>
  <dcterms:modified xsi:type="dcterms:W3CDTF">2003-12-03T13:14:00Z</dcterms:modified>
  <cp:revision>3</cp:revision>
  <dc:subject/>
  <dc:title>PARERE DEL COLLEGIO DEI REVISORI                      Napoli, …………………</dc:title>
</cp:coreProperties>
</file>