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Napoli, 29 maggio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1526 del 14/05/2003 – Con i poteri del Consiglio ai sensi dell’art. 42 del D.Lgs. 267/2000: approvare la variazione di bilancio nel senso di incrementare di € 360.000,00 (per la parte dell’entrata) lo stanziamento della risorsa 690 cod. bil. 3.01.06.09, nonché (per la parte della spesa) l’intervento 1.05.02.05 di e 270.000,00 e l’intervento 1.05.02.08 di € 90.000,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favorevole espresso dal Coordinatore del Dipartimento Cultura, Sport e Turism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nel proprio parere di regolarità contab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osserva</w:t>
      </w:r>
      <w:r>
        <w:rPr>
          <w:rFonts w:cs="Times New Roman" w:ascii="Times New Roman" w:hAnsi="Times New Roman"/>
          <w:sz w:val="24"/>
        </w:rPr>
        <w:t>” espresso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reso atto che: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il Dirigente del Servizio Bilancio con nota n. 133 del 27/05/2003, che si allega in copia, attesta che nonostante la variazione in oggetto, la previsione per crediti dall’Erario per IVA di € 5.600.000,00, risorsa 3050905, riportata nel bilancio di previsione 2003, può ancora ritenersi congru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che le variazioni proposte non alterano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42:00Z</dcterms:created>
  <dc:creator>COMUNE DI NAPOLI</dc:creator>
  <dc:description/>
  <dc:language>en-US</dc:language>
  <cp:lastModifiedBy>COMUNE DI NAPOLI </cp:lastModifiedBy>
  <cp:lastPrinted>2003-05-28T14:41:00Z</cp:lastPrinted>
  <dcterms:modified xsi:type="dcterms:W3CDTF">2003-05-29T09:43:00Z</dcterms:modified>
  <cp:revision>3</cp:revision>
  <dc:subject/>
  <dc:title>PARERE DEL COLLEGIO DEI REVISORI                      Napoli, …………………</dc:title>
</cp:coreProperties>
</file>