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pPr>
      <w:r>
        <w:rPr/>
        <w:t xml:space="preserve">                                                                                                                                                                                                                                                                                                                                                                                                                                                                                                                           </w:t>
      </w:r>
    </w:p>
    <w:p>
      <w:pPr>
        <w:pStyle w:val="Normal"/>
        <w:spacing w:lineRule="auto" w:line="480"/>
        <w:jc w:val="both"/>
        <w:rPr/>
      </w:pPr>
      <w:r>
        <w:rPr/>
        <w:t xml:space="preserve">                                                                             </w:t>
      </w:r>
      <w:r>
        <w:rPr/>
        <w:t xml:space="preserve">Alla Segreteria del Consiglio Comunale           </w:t>
      </w:r>
    </w:p>
    <w:p>
      <w:pPr>
        <w:pStyle w:val="Normal"/>
        <w:spacing w:lineRule="auto" w:line="480"/>
        <w:jc w:val="both"/>
        <w:rPr/>
      </w:pPr>
      <w:r>
        <w:rPr/>
        <w:t xml:space="preserve">                                                                             </w:t>
      </w:r>
      <w:r>
        <w:rPr/>
        <w:t>Al Presidente del Consiglio Comunale</w:t>
      </w:r>
    </w:p>
    <w:p>
      <w:pPr>
        <w:pStyle w:val="Normal"/>
        <w:spacing w:lineRule="auto" w:line="480"/>
        <w:jc w:val="both"/>
        <w:rPr/>
      </w:pPr>
      <w:r>
        <w:rPr/>
        <w:tab/>
        <w:tab/>
        <w:tab/>
        <w:tab/>
        <w:tab/>
        <w:tab/>
        <w:t xml:space="preserve">      Al Signor Sindaco</w:t>
      </w:r>
    </w:p>
    <w:p>
      <w:pPr>
        <w:pStyle w:val="Normal"/>
        <w:spacing w:lineRule="auto" w:line="480"/>
        <w:jc w:val="both"/>
        <w:rPr/>
      </w:pPr>
      <w:r>
        <w:rPr/>
        <w:t xml:space="preserve">                                                                            </w:t>
      </w:r>
      <w:r>
        <w:rPr/>
        <w:t>All’Assessore alle Risorse Strategiche</w:t>
      </w:r>
    </w:p>
    <w:p>
      <w:pPr>
        <w:pStyle w:val="Normal"/>
        <w:spacing w:lineRule="auto" w:line="480"/>
        <w:jc w:val="both"/>
        <w:rPr/>
      </w:pPr>
      <w:r>
        <w:rPr/>
        <w:tab/>
        <w:tab/>
        <w:tab/>
        <w:tab/>
        <w:tab/>
        <w:tab/>
        <w:t xml:space="preserve">      Ai Capogruppo</w:t>
      </w:r>
    </w:p>
    <w:p>
      <w:pPr>
        <w:pStyle w:val="Normal"/>
        <w:spacing w:lineRule="auto" w:line="480"/>
        <w:jc w:val="both"/>
        <w:rPr/>
      </w:pPr>
      <w:r>
        <w:rPr/>
      </w:r>
    </w:p>
    <w:p>
      <w:pPr>
        <w:pStyle w:val="Normal"/>
        <w:spacing w:lineRule="auto" w:line="480"/>
        <w:jc w:val="both"/>
        <w:rPr/>
      </w:pPr>
      <w:r>
        <w:rPr/>
        <w:t>Il parere del Collegio dei Revisori dei Conti, al Bilancio di previsione 2003 e pluriennale 2003-2005, non reca la mia firma. Non ha potuto, nonostante i massimi sforzi fatti, condividerne il contenuto, e le relative conclusioni.</w:t>
      </w:r>
    </w:p>
    <w:p>
      <w:pPr>
        <w:pStyle w:val="Normal"/>
        <w:spacing w:lineRule="auto" w:line="480"/>
        <w:jc w:val="both"/>
        <w:rPr/>
      </w:pPr>
      <w:r>
        <w:rPr/>
        <w:t>E’ doveroso, anche per il rispetto dovuto al Consiglio Comunale, che mi ha nominato, precisare in estrema sintesi, i motivi del dissenso, anche se limitatamente ad  alcune delle problematiche, ma di per sè  sufficienti, a mio avviso a non poter esprimere un parere favorevole alla proposta della Giunta.</w:t>
      </w:r>
    </w:p>
    <w:p>
      <w:pPr>
        <w:pStyle w:val="Normal"/>
        <w:spacing w:lineRule="auto" w:line="480"/>
        <w:jc w:val="both"/>
        <w:rPr/>
      </w:pPr>
      <w:r>
        <w:rPr/>
        <w:t xml:space="preserve">La normativa, la giurisprudenza, la dottrina e la letteratura, contemplano, del resto, la possibilità che, in seguito al sorgere di una possibile dialettica all’interno del Collegio, che il sindaco/revisore, od i sindaci/revisori, contrari alle determinazioni assunte dalla maggioranza dei membri del Collegio, oltre a far verbalizzare il proprio dissenso, predispongano una propria autonoma relazione. </w:t>
      </w:r>
    </w:p>
    <w:p>
      <w:pPr>
        <w:pStyle w:val="Normal"/>
        <w:spacing w:lineRule="auto" w:line="480"/>
        <w:jc w:val="both"/>
        <w:rPr/>
      </w:pPr>
      <w:r>
        <w:rPr/>
        <w:t>A tal riguardo, Valensise, nel testo “ Il Nuovo Collegio Sindacale” Giappichelli Editore – pagine 221 e ss, afferma, relativamente a tale possibilità ... omississ... “E’ interessante sottolineare che tale possibilità, riconosciuta dalla dottrina, anche con riferimento alla disciplina codicistica, delle società per azioni, era stata espressamente prospettata, nella relazione della commissione Santoro-Passarelli, come una delle innovazioni ritenute necessarie e sufficienti per un più corretto funzionamento delle strutture societarie. Una previsione in tal senso, ancora più decisa, era presente anche nell’articolo 24, 2^ comma del progetto di legge elaborato dalla Commissione De Gregorio .</w:t>
      </w:r>
    </w:p>
    <w:p>
      <w:pPr>
        <w:pStyle w:val="Normal"/>
        <w:spacing w:lineRule="auto" w:line="480"/>
        <w:jc w:val="both"/>
        <w:rPr/>
      </w:pPr>
      <w:r>
        <w:rPr/>
        <w:t>In senso conforme, tra gli altri, vedi ;</w:t>
      </w:r>
    </w:p>
    <w:p>
      <w:pPr>
        <w:pStyle w:val="Normal"/>
        <w:spacing w:lineRule="auto" w:line="480"/>
        <w:jc w:val="both"/>
        <w:rPr/>
      </w:pPr>
      <w:r>
        <w:rPr/>
        <w:t>-Rabitti- Bedogni</w:t>
      </w:r>
    </w:p>
    <w:p>
      <w:pPr>
        <w:pStyle w:val="Normal"/>
        <w:spacing w:lineRule="auto" w:line="480"/>
        <w:jc w:val="both"/>
        <w:rPr/>
      </w:pPr>
      <w:r>
        <w:rPr/>
        <w:t>-Magnani;</w:t>
      </w:r>
    </w:p>
    <w:p>
      <w:pPr>
        <w:pStyle w:val="Normal"/>
        <w:spacing w:lineRule="auto" w:line="480"/>
        <w:jc w:val="both"/>
        <w:rPr/>
      </w:pPr>
      <w:r>
        <w:rPr/>
        <w:t>-Cavalli; I Sindaci</w:t>
      </w:r>
    </w:p>
    <w:p>
      <w:pPr>
        <w:pStyle w:val="Normal"/>
        <w:spacing w:lineRule="auto" w:line="480"/>
        <w:jc w:val="both"/>
        <w:rPr/>
      </w:pPr>
      <w:r>
        <w:rPr/>
        <w:t>-Bonelli – Poteri individuali dei sindaci</w:t>
      </w:r>
    </w:p>
    <w:p>
      <w:pPr>
        <w:pStyle w:val="Normal"/>
        <w:spacing w:lineRule="auto" w:line="480"/>
        <w:jc w:val="both"/>
        <w:rPr/>
      </w:pPr>
      <w:r>
        <w:rPr/>
        <w:t>-Cavalli – Collegio Sindacale pagg 851,852</w:t>
      </w:r>
    </w:p>
    <w:p>
      <w:pPr>
        <w:pStyle w:val="Normal"/>
        <w:spacing w:lineRule="auto" w:line="480"/>
        <w:jc w:val="both"/>
        <w:rPr/>
      </w:pPr>
      <w:r>
        <w:rPr/>
        <w:t>-Rivista Società, 1964, 44</w:t>
      </w:r>
    </w:p>
    <w:p>
      <w:pPr>
        <w:pStyle w:val="Normal"/>
        <w:spacing w:lineRule="auto" w:line="480"/>
        <w:jc w:val="both"/>
        <w:rPr/>
      </w:pPr>
      <w:r>
        <w:rPr/>
        <w:t>-Rivista Società 1996,98</w:t>
      </w:r>
    </w:p>
    <w:p>
      <w:pPr>
        <w:pStyle w:val="Normal"/>
        <w:spacing w:lineRule="auto" w:line="480"/>
        <w:jc w:val="both"/>
        <w:rPr/>
      </w:pPr>
      <w:r>
        <w:rPr/>
        <w:t>-Parere favorevole del CNEL, in Rivista società, 1966,225</w:t>
      </w:r>
    </w:p>
    <w:p>
      <w:pPr>
        <w:pStyle w:val="Normal"/>
        <w:spacing w:lineRule="auto" w:line="480"/>
        <w:jc w:val="both"/>
        <w:rPr/>
      </w:pPr>
      <w:r>
        <w:rPr/>
        <w:t>E’ a tutti noto, che anche per gli esercizi decorsi, nei propri pareri e relazioni alle manovre finanziarie (bilanci di previsione, rendiconti della gestione, equilibrio della gestione etc... ) il Collegio ha sempre espresso le proprie perplessità, riserve, eccezioni e limitazioni di giudizio, a causa della complessiva precarietà della  situazione amministrativa ed economico-finanziaria dell’Ente, ricevendo, dall’Amministrazione, le rassicurazioni sull’immediata adozione di ogni possibile misura per la risoluzione delle problematiche e criticità evidenziate dall’Organo di Controllo.</w:t>
      </w:r>
    </w:p>
    <w:p>
      <w:pPr>
        <w:pStyle w:val="Normal"/>
        <w:spacing w:lineRule="auto" w:line="480"/>
        <w:jc w:val="both"/>
        <w:rPr/>
      </w:pPr>
      <w:r>
        <w:rPr/>
        <w:t xml:space="preserve">Al di  là delle buone intenzioni, purtroppo, nessun atto o risoluzione significativi sono stati posti in essere . </w:t>
      </w:r>
    </w:p>
    <w:p>
      <w:pPr>
        <w:pStyle w:val="Normal"/>
        <w:spacing w:lineRule="auto" w:line="480"/>
        <w:jc w:val="both"/>
        <w:rPr/>
      </w:pPr>
      <w:r>
        <w:rPr/>
        <w:t>Anzi, alle cosidette “criticità” esistenti, altri e gravi se ne sono aggiunte. Innanzitutto rilevo   una non corretta metodologia e procedura di calcolo del cosidetto “Patto di Stabilità”, il cui rispetto verrebbe assicurato solo grazie al ricorso a tali errate impostazioni, oltre all’inattendibilità di entrate e mancata previsione di spese che minano l’esistenza dell’equilibrio di bilancio.</w:t>
      </w:r>
    </w:p>
    <w:p>
      <w:pPr>
        <w:pStyle w:val="Normal"/>
        <w:spacing w:lineRule="auto" w:line="480"/>
        <w:jc w:val="both"/>
        <w:rPr/>
      </w:pPr>
      <w:r>
        <w:rPr/>
        <w:t>Si ricorda la previsione  dell’articolo 239 del D.lgs 267/2000 – Testo Unico degli Enti Locali, sulle Funzioni dell’Organo di revisione, che, relativamente al parere sul bilancio di previsione, reca  omississ...” nei pareri è espresso un motivato giudizio di congruità, di coerenza e di attendibilità contabile delle previsioni di bilancio e dei programmi e progetti, anche tenuto conto del parere espresso dal responsabile del servizio finanziario ai sensi dell’articolo 153, delle variazioni rispetto all’anno precedente, dell’applicazione dei parametri di deficitarietà strutturale e di ogni altro elemento utile. Nei pareri sono suggeriti all’organo consiliare, tutte le misure atte ad assicurare l’attendibilità delle impostazioni .. omississ”.</w:t>
      </w:r>
    </w:p>
    <w:p>
      <w:pPr>
        <w:pStyle w:val="Normal"/>
        <w:spacing w:lineRule="auto" w:line="480"/>
        <w:jc w:val="both"/>
        <w:rPr/>
      </w:pPr>
      <w:r>
        <w:rPr/>
        <w:t>A chiarire ulteriormente, e ritengo, definitivamente, il significato di termini come “esistenza dell’equilibrio del bilancio, attendibilità delle entrate e congruità delle spese, è intervenuto quello che è considerato in materia di bilanci degli Enti locali, un evento storico, ovvero: I Principi contabili degli Enti Locali, approvati dall’Osservatorio per la finanza e la contabilità degli Enti locali in data 4 luglio 2002.</w:t>
      </w:r>
    </w:p>
    <w:p>
      <w:pPr>
        <w:pStyle w:val="Normal"/>
        <w:spacing w:lineRule="auto" w:line="480"/>
        <w:jc w:val="both"/>
        <w:rPr/>
      </w:pPr>
      <w:r>
        <w:rPr/>
        <w:t>L’Osservatorio per la finanza e la contabilità degli Enti Locali, istituito con il decreto legislativo 23 ottobre 1998, n.410, come risulta dal Testo degli artt. 154/155 del Testo Uncio Enti Locali- D.lgs 267/200, ha, tra gli altri, il compito di promuovere l’applicazione dei principi contabili e la congruità degli strumenti applicativi.</w:t>
      </w:r>
    </w:p>
    <w:p>
      <w:pPr>
        <w:pStyle w:val="Normal"/>
        <w:spacing w:lineRule="auto" w:line="480"/>
        <w:jc w:val="both"/>
        <w:rPr/>
      </w:pPr>
      <w:r>
        <w:rPr/>
        <w:t xml:space="preserve">Come chiarito  ( su tutti, vedi Professor Giuseppe Farneti Presidente I^ Sezione Osservatorio Nazionale Finanza e Contabilità degli Enti Locali – Preside Facoltà di Economia Università di Bologna – unanimemente ritenuto uno dei massini esperti della materia della Revisione di Enti Pubblici, in AziendaItalia n. 12 del dicembre 2002, pag. XIV) , la funzione dei principi contabili è duplice; </w:t>
      </w:r>
    </w:p>
    <w:p>
      <w:pPr>
        <w:pStyle w:val="Normal"/>
        <w:spacing w:lineRule="auto" w:line="480"/>
        <w:jc w:val="both"/>
        <w:rPr/>
      </w:pPr>
      <w:r>
        <w:rPr/>
        <w:t>-la prima è quella di interpretare in chiave tecnica le norme di legge, in tema di ordinamento finanziario e contabile;</w:t>
      </w:r>
    </w:p>
    <w:p>
      <w:pPr>
        <w:pStyle w:val="Normal"/>
        <w:spacing w:lineRule="auto" w:line="480"/>
        <w:jc w:val="both"/>
        <w:rPr/>
      </w:pPr>
      <w:r>
        <w:rPr/>
        <w:t>-la seconda, è quella di integrare tali norme, collegandovi tutte quelle alle quali direttamente od indirettamente si deve fare riferimento.</w:t>
      </w:r>
    </w:p>
    <w:p>
      <w:pPr>
        <w:pStyle w:val="Corpodeltesto2"/>
        <w:rPr/>
      </w:pPr>
      <w:r>
        <w:rPr/>
        <w:t>Nella redazione dei documenti contabili, infatti è essenziale che le indicazioni di legge vengano interpretate in modo uniforme dagli addetti alla redazione ed alla revisione dei documenti contabili...  omississ”.</w:t>
      </w:r>
    </w:p>
    <w:p>
      <w:pPr>
        <w:pStyle w:val="Normal"/>
        <w:spacing w:lineRule="auto" w:line="480"/>
        <w:jc w:val="both"/>
        <w:rPr/>
      </w:pPr>
      <w:r>
        <w:rPr/>
        <w:t>Chiarisce altresì, che i principi, sebbene predisposti in ottemperanza alle conoscenze tecnico-scientifiche, hanno comunque valore normativo.</w:t>
      </w:r>
    </w:p>
    <w:p>
      <w:pPr>
        <w:pStyle w:val="Normal"/>
        <w:spacing w:lineRule="auto" w:line="480"/>
        <w:jc w:val="both"/>
        <w:rPr/>
      </w:pPr>
      <w:r>
        <w:rPr>
          <w:b/>
          <w:bCs/>
        </w:rPr>
        <w:t xml:space="preserve">A pag. VII, chiarisce, altresì, .. omississ “ </w:t>
      </w:r>
      <w:r>
        <w:rPr>
          <w:b/>
          <w:bCs/>
          <w:u w:val="single"/>
        </w:rPr>
        <w:t xml:space="preserve">Sotto il profilo operativo, i principi contabili rappresenteranno, da subito, un punto di vista ineludibile, per tutti coloro che si occuperanno dei controlli interni ed esterni, ed influiranno pesantemente sul sistema delle responsabilità. Ma gli enti diverranno credibili e le loro politiche potranno essere valutate da tutti coloro che hanno un qualsiasi interesse al riguardo </w:t>
      </w:r>
    </w:p>
    <w:p>
      <w:pPr>
        <w:pStyle w:val="Normal"/>
        <w:spacing w:lineRule="auto" w:line="480"/>
        <w:jc w:val="both"/>
        <w:rPr/>
      </w:pPr>
      <w:r>
        <w:rPr/>
        <w:t>Anche il principio della prudenza è innovativo.</w:t>
      </w:r>
    </w:p>
    <w:p>
      <w:pPr>
        <w:pStyle w:val="Normal"/>
        <w:spacing w:lineRule="auto" w:line="480"/>
        <w:jc w:val="both"/>
        <w:rPr/>
      </w:pPr>
      <w:r>
        <w:rPr/>
        <w:t>L’attendibilità delle entrate e la congruità delle spese debbono essere valutate ricercate e dimostrate, attraverso un continuo riferimento a valutazioni, analisi, descrizioni, tutte da verificarsi da parte dell’organo di revisione. Il principio 78, in particolare recita “ L’attendibilità delle entrate deve essere valutata:</w:t>
      </w:r>
    </w:p>
    <w:p>
      <w:pPr>
        <w:pStyle w:val="Normal"/>
        <w:spacing w:lineRule="auto" w:line="480"/>
        <w:jc w:val="both"/>
        <w:rPr/>
      </w:pPr>
      <w:r>
        <w:rPr/>
        <w:t xml:space="preserve">a) in sede di previsione, in relazione alla accertabilità delle stesse, tenendo conto degli atti che predeterminano il diritto alla riscossione , di idonei ed obiettivi elementi di riferimento, </w:t>
      </w:r>
      <w:r>
        <w:rPr>
          <w:b/>
          <w:bCs/>
        </w:rPr>
        <w:t>nonché su fondate aspettative di acquisizione ed utilizzo delle risorse.</w:t>
      </w:r>
    </w:p>
    <w:p>
      <w:pPr>
        <w:pStyle w:val="Normal"/>
        <w:spacing w:lineRule="auto" w:line="480"/>
        <w:jc w:val="both"/>
        <w:rPr/>
      </w:pPr>
      <w:r>
        <w:rPr/>
        <w:t xml:space="preserve">Ma,sui principi di attendibilità delle entrate e congruità delle spese, vasta e concorde è la letteratura. Su tutti vedi </w:t>
      </w:r>
    </w:p>
    <w:p>
      <w:pPr>
        <w:pStyle w:val="Normal"/>
        <w:numPr>
          <w:ilvl w:val="0"/>
          <w:numId w:val="3"/>
        </w:numPr>
        <w:spacing w:lineRule="auto" w:line="480"/>
        <w:jc w:val="both"/>
        <w:rPr/>
      </w:pPr>
      <w:r>
        <w:rPr/>
        <w:t>A. Borghi, G. Farneti – Guida Pratica alla revisione contabile, pareri norme – IPSOA 2001;</w:t>
        <w:br/>
        <w:t>- F. Caringella – A. Giuncato , F. Romano – L’ordinamento degli Enti Locali nel Testo Unico – IPSOA 2001.</w:t>
      </w:r>
    </w:p>
    <w:p>
      <w:pPr>
        <w:pStyle w:val="Normal"/>
        <w:numPr>
          <w:ilvl w:val="0"/>
          <w:numId w:val="3"/>
        </w:numPr>
        <w:spacing w:lineRule="auto" w:line="480"/>
        <w:jc w:val="both"/>
        <w:rPr/>
      </w:pPr>
      <w:r>
        <w:rPr/>
        <w:t>Farneti – Gestione e Contabilità dell’Ente Locale- Maggioli 2002.</w:t>
      </w:r>
    </w:p>
    <w:p>
      <w:pPr>
        <w:pStyle w:val="Normal"/>
        <w:numPr>
          <w:ilvl w:val="0"/>
          <w:numId w:val="3"/>
        </w:numPr>
        <w:spacing w:lineRule="auto" w:line="480"/>
        <w:jc w:val="both"/>
        <w:rPr/>
      </w:pPr>
      <w:r>
        <w:rPr/>
        <w:t>S. Pozzoli – Il controllo direzionale negli Enti Locali – Franco Angeli Ed. 2002</w:t>
      </w:r>
    </w:p>
    <w:p>
      <w:pPr>
        <w:pStyle w:val="Normal"/>
        <w:numPr>
          <w:ilvl w:val="0"/>
          <w:numId w:val="3"/>
        </w:numPr>
        <w:spacing w:lineRule="auto" w:line="480"/>
        <w:jc w:val="both"/>
        <w:rPr/>
      </w:pPr>
      <w:r>
        <w:rPr/>
        <w:t>Bruno Delfino – La Gestione economico-finanziaria degli Enti Locali – IPSOA 2002</w:t>
      </w:r>
    </w:p>
    <w:p>
      <w:pPr>
        <w:pStyle w:val="Normal"/>
        <w:spacing w:lineRule="auto" w:line="480"/>
        <w:jc w:val="both"/>
        <w:rPr/>
      </w:pPr>
      <w:r>
        <w:rPr/>
        <w:t xml:space="preserve">Va doverosamente ricordata l’accresciuta responsabilità  del Collegio dei Revisori, in seguito alla abolizione del CORECO,   alla modifica del Titolo V della Costituzione, ed alle intervenute innovazioni legislative. </w:t>
      </w:r>
    </w:p>
    <w:p>
      <w:pPr>
        <w:pStyle w:val="Normal"/>
        <w:spacing w:lineRule="auto" w:line="480"/>
        <w:jc w:val="both"/>
        <w:rPr/>
      </w:pPr>
      <w:r>
        <w:rPr/>
        <w:t>In particolare, si ricorda che l’art. 29 della legge 289/2002 – Finanziaria 2003, relativamente al Patto di Stabilità, prevede che il Collegio dei Revisori, verifichi, per ciascuno degli anni 2003, 2004 e 2005, il rispetto degli obiettivi di cui ai commi 4,6,10 e 11 con l’assunzione delle relative responsabilità.</w:t>
      </w:r>
    </w:p>
    <w:p>
      <w:pPr>
        <w:pStyle w:val="Normal"/>
        <w:spacing w:lineRule="auto" w:line="480"/>
        <w:jc w:val="both"/>
        <w:rPr/>
      </w:pPr>
      <w:r>
        <w:rPr/>
        <w:t>La premessa, si ripete, era doverosa, per comprendere in quali stringenti principi, e nel rispetto di quali rigidi postulati, va ricondotto il parere del revisore.</w:t>
      </w:r>
    </w:p>
    <w:p>
      <w:pPr>
        <w:pStyle w:val="Normal"/>
        <w:spacing w:lineRule="auto" w:line="480"/>
        <w:jc w:val="both"/>
        <w:rPr/>
      </w:pPr>
      <w:r>
        <w:rPr/>
        <w:t>Di seguito farò riferimento solo ad alcune delle problematiche, che, a mio avviso, non possono giustificare un parere positivo, rinviando, si ripete, alle precedenti relazioni del Collegio per le osservazioni sulle altre problematiche.</w:t>
      </w:r>
    </w:p>
    <w:p>
      <w:pPr>
        <w:pStyle w:val="Normal"/>
        <w:spacing w:lineRule="auto" w:line="480"/>
        <w:jc w:val="both"/>
        <w:rPr/>
      </w:pPr>
      <w:r>
        <w:rPr/>
      </w:r>
    </w:p>
    <w:p>
      <w:pPr>
        <w:pStyle w:val="Normal"/>
        <w:spacing w:lineRule="auto" w:line="480"/>
        <w:jc w:val="both"/>
        <w:rPr/>
      </w:pPr>
      <w:r>
        <w:rPr/>
        <w:tab/>
        <w:tab/>
        <w:tab/>
        <w:tab/>
        <w:tab/>
        <w:t>PATTO DI STABILITA’</w:t>
      </w:r>
    </w:p>
    <w:p>
      <w:pPr>
        <w:pStyle w:val="Normal"/>
        <w:spacing w:lineRule="auto" w:line="480"/>
        <w:jc w:val="both"/>
        <w:rPr/>
      </w:pPr>
      <w:r>
        <w:rPr/>
      </w:r>
    </w:p>
    <w:p>
      <w:pPr>
        <w:pStyle w:val="TextBody"/>
        <w:spacing w:lineRule="auto" w:line="480"/>
        <w:jc w:val="both"/>
        <w:rPr/>
      </w:pPr>
      <w:r>
        <w:rPr/>
        <w:t>Il Collegio dei Revisori, nel parere alla proposta di Bilancio di previsione 2002,già espresse riserva di giudizio, non potendo non evidenziare, le proprie perplessità in ordine alla giustificazione mirata, in particolare, a far ritenere  alcune spese come di investimento, ricordando che inizialmente le stesse erano classificate quali spese correnti, ed in particolare  su quelle degli impianti di illuminazione e delle partecipate.</w:t>
      </w:r>
    </w:p>
    <w:p>
      <w:pPr>
        <w:pStyle w:val="Corpodeltesto3"/>
        <w:rPr/>
      </w:pPr>
      <w:r>
        <w:rPr/>
        <w:t>Tale approccio, lungi dall’essere chiarito, trova, ulteriori e gravi elementi, che anche senza voler pensare che la procedura è artatamente seguita per ricondurre la manovra al rispetto del Patto di Stabilità, non può non generare disappunto e preoccupazioni in chi, come i Revisori, hanno l’obbligo e la responsabilità della relativa verifica.</w:t>
      </w:r>
    </w:p>
    <w:p>
      <w:pPr>
        <w:pStyle w:val="Normal"/>
        <w:spacing w:lineRule="auto" w:line="480"/>
        <w:jc w:val="both"/>
        <w:rPr>
          <w:b/>
          <w:b/>
          <w:bCs/>
        </w:rPr>
      </w:pPr>
      <w:r>
        <w:rPr>
          <w:b/>
          <w:bCs/>
        </w:rPr>
        <w:t>Le spese per la gestione dell’impianto di pubblica illuminazione, sono ancora allocate nel titolo II Spese di investimento e non nel titolo I, nonostante siano per la maggior parte spese correnti.</w:t>
      </w:r>
    </w:p>
    <w:p>
      <w:pPr>
        <w:pStyle w:val="Normal"/>
        <w:spacing w:lineRule="auto" w:line="480"/>
        <w:jc w:val="both"/>
        <w:rPr>
          <w:b/>
          <w:b/>
          <w:bCs/>
        </w:rPr>
      </w:pPr>
      <w:r>
        <w:rPr>
          <w:b/>
          <w:bCs/>
        </w:rPr>
        <w:t>La perdita del CTP per 18.330.000  , dell’anno 2001, di cui l’azienda chiede il ripiano, non può che essere considerata   spesa corrente, così come chiarito dalla richiesta  dall’organo amministrativo della società stessa nella relazione al bilancio 2001.</w:t>
      </w:r>
    </w:p>
    <w:p>
      <w:pPr>
        <w:pStyle w:val="Normal"/>
        <w:spacing w:lineRule="auto" w:line="480"/>
        <w:jc w:val="both"/>
        <w:rPr>
          <w:b/>
          <w:b/>
          <w:bCs/>
        </w:rPr>
      </w:pPr>
      <w:r>
        <w:rPr>
          <w:b/>
          <w:bCs/>
        </w:rPr>
        <w:t>In maniera non corretta, viene, invece,  allocata nel    Titolo II, Funzione8, Servizio 3, Intervento 9, capitolo 36009- Aumento Capitale sociale CTP spa, quale spesa di investimento.</w:t>
      </w:r>
    </w:p>
    <w:p>
      <w:pPr>
        <w:pStyle w:val="Normal"/>
        <w:spacing w:lineRule="auto" w:line="480"/>
        <w:jc w:val="both"/>
        <w:rPr/>
      </w:pPr>
      <w:r>
        <w:rPr>
          <w:b/>
          <w:bCs/>
        </w:rPr>
        <w:t xml:space="preserve"> </w:t>
      </w:r>
      <w:r>
        <w:rPr>
          <w:b/>
          <w:bCs/>
        </w:rPr>
        <w:t>Così come, relativamente all’Azienda Speciale ASIA, non si comprende la previsione di €137.700.000 quale spesa corrente e di € 41.000.000, quale spesa di investimento, quando invece, è chiaro che l’ASIA, richiede per il servizio minimo indispensabile €165.774.00 oltre IVA, come risulta dalle relative comunicazioni, e dalla previsione di fabbisogno 2003, trasmesse dall’ASIA stessa.</w:t>
      </w:r>
    </w:p>
    <w:p>
      <w:pPr>
        <w:pStyle w:val="Normal"/>
        <w:spacing w:lineRule="auto" w:line="480"/>
        <w:jc w:val="both"/>
        <w:rPr/>
      </w:pPr>
      <w:r>
        <w:rPr>
          <w:b/>
          <w:bCs/>
        </w:rPr>
        <w:t>Le successive note rettificative e/o integrative (pratica quantomeno discutibile) fatte pervenire dagli Uffici, certamente non sciolgono i dubbi, anche per la vaghezza e confusione del loro contenuto. Quel che è certo è  che il costo del servizio è chiaro ed un’ eventuale riduzione, rispetto alla richiesta, genererebbe, una perdita pressochè dello stesso importo, che dovrebbe, comunque, essere ripianata dall’Ente. In ogni caso un eventuale “dotazione finanziaria”, non potrebbe che essere aggiuntiva, rispetto alla richiesta.</w:t>
      </w:r>
    </w:p>
    <w:p>
      <w:pPr>
        <w:pStyle w:val="Normal"/>
        <w:spacing w:lineRule="auto" w:line="480"/>
        <w:jc w:val="both"/>
        <w:rPr>
          <w:b/>
          <w:b/>
          <w:bCs/>
        </w:rPr>
      </w:pPr>
      <w:r>
        <w:rPr>
          <w:b/>
          <w:bCs/>
        </w:rPr>
        <w:t xml:space="preserve">L’importo di €41.000.000 va allocato tra le spese correnti. </w:t>
      </w:r>
    </w:p>
    <w:p>
      <w:pPr>
        <w:pStyle w:val="Normal"/>
        <w:spacing w:lineRule="auto" w:line="480"/>
        <w:jc w:val="both"/>
        <w:rPr/>
      </w:pPr>
      <w:r>
        <w:rPr>
          <w:b/>
          <w:bCs/>
        </w:rPr>
        <w:t>Inficiano, ancora, il calcolo del Patto, la mancata previsione di spesa corrente, certa, come quella afferente il dissesto e di cui si rinvia all’apposita trattazione.</w:t>
      </w:r>
    </w:p>
    <w:p>
      <w:pPr>
        <w:pStyle w:val="Corpodeltesto3"/>
        <w:rPr/>
      </w:pPr>
      <w:r>
        <w:rPr/>
        <w:t>E’ indispensabile,comunque,  un ulteriore  ed approfondito esame di tutte le tipologie di spese correnti e di investimento, prima della comunicazione al competente Ministero, anche in considerazione delle responsabilità, al riguardo, assegnate al Collegio .</w:t>
      </w:r>
    </w:p>
    <w:p>
      <w:pPr>
        <w:pStyle w:val="Normal"/>
        <w:spacing w:lineRule="auto" w:line="480"/>
        <w:jc w:val="both"/>
        <w:rPr/>
      </w:pPr>
      <w:r>
        <w:rPr/>
      </w:r>
    </w:p>
    <w:p>
      <w:pPr>
        <w:pStyle w:val="Normal"/>
        <w:spacing w:lineRule="auto" w:line="480"/>
        <w:jc w:val="both"/>
        <w:rPr/>
      </w:pPr>
      <w:r>
        <w:rPr/>
      </w:r>
      <w:r>
        <w:br w:type="page"/>
      </w:r>
    </w:p>
    <w:p>
      <w:pPr>
        <w:pStyle w:val="Normal"/>
        <w:spacing w:lineRule="auto" w:line="480"/>
        <w:jc w:val="both"/>
        <w:rPr/>
      </w:pPr>
      <w:r>
        <w:rPr/>
        <w:t>Va pure detto che, le richiamate spese di investimento per 41.000.000 di Euro, vengono attivate con apposito mutuo, mentre le vigenti disposizioni, prevedono, in maniera inequivocabile, la stipula dei mutui solo per spese di investimento, non consentendo tale procedura, per le spese correnti, ove si dovere ritenere, come pare, che tale importo debba essere considerato appartenente a tale ultima categoria.</w:t>
      </w:r>
    </w:p>
    <w:p>
      <w:pPr>
        <w:pStyle w:val="Normal"/>
        <w:spacing w:lineRule="auto" w:line="480"/>
        <w:jc w:val="both"/>
        <w:rPr/>
      </w:pPr>
      <w:r>
        <w:rPr/>
        <w:t xml:space="preserve">Queste osservazioni, da sole,ritengo inficiano  la complessiva attendibilità del bilancio. </w:t>
      </w:r>
    </w:p>
    <w:p>
      <w:pPr>
        <w:pStyle w:val="Normal"/>
        <w:spacing w:lineRule="auto" w:line="480"/>
        <w:jc w:val="both"/>
        <w:rPr/>
      </w:pPr>
      <w:r>
        <w:rPr/>
        <w:t>Per quanto riguarda l’attendibilità delle entrate ed affrontando, si ripete, solo alcune di esse non si può non evidenziare.</w:t>
      </w:r>
    </w:p>
    <w:p>
      <w:pPr>
        <w:pStyle w:val="Heading1"/>
        <w:rPr/>
      </w:pPr>
      <w:r>
        <w:rPr/>
        <w:t xml:space="preserve">ALIENAZIONE BENI PATRIMONIALI </w:t>
      </w:r>
    </w:p>
    <w:p>
      <w:pPr>
        <w:pStyle w:val="Normal"/>
        <w:spacing w:lineRule="auto" w:line="480"/>
        <w:jc w:val="both"/>
        <w:rPr/>
      </w:pPr>
      <w:r>
        <w:rPr/>
        <w:t>L’Ente iscrive, a tale titolo, entrate per Euro 17.440 milioni, nel solo esercizio 2003,relative agli introiti per la  dismissione degli immobili del patrimonio comunale, secondo uno studio della Romeo Gestioni spa.</w:t>
      </w:r>
    </w:p>
    <w:p>
      <w:pPr>
        <w:pStyle w:val="Corpodeltesto3"/>
        <w:rPr/>
      </w:pPr>
      <w:r>
        <w:rPr/>
        <w:t>Lo scenario ipotizzato prevede la vendita entro il 2003, del 25% degli immobili in condominio, del 7% degli immobili di provenienza ex IPAB, e del 10% dei fondi rustici</w:t>
      </w:r>
    </w:p>
    <w:p>
      <w:pPr>
        <w:pStyle w:val="Corpodeltesto2"/>
        <w:rPr/>
      </w:pPr>
      <w:r>
        <w:rPr/>
        <w:t>Pur senza voler considerare la effettiva vendibilità dei beni ex IPAB ( o comunque destinare il ricavato a precisi scopi sociali la cui fattibilità va comunque approfondita e verificata), non si può non osservare  che, agli atti non esiste nessun preciso elenco di tali beni, ed in ogni caso, un preventivo e formale assenso all’acquisto, relativi importi  e modalità di pagamento prestabiliti, da giustificare, unitamente ai relativi tempi necessari, la previsione di entrata ( tra l’altro ingente) che incide fortemente sull’equilibrio di bilancio.</w:t>
      </w:r>
    </w:p>
    <w:p>
      <w:pPr>
        <w:pStyle w:val="Normal"/>
        <w:spacing w:lineRule="auto" w:line="480"/>
        <w:jc w:val="both"/>
        <w:rPr/>
      </w:pPr>
      <w:r>
        <w:rPr/>
        <w:t>La stessa Romeo spa, fa comunque, riserva di preventiva approvazione da parte dell’Ente locale, ... in un arco di tempo prefissato, di un organico Piano di dismissione del patrimonio nel quale siano individuati i singoli beni da alienare, le procedure da adottare e tempi previsti per l’attuazione”.Tutto questo quando è, di fatto  trascorso con Aprile, un terzo dell’anno 2003. Eventualmente, se l’Ente, veramente, attivasse tali procedure, con immediatezza , è ragionevole pensare, che la entrata relativa, non affluirebbe che negli anni successivi. Al limite nel 2003, fermo restando la massima perplessità,   si introiterebbe solo  una modestissima parte di tale entrata.</w:t>
      </w:r>
    </w:p>
    <w:p>
      <w:pPr>
        <w:pStyle w:val="Normal"/>
        <w:spacing w:lineRule="auto" w:line="480"/>
        <w:jc w:val="both"/>
        <w:rPr/>
      </w:pPr>
      <w:r>
        <w:rPr/>
        <w:t>E’ comprensibile, del resto, tra l’altro, la naturale ritrosia all’acquisto  dei potenziali acquirenti, per lo più, se non in generale, già occupanti, e che corrispondono di fitti contenutissimi.</w:t>
      </w:r>
    </w:p>
    <w:p>
      <w:pPr>
        <w:pStyle w:val="Normal"/>
        <w:spacing w:lineRule="auto" w:line="480"/>
        <w:jc w:val="both"/>
        <w:rPr/>
      </w:pPr>
      <w:r>
        <w:rPr/>
        <w:t>Alla luce della premessa, sulla caratteristiche dei requisiti di attendibilità delle entrate,è evidente  l’inattendibilità della stessa.</w:t>
      </w:r>
    </w:p>
    <w:p>
      <w:pPr>
        <w:pStyle w:val="Normal"/>
        <w:spacing w:lineRule="auto" w:line="480"/>
        <w:jc w:val="both"/>
        <w:rPr/>
      </w:pPr>
      <w:r>
        <w:rPr/>
      </w:r>
    </w:p>
    <w:p>
      <w:pPr>
        <w:pStyle w:val="Heading1"/>
        <w:rPr/>
      </w:pPr>
      <w:r>
        <w:rPr/>
        <w:t xml:space="preserve">CONTRAVVENZIONI AL CODICE DELLA STRADA </w:t>
      </w:r>
    </w:p>
    <w:p>
      <w:pPr>
        <w:pStyle w:val="Normal"/>
        <w:spacing w:lineRule="auto" w:line="480"/>
        <w:jc w:val="both"/>
        <w:rPr/>
      </w:pPr>
      <w:r>
        <w:rPr/>
        <w:t>L’Ente iscrive a tale titolo, circa 66.000.000 di Euro, sulla scorta di un semplice modello prestampato della Polizia Municipale, ove, nella casella relativa ad Entrate per pene pecuniarie, per contravvenzioni alla disciplina  della circolazione stradale è, scritto a penna, tale  importo .</w:t>
      </w:r>
    </w:p>
    <w:p>
      <w:pPr>
        <w:pStyle w:val="Normal"/>
        <w:spacing w:lineRule="auto" w:line="480"/>
        <w:jc w:val="both"/>
        <w:rPr/>
      </w:pPr>
      <w:r>
        <w:rPr/>
        <w:t>Non esiste, od almeno non è stata fornita al Collegio, nonostante continue richieste, una relazione analitica ed approfondita sulla effettiva attendibilità.</w:t>
      </w:r>
    </w:p>
    <w:p>
      <w:pPr>
        <w:pStyle w:val="Normal"/>
        <w:spacing w:lineRule="auto" w:line="480"/>
        <w:jc w:val="both"/>
        <w:rPr/>
      </w:pPr>
      <w:r>
        <w:rPr/>
        <w:t>Il Collegio, nei precedenti pareri, ha sempre espresso riserva sull’attendibilità di tali cifre, in considerazione che l’Ente riscuote, solo una bassissima percentuale delle somme previste, pari a pco più del 15% di quelle previste .</w:t>
      </w:r>
    </w:p>
    <w:p>
      <w:pPr>
        <w:pStyle w:val="Normal"/>
        <w:spacing w:lineRule="auto" w:line="480"/>
        <w:jc w:val="both"/>
        <w:rPr/>
      </w:pPr>
      <w:r>
        <w:rPr/>
        <w:t>L’importo complessivo dei residui a tale titolo, alla data del 31.12.2001, è pari a lire 575.848.290.876.</w:t>
      </w:r>
    </w:p>
    <w:p>
      <w:pPr>
        <w:pStyle w:val="Normal"/>
        <w:spacing w:lineRule="auto" w:line="480"/>
        <w:jc w:val="both"/>
        <w:rPr/>
      </w:pPr>
      <w:r>
        <w:rPr/>
        <w:t xml:space="preserve">Al 31.12.2002,  è di circa  650 miliardi di vecchie lire. </w:t>
      </w:r>
    </w:p>
    <w:p>
      <w:pPr>
        <w:pStyle w:val="Normal"/>
        <w:spacing w:lineRule="auto" w:line="480"/>
        <w:jc w:val="both"/>
        <w:rPr/>
      </w:pPr>
      <w:r>
        <w:rPr/>
        <w:t>A fronte della incapacità e/o difficoltà a risucotere le somme , alcuni Comuni, come Genova, iscrivono, tra le previsioni, le somme che effettivamente si è in grado di riscuotere, ovvero le cifre, effettivamente riscosse, sulla scorta dell’esperienza degli anni precedenti.Sempre a titolo indicativo l’Ente nel 2002, non ha riscosso alcun importo, relativi ai residui degli anni 1998, 1999 e 2000, che erano rispettivamente, in milioni di Euro .</w:t>
      </w:r>
    </w:p>
    <w:p>
      <w:pPr>
        <w:pStyle w:val="Normal"/>
        <w:numPr>
          <w:ilvl w:val="0"/>
          <w:numId w:val="2"/>
        </w:numPr>
        <w:spacing w:lineRule="auto" w:line="480"/>
        <w:jc w:val="both"/>
        <w:rPr/>
      </w:pPr>
      <w:r>
        <w:rPr/>
        <w:t>37,80</w:t>
      </w:r>
    </w:p>
    <w:p>
      <w:pPr>
        <w:pStyle w:val="Normal"/>
        <w:numPr>
          <w:ilvl w:val="0"/>
          <w:numId w:val="2"/>
        </w:numPr>
        <w:spacing w:lineRule="auto" w:line="480"/>
        <w:jc w:val="both"/>
        <w:rPr/>
      </w:pPr>
      <w:r>
        <w:rPr/>
        <w:t>31,50</w:t>
      </w:r>
    </w:p>
    <w:p>
      <w:pPr>
        <w:pStyle w:val="Normal"/>
        <w:numPr>
          <w:ilvl w:val="0"/>
          <w:numId w:val="2"/>
        </w:numPr>
        <w:spacing w:lineRule="auto" w:line="480"/>
        <w:jc w:val="both"/>
        <w:rPr/>
      </w:pPr>
      <w:r>
        <w:rPr/>
        <w:t>52,95</w:t>
      </w:r>
    </w:p>
    <w:p>
      <w:pPr>
        <w:pStyle w:val="Normal"/>
        <w:spacing w:lineRule="auto" w:line="480"/>
        <w:jc w:val="both"/>
        <w:rPr/>
      </w:pPr>
      <w:r>
        <w:rPr/>
        <w:t>mentre ha riscosso  poco più di 2 milioni di Euro, relativamente ai residui degli anni 1995 e 1997 e solo 181.504 Euro relativi a quelli del 1994 e 78.768 per l’anno 1993.</w:t>
      </w:r>
    </w:p>
    <w:p>
      <w:pPr>
        <w:pStyle w:val="Normal"/>
        <w:spacing w:lineRule="auto" w:line="480"/>
        <w:jc w:val="both"/>
        <w:rPr/>
      </w:pPr>
      <w:r>
        <w:rPr/>
        <w:t>L’Amministrazione al Programma 1.2 Legalità e rispetto delle regole, per l’incasso delle ingenti somme previste, prevede di affidare all’esterno, con apposita gara, la riscossione delle contravvenzioni, con contestuale cessione pro-soluto ad un ente finanziatore, dei crediti pregressi.</w:t>
      </w:r>
    </w:p>
    <w:p>
      <w:pPr>
        <w:pStyle w:val="Normal"/>
        <w:spacing w:lineRule="auto" w:line="480"/>
        <w:jc w:val="both"/>
        <w:rPr/>
      </w:pPr>
      <w:r>
        <w:rPr/>
        <w:t>Stante l’enorme confusione e criticità degli stessi, non si vede, come il soggetto finanziatore possa riconoscere all’Ente una somma significativa per tale cessione.</w:t>
      </w:r>
    </w:p>
    <w:p>
      <w:pPr>
        <w:pStyle w:val="Normal"/>
        <w:spacing w:lineRule="auto" w:line="480"/>
        <w:jc w:val="both"/>
        <w:rPr/>
      </w:pPr>
      <w:r>
        <w:rPr/>
        <w:t>E’ ragionevole pensare, invece, per la cessione del pregresso, ove anche si individui un soggetto disponibile all’incasso, solo di una modesta percentuale del valore nominale dei crediti. Tale operazione metterebbe a serio rischio l’intero bilancio per la necessità di contestuale svalutazione dei relativi residui.</w:t>
      </w:r>
    </w:p>
    <w:p>
      <w:pPr>
        <w:pStyle w:val="Normal"/>
        <w:spacing w:lineRule="auto" w:line="480"/>
        <w:jc w:val="both"/>
        <w:rPr/>
      </w:pPr>
      <w:r>
        <w:rPr/>
        <w:t>Anche in questo caso, le passate rassicurazioni dell’Amministrazione che, nell’anno decorso 2002, sarebbero state attivate tutte le procedure utili per la riscossione, non hanno avuto alcuna pratica attuazione.</w:t>
      </w:r>
    </w:p>
    <w:p>
      <w:pPr>
        <w:pStyle w:val="Normal"/>
        <w:spacing w:lineRule="auto" w:line="480"/>
        <w:jc w:val="both"/>
        <w:rPr/>
      </w:pPr>
      <w:r>
        <w:rPr/>
        <w:t>Ad aprile inoltrato, con la complessità ed i tempi richiesti per l’attivazione della gara ( si ritiene europea) sicuramente il gettito non si realizzerebbe, confermando l’inattendibilità della entrata.</w:t>
      </w:r>
    </w:p>
    <w:p>
      <w:pPr>
        <w:pStyle w:val="Normal"/>
        <w:spacing w:lineRule="auto" w:line="480"/>
        <w:jc w:val="both"/>
        <w:rPr/>
      </w:pPr>
      <w:r>
        <w:rPr/>
        <w:t>Senza considerare, come è invece noto, la oramai generalizzata soccombenza, del Comune nei ricorsi degli automobilisti multati. Sembra ,poi,  che a fronte di circa 100.000 ricorsi l’anno, circa 400 al giorno, la Prefettura risponde a poco più di 50 di questi e trascorsi tre mesi, la contravvenzione, di fatto decadrebbe.</w:t>
      </w:r>
    </w:p>
    <w:p>
      <w:pPr>
        <w:pStyle w:val="Normal"/>
        <w:spacing w:lineRule="auto" w:line="480"/>
        <w:jc w:val="both"/>
        <w:rPr/>
      </w:pPr>
      <w:r>
        <w:rPr/>
        <w:t xml:space="preserve">In conclusione, l’entrata prevista per il 2003 è inattendibile. Miglioramenti, semmai ci saranno, in seguito all’attivazione delle procedure di affidamento all’esterno, non potranno che concretizzarsi negli anni successivi. </w:t>
      </w:r>
    </w:p>
    <w:p>
      <w:pPr>
        <w:pStyle w:val="Normal"/>
        <w:spacing w:lineRule="auto" w:line="480"/>
        <w:jc w:val="both"/>
        <w:rPr/>
      </w:pPr>
      <w:r>
        <w:rPr/>
        <w:t>La stessa Ragioneria, nel parere tecnico,del resto,  ribadisce che “ ... omissis non può che sottolinearsi che le iniziative finora intraprese, non hanno comportato alcun miglioramento nelle riscossioni, sia delle entrate di competenza, che dei residui, con riflessi negativi sulla situazione di liquidità dell’Ente, e conseguenti notevoli difficoltà nell’assolvimento delle obbligazioni assunte”.</w:t>
      </w:r>
    </w:p>
    <w:p>
      <w:pPr>
        <w:pStyle w:val="Normal"/>
        <w:spacing w:lineRule="auto" w:line="480"/>
        <w:jc w:val="both"/>
        <w:rPr/>
      </w:pPr>
      <w:r>
        <w:rPr/>
      </w:r>
    </w:p>
    <w:p>
      <w:pPr>
        <w:pStyle w:val="Heading1"/>
        <w:rPr/>
      </w:pPr>
      <w:r>
        <w:rPr/>
        <w:t>CONDONO EDILIZIO</w:t>
      </w:r>
    </w:p>
    <w:p>
      <w:pPr>
        <w:pStyle w:val="Normal"/>
        <w:spacing w:lineRule="auto" w:line="480"/>
        <w:jc w:val="both"/>
        <w:rPr>
          <w:b/>
          <w:b/>
          <w:bCs/>
          <w:u w:val="single"/>
        </w:rPr>
      </w:pPr>
      <w:r>
        <w:rPr>
          <w:b/>
          <w:bCs/>
          <w:u w:val="single"/>
        </w:rPr>
      </w:r>
    </w:p>
    <w:p>
      <w:pPr>
        <w:pStyle w:val="Corpodeltesto2"/>
        <w:rPr/>
      </w:pPr>
      <w:r>
        <w:rPr/>
        <w:t>A fronte di previsioni ottimistiche, nei vari anni, l’Ente,ha di fatto riscosso sempre  solo bassissime percentuali degli importi originariamente iscritti.</w:t>
      </w:r>
    </w:p>
    <w:p>
      <w:pPr>
        <w:pStyle w:val="Normal"/>
        <w:spacing w:lineRule="auto" w:line="480"/>
        <w:jc w:val="both"/>
        <w:rPr/>
      </w:pPr>
      <w:r>
        <w:rPr/>
        <w:t>Si riporta, in breve, quanto già scritto dal Collegio dei Revisori, nel parere, al bilancio di previsione 2002.</w:t>
      </w:r>
    </w:p>
    <w:p>
      <w:pPr>
        <w:pStyle w:val="Normal"/>
        <w:spacing w:lineRule="auto" w:line="480"/>
        <w:jc w:val="both"/>
        <w:rPr/>
      </w:pPr>
      <w:r>
        <w:rPr/>
        <w:t>Dall’esame dello schema di bilancio  2002, risulta una previsione di entrata per euro 8.263.500,00 di cui euro 7.747.000, 00, per concessioni in sanatoria Legge 10/77 e 47/85 ( condono edilizio). Negli anni precedenti, a fronte di previsioni ottimistiche, a consuntivo, sono state accertate riscossioni per importi di gran lunga inferiori.</w:t>
      </w:r>
    </w:p>
    <w:p>
      <w:pPr>
        <w:pStyle w:val="Normal"/>
        <w:spacing w:lineRule="auto" w:line="480"/>
        <w:jc w:val="both"/>
        <w:rPr/>
      </w:pPr>
      <w:r>
        <w:rPr/>
        <w:t>In particolare, nell’anno precedente, osservò che la previsione di 15 miliardi ( EURO 7.746.853) per oneri da concessione in sanatoria, appariva inattendibile, anche se il dirigente con nota n. 815 del 16.3.2001 aveva affermato che esistevano i presupposti perchè il progetto mirato a tale riscossione venisse attuato in tempi brevi.</w:t>
      </w:r>
    </w:p>
    <w:p>
      <w:pPr>
        <w:pStyle w:val="Normal"/>
        <w:spacing w:lineRule="auto" w:line="480"/>
        <w:jc w:val="both"/>
        <w:rPr/>
      </w:pPr>
      <w:r>
        <w:rPr/>
        <w:t>L’importo effettivamente accertato nell’anno 2000, risulta essere di € 2.533.591,95= , la previsione definitiva per l’anno 2001 risulta essere di € 2.065.827,60=.</w:t>
      </w:r>
    </w:p>
    <w:p>
      <w:pPr>
        <w:pStyle w:val="Normal"/>
        <w:spacing w:lineRule="auto" w:line="480"/>
        <w:jc w:val="both"/>
        <w:rPr/>
      </w:pPr>
      <w:r>
        <w:rPr/>
        <w:t>Ciò conferma la fondatezza delle osservazioni del Collegio.</w:t>
      </w:r>
    </w:p>
    <w:p>
      <w:pPr>
        <w:pStyle w:val="Normal"/>
        <w:spacing w:lineRule="auto" w:line="480"/>
        <w:jc w:val="both"/>
        <w:rPr/>
      </w:pPr>
      <w:r>
        <w:rPr/>
        <w:t>Per il corrente anno e per gli anni 2003 e 2004 è iscritto l’importo di €7.747.000,00=.</w:t>
      </w:r>
    </w:p>
    <w:p>
      <w:pPr>
        <w:pStyle w:val="Normal"/>
        <w:spacing w:lineRule="auto" w:line="480"/>
        <w:jc w:val="both"/>
        <w:rPr/>
      </w:pPr>
      <w:r>
        <w:rPr/>
        <w:t>Nel presente bilancio viene previsto l’importo di oltre 13,5 milioni di Euro.</w:t>
      </w:r>
    </w:p>
    <w:p>
      <w:pPr>
        <w:pStyle w:val="Normal"/>
        <w:spacing w:lineRule="auto" w:line="480"/>
        <w:jc w:val="both"/>
        <w:rPr/>
      </w:pPr>
      <w:r>
        <w:rPr/>
        <w:t>Inizialmente la responsabile del Servizio, aveva congetturato un’ entrata di € 2.582.284. Successivamente,  con nota 509 del 19.3 u.s.,  riferiva che tale importo poteva essere suscettibile di aumento di ulteriori 11.000.000, qualora fossero realizzati gli incassi relativi alle  pratiche autocertificabili, e si avviasse, in tempi brevi, la relativa  procedura. E’ inoltre necessario che  i richiedenti delle pratiche autocertificabili aderiscano in toto all’iniziativa.</w:t>
      </w:r>
    </w:p>
    <w:p>
      <w:pPr>
        <w:pStyle w:val="Normal"/>
        <w:spacing w:lineRule="auto" w:line="480"/>
        <w:jc w:val="both"/>
        <w:rPr/>
      </w:pPr>
      <w:r>
        <w:rPr/>
        <w:t>La condizione dell’adesione in toto e/o unitamente al fatto che ad Aprile 2003 non si sono ancora visti i positivi effetti, rende inattendibile, per tale importo, detta entrata.</w:t>
      </w:r>
    </w:p>
    <w:p>
      <w:pPr>
        <w:pStyle w:val="Normal"/>
        <w:spacing w:lineRule="auto" w:line="480"/>
        <w:jc w:val="both"/>
        <w:rPr/>
      </w:pPr>
      <w:r>
        <w:rPr/>
        <w:t>Tra l’altro, pare, la procedura era già stata invocata, senza effetti, l’anno decorso</w:t>
      </w:r>
    </w:p>
    <w:p>
      <w:pPr>
        <w:pStyle w:val="Heading1"/>
        <w:rPr/>
      </w:pPr>
      <w:r>
        <w:rPr/>
        <w:t>ENTRATE PER PUBBLICHE AFFISSIONI E CANONI PUBBLICITARI</w:t>
      </w:r>
    </w:p>
    <w:p>
      <w:pPr>
        <w:pStyle w:val="Normal"/>
        <w:spacing w:lineRule="auto" w:line="480"/>
        <w:jc w:val="both"/>
        <w:rPr>
          <w:b/>
          <w:b/>
          <w:bCs/>
          <w:u w:val="single"/>
        </w:rPr>
      </w:pPr>
      <w:r>
        <w:rPr>
          <w:b/>
          <w:bCs/>
          <w:u w:val="single"/>
        </w:rPr>
      </w:r>
    </w:p>
    <w:p>
      <w:pPr>
        <w:pStyle w:val="Corpodeltesto2"/>
        <w:rPr/>
      </w:pPr>
      <w:r>
        <w:rPr/>
        <w:t xml:space="preserve">Viene previsto l’importo di 5,5 milioni di Euro. </w:t>
      </w:r>
    </w:p>
    <w:p>
      <w:pPr>
        <w:pStyle w:val="Normal"/>
        <w:spacing w:lineRule="auto" w:line="480"/>
        <w:jc w:val="both"/>
        <w:rPr/>
      </w:pPr>
      <w:r>
        <w:rPr/>
        <w:t>A dimostrazione della totale illegittimità ed inattendibilità, basta richiamare quanto scritto, al riguardo dalla Ragioneria, nella relazione tecnica.</w:t>
      </w:r>
    </w:p>
    <w:p>
      <w:pPr>
        <w:pStyle w:val="Normal"/>
        <w:spacing w:lineRule="auto" w:line="480"/>
        <w:jc w:val="both"/>
        <w:rPr/>
      </w:pPr>
      <w:r>
        <w:rPr/>
        <w:t xml:space="preserve">“ </w:t>
      </w:r>
      <w:r>
        <w:rPr/>
        <w:t>A decorrere dal corrente anno non è iscritta alcuna previsione, relativamente alle entrate per pubbliche affissioni, e per canoni pubblicitari, prevedendosi, invece, tra le entrate extratributarie, categoria 4^ l’importo di 5,5 milioni di euro, quale utile della costituenda società mista per la gestione di servizi pubblici nel settore delle pubbliche affissioni e della  pubblicità.</w:t>
      </w:r>
    </w:p>
    <w:p>
      <w:pPr>
        <w:pStyle w:val="Normal"/>
        <w:spacing w:lineRule="auto" w:line="480"/>
        <w:jc w:val="both"/>
        <w:rPr/>
      </w:pPr>
      <w:r>
        <w:rPr/>
        <w:t>In proposito si rileva che, allo stato, non risultano ancora approvati gli atti necessari alla costituzione di detta societa, nè risulta, peraltro, disposta la proroga del servizio già affidato in concessione all’ATI AIP. Si ritiene pertanto, che le previsioni debbano essere adeguate, tenendo conto che l’affidamento del servizio alla costituenda società non può avere decorrenza retroattiva. Nella categoria in esame, vanno, quindi, iscritte le entrate per diritti sulle pubbliche affissioni, relative al periodo antecedente la costituzione della società.</w:t>
      </w:r>
    </w:p>
    <w:p>
      <w:pPr>
        <w:pStyle w:val="Normal"/>
        <w:spacing w:lineRule="auto" w:line="480"/>
        <w:jc w:val="both"/>
        <w:rPr/>
      </w:pPr>
      <w:r>
        <w:rPr/>
        <w:t>Tra l’altro, si ricorda che la delibera di Giunta Comunale, di costituzione dell’Azienda mista, mai discussa dal Consiglio Comunale, unico organo designato a deliberare sulla costituzione di  detta società, prevede, quale apporto del Comune, il conferimento di alcuni beni materiali. Pertanto, questi ultimi dovrebbero essere preventivamente valutati da un esperto designato dal Presidente del Tribunale, con una procedura che richiederebbe necessari ulteriori svariati mesi.</w:t>
      </w:r>
    </w:p>
    <w:p>
      <w:pPr>
        <w:pStyle w:val="Corpodeltesto2"/>
        <w:rPr/>
      </w:pPr>
      <w:r>
        <w:rPr/>
        <w:t xml:space="preserve">Come detto in premessa, si fa riferimento, soltato ad alcune delle evidenti inattendibilità.  Si ricorda, soltanto, l’ulteriore criticità del patrimonio e dei relativi fitti non riscossi e l’esistenza di crediti di dubbia esigibilità, che al 31.12.2001, risultavano essere, come si evince dalla relazione  del Collegio dei Revisori, al rendiconto 2001, i seguenti </w:t>
      </w:r>
    </w:p>
    <w:p>
      <w:pPr>
        <w:pStyle w:val="Normal"/>
        <w:spacing w:lineRule="auto" w:line="480"/>
        <w:jc w:val="both"/>
        <w:rPr/>
      </w:pPr>
      <w:r>
        <w:rPr/>
        <w:tab/>
      </w:r>
      <w:r>
        <w:rPr>
          <w:b/>
          <w:bCs/>
        </w:rPr>
        <w:t xml:space="preserve">DESCRIZIONE </w:t>
      </w:r>
      <w:r>
        <w:rPr/>
        <w:tab/>
        <w:tab/>
        <w:tab/>
      </w:r>
      <w:r>
        <w:rPr>
          <w:b/>
          <w:bCs/>
        </w:rPr>
        <w:t>IMPORTO NOMINALE (in mliardi di lire)</w:t>
      </w:r>
    </w:p>
    <w:p>
      <w:pPr>
        <w:pStyle w:val="Normal"/>
        <w:spacing w:lineRule="auto" w:line="480"/>
        <w:jc w:val="both"/>
        <w:rPr/>
      </w:pPr>
      <w:r>
        <w:rPr/>
        <w:tab/>
        <w:tab/>
        <w:tab/>
        <w:tab/>
        <w:tab/>
        <w:t>ANNO 2000</w:t>
        <w:tab/>
        <w:tab/>
        <w:tab/>
        <w:tab/>
        <w:t>ANNO 2001</w:t>
      </w:r>
    </w:p>
    <w:tbl>
      <w:tblPr>
        <w:tblW w:w="9778" w:type="dxa"/>
        <w:jc w:val="left"/>
        <w:tblInd w:w="-7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CREDITI VERSO LA C.S.L</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pPr>
            <w:r>
              <w:rPr/>
              <w:t>36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pPr>
            <w:r>
              <w:rPr/>
              <w:t>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CONTR. CODICE STRADA</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pPr>
            <w:r>
              <w:rPr/>
              <w:t>36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pPr>
            <w:r>
              <w:rPr/>
              <w:t>576</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FITTI ATTIVI DA FABBRICATI</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pPr>
            <w:r>
              <w:rPr/>
              <w:t>15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pPr>
            <w:r>
              <w:rPr/>
              <w:t>188</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TRRSU</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pPr>
            <w:r>
              <w:rPr/>
              <w:t>36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pPr>
            <w:r>
              <w:rPr/>
              <w:t>413</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CANONI LEGGE 319/76</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pPr>
            <w:r>
              <w:rPr/>
              <w:t>9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pPr>
            <w:r>
              <w:rPr/>
              <w:t>100</w:t>
            </w:r>
          </w:p>
        </w:tc>
      </w:tr>
    </w:tbl>
    <w:p>
      <w:pPr>
        <w:pStyle w:val="Normal"/>
        <w:spacing w:lineRule="auto" w:line="480"/>
        <w:jc w:val="both"/>
        <w:rPr/>
      </w:pPr>
      <w:r>
        <w:rPr/>
        <w:t>TOTALE</w:t>
        <w:tab/>
        <w:tab/>
        <w:tab/>
        <w:tab/>
        <w:t xml:space="preserve">                                       1344                                              1277</w:t>
      </w:r>
    </w:p>
    <w:p>
      <w:pPr>
        <w:pStyle w:val="Normal"/>
        <w:spacing w:lineRule="auto" w:line="480"/>
        <w:jc w:val="both"/>
        <w:rPr/>
      </w:pPr>
      <w:r>
        <w:rPr/>
        <w:t>E’ di tutta evidenza l’assoluta insufficienza  del Fondo Svalutazione crediti, per l’importo di € 190.650.600, costituito, tra l’altro con l’Avanzo presunto di Amministrazione, che, in ogni caso, come sempre ribadito dal Collegio dei Revisori e della Ragioneria non andava utilizzato ma vincolato a presidio delle criticità di bilancio.</w:t>
      </w:r>
    </w:p>
    <w:p>
      <w:pPr>
        <w:pStyle w:val="Normal"/>
        <w:spacing w:lineRule="auto" w:line="480"/>
        <w:jc w:val="both"/>
        <w:rPr/>
      </w:pPr>
      <w:r>
        <w:rPr/>
        <w:t xml:space="preserve">Gli importi critici, sono aumentati, tra l’altro nel 2002. </w:t>
      </w:r>
    </w:p>
    <w:p>
      <w:pPr>
        <w:pStyle w:val="Normal"/>
        <w:spacing w:lineRule="auto" w:line="480"/>
        <w:jc w:val="both"/>
        <w:rPr/>
      </w:pPr>
      <w:r>
        <w:rPr/>
        <w:t>Nè può essere sottaciuta l’esistenza, già dal 2000, di ben tre indici di strutturale deficitarietà, contrariamente agli anni 1998 e 1999, in cui si verificava un solo indicatore negativo. Si ricorda che in presenza della metà di essi ( attualmente sono otto) l’ente verrebbe ritenuto strutturalmente deficitario e sottoposto ai controlli centrali in materia di imposte, tasse, tariffe, dotazioni organiche e relative assunzion etc...</w:t>
      </w:r>
    </w:p>
    <w:p>
      <w:pPr>
        <w:pStyle w:val="Normal"/>
        <w:spacing w:lineRule="auto" w:line="480"/>
        <w:jc w:val="both"/>
        <w:rPr/>
      </w:pPr>
      <w:r>
        <w:rPr/>
        <w:t>Questo dà l’idea, insieme al blocco o, comunque notevole ritardo dei pagamenti delle obbligazioni assunte dall’Ente per la grave situazione di illiquidità, della pesante e precaria situazione economico-finanziaria complessiva del Comune,anche perchè continuano a non affluire risorse straordinarie.</w:t>
      </w:r>
    </w:p>
    <w:p>
      <w:pPr>
        <w:pStyle w:val="Corpodeltesto2"/>
        <w:rPr/>
      </w:pPr>
      <w:r>
        <w:rPr/>
        <w:t>Al di là delle aspettative, ad esempio, i trasferimenti da organismi comunitari ed internazionali restano sostanzialmente invariati rispetto all’esercizio decorso, come evidenziato dalla stessa Ragioneria, a pagina 5 della relazione tecnica.</w:t>
      </w:r>
    </w:p>
    <w:p>
      <w:pPr>
        <w:pStyle w:val="Normal"/>
        <w:spacing w:lineRule="auto" w:line="480"/>
        <w:jc w:val="both"/>
        <w:rPr/>
      </w:pPr>
      <w:r>
        <w:rPr/>
        <w:t xml:space="preserve">Ma oltre al sovradimensionamento e/o mancata legittimazione delle entrate ricordate, influisce fortemente, sull’equilibrio del bilancio </w:t>
      </w:r>
      <w:r>
        <w:rPr>
          <w:b/>
          <w:bCs/>
        </w:rPr>
        <w:t>la mancata previsione di spese certe , e note</w:t>
      </w:r>
      <w:r>
        <w:rPr/>
        <w:t>.</w:t>
      </w:r>
    </w:p>
    <w:p>
      <w:pPr>
        <w:pStyle w:val="Normal"/>
        <w:spacing w:lineRule="auto" w:line="480"/>
        <w:jc w:val="both"/>
        <w:rPr/>
      </w:pPr>
      <w:r>
        <w:rPr/>
        <w:t>Pur ricordando, quelle relative alle passività potenziali, e/o latenti, che lo stesso Servizio Avvocatura, quantificava, circa un anno fa, in oltre 300 miliardi delle vecchie lire, si vuole, invece  segnatamente riferire a quelle necessarie per l’effettiva chiusura del dissesto finanziario, che, contrariamente a quanto affermato, necessita ancora di ingenti risorse finanziarie .</w:t>
      </w:r>
    </w:p>
    <w:p>
      <w:pPr>
        <w:pStyle w:val="Normal"/>
        <w:spacing w:lineRule="auto" w:line="480"/>
        <w:jc w:val="both"/>
        <w:rPr/>
      </w:pPr>
      <w:r>
        <w:rPr/>
        <w:t>Tra l’altro non vi è alcuna previsione di spesa, oltre che nel 2003, anche nel 2004 e 2005, invece dovuta per il carattere autorizzatorio del bilancio pluriennale. Nè è pensabile che nessuna delle ipotesi di cui si dirà, troverà esplicita concretizzazione fino al 2005.</w:t>
      </w:r>
    </w:p>
    <w:p>
      <w:pPr>
        <w:pStyle w:val="Normal"/>
        <w:spacing w:lineRule="auto" w:line="480"/>
        <w:jc w:val="both"/>
        <w:rPr/>
      </w:pPr>
      <w:r>
        <w:rPr/>
        <w:t>Nè, ancora,  si può addurre, che le relative cifre, richieste in pratica dalla Commissione Straordinaria di liquidazione, non sono note, in quanto il debito, è certo, liquido ed esigibile,  ancorchè non quantificato, ma quantificabile.  E’  evidente,che  richiederebbe, da subito, un apposito stanziamento.</w:t>
      </w:r>
    </w:p>
    <w:p>
      <w:pPr>
        <w:pStyle w:val="Normal"/>
        <w:spacing w:lineRule="auto" w:line="480"/>
        <w:jc w:val="both"/>
        <w:rPr/>
      </w:pPr>
      <w:r>
        <w:rPr/>
        <w:t xml:space="preserve">Il piano di estinzione delle passività pregresse, depositato presso il Ministero dell’Interno, dalla Commissione Straordinaria di liquidazione in data 19.12.2001, non ha ammesso crediti per oltre 2.500 miliardi di lire. A fronte di tale esclusione la C.S.L., non ha accantonato ideonee ed adeguate risorse, così come previsto dall’articolo 256 del D.lgs 267/2000. Nel piano di estinzione, testè richiamato, nel motivare il mancato accantonamento ( sulla quale procedura, si legge, vi sarebbe l’assenso del Ministero, anche se non si vede, come il Ministero possa autorizzare deroghe ad espresse disposizioni legislative). la C.S.L. precisava che  </w:t>
      </w:r>
      <w:r>
        <w:rPr>
          <w:b/>
          <w:bCs/>
        </w:rPr>
        <w:t>a tali obbligazioni, in caso di soccombenza, avrebbe fatto fronte l’Ente con  proprie risorse. Pertanto, la Commissione, si legge testualmente ... omissis “ non ha incluso l’ammontare di lire 1.268.866.605.973, pari al totale dei ricorsi presentati, ex art. 254, 6^ comma, D.lgs 267/2000, da n. 496 ricorrenti.</w:t>
      </w:r>
    </w:p>
    <w:p>
      <w:pPr>
        <w:pStyle w:val="Corpodeltesto3"/>
        <w:rPr/>
      </w:pPr>
      <w:r>
        <w:rPr/>
        <w:t>Al momento, risultando definiti solo pochissimi di essi  è di tutta evidenza, l’impatto dei restanti, o comunque, di buona parte di essi, sul bilancio di previsione 2003 e pluriennale 2003/2005.</w:t>
      </w:r>
    </w:p>
    <w:p>
      <w:pPr>
        <w:pStyle w:val="Normal"/>
        <w:spacing w:lineRule="auto" w:line="480"/>
        <w:jc w:val="both"/>
        <w:rPr/>
      </w:pPr>
      <w:r>
        <w:rPr/>
        <w:t>Si riporta, uno stralcio della nota 225/PE del 13.11.2002, della C.S.L.</w:t>
      </w:r>
    </w:p>
    <w:p>
      <w:pPr>
        <w:pStyle w:val="Corpodeltesto2"/>
        <w:rPr/>
      </w:pPr>
      <w:r>
        <w:rPr/>
        <w:t xml:space="preserve">“ </w:t>
      </w:r>
      <w:r>
        <w:rPr/>
        <w:t xml:space="preserve">Al fine di evitare che quest’Organo debba rimodulare la proposta di riparto approvata dal Ministero dell’Interno, con conseguente pagamento in misura proporzionale dei creditori ammessi alla massa passiva, è necessario che l’Ente assuma formale impegno per il finanziamento di eventuali maggiori oneri scaturenti dalla predetta rideterminazione destinandovi, prioritariamente, l’avanzo di amministrazione accertato alla data del 31.12.1996, ai sensi dell’art. 1, comma 160, della L. 662/96, come rappresentato dal Ministero dell’Interno, </w:t>
      </w:r>
      <w:r>
        <w:rPr>
          <w:b/>
          <w:bCs/>
        </w:rPr>
        <w:t>oppure individuando risorse alternative.</w:t>
      </w:r>
    </w:p>
    <w:p>
      <w:pPr>
        <w:pStyle w:val="Corpodeltesto2"/>
        <w:rPr/>
      </w:pPr>
      <w:r>
        <w:rPr/>
        <w:t>L’avanzo richiamato, ha già avuto altre destinazioni.</w:t>
      </w:r>
    </w:p>
    <w:p>
      <w:pPr>
        <w:pStyle w:val="Normal"/>
        <w:spacing w:lineRule="auto" w:line="480"/>
        <w:jc w:val="both"/>
        <w:rPr/>
      </w:pPr>
      <w:r>
        <w:rPr/>
        <w:t xml:space="preserve">La C.S.L., con nota 47 del 5 marzo u.s., ha richiesto poi, all’Arin, Azienda Speciale in liquidazione, il pagamento della somma di 157.611.268.700, delle vecchie lire, oltre agli interessi, </w:t>
      </w:r>
    </w:p>
    <w:p>
      <w:pPr>
        <w:pStyle w:val="Normal"/>
        <w:spacing w:lineRule="auto" w:line="480"/>
        <w:jc w:val="both"/>
        <w:rPr/>
      </w:pPr>
      <w:r>
        <w:rPr/>
        <w:t>E’ evidente che tale debitoria, ricadrà sul Comune, Ente proprietario. Tra l’altro l’Azienda speciale presenta un deficit patrimoniale, al 31.12.2001, di oltre 230 miliardi delle vecchie lire.</w:t>
      </w:r>
    </w:p>
    <w:p>
      <w:pPr>
        <w:pStyle w:val="Normal"/>
        <w:spacing w:lineRule="auto" w:line="480"/>
        <w:jc w:val="both"/>
        <w:rPr/>
      </w:pPr>
      <w:r>
        <w:rPr/>
        <w:t>In mancanza di un improbabile ( tutt’ora non realizzato) e soddisfacente accordo transattivo con i pensionati ARIN, tale somma, o comunque, per buona parte, dovrà essere soddisfatta dal Comune. La solidarietà dell’ARIN spa, in seguito alla scissione, si riverbera, di fatto, sul Comune di Napoli, in quanto l’unico socio è il Comune stesso, che ai sensi dell’articolo 2497 cc, risponde illimitatamente delle obbligazioni sociali. La stessa ARIN spa, nella relazione sulla gestione dell’esercizio 2001, evidenzia, oltre alla perdita, “ sbilanci finanziari”.</w:t>
      </w:r>
    </w:p>
    <w:p>
      <w:pPr>
        <w:pStyle w:val="Normal"/>
        <w:spacing w:lineRule="auto" w:line="480"/>
        <w:jc w:val="both"/>
        <w:rPr/>
      </w:pPr>
      <w:r>
        <w:rPr/>
        <w:t>Come già detto, anche per gli anni 2004 e 2005, non vi alcuna previsione a tale titolo, nonostante il carattere autorizzatorio del bilancio pluriennale.</w:t>
      </w:r>
    </w:p>
    <w:p>
      <w:pPr>
        <w:pStyle w:val="Normal"/>
        <w:spacing w:lineRule="auto" w:line="480"/>
        <w:jc w:val="both"/>
        <w:rPr>
          <w:b/>
          <w:b/>
          <w:bCs/>
        </w:rPr>
      </w:pPr>
      <w:r>
        <w:rPr>
          <w:b/>
          <w:bCs/>
        </w:rPr>
        <w:t>Ma vi è di più. Il Ministero dell’Interno, nell’approvare il piano di estinzione, DM. 51251 del 4.12.2002, ha imposto alcune prescrizioni, in ordine alla sua operatività. In particolare obbliga la CSL, a ricalcolare interessi e rivalutazione monetarie sulle sentenze esecutive, decreti ingiuntivi e lodi arbitrali, fino alla data del deposito in cancelleria della decisione, e non, come effettuato dalla C.S.L. fino al 31 maggio 1993, data della dichiarazione del dissesto.</w:t>
      </w:r>
    </w:p>
    <w:p>
      <w:pPr>
        <w:pStyle w:val="Normal"/>
        <w:spacing w:lineRule="auto" w:line="480"/>
        <w:jc w:val="both"/>
        <w:rPr/>
      </w:pPr>
      <w:r>
        <w:rPr>
          <w:b/>
          <w:bCs/>
        </w:rPr>
        <w:t xml:space="preserve">La C.S.L., con nota 225/P.E del 13.12.2002, nel ricordare che la prescizione richiamata riguarda circa 700 pratiche, richiede all’Ente comunale, ulteriori risorse a tale tiolo. Conclude la C.S.L., ricordando l’urgenza, tenuto conto del breve termine imposto per effettuare i pagamenti ai creditori. Nessun stanziamento si riscontra a tale titolo negli anni 2003/2004/2005, nonostante la </w:t>
      </w:r>
      <w:r>
        <w:rPr>
          <w:b/>
          <w:bCs/>
          <w:u w:val="single"/>
        </w:rPr>
        <w:t xml:space="preserve">certezza </w:t>
      </w:r>
      <w:r>
        <w:rPr>
          <w:b/>
          <w:bCs/>
        </w:rPr>
        <w:t xml:space="preserve"> che tali somme saranno necessarie a brevissimo, pena, come rappresentato dalla Commissione, la riformulazione del piano di riparto che dovrebbe essere nuovamente approvato dal Ministero, con i riflessi e le conseguenze immaginabili.</w:t>
      </w:r>
    </w:p>
    <w:p>
      <w:pPr>
        <w:pStyle w:val="Normal"/>
        <w:spacing w:lineRule="auto" w:line="480"/>
        <w:jc w:val="both"/>
        <w:rPr>
          <w:b/>
          <w:b/>
          <w:bCs/>
        </w:rPr>
      </w:pPr>
      <w:r>
        <w:rPr>
          <w:b/>
          <w:bCs/>
        </w:rPr>
        <w:t>La mancato previsione di risorse per il dissesto, incide,  anch’essa inficiandolo, sul calcolo del Patto di Stabilità, per la mancata considerazione nel calcolo di spese correnti, invece da iscrivere.</w:t>
      </w:r>
    </w:p>
    <w:p>
      <w:pPr>
        <w:pStyle w:val="Normal"/>
        <w:spacing w:lineRule="auto" w:line="480"/>
        <w:jc w:val="both"/>
        <w:rPr/>
      </w:pPr>
      <w:r>
        <w:rPr/>
        <w:t>Va pure detto, che lo stesso Collegio, già negli anni passati, aveva suggerito forme di intervento strutturale, per il risanamento del bilancio comunale, come la dismissione dei beni comunali non indispensabili e delle partecipazioni comunali, nonchè l’affidamento all’esterno della riscossione dei tributi e tasse comunali, Purtroppo, nonostante la proclamata disponibilità dell’Ente ad accogliere detti suggerimenti, e nonostante il tempo trascorso dalla formulazione delle osservazioni ed indicazioni, l’Ente non ha adottato atti concreti e significativi, per arrivare all’appuntamento col presente bilancio, con la dotazione di strumenti e procedure definitive, o quanto meno ben avviate,tali da  giustificare le relative entrate . Per quanto riguarda la  dismissione dei beni immobili, richiamando quanto detto al riguardo, probabilmente, il ricorso alla procedura di cartolarizzazione, se fosse stata a suo tempo avviata, poteva cominciare a fare affluire risorse al bilancio comunale, in tempi più brevi, rispetto alla prevista dismissione.</w:t>
      </w:r>
    </w:p>
    <w:p>
      <w:pPr>
        <w:pStyle w:val="Normal"/>
        <w:spacing w:lineRule="auto" w:line="480"/>
        <w:jc w:val="both"/>
        <w:rPr/>
      </w:pPr>
      <w:r>
        <w:rPr/>
        <w:t xml:space="preserve">Lo stesso dicasi, se, al di là delle intenzioni,  fossero state avviate tempestivamente  le procedure di indizione  di gara, per l’affidamento all’esterno, dei tributi comunali. Al riguardo, si vuole solo accennare che i Dirigenti dei settori tributi, chiariscono nelle loro relazioni, che le entrate iscritte si potranno  avverare solo,  se vi sarà un potenziamento umano e strumentale degli uffici preposti. Non sembra che tale potenziamento ci sia stato. Al momento, è triste leggere, dalla relazione del Servizio competente, che non esiste, presso il servizio ICI, una sola persona che si occupi dei rimborsi dovuti, per cui gli stessi vengono erogati solo a seguito di sentenza esecutiva, con evidente aggravio di interessi e spese e possibile danno erariale . </w:t>
      </w:r>
    </w:p>
    <w:p>
      <w:pPr>
        <w:pStyle w:val="Normal"/>
        <w:spacing w:lineRule="auto" w:line="480"/>
        <w:jc w:val="both"/>
        <w:rPr/>
      </w:pPr>
      <w:r>
        <w:rPr/>
        <w:t>In merito, anzi, all’organizzazione e potenziamento degli Uffici comunali e relativi sistemi di controllo, che, in ogni caso, condizionano pesantemente l’efficacia e l’efficienza dell’azienda comunale, va ricordato che nel proprio parere del 27 novembre 2002,il Collegio aveva osservato che i sistemi di controllo interno sono del tutto mancanti o inadeguati.</w:t>
      </w:r>
    </w:p>
    <w:p>
      <w:pPr>
        <w:pStyle w:val="Normal"/>
        <w:spacing w:lineRule="auto" w:line="480"/>
        <w:jc w:val="both"/>
        <w:rPr/>
      </w:pPr>
      <w:r>
        <w:rPr/>
        <w:t>Il Direttore generale con nota 4873 del 28.11.2002, riscontrava detto parere, affermando che la situazione “ appariva controllabile”.</w:t>
      </w:r>
    </w:p>
    <w:p>
      <w:pPr>
        <w:pStyle w:val="Normal"/>
        <w:spacing w:lineRule="auto" w:line="480"/>
        <w:jc w:val="both"/>
        <w:rPr/>
      </w:pPr>
      <w:r>
        <w:rPr/>
        <w:t>Il Collegio, con nota 435 del 13.12.2002, fu costretto a chiarire, la necessità di idonee e formalizzate procedure di controllo. In particolare, ricordava il Collegio, che sin dal 1998, aveva effettuato un monitoraggio, regolarmente comunicato all’amministrazione, con specifica richiesta a tutti i servizi comunali da cui scaturiva, per affermazione degli stessi responsabili, che non esistevano procedure formalizzate di controllo interno, o quando esistevano erano molto carenti.</w:t>
      </w:r>
    </w:p>
    <w:p>
      <w:pPr>
        <w:pStyle w:val="Normal"/>
        <w:spacing w:lineRule="auto" w:line="480"/>
        <w:jc w:val="both"/>
        <w:rPr/>
      </w:pPr>
      <w:r>
        <w:rPr>
          <w:b/>
          <w:bCs/>
        </w:rPr>
        <w:t>A tutt’oggi, concludeva,il Collegio la situazione non risulta modificata</w:t>
      </w:r>
      <w:r>
        <w:rPr/>
        <w:t>.</w:t>
      </w:r>
    </w:p>
    <w:p>
      <w:pPr>
        <w:pStyle w:val="Normal"/>
        <w:spacing w:lineRule="auto" w:line="480"/>
        <w:jc w:val="both"/>
        <w:rPr/>
      </w:pPr>
      <w:r>
        <w:rPr/>
        <w:t>Non si possono non ricordare le note vicende delle irregolarità sul calcolo degli stipendi.</w:t>
      </w:r>
    </w:p>
    <w:p>
      <w:pPr>
        <w:pStyle w:val="Normal"/>
        <w:spacing w:lineRule="auto" w:line="480"/>
        <w:jc w:val="both"/>
        <w:rPr/>
      </w:pPr>
      <w:r>
        <w:rPr/>
        <w:t xml:space="preserve">Tutt’oggi, persistono, le mancanze e le carenze sempre segnalate </w:t>
      </w:r>
    </w:p>
    <w:p>
      <w:pPr>
        <w:pStyle w:val="Normal"/>
        <w:spacing w:lineRule="auto" w:line="480"/>
        <w:jc w:val="both"/>
        <w:rPr/>
      </w:pPr>
      <w:r>
        <w:rPr/>
        <w:t>Solo un accenno alle aziende Partecipate. Al momento, le vistose perdite del 2001 sono semplificativamente;</w:t>
      </w:r>
    </w:p>
    <w:p>
      <w:pPr>
        <w:pStyle w:val="Normal"/>
        <w:spacing w:lineRule="auto" w:line="480"/>
        <w:jc w:val="both"/>
        <w:rPr/>
      </w:pPr>
      <w:r>
        <w:rPr/>
      </w:r>
    </w:p>
    <w:p>
      <w:pPr>
        <w:pStyle w:val="Normal"/>
        <w:spacing w:lineRule="auto" w:line="480"/>
        <w:jc w:val="both"/>
        <w:rPr/>
      </w:pPr>
      <w:r>
        <w:rPr/>
        <w:t>ARIN SPA  perdita  12,5 ,miliardi di lire</w:t>
      </w:r>
    </w:p>
    <w:p>
      <w:pPr>
        <w:pStyle w:val="Normal"/>
        <w:spacing w:lineRule="auto" w:line="480"/>
        <w:jc w:val="both"/>
        <w:rPr/>
      </w:pPr>
      <w:r>
        <w:rPr/>
        <w:t xml:space="preserve">CTP  perdita 30.035.634 Euro </w:t>
      </w:r>
    </w:p>
    <w:p>
      <w:pPr>
        <w:pStyle w:val="Normal"/>
        <w:spacing w:lineRule="auto" w:line="480"/>
        <w:jc w:val="both"/>
        <w:rPr/>
      </w:pPr>
      <w:r>
        <w:rPr/>
        <w:t>ANM perdita per oltre 23 miliardi di lire</w:t>
      </w:r>
    </w:p>
    <w:p>
      <w:pPr>
        <w:pStyle w:val="Normal"/>
        <w:spacing w:lineRule="auto" w:line="480"/>
        <w:jc w:val="both"/>
        <w:rPr/>
      </w:pPr>
      <w:r>
        <w:rPr/>
        <w:t>Terme di Agnano perdite di oltre 1,7 miliardi di lire</w:t>
      </w:r>
    </w:p>
    <w:p>
      <w:pPr>
        <w:pStyle w:val="Normal"/>
        <w:spacing w:lineRule="auto" w:line="480"/>
        <w:jc w:val="both"/>
        <w:rPr/>
      </w:pPr>
      <w:r>
        <w:rPr/>
      </w:r>
    </w:p>
    <w:p>
      <w:pPr>
        <w:pStyle w:val="Normal"/>
        <w:spacing w:lineRule="auto" w:line="480"/>
        <w:jc w:val="both"/>
        <w:rPr/>
      </w:pPr>
      <w:r>
        <w:rPr/>
        <w:t>Solo il CTP chiede il ripiano, Le altre, al momento, abbattono il proprio patrimonio dell’importo corrispondente.</w:t>
      </w:r>
    </w:p>
    <w:p>
      <w:pPr>
        <w:pStyle w:val="Corpodeltesto2"/>
        <w:rPr/>
      </w:pPr>
      <w:r>
        <w:rPr/>
        <w:t>Nel 2002. si ha notizia di altre vistose perdite. La sola ANM dovrebbe chiudere l’esercizio 2002, con una perdita non lontana ai 40 miliardi di vecchie lire. A breve per molte di esse, sussisteranno le condizioni di cui all’articolo 2446 per cui sarà ineludibile l’intervento finanziario del socio Comune.Il Comune di Napoli, si ricorda, poi, è socio unico di ANM SPA ed ARIN SPA.</w:t>
      </w:r>
    </w:p>
    <w:p>
      <w:pPr>
        <w:pStyle w:val="Corpodeltesto2"/>
        <w:rPr>
          <w:b/>
          <w:b/>
          <w:bCs/>
        </w:rPr>
      </w:pPr>
      <w:r>
        <w:rPr>
          <w:b/>
          <w:bCs/>
        </w:rPr>
        <w:t>Le attuali disposizioni normative prevedono la possibilità che il Comune sia socio unico  al massimo per due anni. Tale termine, per queste ultime,  è già trascorso senza che sia stata nemmeno attivata eventuale procedura di gara per la vendita di almeno parte delle azioni possedute sul mercato con conseguenze difficilmente immaginabili.</w:t>
      </w:r>
    </w:p>
    <w:p>
      <w:pPr>
        <w:pStyle w:val="Corpodeltesto2"/>
        <w:rPr/>
      </w:pPr>
      <w:r>
        <w:rPr/>
        <w:t>Le problematiche delle partecipate, così come del patrimonio, ed altre realtà sono state già affrontate dal Collegio in precedenti documenti.</w:t>
      </w:r>
    </w:p>
    <w:p>
      <w:pPr>
        <w:pStyle w:val="Corpodeltesto2"/>
        <w:rPr/>
      </w:pPr>
      <w:r>
        <w:rPr/>
        <w:t>E’ paradossale, poi, per inciso, la situazione del Consorzio Gestione Impianti liquami, in quanto sono receduti, da tempo, tutti i soci, eccetto il Comune di Napoli, ed è da considerare, pertanto, in liquidazione, mentre svolge invece l’attività come se niente fosse.</w:t>
      </w:r>
    </w:p>
    <w:p>
      <w:pPr>
        <w:pStyle w:val="Corpodeltesto2"/>
        <w:rPr>
          <w:b/>
          <w:b/>
          <w:bCs/>
        </w:rPr>
      </w:pPr>
      <w:r>
        <w:rPr>
          <w:b/>
          <w:bCs/>
        </w:rPr>
        <w:t>Le osservazioni e le considerazioni formulate, mi costringono, mio malgrado, alla luce delle vigenti disposizioni di legge ed ai relativi principi contabili e norme di comportamento, ed in considerazione dell’inattendibilità di entrate e mancata coerenza delle spese, ed esclusione di spese certe, nonchè per il fatto che il Patto di Stabilità è rispettato solo grazie ad un non corretto inserimento di poste contabili o, comunque, non esatta ripartizione tra spese correnti e spese di investimento, ad esprimere parere negativo.</w:t>
      </w:r>
    </w:p>
    <w:p>
      <w:pPr>
        <w:pStyle w:val="Corpodeltesto2"/>
        <w:rPr/>
      </w:pPr>
      <w:r>
        <w:rPr/>
        <w:t>Ritengo doveroso, nel contempo, invitare il Consiglio Comunale, ad emendare il bilancio proposto dalla Giunta, al fine di ricondurlo al rigoroso rispetto del Patto di Stabilità, e nel contempo, a ricondurre le entrate e le uscite all’effettiva consistenza,.</w:t>
      </w:r>
    </w:p>
    <w:p>
      <w:pPr>
        <w:pStyle w:val="Corpodeltesto2"/>
        <w:rPr/>
      </w:pPr>
      <w:r>
        <w:rPr/>
        <w:t>Napoli, li 3.4.2003</w:t>
      </w:r>
    </w:p>
    <w:p>
      <w:pPr>
        <w:pStyle w:val="Corpodeltesto2"/>
        <w:jc w:val="center"/>
        <w:rPr/>
      </w:pPr>
      <w:r>
        <w:rPr/>
        <w:t>Il Revisore dei Conti</w:t>
      </w:r>
    </w:p>
    <w:p>
      <w:pPr>
        <w:pStyle w:val="Corpodeltesto2"/>
        <w:jc w:val="center"/>
        <w:rPr>
          <w:i/>
          <w:i/>
          <w:iCs/>
        </w:rPr>
      </w:pPr>
      <w:r>
        <w:rPr/>
        <w:t>Dottor Antonio D’Antonio</w:t>
      </w:r>
    </w:p>
    <w:p>
      <w:pPr>
        <w:pStyle w:val="Normal"/>
        <w:spacing w:lineRule="auto" w:line="480"/>
        <w:jc w:val="both"/>
        <w:rPr>
          <w:i/>
          <w:i/>
          <w:iCs/>
        </w:rPr>
      </w:pPr>
      <w:r>
        <w:rPr>
          <w:i/>
          <w:iCs/>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98"/>
      <w:numFmt w:val="decimal"/>
      <w:lvlText w:val="%1"/>
      <w:lvlJc w:val="left"/>
      <w:pPr>
        <w:tabs>
          <w:tab w:val="num" w:pos="1080"/>
        </w:tabs>
        <w:ind w:left="1080" w:hanging="72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both"/>
      <w:outlineLvl w:val="0"/>
    </w:pPr>
    <w:rPr>
      <w:b/>
      <w:bCs/>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NTONIO">
    <w:name w:val="DANTONIO"/>
    <w:basedOn w:val="Normal"/>
    <w:qFormat/>
    <w:pPr>
      <w:tabs>
        <w:tab w:val="clear" w:pos="708"/>
        <w:tab w:val="right" w:pos="8505" w:leader="none"/>
      </w:tabs>
    </w:pPr>
    <w:rPr/>
  </w:style>
  <w:style w:type="paragraph" w:styleId="Corpodeltesto2">
    <w:name w:val="Corpo del testo 2"/>
    <w:basedOn w:val="Normal"/>
    <w:qFormat/>
    <w:pPr>
      <w:spacing w:lineRule="auto" w:line="480"/>
      <w:jc w:val="both"/>
    </w:pPr>
    <w:rPr/>
  </w:style>
  <w:style w:type="paragraph" w:styleId="Corpodeltesto3">
    <w:name w:val="Corpo del testo 3"/>
    <w:basedOn w:val="Normal"/>
    <w:qFormat/>
    <w:pPr>
      <w:spacing w:lineRule="auto" w:line="48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10:09:00Z</dcterms:created>
  <dc:creator>D'ANTONIO</dc:creator>
  <dc:description/>
  <dc:language>en-US</dc:language>
  <cp:lastModifiedBy>COMUNE DI NAPOLI </cp:lastModifiedBy>
  <cp:lastPrinted>2003-04-03T12:50:00Z</cp:lastPrinted>
  <dcterms:modified xsi:type="dcterms:W3CDTF">2003-04-04T10:09:00Z</dcterms:modified>
  <cp:revision>2</cp:revision>
  <dc:subject/>
  <dc:title>                                              </dc:title>
</cp:coreProperties>
</file>