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        Napoli, 04/09/200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° 2986 del 04/08/2003 – con i poteri del Consiglioai sensi dell’art. 42 del D.Lgs. 267/2000: approvare la variazione di bilancio nel senso di incrementare di € 138.240,00 per la parte entrata lo stanziamento della risorsa 690 codice di bilancio 3010690, nonché, per la parte spesa l’intervento 1050205 di € 48.240,00 e l’intervento 1050208 di € 90.000,0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parere favorevole di regolarità tecnica espresso dal Coordinatore del Dipartimento Cultur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di regolarità contabile espresso dal Ragioniere Generale nel quale si rappresenta la necessità di disporre anche le consequenziali variazioni del Piano Esecutivo di Gestion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emendamento approvato dalla Giunta che dispone le consequenziali variazioni al P.E.G., approvato con delibera di G.C. 2904 del 31/07/03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rilevato </w:t>
      </w:r>
      <w:r>
        <w:rPr>
          <w:rFonts w:cs="Times New Roman" w:ascii="Times New Roman" w:hAnsi="Times New Roman"/>
          <w:sz w:val="24"/>
        </w:rPr>
        <w:t>che manca il nulla osta dell’Assessore alle Risorse Strategiche così come previsto dalla delibera di G.C. 1763 del 17/05/2002;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considerato, </w:t>
      </w:r>
      <w:r>
        <w:rPr>
          <w:rFonts w:cs="Times New Roman" w:ascii="Times New Roman" w:hAnsi="Times New Roman"/>
          <w:sz w:val="24"/>
        </w:rPr>
        <w:t>comunque, che le variazioni proposte non alterano l’equilibrio di bilancio,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rime parere favorevole sotto il profilo contabile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 Revisori </w:t>
      </w:r>
    </w:p>
    <w:sectPr>
      <w:footerReference w:type="default" r:id="rId2"/>
      <w:type w:val="nextPage"/>
      <w:pgSz w:w="11906" w:h="16838"/>
      <w:pgMar w:left="1701" w:right="1701" w:gutter="0" w:header="0" w:top="2977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0:22:00Z</dcterms:created>
  <dc:creator>COMUNE DI NAPOLI</dc:creator>
  <dc:description/>
  <dc:language>en-US</dc:language>
  <cp:lastModifiedBy>COMUNE DI NAPOLI </cp:lastModifiedBy>
  <cp:lastPrinted>2003-09-04T12:12:00Z</cp:lastPrinted>
  <dcterms:modified xsi:type="dcterms:W3CDTF">2003-09-04T14:01:00Z</dcterms:modified>
  <cp:revision>3</cp:revision>
  <dc:subject/>
  <dc:title>PARERE DEL COLLEGIO DEI REVISORI                      Napoli, …………………</dc:title>
</cp:coreProperties>
</file>