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ERE DEL COLLEGIO DEI REVISORI                             Napoli,  29/07/200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rPr/>
      </w:pPr>
      <w:r>
        <w:rPr/>
        <w:t>Rif. delibera di G.C. n° 2749  del 18/07/2003 – Variazione di bilancio e conseguente variazione della deliberazione di G.C. 1467 del 6/5/2003 per l’introito della somma complessiva di € 1.345.000,00 erogata dalla Regione Campania per co-finanziamento del progetto relativo alla realizzazione di un impianto fotovoltaico sul nuovo mercato della Canzanella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</w:r>
    </w:p>
    <w:p>
      <w:pPr>
        <w:pStyle w:val="TextBody"/>
        <w:spacing w:lineRule="auto" w:line="360"/>
        <w:ind w:firstLine="720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Il Collegio dei Revisori,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visti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il parere favorevole espresso dal Dirigente del Servizio Progettazione e Valutazione Ambient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il </w:t>
      </w:r>
      <w:r>
        <w:rPr>
          <w:rFonts w:cs="Times New Roman" w:ascii="Times New Roman" w:hAnsi="Times New Roman"/>
          <w:i/>
          <w:iCs/>
          <w:sz w:val="24"/>
        </w:rPr>
        <w:t>“nulla da osservare”</w:t>
      </w:r>
      <w:r>
        <w:rPr>
          <w:rFonts w:cs="Times New Roman" w:ascii="Times New Roman" w:hAnsi="Times New Roman"/>
          <w:sz w:val="24"/>
        </w:rPr>
        <w:t xml:space="preserve"> espresso dal Ragioniere Generale nel  proprio parere di regolarità contabi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osservazioni espresse dal Segretario Generale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nota prot. n. 2356 del 4/7/2003 con cui l’assessore alle Risorse Strategiche rilascia il visto di cui al punto 7 lettera m) della delibera di G.C. n. 1763 del 17/05/2002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Considera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che le variazioni proposte non alterano l’equilibrio di bilanci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spacing w:lineRule="auto" w:line="360"/>
        <w:rPr/>
      </w:pPr>
      <w:r>
        <w:rPr/>
        <w:t>esprime parere favorevole sotto il profilo contabile.</w:t>
      </w:r>
    </w:p>
    <w:p>
      <w:pPr>
        <w:pStyle w:val="TextBodyIndent"/>
        <w:widowControl/>
        <w:spacing w:lineRule="auto" w:line="360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I Revisori </w:t>
      </w:r>
    </w:p>
    <w:sectPr>
      <w:type w:val="nextPage"/>
      <w:pgSz w:w="11906" w:h="16838"/>
      <w:pgMar w:left="1701" w:right="1701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9:09:00Z</dcterms:created>
  <dc:creator>COMUNE DI NAPOLI</dc:creator>
  <dc:description/>
  <dc:language>en-US</dc:language>
  <cp:lastModifiedBy>COMUNE DI NAPOLI </cp:lastModifiedBy>
  <cp:lastPrinted>2003-07-28T13:27:00Z</cp:lastPrinted>
  <dcterms:modified xsi:type="dcterms:W3CDTF">2003-07-30T07:52:00Z</dcterms:modified>
  <cp:revision>6</cp:revision>
  <dc:subject/>
  <dc:title>PARERE DEL COLLEGIO DEI REVISORI                      Napoli, …………………</dc:title>
</cp:coreProperties>
</file>