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   Napoli, 22/09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2984 del 04/08/2003 – con i poteri del Consiglio: variazioni al bilancio annuale di previsione 2003, al bilancio pluriennale 2003-2005 ed ai programmi allegati alla relazione previsionale e programmatica 2003-2005 approvato con delibera consiliare n. 78 del 14/04/0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dal Ragioniere Generale e dal Dirigente del Servizio Bilancio nel loro parere di regolarità tecnico –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n° 200 del 22/09/2003 della Ragioneria Generale, che trasmette i prospetti rettificati di cui alle pagg. 10, 11 e 1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33:00Z</dcterms:created>
  <dc:creator>COMUNE DI NAPOLI</dc:creator>
  <dc:description/>
  <dc:language>en-US</dc:language>
  <cp:lastModifiedBy>COMUNE DI NAPOLI </cp:lastModifiedBy>
  <cp:lastPrinted>2003-09-18T16:57:00Z</cp:lastPrinted>
  <dcterms:modified xsi:type="dcterms:W3CDTF">2003-09-22T10:33:00Z</dcterms:modified>
  <cp:revision>2</cp:revision>
  <dc:subject/>
  <dc:title>PARERE DEL COLLEGIO DEI REVISORI                      Napoli, …………………</dc:title>
</cp:coreProperties>
</file>