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D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settore delle politiche Sociali in collaborazione e/o per conto di Pubbliche Amministrazioni e alle precedenti esperienze realizzate sul territorio dell’UTB 45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alla Consulta Territoriale del Terzo settore dell’Unità Territoriale di Base 45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2408"/>
        <w:gridCol w:w="2801"/>
        <w:gridCol w:w="1058"/>
        <w:gridCol w:w="887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Luogo di svolg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dicare la Circoscrizione o se l’attività è stata realizzata a livello cittadin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25:00Z</dcterms:created>
  <dc:creator>Silvia.Carpentieri</dc:creator>
  <dc:description/>
  <cp:keywords/>
  <dc:language>en-US</dc:language>
  <cp:lastModifiedBy>Silvia Carpentieri</cp:lastModifiedBy>
  <cp:lastPrinted>2005-12-20T12:57:00Z</cp:lastPrinted>
  <dcterms:modified xsi:type="dcterms:W3CDTF">2006-04-05T09:25:00Z</dcterms:modified>
  <cp:revision>2</cp:revision>
  <dc:subject/>
  <dc:title>Allegato F</dc:title>
</cp:coreProperties>
</file>