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di approfondi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</w:rPr>
      </w:pPr>
      <w:r>
        <w:rPr>
          <w:rFonts w:cs="Century Gothic" w:ascii="Century Gothic" w:hAnsi="Century Gothic"/>
          <w:b/>
          <w:smallCaps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le nuove regole del comune di napo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per l’affidamento dei servizi socia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mallCaps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color w:val="333399"/>
        </w:rPr>
      </w:pPr>
      <w:r>
        <w:rPr>
          <w:rFonts w:cs="Century Gothic" w:ascii="Century Gothic" w:hAnsi="Century Gothic"/>
          <w:bCs/>
          <w:i/>
          <w:color w:val="333399"/>
        </w:rPr>
        <w:t>Napoli, Mercoledì 4 novembre 2009, 9.30- 13.3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color w:val="333399"/>
        </w:rPr>
        <w:t>Maschio Angioino - Antisala dei Baroni, Piazza Municipio</w:t>
      </w: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 E COGNOME: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ZZAZIONE DI APPARTENENZA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ICIPALITÀ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: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</w:rPr>
        <w:t>E-MAIL: _________________________________________________</w:t>
      </w: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Per l’invio della scheda: e-mail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studio.erresse@libero.it</w:t>
        </w:r>
      </w:hyperlink>
      <w:r>
        <w:rPr>
          <w:rFonts w:cs="Century Gothic" w:ascii="Century Gothic" w:hAnsi="Century Gothic"/>
          <w:sz w:val="20"/>
          <w:szCs w:val="20"/>
        </w:rPr>
        <w:t>; fax n. 081/4971166</w:t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informazioni : 081/4971166 (lunedì-venerdì ore 9.00 – 13.0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/>
      </w:pPr>
      <w:r>
        <w:rPr/>
        <w:t>I presenti dati saranno trattati in conformità con quanto previsto dal Decreto legislativo 30 giugno 2003, n. 196 - "Codice in materia di protezione dei dati personali"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portello Cittadino del Terzo Settore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Via Depretis n°62 Napoli – Tel. e Fax: 081 4971166 – E.mail: studio.erresse@libero.it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3025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054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054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3195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0.5pt;height:37pt" filled="f" o:ole="">
                <v:imagedata r:id="rId4" o:title=""/>
              </v:shape>
              <o:OLEObject Type="Embed" ProgID="" ShapeID="ole_rId3" DrawAspect="Content" ObjectID="_1196176980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i/>
      <w:color w:val="333399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1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432" w:hanging="0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io.erress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5:00Z</dcterms:created>
  <dc:creator>Utente</dc:creator>
  <dc:description/>
  <dc:language>en-US</dc:language>
  <cp:lastModifiedBy>Vito</cp:lastModifiedBy>
  <cp:lastPrinted>2009-10-07T13:33:00Z</cp:lastPrinted>
  <dcterms:modified xsi:type="dcterms:W3CDTF">2009-10-19T11:35:00Z</dcterms:modified>
  <cp:revision>2</cp:revision>
  <dc:subject/>
  <dc:title>                                   </dc:title>
</cp:coreProperties>
</file>