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jc w:val="left"/>
        <w:outlineLvl w:val="0"/>
        <w:rPr>
          <w:i/>
          <w:i/>
          <w:smallCaps/>
          <w:sz w:val="20"/>
        </w:rPr>
      </w:pPr>
      <w:r>
        <w:rPr>
          <w:i/>
          <w:smallCaps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  <w:t>FORMULARIO DI CANDIDATURA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-1" w:hanging="0"/>
        <w:outlineLvl w:val="0"/>
        <w:rPr>
          <w:rFonts w:ascii="Garamond" w:hAnsi="Garamond" w:cs="Garamond"/>
          <w:i/>
          <w:i/>
          <w:smallCaps/>
          <w:sz w:val="20"/>
          <w:szCs w:val="24"/>
        </w:rPr>
      </w:pPr>
      <w:r>
        <w:rPr>
          <w:rFonts w:cs="Garamond" w:ascii="Garamond" w:hAnsi="Garamond"/>
          <w:i/>
          <w:smallCaps/>
          <w:sz w:val="20"/>
          <w:szCs w:val="24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</w:rPr>
      </w:pPr>
      <w:r>
        <w:rPr>
          <w:szCs w:val="22"/>
        </w:rPr>
        <w:t xml:space="preserve">Dati del soggetto proponente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 giuridic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ta Iv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 legale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ede operativa 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  <w:t>Nome del progetto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6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shd w:fill="E0E0E0" w:val="clear"/>
        <w:ind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mbito territoriale di riferimen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ventuale bacino territoriale di riferim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iettivi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zione dell’obiettivo dell'interv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erenza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 progetto//territorio di riferimento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 il tema dell’iniziativa e le priorità indicate nel disciplinare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zione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Attività che si intende realizzar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Metodologia, Fasi, Strumenti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onogramma (Tempi/fasi)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E0E0E0" w:val="clear"/>
        <w:ind w:right="14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rtenariato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zione degli enti coinvolti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3"/>
      </w:tblGrid>
      <w:tr>
        <w:trPr>
          <w:trHeight w:val="3824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pporto dei partner  </w:t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Footnote"/>
        <w:shd w:fill="E0E0E0" w:val="clear"/>
        <w:ind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get di riferimento</w:t>
      </w:r>
    </w:p>
    <w:p>
      <w:pPr>
        <w:pStyle w:val="Footnote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tinatari dell’azione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Heading2"/>
              <w:ind w:right="-1"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zione del processo di coinvolgimento dei beneficiari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ventivo dei costi dell’azione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1560"/>
        <w:gridCol w:w="1417"/>
      </w:tblGrid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e di sp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unit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totale</w:t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/>
      </w:pPr>
      <w:r>
        <w:rPr>
          <w:rFonts w:cs="Arial" w:ascii="Arial" w:hAnsi="Arial"/>
          <w:b/>
        </w:rPr>
        <w:t>A fronte del costo complessivo dell’azione sopra indicato, il contributo totale che si  richiede alla VII Municipalità è di  € __________________ , pari al ______ % del costo totale.</w:t>
      </w:r>
    </w:p>
    <w:p>
      <w:pPr>
        <w:pStyle w:val="Footnote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ind w:right="283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ttoscrizione formale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 xml:space="preserve">Per </w:t>
            </w:r>
            <w:r>
              <w:rPr>
                <w:rFonts w:cs="Arial" w:ascii="Arial" w:hAnsi="Arial"/>
                <w:b/>
              </w:rPr>
              <w:t>l’ente proponen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’ente partner_____________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’ente partner_____________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284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 xml:space="preserve">Dichiarazione sostitutiva relativa alle attività svolte nel campo delle politiche culturali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B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sostitutiva relativa alle attività svolte nello specifico settore di intervento per il quale si propone il progett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C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ichiarazione sostitutiva relativa alle attività svolte nel settore in rete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4"/>
        <w:gridCol w:w="4387"/>
        <w:gridCol w:w="5017"/>
        <w:gridCol w:w="978"/>
        <w:gridCol w:w="780"/>
      </w:tblGrid>
      <w:tr>
        <w:trPr>
          <w:trHeight w:val="510" w:hRule="atLeast"/>
        </w:trPr>
        <w:tc>
          <w:tcPr>
            <w:tcW w:w="3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Durat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oggetti pubblici o del privato sociale (Rete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7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11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-851"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ttoparagrafo">
    <w:name w:val="Sottoparagrafo"/>
    <w:basedOn w:val="Normal"/>
    <w:qFormat/>
    <w:pPr>
      <w:keepNext w:val="true"/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2:35:00Z</dcterms:created>
  <dc:creator>CONSEDIN</dc:creator>
  <dc:description/>
  <dc:language>en-US</dc:language>
  <cp:lastModifiedBy> </cp:lastModifiedBy>
  <cp:lastPrinted>2007-10-03T10:22:00Z</cp:lastPrinted>
  <dcterms:modified xsi:type="dcterms:W3CDTF">2008-05-06T08:44:00Z</dcterms:modified>
  <cp:revision>13</cp:revision>
  <dc:subject/>
  <dc:title>INIZIATIVA COMUNITARIA EQUAL</dc:title>
</cp:coreProperties>
</file>