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C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to/a a ______________________________ il 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n°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in 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n°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artecipato alla realizzazione delle attività di cui al Progetto “Pony della Sicurezza e Solidarietà”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guenti edizioni: 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e:_________________________________________________________________</w:t>
        <w:softHyphen/>
        <w:t>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La presente dichiarazione è resa ai sensi del DPR 445/2000 (TU sulla documentazione amministrativa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Il sottoscritto autorizza il trattamento dei dati personali ai fini dello svolgimento degli adempimenti connessi alla procedura del suddetto avviso pubblico(informativa ai sensi della L.675/96 art.10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2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2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1:33:00Z</dcterms:created>
  <dc:creator>Silvia.Carpentieri</dc:creator>
  <dc:description/>
  <cp:keywords/>
  <dc:language>en-US</dc:language>
  <cp:lastModifiedBy> </cp:lastModifiedBy>
  <dcterms:modified xsi:type="dcterms:W3CDTF">2007-04-30T11:33:00Z</dcterms:modified>
  <cp:revision>2</cp:revision>
  <dc:subject/>
  <dc:title>Allegato C</dc:title>
</cp:coreProperties>
</file>