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7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chiarazione relativa al fatturato per servizi di assistenza domiciliare analoghi a quello oggetto della gara realizzato negli ultimi tre esercizi (2005-2006-2007)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gara d’appalto per l’affidamento delle prestazioni assistenziali del Sistema Integrato di Cure Domiciliari: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he il fatturato relativo a servizi di assistenza domiciliare analoghi a quello oggetto della gara (assistenza infermieristica e/o assistenza riabilitativa e/o assistenza tutelare e aiuto infermieristico e/o aiuto domestico e familiare)  realizzato negli ultimi tre esercizi (2005-2006-2007) è il seguente;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0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2520"/>
        <w:gridCol w:w="2904"/>
        <w:gridCol w:w="1907"/>
        <w:gridCol w:w="1863"/>
        <w:gridCol w:w="44"/>
        <w:gridCol w:w="1878"/>
        <w:gridCol w:w="29"/>
        <w:gridCol w:w="2895"/>
      </w:tblGrid>
      <w:tr>
        <w:trPr>
          <w:trHeight w:val="510" w:hRule="atLeast"/>
        </w:trPr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attivit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ercizio 200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ercizio 200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ercizio 200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tturato X Ente</w:t>
            </w:r>
          </w:p>
        </w:tc>
      </w:tr>
      <w:tr>
        <w:trPr>
          <w:trHeight w:val="510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</w:t>
            </w:r>
            <w:r>
              <w:rPr>
                <w:rFonts w:cs="Verdana" w:ascii="Verdana" w:hAnsi="Verdana"/>
                <w:b/>
                <w:sz w:val="20"/>
              </w:rPr>
              <w:t>FATTURATO COMPLESSIV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163/2006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opie dei bilanci degli esercizi 2005-2006-200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rPr>
          <w:sz w:val="18"/>
          <w:szCs w:val="18"/>
        </w:rPr>
      </w:pP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45:00Z</dcterms:created>
  <dc:creator>Silvia.Carpentieri</dc:creator>
  <dc:description/>
  <cp:keywords/>
  <dc:language>en-US</dc:language>
  <cp:lastModifiedBy> </cp:lastModifiedBy>
  <dcterms:modified xsi:type="dcterms:W3CDTF">2008-12-22T14:47:00Z</dcterms:modified>
  <cp:revision>3</cp:revision>
  <dc:subject/>
  <dc:title>                                                                                                                            </dc:title>
</cp:coreProperties>
</file>