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Dichiarazione sostitutiva relativa </w:t>
      </w:r>
      <w:r>
        <w:rPr>
          <w:rFonts w:cs="Verdana" w:ascii="Verdana" w:hAnsi="Verdana"/>
          <w:b/>
          <w:sz w:val="20"/>
          <w:szCs w:val="20"/>
        </w:rPr>
        <w:t>alla gestione, negli ultimi quattro anni (2005-2006-2007-2008), di servizi nel campo dei servizi socio-sanitari alla persona, per conto di Pubbliche Amministrazioni e/o Enti Pubblici, per periodi continuativi superiori a 6 mes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prestazioni previste dal Sistema Integrato di Cure Domiciliari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6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339"/>
        <w:gridCol w:w="2836"/>
        <w:gridCol w:w="2748"/>
        <w:gridCol w:w="1134"/>
        <w:gridCol w:w="1134"/>
      </w:tblGrid>
      <w:tr>
        <w:trPr>
          <w:trHeight w:val="252" w:hRule="atLeast"/>
        </w:trPr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1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12-23T09:53:00Z</dcterms:modified>
  <cp:revision>4</cp:revision>
  <dc:subject/>
  <dc:title>Allegato F</dc:title>
</cp:coreProperties>
</file>