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 DEL GRUPPO OPERATIVO MINIMO DI CUI ALL’ART. 10 DEL C.S.A.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ha presentato domanda di Partecipazione alla gara d’appalto per l’affidamento delle prestazioni assistenziali del Sistema Integrato di Cure Domiciliari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0"/>
          <w:szCs w:val="20"/>
        </w:rPr>
        <w:t>di mettere a disposizione un gruppo operativo minimo composto dai seguenti operatori (punto 1 dei requisiti di carattere tecnico e professionale - personale)</w:t>
      </w:r>
      <w:r>
        <w:rPr/>
        <w:t>: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b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di impegnarsi a mettere a disposizione, in caso di aggiudicazione, il personale con le caratteristiche e le qualifiche professionali di cui all’art.7 del CSA e per la copertura del monte ore complessivo di prestazioni di cui all’art.3 del CS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o fotocopia del documento di identit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o titoli di studio/professiona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  <w:szCs w:val="18"/>
        </w:rPr>
        <w:t>Allego Curricula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9:00Z</dcterms:created>
  <dc:creator>Silvia.Carpentieri</dc:creator>
  <dc:description/>
  <cp:keywords/>
  <dc:language>en-US</dc:language>
  <cp:lastModifiedBy> </cp:lastModifiedBy>
  <dcterms:modified xsi:type="dcterms:W3CDTF">2008-12-23T09:11:00Z</dcterms:modified>
  <cp:revision>11</cp:revision>
  <dc:subject/>
  <dc:title>                                                                                                                            </dc:title>
</cp:coreProperties>
</file>