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i  “Pony della Sicurezza e Solidarietà” in esecuzione della Determinazione dirigenziale n° 15 del 01.12.08 per la X Municipalità Bagnoli Fuorigrotta.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X Municipalità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 afferenti al Progetto “Pony della Sicurezza e Solidarietà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, O.N.L.U.S ed ogni altra normativa  pertinente alla natura giuridica dell’Ente ed al tipo di attività svol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l pagamento dei tributi comunal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43:00Z</dcterms:created>
  <dc:creator>Alfredo Tramutoli</dc:creator>
  <dc:description/>
  <cp:keywords/>
  <dc:language>en-US</dc:language>
  <cp:lastModifiedBy> </cp:lastModifiedBy>
  <cp:lastPrinted>2008-12-01T16:54:00Z</cp:lastPrinted>
  <dcterms:modified xsi:type="dcterms:W3CDTF">2008-12-01T15:54:00Z</dcterms:modified>
  <cp:revision>4</cp:revision>
  <dc:subject/>
  <dc:title> </dc:title>
</cp:coreProperties>
</file>