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per l’affidamento delle attività del Progetto “Conosci la tua Municipalità - Indagine conoscitiva volta a definire il grado di informazione dei cittadini circa i servizi sociali e socio-sanitari esistenti sul territorio della  II Municipalità (Avvocata – Montecalvario – Porto - San Giuseppe – Mercato - Pendino)”               in esecuzione della Determinazione dirigenziale n.   del              ;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suddetti fini: 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essere iscritto presso i Registri o gli Albi previsti dalla normativa vigente in relazione alla propria configurazione giuridica, ivi compreso il registro delle ONLUS - ove previsto -  e l’iscrizione alla C.C.I.A.A. – ove previsto - con attivazione dell’oggetto sociale compatibile con l’oggetto della presente selezione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l’insussistenza delle ipotesi di esclusione e l’insussistenza delle cause ostative connesse di cui all’art.38 comma 1 dalla lettera a) alla lettera m) e comma 2 del D.Lgs.163/06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trovarsi in una situazione di collegamento o controllo di cui all’art.2359 C.C. con altri concorrenti singoli o in associazione ai sensi dell’art.34 comma 2 D.Lgs. 163/06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realizzazione delle attività del Progetto “Conosci la tua Municipalità - Indagine conoscitiva volta a definire il grado di informazione dei cittadini circa i servizi sociali e socio-sanitari esistenti sul territorio della  II Municipalità (Avvocata – Montecalvario – Porto - San Giuseppe – Mercato - Pendino)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mettere a disposizione, per l’espletamento delle attività, il personale richiesto dalle Linee Guid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ttere a disposizione per l’espletamento delle attività una sede nel territorio della Municipalità con le attrezzature informatiche necessarie, compreso il software necessario all’elaborazione dei dati (tipo SPSS)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un anno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za di sede/i operative nel territorio della Municip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>fotocopia del documento di ident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>copia dell’atto costitutivo, dello statuto, delle iscrizioni dovute  per legg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Verdana" w:ascii="Verdana" w:hAnsi="Verdana"/>
          <w:bCs/>
          <w:color w:val="000000"/>
          <w:sz w:val="20"/>
        </w:rPr>
        <w:t>curricula degli operatori che si intende impegnare nel proge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color w:val="000000"/>
          <w:sz w:val="20"/>
        </w:rPr>
        <w:t>curriculum dell’en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color w:val="000000"/>
          <w:sz w:val="20"/>
        </w:rPr>
        <w:t>lettere di adesione di enti partner (se del caso).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39:00Z</dcterms:created>
  <dc:creator>Alfredo Tramutoli</dc:creator>
  <dc:description/>
  <cp:keywords/>
  <dc:language>en-US</dc:language>
  <cp:lastModifiedBy> </cp:lastModifiedBy>
  <cp:lastPrinted>2003-12-22T12:07:00Z</cp:lastPrinted>
  <dcterms:modified xsi:type="dcterms:W3CDTF">2007-10-15T08:17:00Z</dcterms:modified>
  <cp:revision>13</cp:revision>
  <dc:subject/>
  <dc:title> </dc:title>
</cp:coreProperties>
</file>