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:                          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.F./P.Iva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0"/>
        </w:rPr>
      </w:pPr>
      <w:r>
        <w:rPr>
          <w:rFonts w:cs="Verdana" w:ascii="Verdana" w:hAnsi="Verdana"/>
          <w:b/>
          <w:smallCaps/>
          <w:sz w:val="20"/>
        </w:rPr>
      </w:r>
    </w:p>
    <w:p>
      <w:pPr>
        <w:pStyle w:val="Corpodeltesto3"/>
        <w:jc w:val="both"/>
        <w:rPr/>
      </w:pPr>
      <w:r>
        <w:rPr>
          <w:rFonts w:cs="Verdana" w:ascii="Verdana" w:hAnsi="Verdana"/>
          <w:sz w:val="20"/>
        </w:rPr>
        <w:t xml:space="preserve">di poter partecipare alla selezione indetta per l’affidamento delle attività di  “Pony della Sicurezza e Solidarietà” in esecuzione della Determinazione dirigenziale n° 8 del 03.12.07 per la X Municipalità Bagnoli Fuorigrotta. 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i suddetti fini:</w:t>
      </w:r>
    </w:p>
    <w:p>
      <w:pPr>
        <w:pStyle w:val="Corpodeltesto3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I IMPEGNA</w:t>
      </w:r>
    </w:p>
    <w:p>
      <w:pPr>
        <w:pStyle w:val="Corpodeltesto3"/>
        <w:ind w:left="36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stipulare, in caso di affidamento, polizze assicurative per la responsabilità civile, nonché per infortuni e malattia per i volontari che saranno impegnati nelle attività;</w:t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comunicare tempestivamente, in caso di affidamento, qualsiasi variazione in ordine alla sede operativa e ai recapiti telefonici;</w:t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comunicare tempestivamente, in caso di affidamento, l’eventuale sostituzione degli operatori assenti, a qualsiasi titolo, per un periodo superiore a sette giorni.</w:t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’insussistenza di cause ostative connesse con la normativa vigente in materia di lotta alla criminalità organizzata; </w:t>
      </w:r>
    </w:p>
    <w:p>
      <w:pPr>
        <w:pStyle w:val="Contenutotabella"/>
        <w:tabs>
          <w:tab w:val="clear" w:pos="709"/>
          <w:tab w:val="left" w:pos="284" w:leader="none"/>
        </w:tabs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Rientrocorpodeltesto2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</w:rPr>
        <w:t xml:space="preserve">di possedere una sede operativa, stabilmente funzionante, con responsabili in loco abilitati a prendere decisioni immediate rispetto alla soluzione delle questioni derivanti dallo svolgimento delle attività, nel territorio della X Municipalità; </w:t>
      </w:r>
    </w:p>
    <w:p>
      <w:pPr>
        <w:pStyle w:val="Contenutotabella"/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truttura organizzativa adeguata alla buona gestione delle attività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</w:rPr>
        <w:t>la disponibilità ovvero l’impegno in caso di affidamento  a dotarsi di volontari  da impegnare nelle attività che siano in possesso dei requisiti professionali adeguati alla realizzazione del Progetto “Pony della Sicurezza e Solidarietà”;</w:t>
      </w:r>
    </w:p>
    <w:p>
      <w:pPr>
        <w:pStyle w:val="Contenutotabella"/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</w:rPr>
        <w:t>l’accettazione espressa delle condizioni previste dal Disciplinare e dall’Avviso Pubblico concernenti l’affidamento delle attività  afferenti al Progetto “Pony della Sicurezza e Solidarietà”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rispettato la legislazione in materia di organizzazioni di volontariato, O.N.L.U.S ed ogni altra normativa  pertinente alla natura giuridica dell’Ente ed al tipo di attività svolta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essere in regola con il pagamento dei tributi comunali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la presente dichiarazione è resa ai sensi del DPR 445/2000 (Testo Unico sulla documentazione amministrativa) 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il sottoscritto autorizza il trattamento dei dati personali ai fini dello svolgimento degli adempimenti connessi alla procedura del suddetto avviso pubblico (informativa ai sensi della L.675/96 art.10)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o fotocopia del documento di identità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i w:val="false"/>
          <w:i w:val="false"/>
          <w:sz w:val="20"/>
        </w:rPr>
      </w:pPr>
      <w:r>
        <w:rPr>
          <w:rFonts w:eastAsia="Verdana" w:cs="Verdana" w:ascii="Verdana" w:hAnsi="Verdana"/>
          <w:i w:val="false"/>
          <w:sz w:val="20"/>
        </w:rPr>
        <w:t xml:space="preserve">    </w:t>
      </w:r>
      <w:r>
        <w:rPr>
          <w:rFonts w:cs="Verdana" w:ascii="Verdana" w:hAnsi="Verdana"/>
          <w:i w:val="false"/>
          <w:sz w:val="20"/>
        </w:rPr>
        <w:t>Napoli lì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" w:hAnsi="StarBats" w:cs="StarBat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2"/>
    </w:rPr>
  </w:style>
  <w:style w:type="character" w:styleId="WW8Num10z1">
    <w:name w:val="WW8Num10z1"/>
    <w:qFormat/>
    <w:rPr>
      <w:b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0:43:00Z</dcterms:created>
  <dc:creator>Alfredo Tramutoli</dc:creator>
  <dc:description/>
  <cp:keywords/>
  <dc:language>en-US</dc:language>
  <cp:lastModifiedBy> </cp:lastModifiedBy>
  <cp:lastPrinted>2007-11-30T16:50:00Z</cp:lastPrinted>
  <dcterms:modified xsi:type="dcterms:W3CDTF">2007-12-18T10:44:00Z</dcterms:modified>
  <cp:revision>3</cp:revision>
  <dc:subject/>
  <dc:title> </dc:title>
</cp:coreProperties>
</file>