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I UNITARI DELLE PRESTAZIONI (I.V.A. ESCLUS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24"/>
        <w:gridCol w:w="1925"/>
        <w:gridCol w:w="1925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ura Professionale / prestazio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o unitari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 unitario max comprensivo delle spese di gestione e di ogni altro onere aggiuntiv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zzo unitario offerto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peratore in possesso di laure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7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4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peratori non laureat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2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€/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;Times New Roman" w:hAnsi="Times New;Times New Roman" w:eastAsia="Times New Roman" w:cs="Times New;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6:00Z</dcterms:created>
  <dc:creator> </dc:creator>
  <dc:description/>
  <cp:keywords/>
  <dc:language>en-US</dc:language>
  <cp:lastModifiedBy> </cp:lastModifiedBy>
  <cp:lastPrinted>2009-01-13T12:45:00Z</cp:lastPrinted>
  <dcterms:modified xsi:type="dcterms:W3CDTF">2009-01-13T11:45:00Z</dcterms:modified>
  <cp:revision>14</cp:revision>
  <dc:subject/>
  <dc:title/>
</cp:coreProperties>
</file>