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 xml:space="preserve">PARERE DEL COLLEGIO DEI REVISORI                         Napoli,  _19/05/2005__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/>
        <w:t>Rif. delibera di G.C. n° 1650 - del 21.04.2005  - Proposta al Consiglio: Verifica ai sensi art.172 comma 1 lettera c) del D.Lgs. 267/2000 delle aree e fabbricati da destinarsi alla residenza, alle attività produttive e terziarie, ai sensi delle leggi 167/62, 861/71, 457/78 che possono essere ceduti in proprietà o in diritto di superficie. Determinazione del  prezzo di cessione delle aree e fabbrica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ab/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responsabile del Servizio Patrimonio e Demanio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 osservazioni espress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a nota n° 741 del 07/04/2005 con la quale il Coordinatore del Dipartimento Urbanistica comunicava al Servizio Patrimonio che, per l’anno 2005, “</w:t>
      </w:r>
      <w:r>
        <w:rPr>
          <w:rFonts w:cs="Times New Roman" w:ascii="Times New Roman" w:hAnsi="Times New Roman"/>
          <w:i/>
          <w:iCs/>
          <w:sz w:val="24"/>
        </w:rPr>
        <w:t>è da modificare la valutazione riportata con nota prot. n° 4063 del 17/12/2002 sia per quanto riguarda le superfici delle aree e fabbricati da destinarsi alla residenza, alle attività produttive e terziarie che possono essere cedute in proprietà o in diritto di superficie che attualmente ammontano complessivamente a mq. 242.508, sia per quanto riguarda il valore di stima al mq. che, pur ritenendo ancora valido, è comunque da aggiornare con la rivalutazione monetaria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, come espresso nella parte narrativa della delibera in oggetto, il valore complessivo di stima al mq. di € 95,01 all’ottobre 2002, in base ai coefficienti di rivalutazione ISTAT all’ottobre 2004, va aggiornato del 4% e che, pertanto, l’importo da indicare nel bilancio di previsione 2005 ammonta ad € 23.962.215,00 (€ 95,01 x 4% =&gt; € 98,81 x mq. 242.508 = € 23.962.215,00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ollegio esprime parere favorevole sotto il profilo contabil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ab/>
        <w:t xml:space="preserve">Il Collegio dei Revisori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58:00Z</dcterms:created>
  <dc:creator>COMUNE DI NAPOLI</dc:creator>
  <dc:description/>
  <cp:keywords/>
  <dc:language>en-US</dc:language>
  <cp:lastModifiedBy> </cp:lastModifiedBy>
  <cp:lastPrinted>2005-05-19T12:45:00Z</cp:lastPrinted>
  <dcterms:modified xsi:type="dcterms:W3CDTF">2005-05-23T14:00:00Z</dcterms:modified>
  <cp:revision>10</cp:revision>
  <dc:subject/>
  <dc:title/>
</cp:coreProperties>
</file>