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Gentile cittadino,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7010</wp:posOffset>
            </wp:positionH>
            <wp:positionV relativeFrom="paragraph">
              <wp:posOffset>164465</wp:posOffset>
            </wp:positionV>
            <wp:extent cx="3653790" cy="1859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055" r="-2" b="50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ci piacerebbe conoscere il Suo parere in merito al nuovo dispositivo temporaneo di traffico istituito all’incrocio tra Viale Colli Aminei e Via Nicolardi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ma di procedere alla realizzazione del dispositivo definitivo La invitiamo a rispondere alle domande riportate nel presente questionario, che può essere spedito o consegnato presso la segreteria della Municipalità, in via Lieti 97, inviato via fax allo 081.7416052 oppure via mail all’indirizzo municipalita3@comune.napoli.it.  </w:t>
      </w:r>
    </w:p>
    <w:p>
      <w:pPr>
        <w:pStyle w:val="Normal"/>
        <w:spacing w:before="12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6629400" cy="2767965"/>
                <wp:effectExtent l="9525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76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7.2pt;width:521.95pt;height:217.9pt;mso-wrap-style:none;v-text-anchor:middle"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107315</wp:posOffset>
            </wp:positionV>
            <wp:extent cx="3989705" cy="24009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49984" r="-2" b="3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>
          <w:b/>
        </w:rPr>
        <w:t>1. Con la recente realizzazione della rotatoria all’incrocio tra Viale dei Colli Aminei e Via Nicolardi r</w:t>
      </w:r>
      <w:r>
        <w:rPr/>
        <w:t>itiene che i flussi di traffico siano migliorati?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825"/>
        <w:gridCol w:w="2445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 xml:space="preserve">si, sostanzialmente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 xml:space="preserve">si, abbastanza              </w:t>
            </w:r>
          </w:p>
        </w:tc>
        <w:tc>
          <w:tcPr>
            <w:tcW w:w="18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 xml:space="preserve">no   </w:t>
            </w:r>
          </w:p>
        </w:tc>
        <w:tc>
          <w:tcPr>
            <w:tcW w:w="24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>non so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Ritiene che possano essere realizzati ulteriori miglioramenti?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>S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/>
              <w:t xml:space="preserve">NO              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</w:rPr>
        <w:t>3. Se la Sua risposta è stata SI, potrebbe indicare quali miglioramenti ritiene utili?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 xml:space="preserve">________________________________________________________________________________ 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b/>
        </w:rPr>
        <w:t>4. Se invece la risposta alla domanda n.1 è stata NO, può indicare, brevemente, i motivi?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 xml:space="preserve">________________________________________________________________________________ 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</w:t>
      </w:r>
    </w:p>
    <w:sectPr>
      <w:headerReference w:type="default" r:id="rId4"/>
      <w:type w:val="nextPage"/>
      <w:pgSz w:w="11906" w:h="16838"/>
      <w:pgMar w:left="1134" w:right="1134" w:gutter="0" w:header="709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104775</wp:posOffset>
          </wp:positionH>
          <wp:positionV relativeFrom="paragraph">
            <wp:posOffset>-121285</wp:posOffset>
          </wp:positionV>
          <wp:extent cx="923925" cy="847725"/>
          <wp:effectExtent l="0" t="0" r="0" b="0"/>
          <wp:wrapTight wrapText="bothSides">
            <wp:wrapPolygon edited="0">
              <wp:start x="-1663" y="-3622"/>
              <wp:lineTo x="-1663" y="24686"/>
              <wp:lineTo x="25217" y="24686"/>
              <wp:lineTo x="25217" y="-3622"/>
              <wp:lineTo x="-1663" y="-3622"/>
            </wp:wrapPolygon>
          </wp:wrapTight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041" t="11686" r="12756" b="9129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right"/>
      <w:rPr>
        <w:b/>
        <w:b/>
      </w:rPr>
    </w:pPr>
    <w:r>
      <w:rPr>
        <w:b/>
      </w:rPr>
      <w:t>Codice Questionario ________</w:t>
    </w:r>
  </w:p>
  <w:p>
    <w:pPr>
      <w:pStyle w:val="Header"/>
      <w:tabs>
        <w:tab w:val="clear" w:pos="9638"/>
        <w:tab w:val="left" w:pos="1800" w:leader="none"/>
        <w:tab w:val="center" w:pos="4819" w:leader="none"/>
      </w:tabs>
      <w:ind w:right="7838" w:hanging="0"/>
      <w:jc w:val="center"/>
      <w:rPr>
        <w:sz w:val="18"/>
        <w:szCs w:val="18"/>
      </w:rPr>
    </w:pPr>
    <w:r>
      <w:rPr>
        <w:sz w:val="18"/>
        <w:szCs w:val="18"/>
      </w:rPr>
      <w:t>III Municipalità</w:t>
    </w:r>
  </w:p>
  <w:p>
    <w:pPr>
      <w:pStyle w:val="Header"/>
      <w:tabs>
        <w:tab w:val="clear" w:pos="9638"/>
        <w:tab w:val="left" w:pos="1800" w:leader="none"/>
        <w:tab w:val="center" w:pos="4819" w:leader="none"/>
      </w:tabs>
      <w:ind w:right="7838" w:hanging="0"/>
      <w:jc w:val="center"/>
      <w:rPr>
        <w:sz w:val="18"/>
        <w:szCs w:val="18"/>
      </w:rPr>
    </w:pPr>
    <w:r>
      <w:rPr>
        <w:sz w:val="18"/>
        <w:szCs w:val="18"/>
      </w:rPr>
      <w:t>Stella S. Carlo all’Are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0:03:00Z</dcterms:created>
  <dc:creator> </dc:creator>
  <dc:description/>
  <cp:keywords/>
  <dc:language>en-US</dc:language>
  <cp:lastModifiedBy> </cp:lastModifiedBy>
  <dcterms:modified xsi:type="dcterms:W3CDTF">2009-01-24T20:03:00Z</dcterms:modified>
  <cp:revision>2</cp:revision>
  <dc:subject/>
  <dc:title>E’ stata di recente istituita una rotatoria all’incrocio tra Viale Colli Aminei e Via Nicolardi</dc:title>
</cp:coreProperties>
</file>