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pPr>
      <w:r>
        <w:rPr>
          <w:rFonts w:cs="Arial-BoldMT" w:ascii="Garamond" w:hAnsi="Garamond"/>
          <w:b/>
          <w:bCs/>
          <w:sz w:val="48"/>
          <w:szCs w:val="48"/>
        </w:rPr>
        <w:t xml:space="preserve">CONSIGLIO COMUNALE </w:t>
      </w:r>
    </w:p>
    <w:p>
      <w:pPr>
        <w:pStyle w:val="Normal"/>
        <w:jc w:val="center"/>
        <w:rPr>
          <w:rFonts w:ascii="Garamond" w:hAnsi="Garamond" w:cs="Arial-BoldMT"/>
          <w:b/>
          <w:b/>
          <w:bCs/>
          <w:sz w:val="48"/>
          <w:szCs w:val="48"/>
        </w:rPr>
      </w:pPr>
      <w:r>
        <w:rPr>
          <w:rFonts w:cs="Arial-BoldMT" w:ascii="Garamond" w:hAnsi="Garamond"/>
          <w:b/>
          <w:bCs/>
          <w:sz w:val="48"/>
          <w:szCs w:val="48"/>
        </w:rPr>
        <w:t>DI NAPOLI</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eWeb"/>
        <w:spacing w:lineRule="auto" w:line="360"/>
        <w:jc w:val="center"/>
        <w:rPr>
          <w:rFonts w:ascii="Garamond" w:hAnsi="Garamond" w:cs="Garamond"/>
          <w:sz w:val="40"/>
          <w:szCs w:val="40"/>
        </w:rPr>
      </w:pPr>
      <w:r>
        <w:rPr>
          <w:rFonts w:cs="Garamond" w:ascii="Garamond" w:hAnsi="Garamond"/>
          <w:b/>
          <w:bCs/>
          <w:sz w:val="40"/>
          <w:szCs w:val="40"/>
        </w:rPr>
        <w:t>SEDUTA DEL CONSIGLIO COMUNALE</w:t>
      </w:r>
    </w:p>
    <w:p>
      <w:pPr>
        <w:pStyle w:val="NormaleWeb"/>
        <w:spacing w:lineRule="auto" w:line="360"/>
        <w:jc w:val="center"/>
        <w:rPr>
          <w:rFonts w:ascii="Garamond" w:hAnsi="Garamond" w:cs="Garamond"/>
          <w:sz w:val="44"/>
          <w:szCs w:val="44"/>
        </w:rPr>
      </w:pPr>
      <w:r>
        <w:rPr>
          <w:rFonts w:cs="Garamond" w:ascii="Garamond" w:hAnsi="Garamond"/>
          <w:b/>
          <w:bCs/>
          <w:sz w:val="44"/>
          <w:szCs w:val="44"/>
        </w:rPr>
        <w:t>del 30/07/2009</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Garamond" w:hAnsi="Garamond" w:cs="Arial-BoldMT"/>
          <w:b/>
          <w:b/>
          <w:bCs/>
          <w:sz w:val="28"/>
          <w:szCs w:val="28"/>
        </w:rPr>
      </w:pPr>
      <w:r>
        <w:rPr>
          <w:rFonts w:cs="Arial-BoldMT" w:ascii="Garamond" w:hAnsi="Garamond"/>
          <w:b/>
          <w:bCs/>
          <w:sz w:val="28"/>
          <w:szCs w:val="28"/>
        </w:rPr>
      </w:r>
    </w:p>
    <w:p>
      <w:pPr>
        <w:pStyle w:val="Normal"/>
        <w:rPr>
          <w:rFonts w:ascii="Garamond" w:hAnsi="Garamond" w:cs="Arial-BoldMT"/>
          <w:b/>
          <w:b/>
          <w:bCs/>
          <w:sz w:val="28"/>
          <w:szCs w:val="28"/>
        </w:rPr>
      </w:pPr>
      <w:r>
        <w:rPr>
          <w:rFonts w:cs="Arial-BoldMT"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30/07/2009</w:t>
      </w:r>
    </w:p>
    <w:p>
      <w:pPr>
        <w:pStyle w:val="TextBody"/>
        <w:spacing w:lineRule="auto" w:line="360"/>
        <w:ind w:left="851" w:right="567" w:hanging="0"/>
        <w:jc w:val="both"/>
        <w:rPr/>
      </w:pPr>
      <w:r>
        <w:rPr/>
        <w:t> </w:t>
      </w:r>
    </w:p>
    <w:p>
      <w:pPr>
        <w:pStyle w:val="Normal"/>
        <w:rPr>
          <w:b/>
          <w:b/>
          <w:bCs/>
        </w:rPr>
      </w:pPr>
      <w:r>
        <w:rPr>
          <w:b/>
          <w:bCs/>
        </w:rPr>
        <w:t xml:space="preserve">  </w:t>
      </w:r>
    </w:p>
    <w:p>
      <w:pPr>
        <w:pStyle w:val="Normal"/>
        <w:rPr>
          <w:b/>
          <w:b/>
          <w:bCs/>
        </w:rPr>
      </w:pPr>
      <w:r>
        <w:rPr>
          <w:b/>
          <w:bCs/>
        </w:rPr>
      </w:r>
    </w:p>
    <w:p>
      <w:pPr>
        <w:pStyle w:val="Normal"/>
        <w:spacing w:lineRule="auto" w:line="360"/>
        <w:jc w:val="both"/>
        <w:rPr>
          <w:b/>
          <w:b/>
        </w:rPr>
      </w:pPr>
      <w:r>
        <w:rPr>
          <w:b/>
        </w:rPr>
        <w:t>Inizio lavori ore 11.00</w:t>
      </w:r>
    </w:p>
    <w:p>
      <w:pPr>
        <w:pStyle w:val="Normal"/>
        <w:spacing w:lineRule="auto" w:line="360"/>
        <w:jc w:val="both"/>
        <w:rPr>
          <w:b/>
          <w:b/>
        </w:rPr>
      </w:pPr>
      <w:r>
        <w:rPr>
          <w:b/>
        </w:rPr>
      </w:r>
    </w:p>
    <w:p>
      <w:pPr>
        <w:pStyle w:val="Default"/>
        <w:rPr/>
      </w:pPr>
      <w:r>
        <w:rPr>
          <w:rFonts w:cs="Times New Roman" w:ascii="Times New Roman" w:hAnsi="Times New Roman"/>
          <w:b/>
          <w:bCs/>
          <w:sz w:val="23"/>
          <w:szCs w:val="23"/>
        </w:rPr>
        <w:t>PRESIDENTE</w:t>
      </w:r>
      <w:r>
        <w:fldChar w:fldCharType="begin"/>
      </w:r>
      <w:r>
        <w:rPr/>
        <w:instrText xml:space="preserve"> TC "PRESIDENTE" \l 1 </w:instrText>
      </w:r>
      <w:r>
        <w:rPr/>
        <w:fldChar w:fldCharType="separate"/>
      </w:r>
      <w:r>
        <w:rPr/>
      </w:r>
      <w:r>
        <w:rPr/>
        <w:fldChar w:fldCharType="end"/>
      </w:r>
      <w:r>
        <w:rPr>
          <w:rFonts w:cs="Times New Roman" w:ascii="Times New Roman" w:hAnsi="Times New Roman"/>
          <w:b/>
          <w:bCs/>
          <w:sz w:val="23"/>
          <w:szCs w:val="23"/>
        </w:rPr>
        <w:t xml:space="preserve"> </w:t>
      </w:r>
      <w:r>
        <w:rPr>
          <w:rFonts w:cs="Times New Roman" w:ascii="Times New Roman" w:hAnsi="Times New Roman"/>
          <w:sz w:val="23"/>
          <w:szCs w:val="23"/>
        </w:rPr>
        <w:t xml:space="preserve">- Procediamo all'appello dei presenti. La seduta è aperta.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Sindac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Alvin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Ambrosin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Anniciell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Benincasa: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Borriello Antoni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Borriello Cir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accavale: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arbone: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arotenut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entanni: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iglian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Cilenti: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De Masi: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De Simone: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D'Esposit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Di Marzi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Fellic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Fiola: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Fucit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Funaro: presente</w:t>
      </w:r>
    </w:p>
    <w:p>
      <w:pPr>
        <w:pStyle w:val="Default"/>
        <w:spacing w:lineRule="auto" w:line="360"/>
        <w:rPr/>
      </w:pPr>
      <w:r>
        <w:rPr>
          <w:rFonts w:cs="Times New Roman" w:ascii="Times New Roman" w:hAnsi="Times New Roman"/>
          <w:b/>
          <w:bCs/>
          <w:sz w:val="23"/>
          <w:szCs w:val="23"/>
        </w:rPr>
        <w:t>Galiero: assente</w:t>
      </w:r>
    </w:p>
    <w:p>
      <w:pPr>
        <w:pStyle w:val="Default"/>
        <w:spacing w:lineRule="auto" w:line="360"/>
        <w:rPr/>
      </w:pPr>
      <w:r>
        <w:rPr>
          <w:rFonts w:cs="Times New Roman" w:ascii="Times New Roman" w:hAnsi="Times New Roman"/>
          <w:b/>
          <w:bCs/>
          <w:sz w:val="23"/>
          <w:szCs w:val="23"/>
        </w:rPr>
        <w:t>Giordano: presente</w:t>
      </w:r>
    </w:p>
    <w:p>
      <w:pPr>
        <w:pStyle w:val="Default"/>
        <w:spacing w:lineRule="auto" w:line="360"/>
        <w:rPr/>
      </w:pPr>
      <w:r>
        <w:rPr>
          <w:rFonts w:cs="Times New Roman" w:ascii="Times New Roman" w:hAnsi="Times New Roman"/>
          <w:b/>
          <w:bCs/>
          <w:sz w:val="23"/>
          <w:szCs w:val="23"/>
        </w:rPr>
        <w:t>Giudice: assente</w:t>
      </w:r>
    </w:p>
    <w:p>
      <w:pPr>
        <w:pStyle w:val="Default"/>
        <w:spacing w:lineRule="auto" w:line="360"/>
        <w:rPr/>
      </w:pPr>
      <w:r>
        <w:rPr>
          <w:rFonts w:cs="Times New Roman" w:ascii="Times New Roman" w:hAnsi="Times New Roman"/>
          <w:b/>
          <w:bCs/>
          <w:sz w:val="23"/>
          <w:szCs w:val="23"/>
        </w:rPr>
        <w:t>Guerriero: presente</w:t>
      </w:r>
    </w:p>
    <w:p>
      <w:pPr>
        <w:pStyle w:val="Default"/>
        <w:spacing w:lineRule="auto" w:line="360"/>
        <w:rPr/>
      </w:pPr>
      <w:r>
        <w:rPr>
          <w:rFonts w:cs="Times New Roman" w:ascii="Times New Roman" w:hAnsi="Times New Roman"/>
          <w:b/>
          <w:bCs/>
          <w:sz w:val="23"/>
          <w:szCs w:val="23"/>
        </w:rPr>
        <w:t>Impegno: presente</w:t>
      </w:r>
    </w:p>
    <w:p>
      <w:pPr>
        <w:pStyle w:val="Default"/>
        <w:spacing w:lineRule="auto" w:line="360"/>
        <w:rPr/>
      </w:pPr>
      <w:r>
        <w:rPr>
          <w:rFonts w:cs="Times New Roman" w:ascii="Times New Roman" w:hAnsi="Times New Roman"/>
          <w:b/>
          <w:bCs/>
          <w:sz w:val="23"/>
          <w:szCs w:val="23"/>
        </w:rPr>
        <w:t>Lamura: assente</w:t>
      </w:r>
    </w:p>
    <w:p>
      <w:pPr>
        <w:pStyle w:val="Default"/>
        <w:spacing w:lineRule="auto" w:line="360"/>
        <w:rPr/>
      </w:pPr>
      <w:r>
        <w:rPr>
          <w:rFonts w:cs="Times New Roman" w:ascii="Times New Roman" w:hAnsi="Times New Roman"/>
          <w:b/>
          <w:bCs/>
          <w:sz w:val="23"/>
          <w:szCs w:val="23"/>
        </w:rPr>
        <w:t>Lanzotti: assente</w:t>
      </w:r>
    </w:p>
    <w:p>
      <w:pPr>
        <w:pStyle w:val="Default"/>
        <w:spacing w:lineRule="auto" w:line="360"/>
        <w:rPr/>
      </w:pPr>
      <w:r>
        <w:rPr>
          <w:rFonts w:cs="Times New Roman" w:ascii="Times New Roman" w:hAnsi="Times New Roman"/>
          <w:b/>
          <w:bCs/>
          <w:sz w:val="23"/>
          <w:szCs w:val="23"/>
        </w:rPr>
        <w:t>Lucci: assente</w:t>
      </w:r>
    </w:p>
    <w:p>
      <w:pPr>
        <w:pStyle w:val="Default"/>
        <w:spacing w:lineRule="auto" w:line="360"/>
        <w:rPr/>
      </w:pPr>
      <w:r>
        <w:rPr>
          <w:rFonts w:cs="Times New Roman" w:ascii="Times New Roman" w:hAnsi="Times New Roman"/>
          <w:b/>
          <w:bCs/>
          <w:sz w:val="23"/>
          <w:szCs w:val="23"/>
        </w:rPr>
        <w:t>Lupo: presente</w:t>
      </w:r>
    </w:p>
    <w:p>
      <w:pPr>
        <w:pStyle w:val="Default"/>
        <w:spacing w:lineRule="auto" w:line="360"/>
        <w:rPr/>
      </w:pPr>
      <w:r>
        <w:rPr>
          <w:rFonts w:cs="Times New Roman" w:ascii="Times New Roman" w:hAnsi="Times New Roman"/>
          <w:b/>
          <w:bCs/>
          <w:sz w:val="23"/>
          <w:szCs w:val="23"/>
        </w:rPr>
        <w:t>Malvano: assente</w:t>
      </w:r>
    </w:p>
    <w:p>
      <w:pPr>
        <w:pStyle w:val="Default"/>
        <w:spacing w:lineRule="auto" w:line="360"/>
        <w:rPr/>
      </w:pPr>
      <w:r>
        <w:rPr>
          <w:rFonts w:cs="Times New Roman" w:ascii="Times New Roman" w:hAnsi="Times New Roman"/>
          <w:b/>
          <w:bCs/>
          <w:sz w:val="23"/>
          <w:szCs w:val="23"/>
        </w:rPr>
        <w:t>Mansueto: assente</w:t>
      </w:r>
    </w:p>
    <w:p>
      <w:pPr>
        <w:pStyle w:val="Default"/>
        <w:spacing w:lineRule="auto" w:line="360"/>
        <w:rPr/>
      </w:pPr>
      <w:r>
        <w:rPr>
          <w:rFonts w:cs="Times New Roman" w:ascii="Times New Roman" w:hAnsi="Times New Roman"/>
          <w:b/>
          <w:bCs/>
          <w:sz w:val="23"/>
          <w:szCs w:val="23"/>
        </w:rPr>
        <w:t>Mastranzo: assente</w:t>
      </w:r>
    </w:p>
    <w:p>
      <w:pPr>
        <w:pStyle w:val="Default"/>
        <w:spacing w:lineRule="auto" w:line="360"/>
        <w:rPr/>
      </w:pPr>
      <w:r>
        <w:rPr>
          <w:rFonts w:cs="Times New Roman" w:ascii="Times New Roman" w:hAnsi="Times New Roman"/>
          <w:b/>
          <w:bCs/>
          <w:sz w:val="23"/>
          <w:szCs w:val="23"/>
        </w:rPr>
        <w:t>Matacena: assente</w:t>
      </w:r>
    </w:p>
    <w:p>
      <w:pPr>
        <w:pStyle w:val="Default"/>
        <w:spacing w:lineRule="auto" w:line="360"/>
        <w:rPr/>
      </w:pPr>
      <w:r>
        <w:rPr>
          <w:rFonts w:cs="Times New Roman" w:ascii="Times New Roman" w:hAnsi="Times New Roman"/>
          <w:b/>
          <w:bCs/>
          <w:sz w:val="23"/>
          <w:szCs w:val="23"/>
        </w:rPr>
        <w:t>Migliaccio: presente</w:t>
      </w:r>
    </w:p>
    <w:p>
      <w:pPr>
        <w:pStyle w:val="Default"/>
        <w:spacing w:lineRule="auto" w:line="360"/>
        <w:rPr/>
      </w:pPr>
      <w:r>
        <w:rPr>
          <w:rFonts w:cs="Times New Roman" w:ascii="Times New Roman" w:hAnsi="Times New Roman"/>
          <w:b/>
          <w:bCs/>
          <w:sz w:val="23"/>
          <w:szCs w:val="23"/>
        </w:rPr>
        <w:t>Minisci: presente</w:t>
      </w:r>
    </w:p>
    <w:p>
      <w:pPr>
        <w:pStyle w:val="Default"/>
        <w:spacing w:lineRule="auto" w:line="360"/>
        <w:rPr/>
      </w:pPr>
      <w:r>
        <w:rPr>
          <w:rFonts w:cs="Times New Roman" w:ascii="Times New Roman" w:hAnsi="Times New Roman"/>
          <w:b/>
          <w:bCs/>
          <w:sz w:val="23"/>
          <w:szCs w:val="23"/>
        </w:rPr>
        <w:t>Minopoli: assente</w:t>
      </w:r>
    </w:p>
    <w:p>
      <w:pPr>
        <w:pStyle w:val="Default"/>
        <w:spacing w:lineRule="auto" w:line="360"/>
        <w:rPr/>
      </w:pPr>
      <w:r>
        <w:rPr>
          <w:rFonts w:cs="Times New Roman" w:ascii="Times New Roman" w:hAnsi="Times New Roman"/>
          <w:b/>
          <w:bCs/>
          <w:sz w:val="23"/>
          <w:szCs w:val="23"/>
        </w:rPr>
        <w:t>Monaco: assente</w:t>
      </w:r>
    </w:p>
    <w:p>
      <w:pPr>
        <w:pStyle w:val="Default"/>
        <w:spacing w:lineRule="auto" w:line="360"/>
        <w:rPr/>
      </w:pPr>
      <w:r>
        <w:rPr>
          <w:rFonts w:cs="Times New Roman" w:ascii="Times New Roman" w:hAnsi="Times New Roman"/>
          <w:b/>
          <w:bCs/>
          <w:sz w:val="23"/>
          <w:szCs w:val="23"/>
        </w:rPr>
        <w:t>Montemarano: assente</w:t>
      </w:r>
    </w:p>
    <w:p>
      <w:pPr>
        <w:pStyle w:val="Default"/>
        <w:spacing w:lineRule="auto" w:line="360"/>
        <w:rPr/>
      </w:pPr>
      <w:r>
        <w:rPr>
          <w:rFonts w:cs="Times New Roman" w:ascii="Times New Roman" w:hAnsi="Times New Roman"/>
          <w:b/>
          <w:bCs/>
          <w:sz w:val="23"/>
          <w:szCs w:val="23"/>
        </w:rPr>
        <w:t>Moretto: assente</w:t>
      </w:r>
    </w:p>
    <w:p>
      <w:pPr>
        <w:pStyle w:val="Default"/>
        <w:spacing w:lineRule="auto" w:line="360"/>
        <w:rPr/>
      </w:pPr>
      <w:r>
        <w:rPr>
          <w:rFonts w:cs="Times New Roman" w:ascii="Times New Roman" w:hAnsi="Times New Roman"/>
          <w:b/>
          <w:bCs/>
          <w:sz w:val="23"/>
          <w:szCs w:val="23"/>
        </w:rPr>
        <w:t>Moxedano: assente</w:t>
      </w:r>
    </w:p>
    <w:p>
      <w:pPr>
        <w:pStyle w:val="Default"/>
        <w:spacing w:lineRule="auto" w:line="360"/>
        <w:rPr/>
      </w:pPr>
      <w:r>
        <w:rPr>
          <w:rFonts w:cs="Times New Roman" w:ascii="Times New Roman" w:hAnsi="Times New Roman"/>
          <w:b/>
          <w:bCs/>
          <w:sz w:val="23"/>
          <w:szCs w:val="23"/>
        </w:rPr>
        <w:t>Nicodemo: presente</w:t>
      </w:r>
    </w:p>
    <w:p>
      <w:pPr>
        <w:pStyle w:val="Default"/>
        <w:spacing w:lineRule="auto" w:line="360"/>
        <w:rPr/>
      </w:pPr>
      <w:r>
        <w:rPr>
          <w:rFonts w:cs="Times New Roman" w:ascii="Times New Roman" w:hAnsi="Times New Roman"/>
          <w:b/>
          <w:bCs/>
          <w:sz w:val="23"/>
          <w:szCs w:val="23"/>
        </w:rPr>
        <w:t>Palladino: presente</w:t>
      </w:r>
    </w:p>
    <w:p>
      <w:pPr>
        <w:pStyle w:val="Default"/>
        <w:spacing w:lineRule="auto" w:line="360"/>
        <w:rPr/>
      </w:pPr>
      <w:r>
        <w:rPr>
          <w:rFonts w:cs="Times New Roman" w:ascii="Times New Roman" w:hAnsi="Times New Roman"/>
          <w:b/>
          <w:bCs/>
          <w:sz w:val="23"/>
          <w:szCs w:val="23"/>
        </w:rPr>
        <w:t>Palmieri: assente</w:t>
      </w:r>
    </w:p>
    <w:p>
      <w:pPr>
        <w:pStyle w:val="Default"/>
        <w:spacing w:lineRule="auto" w:line="360"/>
        <w:rPr/>
      </w:pPr>
      <w:r>
        <w:rPr>
          <w:rFonts w:cs="Times New Roman" w:ascii="Times New Roman" w:hAnsi="Times New Roman"/>
          <w:b/>
          <w:bCs/>
          <w:sz w:val="23"/>
          <w:szCs w:val="23"/>
        </w:rPr>
        <w:t>Palomba: presente</w:t>
      </w:r>
    </w:p>
    <w:p>
      <w:pPr>
        <w:pStyle w:val="Default"/>
        <w:spacing w:lineRule="auto" w:line="360"/>
        <w:rPr/>
      </w:pPr>
      <w:r>
        <w:rPr>
          <w:rFonts w:cs="Times New Roman" w:ascii="Times New Roman" w:hAnsi="Times New Roman"/>
          <w:b/>
          <w:bCs/>
          <w:sz w:val="23"/>
          <w:szCs w:val="23"/>
        </w:rPr>
        <w:t>Parisi: presente</w:t>
      </w:r>
    </w:p>
    <w:p>
      <w:pPr>
        <w:pStyle w:val="Default"/>
        <w:spacing w:lineRule="auto" w:line="360"/>
        <w:rPr/>
      </w:pPr>
      <w:r>
        <w:rPr>
          <w:rFonts w:cs="Times New Roman" w:ascii="Times New Roman" w:hAnsi="Times New Roman"/>
          <w:b/>
          <w:bCs/>
          <w:sz w:val="23"/>
          <w:szCs w:val="23"/>
        </w:rPr>
        <w:t>Renzullo: assente</w:t>
      </w:r>
    </w:p>
    <w:p>
      <w:pPr>
        <w:pStyle w:val="Default"/>
        <w:spacing w:lineRule="auto" w:line="360"/>
        <w:rPr/>
      </w:pPr>
      <w:r>
        <w:rPr>
          <w:rFonts w:cs="Times New Roman" w:ascii="Times New Roman" w:hAnsi="Times New Roman"/>
          <w:b/>
          <w:bCs/>
          <w:sz w:val="23"/>
          <w:szCs w:val="23"/>
        </w:rPr>
        <w:t>Russo: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 xml:space="preserve">Sannino Gaetano: presente </w:t>
      </w:r>
    </w:p>
    <w:p>
      <w:pPr>
        <w:pStyle w:val="Default"/>
        <w:spacing w:lineRule="auto" w:line="360"/>
        <w:rPr/>
      </w:pPr>
      <w:r>
        <w:rPr>
          <w:rFonts w:cs="Times New Roman" w:ascii="Times New Roman" w:hAnsi="Times New Roman"/>
          <w:b/>
          <w:bCs/>
          <w:sz w:val="23"/>
          <w:szCs w:val="23"/>
        </w:rPr>
        <w:t>Sannino Pasquale: presente</w:t>
      </w:r>
    </w:p>
    <w:p>
      <w:pPr>
        <w:pStyle w:val="Default"/>
        <w:spacing w:lineRule="auto" w:line="360"/>
        <w:rPr/>
      </w:pPr>
      <w:r>
        <w:rPr>
          <w:rFonts w:cs="Times New Roman" w:ascii="Times New Roman" w:hAnsi="Times New Roman"/>
          <w:b/>
          <w:bCs/>
          <w:sz w:val="23"/>
          <w:szCs w:val="23"/>
        </w:rPr>
        <w:t>Santoro: presente</w:t>
      </w:r>
    </w:p>
    <w:p>
      <w:pPr>
        <w:pStyle w:val="Default"/>
        <w:spacing w:lineRule="auto" w:line="360"/>
        <w:rPr/>
      </w:pPr>
      <w:r>
        <w:rPr>
          <w:rFonts w:cs="Times New Roman" w:ascii="Times New Roman" w:hAnsi="Times New Roman"/>
          <w:b/>
          <w:bCs/>
          <w:sz w:val="23"/>
          <w:szCs w:val="23"/>
        </w:rPr>
        <w:t>Scala: presente</w:t>
      </w:r>
    </w:p>
    <w:p>
      <w:pPr>
        <w:pStyle w:val="Default"/>
        <w:spacing w:lineRule="auto" w:line="360"/>
        <w:rPr/>
      </w:pPr>
      <w:r>
        <w:rPr>
          <w:rFonts w:cs="Times New Roman" w:ascii="Times New Roman" w:hAnsi="Times New Roman"/>
          <w:b/>
          <w:bCs/>
          <w:sz w:val="23"/>
          <w:szCs w:val="23"/>
        </w:rPr>
        <w:t>Schifone: assente</w:t>
      </w:r>
    </w:p>
    <w:p>
      <w:pPr>
        <w:pStyle w:val="Default"/>
        <w:spacing w:lineRule="auto" w:line="360"/>
        <w:rPr/>
      </w:pPr>
      <w:r>
        <w:rPr>
          <w:rFonts w:cs="Times New Roman" w:ascii="Times New Roman" w:hAnsi="Times New Roman"/>
          <w:b/>
          <w:bCs/>
          <w:sz w:val="23"/>
          <w:szCs w:val="23"/>
        </w:rPr>
        <w:t>Signoriell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Simeone: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Varriale Cir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Varriale Salvatore: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Venanzoni: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Verde: pre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Vitobello: assente</w:t>
      </w:r>
    </w:p>
    <w:p>
      <w:pPr>
        <w:pStyle w:val="Default"/>
        <w:spacing w:lineRule="auto" w:line="360"/>
        <w:rPr>
          <w:rFonts w:ascii="Times New Roman" w:hAnsi="Times New Roman" w:cs="Times New Roman"/>
          <w:b/>
          <w:b/>
          <w:bCs/>
          <w:sz w:val="23"/>
          <w:szCs w:val="23"/>
        </w:rPr>
      </w:pPr>
      <w:r>
        <w:rPr>
          <w:rFonts w:cs="Times New Roman" w:ascii="Times New Roman" w:hAnsi="Times New Roman"/>
          <w:b/>
          <w:bCs/>
          <w:sz w:val="23"/>
          <w:szCs w:val="23"/>
        </w:rPr>
        <w:t>Zimbaldi: presente</w:t>
      </w:r>
    </w:p>
    <w:p>
      <w:pPr>
        <w:pStyle w:val="Normal"/>
        <w:tabs>
          <w:tab w:val="clear" w:pos="708"/>
          <w:tab w:val="left" w:pos="426" w:leader="none"/>
        </w:tabs>
        <w:spacing w:lineRule="auto" w:line="360"/>
        <w:jc w:val="both"/>
        <w:rPr>
          <w:rFonts w:ascii="Times New Roman" w:hAnsi="Times New Roman" w:cs="Times New Roman"/>
          <w:b/>
          <w:b/>
          <w:bCs/>
          <w:sz w:val="23"/>
          <w:szCs w:val="23"/>
          <w:lang w:eastAsia="it-IT"/>
        </w:rPr>
      </w:pPr>
      <w:r>
        <w:rPr>
          <w:rFonts w:cs="Times New Roman"/>
          <w:b/>
          <w:bCs/>
          <w:sz w:val="23"/>
          <w:szCs w:val="23"/>
          <w:lang w:eastAsia="it-IT"/>
        </w:rPr>
      </w:r>
    </w:p>
    <w:p>
      <w:pPr>
        <w:pStyle w:val="Normal"/>
        <w:tabs>
          <w:tab w:val="clear" w:pos="708"/>
          <w:tab w:val="left" w:pos="426" w:leader="none"/>
        </w:tabs>
        <w:spacing w:lineRule="auto" w:line="360"/>
        <w:jc w:val="both"/>
        <w:rPr/>
      </w:pPr>
      <w:r>
        <w:rPr>
          <w:b/>
          <w:bCs/>
          <w:sz w:val="23"/>
          <w:szCs w:val="23"/>
        </w:rPr>
        <w:t>PRESIDENTE</w:t>
      </w:r>
      <w:r>
        <w:fldChar w:fldCharType="begin"/>
      </w:r>
      <w:r>
        <w:rPr/>
        <w:instrText xml:space="preserve"> TC "PRESIDENTE" \l 1 </w:instrText>
      </w:r>
      <w:r>
        <w:rPr/>
        <w:fldChar w:fldCharType="separate"/>
      </w:r>
      <w:r>
        <w:rPr/>
      </w:r>
      <w:r>
        <w:rPr/>
        <w:fldChar w:fldCharType="end"/>
      </w:r>
      <w:r>
        <w:rPr>
          <w:b/>
          <w:bCs/>
          <w:sz w:val="23"/>
          <w:szCs w:val="23"/>
        </w:rPr>
        <w:t xml:space="preserve"> </w:t>
      </w:r>
      <w:r>
        <w:rPr>
          <w:sz w:val="23"/>
          <w:szCs w:val="23"/>
        </w:rPr>
        <w:t>– presenti 33 Consiglieri su 61, la seduta è valida. Nomino scrutatori il Consigliere Funaro, il Consigliere Nicodemo e, adesso entrato in aula il Consigliere Santoro. Hanno giustificato la loro assenza il Consigliere Stanislao Lanzotti e il Consigliere Vitobello. Comunico aula che, in ottemperanza a quanto previsto dall’articolo 166 comma 2 Decreto Legislativo 267 del 2000 e articolo 11 del regolamento di contabilità, la Giunta Comunale ha adottato, prelevando il relativo importo dal fondo di riserva, la seguente deliberazione, la numero 1152 del 10 luglio 2009. Ci sono iscritti a parlare ai sensi dell’articolo 37, ha chiesto di intervenire il Consigliere Moretto, prego a lei la parola.</w:t>
      </w:r>
    </w:p>
    <w:p>
      <w:pPr>
        <w:pStyle w:val="Normal"/>
        <w:tabs>
          <w:tab w:val="clear" w:pos="708"/>
          <w:tab w:val="left" w:pos="426" w:leader="none"/>
        </w:tabs>
        <w:spacing w:lineRule="auto" w:line="360"/>
        <w:jc w:val="both"/>
        <w:rPr>
          <w:b/>
          <w:b/>
          <w:sz w:val="23"/>
          <w:szCs w:val="23"/>
          <w:lang w:eastAsia="it-IT"/>
        </w:rPr>
      </w:pPr>
      <w:r>
        <w:rPr>
          <w:b/>
          <w:sz w:val="23"/>
          <w:szCs w:val="23"/>
          <w:lang w:eastAsia="it-IT"/>
        </w:rPr>
      </w:r>
    </w:p>
    <w:p>
      <w:pPr>
        <w:pStyle w:val="Normal"/>
        <w:tabs>
          <w:tab w:val="clear" w:pos="708"/>
          <w:tab w:val="left" w:pos="426" w:leader="none"/>
        </w:tabs>
        <w:spacing w:lineRule="auto" w:line="360"/>
        <w:jc w:val="both"/>
        <w:rPr/>
      </w:pPr>
      <w:r>
        <w:rPr>
          <w:b/>
          <w:lang w:eastAsia="it-IT"/>
        </w:rPr>
        <w:t>CONSIGLIERE MORETTO</w:t>
      </w:r>
      <w:r>
        <w:fldChar w:fldCharType="begin"/>
      </w:r>
      <w:r>
        <w:rPr/>
        <w:instrText xml:space="preserve"> TC "CONSIGLIERE MORETTO" \l 1 </w:instrText>
      </w:r>
      <w:r>
        <w:rPr/>
        <w:fldChar w:fldCharType="separate"/>
      </w:r>
      <w:r>
        <w:rPr/>
      </w:r>
      <w:r>
        <w:rPr/>
        <w:fldChar w:fldCharType="end"/>
      </w:r>
      <w:bookmarkStart w:id="0" w:name="__RefHeading___Toc237080774"/>
      <w:bookmarkEnd w:id="0"/>
      <w:r>
        <w:rPr>
          <w:lang w:eastAsia="it-IT"/>
        </w:rPr>
        <w:t xml:space="preserve"> – Signor Sindaco, mi rivolgo un attimo a lei perché la faccenda è molto delicata. Lei sa che, a seguito della dismissione del patrimonio del Comune di Napoli, si sono aperti molti casi appetitosi, nel senso che,  presso l’ufficio assegnazioni alloggi, vi è una graduatoria, di persone che chiedono il cambio alloggio. Che cosa è successo nei mesi scorsi, ma è una prassi che, andando a verificare, è molto consolidata, per cui, sarebbe opportuno, innanzitutto, cercare di azzerare l’ufficio assegnazioni alloggio per procedere con una commissione di indagine, che cosa è successo negli ultimi anni. Io le cito soltanto qualche situazione che sono venuto a conoscenza dopo la protesta che è stata fatta da quell’inquilino che è stato sfrattato, dall’ex casa di risanamento, anche lì lei sa che c’è un’inchiesta della Procura per come sono stati venduti gli alloggi e anche a seguito dell’impegno che la Pirelli ha assunto nei confronti del Comune, per i famosi sottotetti. Ebbene, a seguito di questa compravendita, anche lì ci sono state delle cose anomale, tanto è vero che, questo poveretto, gli hanno fatto firmare incautamente una lettera nella quale rinunciava all’acquisto dell’alloggio ma pur rimanendo nella casa, tutto questo non è successo, a distanza di due anni, si è visto notificare una lettera di sfratto. Questa persona, che non ha nemmeno di che vivere, dopo 52 anni, perché è nato lì ed è vissuto sempre lì, una persona che ha anche diverse patologie, si vede costretta a girovagare per la strada se questo dovesse avvenire. Nel corso di questa protesta sono emerse delle denunce che poi a seguito io ho fatto delle verifiche. Nel senso che, molte persone si sono attivate affinché il Comune dovesse dare una soluzione a questo problema e </w:t>
      </w:r>
      <w:r>
        <w:rPr/>
        <w:t>si è venuto a conoscenza che vi è una prassi consolidata di persone - e poi andando a verificare, io posso fare anche nome e cognome perché possiamo anche mandare il tutto agli uffici competenti - persone che sono dentro la macchina comunale che si sono visti assegnare, si sono forse assegnati automaticamente loro stessi, dei cambi alloggi; da case, questo è uno degli esempi, di Via Dietro la Vigna n. 20 solago 35, di Viscinola Marianella, quindi si capisce bene di che cosa parliamo, stiamo parlando di un quartiere popoloso. Questa signora, che è dentro l’ufficio assegnazione alloggi, o lo era all’epoca del cambio alloggio, si è trasferita in Via Domenico Schiappoli, isolato F scala5 alla Renella, qundi si comprende già il passaggio. Ma la cosa non finisce qui; perché la stessa signora, nello stesso stabile, si assegna un altro alloggio di grandezza superiore rispetto al primo e la ciliegina poi sulla torta, non si sa come, accelerando le pratiche, questa signora ha anche acquistato questo alloggio, e risulta una dipendente del Comune di Napoli. Questo è uno dei tanti casi. Addirittura vi è un’assegnazione in Via Manzoni 214, si comprende bene il valore di un appartamento in Via Manzoni 214. Allora la prassi dell’assegnazione degli alloggi, la prassi del cambio alloggi, come avviene? In che modo? Visto che poi, andiamo a verificare, che questi personaggi che usufruiscono di questi vantaggi, guarda caso sono, o direttamente dipendenti del Comune o amici e parenti di questi. E la povera gente, invece, viene messa per strada. Io chiedo a lei signor Sindaco, innanzi tutto, di azzerare completamente gli uffici di Sant’Eligio, per prima cosa, allontanare tutti questi personaggi e poi, con cautela, andare a vedere che cosa è successo nel tempo e che cosa continua a succedere. Perché si parla sempre dei fitti passivi, si parla sempre di prassi e quant’altro. Io voglio anche ricordare all’aurea tutti i Presidenti dei gruppi consiliari che io ho presentato, il 9 aprile di quest’anno, la relazione conclusiva della situazione dei gruppi consiliari. Credo di aver presentato una relazione esaustiva al Presidente del Consiglio per risolvere, alla meglio e nell’interesse della città, il problema dell’assegnazione dei gruppi, che sono lievitati a ben 17, in questo Consiglio Comunale e che, molti gruppi di una sola persona usufruiscono di appartamenti e di strutture. Credo che sia arrivato il momento, quando si parla di assunzione di responsabilità, che effettivamente ognuno di noi, a iniziare dai Consiglieri Comunali, assumano responsabilmente il ruolo che i cittadini gli hanno dato e rinuncino ai privilegio, perché è una cosa intollerabile quello che sta succedendo. Questa è la relazione esaustiva dalla quale si emerge anche un qualche cosa che noi abbiamo denunciato nel tempo, che questo palazzo signor Sindaco, è nato per il palazzo della politica, e vi sono diversi uffici che non fanno parte della politica; per cui devono avere una destinazione diversa e tutti i gruppi possono trovare spazi in questo palazzo, per la destinazione per cui era stato acquistato, quindi andando in profondità, andando ad indagare bene le cose, molto probabilmente, questo palazzo riesce a soddisfare gli interessi della politica e della città. Grazie.</w:t>
      </w:r>
    </w:p>
    <w:p>
      <w:pPr>
        <w:pStyle w:val="Normal"/>
        <w:spacing w:lineRule="auto" w:line="360"/>
        <w:jc w:val="both"/>
        <w:rPr/>
      </w:pPr>
      <w:r>
        <w:rPr/>
      </w:r>
    </w:p>
    <w:p>
      <w:pPr>
        <w:pStyle w:val="Normal"/>
        <w:spacing w:lineRule="auto" w:line="360"/>
        <w:jc w:val="both"/>
        <w:rPr/>
      </w:pPr>
      <w:r>
        <w:rPr>
          <w:b/>
        </w:rPr>
        <w:t xml:space="preserve">PRESIDENTE -  </w:t>
      </w:r>
      <w:r>
        <w:rPr/>
        <w:t>Grazie a lei . Ha richiesto ad intervenire ai sensi, l’ordine dei lavori. Prego Presidente.</w:t>
      </w:r>
    </w:p>
    <w:p>
      <w:pPr>
        <w:pStyle w:val="Normal"/>
        <w:spacing w:lineRule="auto" w:line="360"/>
        <w:jc w:val="both"/>
        <w:rPr/>
      </w:pPr>
      <w:r>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1" w:name="__RefHeading___Toc237080775"/>
      <w:bookmarkEnd w:id="1"/>
      <w:r>
        <w:rPr>
          <w:b/>
        </w:rPr>
        <w:t xml:space="preserve"> – </w:t>
      </w:r>
      <w:r>
        <w:rPr/>
        <w:t>Grazie Presidente. Signor Sindaco mi rivolgo a lei in ordine alla vera e propria crisi istituzionale e politica che c’è stata in questa settimana. Ricordo che appena, nell’ultimo consiglio comunale, lei si è riunita con la Giunta e con i suoi fedelissimi, e sembra che dichiarando alla stampa fosse stato per lei, già avrebbe proceduto alle sue dimissioni e poi ha proceduto ad una verifica politica nella sua maggioranza. Io credo che questo fatto che è successo, importante per la nostra città, per la nostra amministrazione, non possa non vedere, non sentire una sua dichiarazione, una sua relazione all’aula consiliare, massimo organo amministrativo della città. Per cui glielo chiedo ufficialmente di riferire all’aula su quanto è successo per il rispetto istituzionale che lei ha sempre dimostrato. Grazie.</w:t>
      </w:r>
    </w:p>
    <w:p>
      <w:pPr>
        <w:pStyle w:val="Normal"/>
        <w:spacing w:lineRule="auto" w:line="360"/>
        <w:jc w:val="both"/>
        <w:rPr/>
      </w:pPr>
      <w:r>
        <w:rPr/>
      </w:r>
    </w:p>
    <w:p>
      <w:pPr>
        <w:pStyle w:val="Normal"/>
        <w:spacing w:lineRule="auto" w:line="360"/>
        <w:jc w:val="both"/>
        <w:rPr/>
      </w:pPr>
      <w:r>
        <w:rPr>
          <w:b/>
        </w:rPr>
        <w:t xml:space="preserve">PRESIDENTE - </w:t>
      </w:r>
      <w:r>
        <w:rPr/>
        <w:t>Grazie a lei, ha richiesto intervenire l’Onorevole Sindaco.</w:t>
      </w:r>
    </w:p>
    <w:p>
      <w:pPr>
        <w:pStyle w:val="Normal"/>
        <w:spacing w:lineRule="auto" w:line="360"/>
        <w:jc w:val="both"/>
        <w:rPr/>
      </w:pPr>
      <w:r>
        <w:rPr/>
      </w:r>
    </w:p>
    <w:p>
      <w:pPr>
        <w:pStyle w:val="Normal"/>
        <w:spacing w:lineRule="auto" w:line="360"/>
        <w:jc w:val="both"/>
        <w:rPr/>
      </w:pPr>
      <w:r>
        <w:rPr>
          <w:b/>
        </w:rPr>
        <w:t>SINDACO IERVOLINO</w:t>
      </w:r>
      <w:r>
        <w:fldChar w:fldCharType="begin"/>
      </w:r>
      <w:r>
        <w:rPr/>
        <w:instrText xml:space="preserve"> TC "SINDACO IERVOLINO" \l 1 </w:instrText>
      </w:r>
      <w:r>
        <w:rPr/>
        <w:fldChar w:fldCharType="separate"/>
      </w:r>
      <w:r>
        <w:rPr/>
      </w:r>
      <w:r>
        <w:rPr/>
        <w:fldChar w:fldCharType="end"/>
      </w:r>
      <w:bookmarkStart w:id="2" w:name="__RefHeading___Toc237080776"/>
      <w:bookmarkEnd w:id="2"/>
      <w:r>
        <w:rPr>
          <w:b/>
        </w:rPr>
        <w:t xml:space="preserve"> – </w:t>
      </w:r>
      <w:r>
        <w:rPr/>
        <w:t>Consigliere Presidente Ambrosino, che è un attento lettore immagino, ma ne sono sicura, dei giornali, un attento lettore ed ascoltatore della televisione, penso che abbia, come me e molti altri in questa sede, letto qualche libro di diritto costituzionale comparato, o letto anche qualche libro di diritto parlamentare intendendo che, normalmente, il diritto parlamentare è poi il diritto delle assemblee elettive. Nella prassi, nella giurisprudenza, nella dottrina, dappertutto, c’è una chiara distinzione tra il  momento politico, che riguarda le maggioranze di governo, governo locale e governo centrale, e il momento istituzionale. Ora non c’è dubbio, l’altra volta io ho avuto il dubbio che ci fosse uno scollamento politico fra i partiti della maggioranza, e di fronte a uno scollamento politico tra i partiti della maggioranza, ovviamente, ne avrei tratto le conclusioni. In questa settimana ho verificato e, appunto la riunione dei Capi Gruppo di ieri e dei Segretari politici lo ha confermato, che, pur nella dialettica delle opinioni, c’è una rinnovata forte, coesa volontà di andare avanti nei lavori della Giunta. Quindi la vicenda politica non interferisce per nulla con la vicenda istituzionale. Se, in via amichevole, dopo volete che ci facciamo una chiacchierata, d’accordo, ma non sento alcun dovere, anche perché poi non avrei molto da riferirvi visto che i giornali hanno abbondantemente riferito tutto, non ho nessuna intenzione né nessun dovere di riportare all’aula una vicenda politica che si è aperta e che si è chiusa e che non interessa i lavori dell’aula, e, soprattutto, i lavori di questa mattina.</w:t>
      </w:r>
    </w:p>
    <w:p>
      <w:pPr>
        <w:pStyle w:val="Normal"/>
        <w:spacing w:lineRule="auto" w:line="360"/>
        <w:jc w:val="both"/>
        <w:rPr/>
      </w:pPr>
      <w:r>
        <w:rPr/>
      </w:r>
    </w:p>
    <w:p>
      <w:pPr>
        <w:pStyle w:val="Normal"/>
        <w:spacing w:lineRule="auto" w:line="360"/>
        <w:jc w:val="both"/>
        <w:rPr/>
      </w:pPr>
      <w:r>
        <w:rPr>
          <w:b/>
        </w:rPr>
        <w:t xml:space="preserve">PRESIDENTE - </w:t>
      </w:r>
      <w:r>
        <w:rPr/>
        <w:t>Grazie a lei. Richiesto intervenire ai sensi dell’art. 37 il Consigliere Signoriello.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3" w:name="__RefHeading___Toc237080777"/>
      <w:bookmarkEnd w:id="3"/>
      <w:r>
        <w:rPr>
          <w:b/>
        </w:rPr>
        <w:t xml:space="preserve"> -  </w:t>
      </w:r>
      <w:r>
        <w:rPr/>
        <w:t xml:space="preserve">Grazie Presidente, Onorevole Sindaco, signori Assessori, colleghi Consiglieri. Il  motivo di ricorrere all’uso dell’art. 37, ovviamente riguarda la crisi a cui il Sindaco faceva riferimento qualche attimo fa. Io però nel mio intervento non avrei chiesto al Sindaco le motivazioni di questa ricomposizione, ma piuttosto, l’avrei chiesta a chi è sceso poi dall’Aventino in questi giorni, le motivazioni del ripiegamento. Onorevole Sindaco io, ovviamente, non condivido il suo out-out, il suo ultimatum perché, secondo me, il gesto più naturale, sarebbe stato quello delle dimissioni irrevocabili. Perché lo sfacelo di questa città, ma soprattutto la frantumazione della coalizione che la sostiene è sotto gli occhi di tutti. Lei oggi deve far ritornare nei ranghi Pisolo, Eolo, subito dopo l’estate magari ci sarà Brontolo e qualcun altro; insomma il principe azzurro per svegliarla dopo la mela avvelenata non c’è più, ha perso di potere. Quindi perciò ritengo che non ho le caratteristiche fisiche per il principe azzurro, non ho le caratteristiche fisiche né più l’età per fare il principe azzurro. Ma, ovviamente, questo probabilmente salverà questo Consiglio fino a settembre. Quindi, voglio dire, non lo condivido, però ritengo che lei ha fatto benissimo, ha il mio apprezzamento… un atto, però, arrivato con notevole ritardo, perché l’atteggiamento che lei ha assunto nell’ultima conferenza stampa e nelle ultime dichiarazioni rilasciate alla stampa, avrebbe dovuto assumere qualche anno fa, perché… e non voglio fare nessuna lezione di moralismo o di etica, nessuna lezione di moralismo o di etica, parlo solo di serietà. Io credo che è serio un uomo che, quando sceglie di sottoporsi al giudizio del popolo e, quindi, di essere votato, indossando una casacca, è etico, è serio mantenere gli impegni, perché quando non si mantengono questi tipi di impegni, a mio avviso si tradisce tre volte, prima con il Sindaco, poi con i colleghi della coalizione e, poi… e non perché è in ultimo citato, è il meno importante, ma perché è il più importante, e con gli elettori che l’hanno votato. Perché, se è vero che noi veniamo votati con la preferenza e, quindi, c’è anche un voto di natura personale, ma c’è soprattutto, per l’ottanta per cento, un voto ideologico. Perché non si viene votati perché si è principi azzurri. Si viene votati perché, ovviamente, uno crede nel partito che rappresenta e perché crede… crede nell’uomo. Certo che si può cambiare opinione nel corso dei lavoro. E certo che si può cambiare. Sarebbe la fine se uno non potesse cambiare opinione. Ma sarebbe serio, per chi cambia opinione, o dimettersi… o dimettersi e lasciare spazio a qualcun altro, perché diversamente è un tradimento ed è un ricatto, perché diversamente, lo ripeto ancora una volta, è un tradimento ed è un ricatto. O dimettersi e mettersi da parte oppure continuare, anche non credendoci più, a sostenere la maggioranza che un tempo ha sostenuto e che ha contribuito a far eleggere. Ma questa è una mia… è una mia opinione, questa è una mia opinione, perché il mercato delle vacche, onorevole Sindaco, sinceramente ha stancato un poco tutti, i giornalisti, i napoletani, noi consiglieri di maggioranza e di opposizione,  perché anche per noi dell’opposizione non è più edificante andare avanti in un Consiglio dove lei, oggi, deve convincere qualcuno e, domani, qualcun altro, dove oggi non c’erano le motivazioni politiche e dopo ventiquattrore, improvvisamente, folgorati sulla via di Damasco, si ritrovano le motivazioni politiche. Io non ci credo più. Perché è vero che non sono il principe azzurro, ma è vero pure che non hanno sbrontolato gli alberi degli stupidi e sono caduto da un ramo. No, non ci crede più nessuno che i dissidenti e i ribelli sono scesi dall’Aventino, perché si sono resi conto di essersi smarriti ed, improvvisamente, si sono ricordati dell’appartenenza, del programma, del Sindaco, degli Assessori. Non ci crede più nessuno a questa favola metropolitana. E’ più facile convincere i napoletani che le acque sono balneabili che, piuttosto, Pisolo e Brontolo si sono convinti di ritornare sulla strada… sulla strada maestra. E, allora, sarebbe stato più comodo… e, mi creda, anche se io l’avrei fatto dal primo momento al suo posto, io l’avrei fatto dal primo momento al suo posto, dire: “Ragazzi miei, se non mi…” – e, mi creda, molti disoccupati avrebbero tentennato già dal primo momento, molti disoccupati avrebbero tentennato già dal primo momento, perché non è etico, perché non è etico avere una classe dirigente di una città, che è la terza città d’Italia… subire dei ricatti da politici, in questo modo, oppure assistere a cambiamenti di posizioni occupazionali dei consiglieri stessi e, poi, di parenti e affini, dall’inizio alla fine di consigliatura. E me ne assumo tutte le conseguenze. Basterebbe prendere… basterebbe prendersi il curriculum iniziale a quando, poi, finiamo… a quando poi finiamo la consigliatura, a come cambia lo status personale di alcuni… di alcuni di noi. Quindi apprezzo come gesto, anche in notevole ritardo, la sua strigliata. Non ci credo al compiangimento della politica, non ci credo, e l’ho dichiarato anche in un’agenzia rilasciata alla stampa ieri, mi attrezzerò a scoprire le motivazioni che hanno indotto i ribelli a ritornare in aula il 30 luglio e contribuire ad approvare il bilancio. Non condivido, perché, ripeto ancora una volta, sarebbe stato più logico rassegnare le dimissioni irrevocabili. Poi, onorevole Sindaco, ma qui mi rivolgo più alla stampa, devo dire la verità, io ho riso molto quando ho letto la lettera degli intellettuali, gli intellettuali a sostegno della sua colazione, ma non perché non siano intellettuali quelli che hanno rilasciato le dichiarazioni, possono atteggiarsi a intellettuali in questo momento, per tutta una serie di motivi. Se non mi sbaglio, quel Fulvio Tessitore dei DS 2006, Adriano Giannola, presidente del congresso regionale del PD, quel D’Agostino è stato di questa amministrazione. Lo so, mica è un reato, e mica ho detto diversamente. Siete distratti, il vostro Sindaco esecutivo, ma siete anche distratti alla radice, perché non ho detto assolutamente che non sono galantuomini. Sono galantuomini – intellettuali. Oggi fa l’intellettuale il papà di D’Aponte: ha il figlio in giunta, che poteva dire? “Andiamocene a casa”? Sarebbe stato più corretto dire: “Io non sono per la partitocrazia” – anche se loro non possono parlare di partitocrazia, perché sono stati soggetti attivi in questa partitocrazia, perché alcuni docenti universitari fanno il nepotismo in questa città. Perché mi devono spiegare come mai un figlio di un idraulico o di un fabbro non diventa mai docente universitario e tutti i figli di docenti diventano universitari e, poi, ci vogliono dare lezioni di partitocrazia, a questo apparato di centro-sinistra. Questa è una marchetta, questa lettera degli intellettuali, perché così andrebbe chiamata. E’ una marchetta. E mi dispiace che la stampa è di sostegno, è di parte, è interessata, è come se io dicessi, in questo momento: “Sono pro Berlusconi”. E’ chiaro ed è lampante che lo devo dire per forza e che io sono costretto a dire questo. Perciò non possono essere considerati intellettuali, non perché non lo siano, non perché non siano uomini di cultura. Sono uomini di cultura e questo non glielo può togliere nessuno, ma che si atteggino a intellettuali uomini di parte, uomini che sono funzionali a questo centro-sinistra, in un momento critico, mi dovete credere, mi fa ridere, mi fa scompisciare dalle risate. Gente che si atteggia a giudice e a professori </w:t>
      </w:r>
      <w:r>
        <w:rPr>
          <w:i/>
        </w:rPr>
        <w:t>ex-catedra</w:t>
      </w:r>
      <w:r>
        <w:rPr/>
        <w:t>, in questo momento, perché sarebbe stato più corretto da parte loro, di fronte ad una città… ovviamente, io non per spezzare una lancia in suo favore, non tutte le responsabilità sono sue, onorevole Sindaco, perché dico ancora una volta, e per l’ultima volta, che lei ha avuto un pacco dal principe azzurro Bassolino. Lei ha avuto un pacco. Tra l’altro, poi, le hanno rinnovato un pacco, attribuendole una maggioranza che deve rincorrere tutti i giorni, a seconda della delibera  che bisogna adottare. Ma mi sarei aspettato, da questa gente, di fronte a una città allo sfascio, di fronte a una città che da quindici anni aspetta ancora la bonifica di Bagnoli, di fronte a una città in cui i servizi non funzionano, di fronte a una città che non ha realizzato un posto macchina… e Malone diceva l’approvazione del PUB, la sosta mette in moto la città. La sosta non si è mossa da lì, dal ’98, dal ’98 ad oggi. Mi sarei aspettato da questi signori una sola frase: “Scendete tutti dalla carrozza, perché siamo giunti al capolinea.” Grazie, onorevole Sindaco.</w:t>
      </w:r>
    </w:p>
    <w:p>
      <w:pPr>
        <w:pStyle w:val="Normal"/>
        <w:spacing w:lineRule="auto" w:line="360"/>
        <w:jc w:val="both"/>
        <w:rPr/>
      </w:pPr>
      <w:r>
        <w:rPr/>
      </w:r>
    </w:p>
    <w:p>
      <w:pPr>
        <w:pStyle w:val="Normal"/>
        <w:spacing w:lineRule="auto" w:line="360"/>
        <w:jc w:val="both"/>
        <w:rPr/>
      </w:pPr>
      <w:r>
        <w:rPr>
          <w:b/>
        </w:rPr>
        <w:t xml:space="preserve">PRESIDENTE – </w:t>
      </w:r>
      <w:r>
        <w:rPr/>
        <w:t>Aveva chiesto di intervenire sull’ordine dei lavori, consigliere Russo?</w:t>
      </w:r>
    </w:p>
    <w:p>
      <w:pPr>
        <w:pStyle w:val="Normal"/>
        <w:spacing w:lineRule="auto" w:line="360"/>
        <w:jc w:val="both"/>
        <w:rPr/>
      </w:pPr>
      <w:r>
        <w:rPr/>
      </w:r>
    </w:p>
    <w:p>
      <w:pPr>
        <w:pStyle w:val="Normal"/>
        <w:spacing w:lineRule="auto" w:line="360"/>
        <w:jc w:val="both"/>
        <w:rPr/>
      </w:pPr>
      <w:r>
        <w:rPr>
          <w:b/>
        </w:rPr>
        <w:t>CONSIGLIERE RUSSO</w:t>
      </w:r>
      <w:r>
        <w:fldChar w:fldCharType="begin"/>
      </w:r>
      <w:r>
        <w:rPr/>
        <w:instrText xml:space="preserve"> TC "CONSIGLIERE RUSSO" \l 1 </w:instrText>
      </w:r>
      <w:r>
        <w:rPr/>
        <w:fldChar w:fldCharType="separate"/>
      </w:r>
      <w:r>
        <w:rPr/>
      </w:r>
      <w:r>
        <w:rPr/>
        <w:fldChar w:fldCharType="end"/>
      </w:r>
      <w:bookmarkStart w:id="4" w:name="__RefHeading___Toc237080778"/>
      <w:bookmarkEnd w:id="4"/>
      <w:r>
        <w:rPr>
          <w:b/>
        </w:rPr>
        <w:t xml:space="preserve"> – </w:t>
      </w:r>
      <w:r>
        <w:rPr/>
        <w:t>Sì, Presidente, prendo atto di tutti questi rilievi, per altro giusto i nostri colleghi, l’esegesi di ognuno, di ogni partito politico vuole filologicamente condurre all’interpretazione critica e alla comprensione di un testo ed è libero di farlo. Io, però, volevo invitarlo, visto che la dialettica interna ai partiti, fa parte del nostro lavoro, cercare di ridurre i tempi, diciamo, per cose che non riguardano questo Consiglio Comunale, perché abbiamo tanto da lavorare e, quindi, volevo invitarla, quanto prima, a dar luogo alla ripresa del’articolo 37. Grazie.</w:t>
      </w:r>
    </w:p>
    <w:p>
      <w:pPr>
        <w:pStyle w:val="Normal"/>
        <w:spacing w:lineRule="auto" w:line="360"/>
        <w:jc w:val="both"/>
        <w:rPr/>
      </w:pPr>
      <w:r>
        <w:rPr/>
      </w:r>
    </w:p>
    <w:p>
      <w:pPr>
        <w:pStyle w:val="Normal"/>
        <w:spacing w:lineRule="auto" w:line="360"/>
        <w:jc w:val="both"/>
        <w:rPr/>
      </w:pPr>
      <w:r>
        <w:rPr>
          <w:b/>
        </w:rPr>
        <w:t xml:space="preserve">PRESIDENTE – </w:t>
      </w:r>
      <w:r>
        <w:rPr/>
        <w:t xml:space="preserve">Grazie a lei. Sempre all’articolo 37 ha chiesto di parlare il Consigliere Fiola. Poi c’è il Consigliere Santoro e poi c’è il Consigliere Simeone. </w:t>
      </w:r>
    </w:p>
    <w:p>
      <w:pPr>
        <w:pStyle w:val="Normal"/>
        <w:spacing w:lineRule="auto" w:line="360"/>
        <w:jc w:val="both"/>
        <w:rPr/>
      </w:pPr>
      <w:r>
        <w:rPr/>
      </w:r>
    </w:p>
    <w:p>
      <w:pPr>
        <w:pStyle w:val="Normal"/>
        <w:spacing w:lineRule="auto" w:line="360"/>
        <w:jc w:val="both"/>
        <w:rPr/>
      </w:pPr>
      <w:r>
        <w:rPr/>
        <w:t xml:space="preserve">(Voce fuori microfono). </w:t>
      </w:r>
    </w:p>
    <w:p>
      <w:pPr>
        <w:pStyle w:val="Normal"/>
        <w:spacing w:lineRule="auto" w:line="360"/>
        <w:jc w:val="both"/>
        <w:rPr/>
      </w:pPr>
      <w:r>
        <w:rPr/>
      </w:r>
    </w:p>
    <w:p>
      <w:pPr>
        <w:pStyle w:val="Normal"/>
        <w:spacing w:lineRule="auto" w:line="360"/>
        <w:jc w:val="both"/>
        <w:rPr/>
      </w:pPr>
      <w:r>
        <w:rPr>
          <w:b/>
        </w:rPr>
        <w:t xml:space="preserve">PRESIDENTE – </w:t>
      </w:r>
      <w:r>
        <w:rPr/>
        <w:t xml:space="preserve">E’ probabile, perché io rispetto le regole. Prego, Consigliere Fiola. </w:t>
      </w:r>
    </w:p>
    <w:p>
      <w:pPr>
        <w:pStyle w:val="Normal"/>
        <w:spacing w:lineRule="auto" w:line="360"/>
        <w:jc w:val="both"/>
        <w:rPr/>
      </w:pPr>
      <w:r>
        <w:rPr/>
      </w:r>
    </w:p>
    <w:p>
      <w:pPr>
        <w:pStyle w:val="Normal"/>
        <w:spacing w:lineRule="auto" w:line="360"/>
        <w:jc w:val="both"/>
        <w:rPr/>
      </w:pPr>
      <w:r>
        <w:rPr>
          <w:b/>
        </w:rPr>
        <w:t>CONSIGLIERE FIOLA</w:t>
      </w:r>
      <w:r>
        <w:fldChar w:fldCharType="begin"/>
      </w:r>
      <w:r>
        <w:rPr/>
        <w:instrText xml:space="preserve"> TC "CONSIGLIERE FIOLA" \l 1 </w:instrText>
      </w:r>
      <w:r>
        <w:rPr/>
        <w:fldChar w:fldCharType="separate"/>
      </w:r>
      <w:r>
        <w:rPr/>
      </w:r>
      <w:r>
        <w:rPr/>
        <w:fldChar w:fldCharType="end"/>
      </w:r>
      <w:bookmarkStart w:id="5" w:name="__RefHeading___Toc237080779"/>
      <w:bookmarkEnd w:id="5"/>
      <w:r>
        <w:rPr>
          <w:b/>
        </w:rPr>
        <w:t xml:space="preserve"> – </w:t>
      </w:r>
      <w:r>
        <w:rPr/>
        <w:t xml:space="preserve">Grazie. Io, Sindaco intervengo ai sensi dell’articolo 37 per la gravità del fatto. Un mio collaboratore, non più tardi di un’ora fa, ha avuto un arresto cardiaco, qui, vicino palazzo San Giacomo. Ebbene, per arrivare l’autoambulanza ha impiegato oltre mezz’ora. Voglio ringraziare Peppe Barretta che ha tenuto in vita il mio collaboratore  e i medici del Pronto Soccorso dicono che è stato determinante il defibrillatore, poi, alla fine a salvargli la vita. Quindi, se l’autoambulanza avesse ritardato un altro minuto purtroppo il mio collaboratore sarebbe morto. Questa è una cosa grave, che in una città dove, probabilmente, non c’era nemmeno traffico stamattina e al centro di Napoli impiega mezz’ora per venire a fare un pronto intervent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PRESIDENTE IMPEGNO – </w:t>
      </w:r>
      <w:r>
        <w:rPr/>
        <w:t>grazie, Consigliere. Consigliere Santoro, prego, a lei la parola.</w:t>
      </w:r>
    </w:p>
    <w:p>
      <w:pPr>
        <w:pStyle w:val="Normal"/>
        <w:spacing w:lineRule="auto" w:line="360"/>
        <w:jc w:val="both"/>
        <w:rPr>
          <w:b/>
          <w:b/>
        </w:rPr>
      </w:pPr>
      <w:r>
        <w:rPr>
          <w:b/>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6" w:name="__RefHeading___Toc237080780"/>
      <w:bookmarkEnd w:id="6"/>
      <w:r>
        <w:rPr>
          <w:b/>
        </w:rPr>
        <w:t xml:space="preserve"> – </w:t>
      </w:r>
      <w:r>
        <w:rPr/>
        <w:t xml:space="preserve">grazie, Presidente. Sindaco, nel corso dell’attività svolta dalla Commissione Indagine sui Cimiteri – attività che io preannuncio qui, oggi, secondo me possa avere un senso di responsabilità da parte di tutti componenti e per i primi di settembre si chiudono definitivamente i lavori. Oppure, per quanto mi riguarda, è inutile andare, comunque, oltre. Quindi, ne approfitto per fare questo appello perché credo che il lavoro fatto è stato positivo. Se c’è la volontà, così come eravamo rimasti, di produrre un atto di indirizzo all’Amministrazione, ovviamente mi fa piacere ma, altrimenti, per quanto mi riguarda, resta la parte forte della denuncia che trova conferma rispetto a una vicenda che era emersa nel corso dell’attività. Il Sindaco, credo, la ricorderà: quando a settembre scorso evidenziai come vi fossero delle gravi irregolarità nello smaltimento dei rifiuti dell’obitorio sito al Policlinico. Leggo questa nota del Viceministro con delega alla Salute, il Professor Ferruccio Tassio. È una nota in risposta ad una interrogazione parlamentare fatta ad un nostro deputato che aveva avuto la sensibilità – l’Onorevole Amedeo La Boccetta – che aveva avuto la sensibilità di intervenire sulla vicenda dopo che l’aveva appresa dalla stampa in seguito a questa mia denuncia. Ritengo opportuno dare, in anteprima, al Sindaco di Napoli questa lettura perché secondo me ci sono degli elementi su cui è opportuno riflettere: </w:t>
      </w:r>
      <w:r>
        <w:rPr>
          <w:i/>
        </w:rPr>
        <w:t>“Si risponde all’interrogazione parlamentare in esame a seguito di delega della Presidenza del Consiglio dei Ministri. Per quanto riguarda la competenza istituzionale di questo Ministero, si concorda con quanto segnalato nell’atto ispettivo. Infatti, il vestiario dei cadaveri obituari ali, intriso di sangue ed altri liquidi biologici che contengano sangue in quantità tale da renderlo visibile, è classificato, per legge come rifiuto sanitario pericoloso a rischio infettivo e, pertanto, non può essere assolutamente smaltito come rifiuto solido urbano. Per quel che riguarda la vicenda segnalata la Prefettura, ufficio territoriale del Governo di Napoli, ha precisato di avere interessato la competente agenzia per la protezione ambientale della Campania, ARPAC, per le opportune iniziative ai controlli di competenza al fine di garantire che lo smaltimento dei rifiuti cimiteriali – anche presso gli altri Comuni della Provincia – avvenga in conformità alla vigente normativa. Il locale Comando Carabinieri per la Tutela dell’Ambiente, sulla base delle verifiche disposte presso l’obitorio giudiziario del Comune di Napoli ha, effettivamente, accertato che fino a tutto il mese di settembre del 2008 i rifiuti provenienti dall’obitorio sono stati smaltiti con la classificazione di assimilabili a quelli urbani. Tutte le persone ritenute responsabili sono state deferite all’Autorità Giudiziaria. Il Ministero della Giustizia ha comunicato che in merito alle presunte irregolarità è stato iscritto un procedimento penale pendente in istruttoria. Attualmente, lo smaltimento dei rifiuti avviene nel rispetto della normativa vigente”</w:t>
      </w:r>
      <w:r>
        <w:rPr/>
        <w:t xml:space="preserve"> e viene citato, in particolare, anche un’intesa che è stata trovata con la società ASIA per la corretta classificazione dei rifiuti. Quindi, il problema è risolto però, caro Sindaco, io i responsabili di quanto era avvenuto fino a settembre 2008, fino a quando, cioè, il sottoscritto non si è trovato costretto a scrivere una nota a lei, e per conoscenza anche alla Procura – e da qui, poi, c’è stata l’indagine dei Carabinieri – i responsabili di quella vicenda sono rimasti al loro posto, e alcuni lo sono ancora tutt’oggi. L’Amministrazione non ha ritenuto di fare nulla. Il dirigente del dipartimento del servizio autonomo Servizi Cimiteriali, mi pare che da poco si sia dimesso di sua iniziativa, dopo che era stato gravato di ulteriori incarichi anche, forse, più prestigiosi, da parte di questa Amministrazione e, quindi, da parte di lei, caro Sindaco. Allora, questo è l’ennesimo esempio di come, purtroppo, questa Amministrazione non riesce, ormai, ad affrontare in maniera tempestiva i problemi, è l’ennesima dimostrazione di come questa Amministrazione non riesce a rispondere alle esigenze dei cittadini. Le potrei citare tantissimi esempi, caro Sindaco, degli ultimi giorni, di questioni. Perché noi Consiglieri, alla fine, facciamo, in piccolo, i difensori civici, nel senso che dobbiamo occuparci dei soprusi che subiscono, quotidianamente, tanti cittadini rispetto ai ritardi dell’Amministrazione e imprese creditrici nei confronti del Comune che ormai aspettano  oltre i due anni per poter essere pagate. Ci sono singoli cittadini che per vedere il riconoscimento dei propri diritti da parte di uffici del Comune aspettano mesi e mesi a fronte, invece, di quello che prevedo le norme che vorrebbero il completamento dei procedimenti amministrativi entro 30 giorni. Allora, questa è un’Amministrazione che, al di là delle capacità dei singoli, delle competenze degli Assessori che ci sono, è un’Amministrazione che così come è impostata, dall’ultimo degli impiegati fino a arrivare ai vertici  istituzionali, è un’Amministrazione che finisce per creare dei danni ai cittadini. E allora hanno anticipato un poco quello che era anche questo mio intervento i colleghi che sono intervenuti prima sollecitando anche un suo intervento. Sindaco, io non sono soddisfatto di come lei ha liquidato la questione, perché lei l’ha liquidata come se si trattasse di una questione politica invece non c’è nessun risvolto sulla vita istituzionale. Ma io non credo che sia così, perché se ci sono problemi politici all’interno di quest’aula che hanno determinato, per due volte di seguito, lo scioglimento per mancanza di numero legale su una questione, tra l’altro, importante come il Bilancio Consuntivo su cui siamo già in fortissimo ritardo, e quando poi sulla stampa compaiono certe dichiarazione io credo che responsabilmente noi dell’Opposizione abbiamo tenuto un profilo basso rispetto a questa verifica che lei voleva fare all’interno della Maggioranza. Sarebbe stato facile, sono state tentato anche io più volte nel voler fare dei comunicati duri. Abbiamo aspettato, abbiamo cercato di capire che cosa accadeva, però, nel frattempo, leggevamo articoli di giornale, dichiarazioni rese da autorevoli esponenti della sua Maggioranza – come il capogruppo del Partito Democratico, il suo partito, il partito di Maggioranza relativa all’interno di quest’aula -  con titoli del genere: </w:t>
      </w:r>
      <w:r>
        <w:rPr>
          <w:i/>
        </w:rPr>
        <w:t>“Il capogruppo dei Democratici, ‘pressing per ottenere vantaggi’”.</w:t>
      </w:r>
    </w:p>
    <w:p>
      <w:pPr>
        <w:pStyle w:val="Normal"/>
        <w:spacing w:lineRule="auto" w:line="360"/>
        <w:jc w:val="both"/>
        <w:rPr>
          <w:i/>
          <w:i/>
        </w:rPr>
      </w:pPr>
      <w:r>
        <w:rPr>
          <w:i/>
        </w:rPr>
      </w:r>
    </w:p>
    <w:p>
      <w:pPr>
        <w:pStyle w:val="Normal"/>
        <w:spacing w:lineRule="auto" w:line="360"/>
        <w:jc w:val="both"/>
        <w:rPr/>
      </w:pPr>
      <w:r>
        <w:rPr/>
        <w:t>(Intervento fuori microfono)</w:t>
      </w:r>
    </w:p>
    <w:p>
      <w:pPr>
        <w:pStyle w:val="Normal"/>
        <w:spacing w:lineRule="auto" w:line="360"/>
        <w:jc w:val="both"/>
        <w:rPr>
          <w:i/>
          <w:i/>
        </w:rPr>
      </w:pPr>
      <w:r>
        <w:rPr>
          <w:i/>
        </w:rPr>
      </w:r>
    </w:p>
    <w:p>
      <w:pPr>
        <w:pStyle w:val="Normal"/>
        <w:spacing w:lineRule="auto" w:line="360"/>
        <w:jc w:val="both"/>
        <w:rPr/>
      </w:pPr>
      <w:r>
        <w:rPr>
          <w:b/>
        </w:rPr>
        <w:t xml:space="preserve">CONSIGLIERE SANTORO – </w:t>
      </w:r>
      <w:r>
        <w:rPr/>
        <w:t>io sto leggendo il titolo di giornale e non mi pare che sia mai stata fata una smentita. Due colleghi, il collega Venanzoni e il collega Palladino hanno rilasciato degli interventi in cui mi sembrava che si sollevavano questioni di tipo politico. Cioè, io ho letto – è mio dovere fare salvo alla buona fede di quelle dichiarazioni – ho letto di dichiarazioni in cui lamentavano un eccessivo tecnicismo della Giunta. Sono questioni che più volte sono state sollevate: un’assenza della politica all’interno della Giunta, una difficoltà di rapporti tra la Giunta o il Consiglio Comunale. Ora, se erano in buona fede o meno i colleghi, non spetta assolutamente a me dirlo, ma io leggo dichiarazioni del loro capogruppo.</w:t>
      </w:r>
    </w:p>
    <w:p>
      <w:pPr>
        <w:pStyle w:val="Normal"/>
        <w:spacing w:lineRule="auto" w:line="360"/>
        <w:jc w:val="both"/>
        <w:rPr/>
      </w:pPr>
      <w:r>
        <w:rPr/>
      </w:r>
    </w:p>
    <w:p>
      <w:pPr>
        <w:pStyle w:val="Normal"/>
        <w:spacing w:lineRule="auto" w:line="360"/>
        <w:jc w:val="both"/>
        <w:rPr/>
      </w:pPr>
      <w:r>
        <w:rPr/>
        <w:t>(intervento fuori microfono)</w:t>
      </w:r>
    </w:p>
    <w:p>
      <w:pPr>
        <w:pStyle w:val="Normal"/>
        <w:spacing w:lineRule="auto" w:line="360"/>
        <w:jc w:val="both"/>
        <w:rPr/>
      </w:pPr>
      <w:r>
        <w:rPr/>
      </w:r>
    </w:p>
    <w:p>
      <w:pPr>
        <w:pStyle w:val="Normal"/>
        <w:spacing w:lineRule="auto" w:line="360"/>
        <w:jc w:val="both"/>
        <w:rPr>
          <w:b/>
          <w:b/>
        </w:rPr>
      </w:pPr>
      <w:r>
        <w:rPr>
          <w:b/>
        </w:rPr>
        <w:t xml:space="preserve">CONSIGLIERE SANTORO – </w:t>
      </w:r>
      <w:r>
        <w:rPr/>
        <w:t>ma non mi pare che tu hai fatto una smentita a questi titoli.</w:t>
      </w:r>
    </w:p>
    <w:p>
      <w:pPr>
        <w:pStyle w:val="Normal"/>
        <w:spacing w:lineRule="auto" w:line="360"/>
        <w:jc w:val="both"/>
        <w:rPr>
          <w:b/>
          <w:b/>
        </w:rPr>
      </w:pPr>
      <w:r>
        <w:rPr>
          <w:b/>
        </w:rPr>
      </w:r>
    </w:p>
    <w:p>
      <w:pPr>
        <w:pStyle w:val="Normal"/>
        <w:spacing w:lineRule="auto" w:line="360"/>
        <w:jc w:val="both"/>
        <w:rPr/>
      </w:pPr>
      <w:r>
        <w:rPr/>
        <w:t>(intervento fuori microfono)</w:t>
      </w:r>
    </w:p>
    <w:p>
      <w:pPr>
        <w:pStyle w:val="Normal"/>
        <w:spacing w:lineRule="auto" w:line="360"/>
        <w:jc w:val="both"/>
        <w:rPr>
          <w:b/>
          <w:b/>
        </w:rPr>
      </w:pPr>
      <w:r>
        <w:rPr>
          <w:b/>
        </w:rPr>
      </w:r>
    </w:p>
    <w:p>
      <w:pPr>
        <w:pStyle w:val="Normal"/>
        <w:spacing w:lineRule="auto" w:line="360"/>
        <w:jc w:val="both"/>
        <w:rPr>
          <w:b/>
          <w:b/>
        </w:rPr>
      </w:pPr>
      <w:r>
        <w:rPr>
          <w:b/>
        </w:rPr>
        <w:t xml:space="preserve">CONSIGLIERE SANTORO – </w:t>
      </w:r>
      <w:r>
        <w:rPr/>
        <w:t>abbiamo letto sulla stampa.</w:t>
      </w:r>
    </w:p>
    <w:p>
      <w:pPr>
        <w:pStyle w:val="Normal"/>
        <w:spacing w:lineRule="auto" w:line="360"/>
        <w:jc w:val="both"/>
        <w:rPr>
          <w:b/>
          <w:b/>
        </w:rPr>
      </w:pPr>
      <w:r>
        <w:rPr>
          <w:b/>
        </w:rPr>
      </w:r>
    </w:p>
    <w:p>
      <w:pPr>
        <w:pStyle w:val="Normal"/>
        <w:spacing w:lineRule="auto" w:line="360"/>
        <w:jc w:val="both"/>
        <w:rPr>
          <w:b/>
          <w:b/>
        </w:rPr>
      </w:pPr>
      <w:r>
        <w:rPr>
          <w:b/>
        </w:rPr>
        <w:t xml:space="preserve">PRESIDENTE IMPEGNO – </w:t>
      </w:r>
      <w:r>
        <w:rPr/>
        <w:t>Consigliere, si deve avviare a concludere.</w:t>
      </w:r>
    </w:p>
    <w:p>
      <w:pPr>
        <w:pStyle w:val="Normal"/>
        <w:spacing w:lineRule="auto" w:line="360"/>
        <w:jc w:val="both"/>
        <w:rPr>
          <w:b/>
          <w:b/>
        </w:rPr>
      </w:pPr>
      <w:r>
        <w:rPr>
          <w:b/>
        </w:rPr>
      </w:r>
    </w:p>
    <w:p>
      <w:pPr>
        <w:pStyle w:val="Normal"/>
        <w:spacing w:lineRule="auto" w:line="360"/>
        <w:jc w:val="both"/>
        <w:rPr/>
      </w:pPr>
      <w:r>
        <w:rPr>
          <w:b/>
        </w:rPr>
        <w:t xml:space="preserve">CONSIGLIERE SANTORO – </w:t>
      </w:r>
      <w:r>
        <w:rPr/>
        <w:t>certo, Presidente, mi avvio a concludere. Abbiamo letto di accordi, di tentativi di accordo sulle nomine di spartizioni delle nomine delle società partecipate. Non l’abbiamo detto noi, è stato detto dai giornalisti dopo che avevano intervistato autorevoli esponenti della Maggioranza. Allora, caro Sindaco, come fa a dire che non ha delle ripercussioni sulla vita istituzionale del Comune di Napoli questa crisi, se poi sul tavolo delle trattative sono</w:t>
      </w:r>
      <w:r>
        <w:rPr>
          <w:lang w:eastAsia="it-IT"/>
        </w:rPr>
        <w:t xml:space="preserve"> stati messi, i posti, gli incarichi, i consigli di amministrazione, delle società partecipate e allora noi avremmo voluto, che lei spendesse una parola anche per mettere a tacere queste voci per dire che, tutto quello che è apparso da una settimana a questa parte non corrisponde al vero lei non l’ha fatto ed è grave, caro Sindaco che lei non l’ha fatto, noi vogliamo capire quali sono gli argomenti che stanno alla luce del sole, però lo dovete dire, quali sono gli argomenti che possono garantire una maggioranza a questa amministrazione non deve essere soltanto un fatto numerico, non deve essere soltanto un’accozzagli di numeri, noi vogliamo capire se questi Consiglieri che compongono la sua maggioranza sono ancora legati ad interessi così come comparso sulla stampa, noi vogliamo sapere quale è il collante politico quali sono i progetti che legano questi Consiglieri a questa amministrazione e a questo Sindaco, allora ripeto, ci sono delle dichiarazioni che dal capogruppo del Partito Democratico, alcuni colleghi, voglio che vengano chiarite in quest’aula, voglio capire come è stata ricompost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PRESIDENTE –</w:t>
      </w:r>
      <w:r>
        <w:rPr>
          <w:lang w:eastAsia="it-IT"/>
        </w:rPr>
        <w:t xml:space="preserve"> Io ricordo all’aula, prima di dare la parola al Consigliere Simeone, che l’articolo 37 si svolge su questioni urgenti e importanti che riguardano naturalmente, voglio dire poi è soggettivo anche questa interpretazione, però ricordo all’aula di non fare dibattito tutti su questa vicenda che non è iscritta all’ordine del giorno. Prego Consigliere Simeon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SIMEONE</w:t>
      </w:r>
      <w:r>
        <w:fldChar w:fldCharType="begin"/>
      </w:r>
      <w:r>
        <w:rPr/>
        <w:instrText xml:space="preserve"> TC "CONSIGLIERE SIMEONE" \l 1 </w:instrText>
      </w:r>
      <w:r>
        <w:rPr/>
        <w:fldChar w:fldCharType="separate"/>
      </w:r>
      <w:r>
        <w:rPr/>
      </w:r>
      <w:r>
        <w:rPr/>
        <w:fldChar w:fldCharType="end"/>
      </w:r>
      <w:bookmarkStart w:id="7" w:name="__RefHeading___Toc237080781"/>
      <w:bookmarkEnd w:id="7"/>
      <w:r>
        <w:rPr>
          <w:b/>
          <w:lang w:eastAsia="it-IT"/>
        </w:rPr>
        <w:t xml:space="preserve"> –</w:t>
      </w:r>
      <w:r>
        <w:rPr>
          <w:lang w:eastAsia="it-IT"/>
        </w:rPr>
        <w:t xml:space="preserve"> Grazie. Io mi mantengo strettamente dentro a questo articolo 37, spero che in futuro si possa modificare, migliorare. Vorrei ringraziare il Sindaco, cosa che io difficilmente faccio, che sa la mia posizione, la mia criticità però quando è doveroso Simeone fa così. Io ringrazio il Sindaco per l’interessamento che sta avendo, perché ha dato già dimostrazione e coerenza per un aiuto non solo morale ma anche spirituale, perché a volte lo spirito conta più della sostanza, per un carissimo amico che ieri due professionisti sono venuti da Roma da lei chiamati che hanno dato un loro responso in questi giorni si incomincia una nuova terapia per sette giorni se il Signore ci aiuta. L’una, l’altra è quella di chiedere all’amministrazione se sa qualcosa inerente alla questione dei Vigili Urbani, Polizia Municipale, con me erano Poliziotti Municipali, oggi pare che sono diventati, pezzi di ferro arrugginito, c’è una disposizione non è che presumo, mi hanno informato in tal senso, ho capito male io forse, e chiederò anche scusa, che il Comandante è andato in ferie e ha delegato a rappresentarlo un suo sottoposto, che non è un ufficiale di alto grado né un ufficiale che di gradimento non si conosce, se questo succede io chiederei all’amministrazione di essere così come dovrebbe essere la normalità: c’è un alto ufficiale, ci sono gli ufficiali, ognuno deve fare il proprio compito, il proprio mestiere che se non fanno, si possono anche allontanare, mettere a fare altre cose o addirittura mandarli a casa. E questo se non è vero, io chiedo scusa già a priori quindi al Comandante e all’amministrazione. Non ho più niente da dire dopo devo fare una dichiarazione nel merito perché io ho una mia cultura sugli argomenti nella discussione, quando arriveremo poi sul bilancio consuntivo mi permetterò di dare il mio contributo. Mi fermo qua perché volevo dare pubblicamente questa dimostrazione perché tutti pensano che a Carmine Simeone contrae Jervolino, io dico fino a che ci stanno “personaggi in cerca di autore”, come Pirandello soleva dire, io avrei fatto peggio, ne sa qualcosa quel giovanotto che sta lì dietro, ne sa qualcosa che ho fatto con i miei amici Mazzarella e compagni per difendere quello che ho sempre creduto e credo ancora oggi, ho mandato via e-mail in questi giorni, tanto per non cambiarlo, la coerenza paga poi almeno paga davanti a Dio. Lei è fortunato perché in quest’aula, molto spesso c’ha degli operai che evidentemente si attrezzano a professionisti, o viceversa professionisti che si attrezzano a operai, però c’ha un pirandelliano che è fisso, che evidentemente cerca qualche autore ma non riesce a trovarlo. Si trovi lei una giustificazione e gli dia la risposta giusta.</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 xml:space="preserve">PRESIDENTE – </w:t>
      </w:r>
      <w:r>
        <w:rPr>
          <w:lang w:eastAsia="it-IT"/>
        </w:rPr>
        <w:t>Sempre ai sensi dell’articolo 37, il Consigliere Ambrosino, prego.</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pPr>
      <w:r>
        <w:rPr>
          <w:b/>
          <w:lang w:eastAsia="it-IT"/>
        </w:rPr>
        <w:t>CONSIGLIERE AMBROSINO</w:t>
      </w:r>
      <w:r>
        <w:fldChar w:fldCharType="begin"/>
      </w:r>
      <w:r>
        <w:rPr/>
        <w:instrText xml:space="preserve"> TC "CONSIGLIERE AMBROSINO" \l 1 </w:instrText>
      </w:r>
      <w:r>
        <w:rPr/>
        <w:fldChar w:fldCharType="separate"/>
      </w:r>
      <w:r>
        <w:rPr/>
      </w:r>
      <w:r>
        <w:rPr/>
        <w:fldChar w:fldCharType="end"/>
      </w:r>
      <w:bookmarkStart w:id="8" w:name="__RefHeading___Toc237080782"/>
      <w:bookmarkEnd w:id="8"/>
      <w:r>
        <w:rPr>
          <w:b/>
          <w:lang w:eastAsia="it-IT"/>
        </w:rPr>
        <w:t xml:space="preserve"> –</w:t>
      </w:r>
      <w:r>
        <w:rPr>
          <w:lang w:eastAsia="it-IT"/>
        </w:rPr>
        <w:t xml:space="preserve"> allora, signor Sindaco, io le avevo fatto un appello prima affinché lei intervenisse, io capisco la sua difficoltà insomma, capisco la difficoltà di chi qualche anno fa è stata candidata per essere la prima Presidente della Repubblica donna, dell’Italia ed oggi ha rischiato di andare a casa alle dimissioni da parte del duo Venanzoni, Palladino e quindi capisco anche la sua difficoltà ad intervenire e a dirci, con tutto il rispetto per i Colleghi, Venanzoni e Palladino, e sono anche certo che, io non l’ho letto signor Sindaco, ma sono certo che lei sicuramente avrà letto libri di diritto costituzionale comparato, nei quali ci dovrebbe essere scritto che un Sindaco, non va a casa se manca il numero legale e quindi un Sindaco non dovrebbe nemmeno annunciare le dimissioni in quest’aula nel momento in cui manca il numero legale, non lo dovrebbe fare, se ha letto i libri di diritto costituzionale, e siccome lei lo ha annunciato qua in aula, le sue possibili dimissioni, era giusto mi sembrava opportuno che lei relazionasse, fuori, qua, nell’emiciclo non stiamo a guardare i centimetri, è il fatto in sé stesso che ha un senso. Io penso che il collega Santoro, e mi scuso, io credo sicuramente lo farà anche lui per il termine che ha usato rispetto ai colleghi di maggioranza mi sembra effettivamente un po’ troppo perché poi il rispetto tra di noi non deve assolutamente mai mancare, ma se giudico un Assessore incapace, penso che questo sia un termine che si possa utilizzare perché incapace significa non capace di fare qualcosa. L’assessore Nasti a mio avviso è un incapace, spero di non beccarmi una querela per questo. Incapace perché è da mesi che sottolineo e anche a lei signor Sindaco rappresento u</w:t>
      </w:r>
      <w:r>
        <w:rPr/>
        <w:t>n problema gravissimo che sta vivendo l’area nord di Napoli, causa di tumori, neoplasie ai danni di bambini, di anziani. E l’ordinanza che lei ha fatto sulla questione dei pneumatici, che era solo un piccolo, un piccolissimo passo, non sta servendo, non è servita a niente per risolvere o per tamponare, quello che è una vera e propria emergenza ambientale. Assessore, non basta che lei mi scrive che ha girato la denuncia alla prefettura, agli organi competenti e tutto quanto, perché quella è prassi. Signor Sindaco, la popolazione, cittadini dell’area nord – probabilmente, non ne sono sicuro, tant’è che abbiamo chiesto al Presidente Migliaccio di convocare l’Opera Nomadi – probabilmente, ma non è sicuro, è possibile che sono proprio alcuni cittadini rom che bruciano questi fuochi, bruciano questi materiali, appiccano questi fuochi. E permettetemi e consentitemi, il comune di Napoli, i cittadini di Napoli che contribuiscono e penso è una cosa bella, affinché i rom siano in un campo regolarmente costituito come quello di Scampia, alle spalle del carcere di Secondigliano. Ed anche giusto ed opportuno, che un’amministrazione si occupi della loro condizione. Ed anche giusto ed opportuno, che si cerchi di tollerare in qualche modo la presenza massiccia di un campo rom abusivo, sempre a Scampia. Ma non è assolutamente tollerabile che in cambio del nostro atteggiamento o del vostro, del nostro – giudicatelo come volete – o del nostro anche impiego di risorse, i cittadini napoletani siano ricambiati con un costante avvelenamento dell’aria causato da incendi di materiali pericolosi. Ciò non è più tollerabile, signor Sindaco. Io capisco che lei non mi vuole rispondere alla crisi e a tante altre cose. Vogliamo fare un sopralluogo insieme? E le faccio vedere cosa è la situazione nell’area nord di Napoli. Come tanti altri Sindaci, che si recano sui luoghi dove ci sono i problemi e le problematiche. Signor Sindaco, è meglio che nell’area nord si costruisca il termovalorizzatore piuttosto che la situazione rimane così, resti in questo modo, perché è una cosa assurda. Chiedo al Presidente Migliaccio, al quale abbiamo già scritto io ed il collega Centanni, quindi un consigliere di opposizione, un consigliere di maggioranza. Quindi non c’è nessuna strumentalizzazione di questo fenomeno, io ed il collega ce ne stiamo occupando insieme. Anche per sottolineare la veridicità e la gravità del problema. Signor Sindaco le chiedo anche un incontro con il prefetto su questa cosa. Io so che il prefetto già ne sta occupando, sappiamo che se ne sta occupando. Ma la nostra azione, la sua azione Sindaco su questo tema, deve essere forte. Bisogna urlare forte. Con questo caldo, lei immagini, che tutti i cittadini sono costretti a tenere le porte e le finestre chiuse perché devono scegliere fra il caldo e la puzza che arriva nelle loro case. Questo è assolutamente inaccettabile. Grazie.</w:t>
      </w:r>
    </w:p>
    <w:p>
      <w:pPr>
        <w:pStyle w:val="Normal"/>
        <w:tabs>
          <w:tab w:val="clear" w:pos="708"/>
          <w:tab w:val="left" w:pos="426" w:leader="none"/>
        </w:tabs>
        <w:spacing w:lineRule="auto" w:line="360"/>
        <w:jc w:val="both"/>
        <w:rPr/>
      </w:pPr>
      <w:r>
        <w:rPr/>
      </w:r>
    </w:p>
    <w:p>
      <w:pPr>
        <w:pStyle w:val="Normal"/>
        <w:spacing w:lineRule="auto" w:line="360"/>
        <w:jc w:val="both"/>
        <w:rPr/>
      </w:pPr>
      <w:r>
        <w:rPr>
          <w:b/>
        </w:rPr>
        <w:t xml:space="preserve">PRESIDENTE – </w:t>
      </w:r>
      <w:r>
        <w:rPr/>
        <w:t>Ha chiesto di intervenire per l’articolo 37, il consigliere Migliaccio.</w:t>
      </w:r>
    </w:p>
    <w:p>
      <w:pPr>
        <w:pStyle w:val="Normal"/>
        <w:spacing w:lineRule="auto" w:line="360"/>
        <w:jc w:val="both"/>
        <w:rPr/>
      </w:pPr>
      <w:r>
        <w:rPr/>
      </w:r>
    </w:p>
    <w:p>
      <w:pPr>
        <w:pStyle w:val="Normal"/>
        <w:spacing w:lineRule="auto" w:line="360"/>
        <w:jc w:val="both"/>
        <w:rPr/>
      </w:pPr>
      <w:r>
        <w:rPr>
          <w:b/>
        </w:rPr>
        <w:t>CONSIGLIERE MIGLIACCIO</w:t>
      </w:r>
      <w:r>
        <w:fldChar w:fldCharType="begin"/>
      </w:r>
      <w:r>
        <w:rPr/>
        <w:instrText xml:space="preserve"> TC "CONSIGLIERE MIGLIACCIO" \l 1 </w:instrText>
      </w:r>
      <w:r>
        <w:rPr/>
        <w:fldChar w:fldCharType="separate"/>
      </w:r>
      <w:r>
        <w:rPr/>
      </w:r>
      <w:r>
        <w:rPr/>
        <w:fldChar w:fldCharType="end"/>
      </w:r>
      <w:bookmarkStart w:id="9" w:name="__RefHeading___Toc237080783"/>
      <w:bookmarkEnd w:id="9"/>
      <w:r>
        <w:rPr>
          <w:b/>
        </w:rPr>
        <w:t xml:space="preserve"> – </w:t>
      </w:r>
      <w:r>
        <w:rPr/>
        <w:t>Signor Sindaco, signor Presidente, volevo comunicare all’aula che la riunione, per quanto riguarda la questione dei rom, che mi è stata mandata come nota dai consigliere Ambrosino ed anche il consigliere Centanni, è già programmata per giovedì prossimo. Pertanto, per la conoscenza anche del problema che è abbastanza importante. Io intervengo caro Sindaco, per quanto riguarda l’articolo 37, che a volte diventa sempre più lungo rispetto ai tempi. E perciò io ridurrò i tempi miei di intervento, cercando di chiarire la mia posizione anche da consigliere da gruppo misto, perché dall’altro canto, io provengo dai Popolari Udeur, dopo un passaggio che io non volli accettare le dimissioni con Italia dei Valori. Mi ritrovo a confermare la mia fiducia, nei suoi riguardi, perché dall’altro canto lei non ha bisogno di difesa d’ufficio, né la sua giunta. E’ una giunta finalmente di alto profilo morale e tecnica, caro Sindaco mi sono convinto di questa questione. Essendo interessato alla mia elezione alla provincia, ho visto ciò che sta succedendo in questo primo mese. Le regole stravolte rispetto a ciò che era stato stabilito. Commissioni che sono state aumentate, questioni  del segretario generale, che ha perso le sue funzioni di controllo sulla spesa e sui dirigenti, rotazione di dirigenti, invece di discutere di indirizzi programmatici, c’è l’assalto alla diligenza. Lei rappresenta ancora un baluardo di legalità in questa città. Guai se tutto ciò che succederà in questa città dopo la sua permanenza, e spero fino al 2011. Lei deve avviare un processo, per nuovo classe dirigente di questa città. Perché noi non possiamo tornare indietro. Già questo mese, c’è bastato per capire che cosa il centro destra rappresenta per questa nostra realtà. Che cosa ha rappresentato? Per tanto noi non accettiamo le lezioni di moralità da nessuno. Soprattutto da chi è indagato dai Ros dei carabinieri per questioni di camorra, e non accettiamo da chi veramente in questa aula, non può parlare di moralità. Quindi, caro Sindaco, ha la nostra completa disponibilità per quanto riguarda il nostro impegno a poter portare avanti un programma che questa città cerca di risolvere i problemi e non di trovare soluzioni intermedie. Noi, la scadenza naturale 2011 e insieme con lei. Nonostante che io con lei ho avuto qualche discussione sulla discarica di Chiaiano, posso dirle i nostri rapporti, dovranno portare avanti questo programma come impegno, da parte di chi ha tradito questo mandato di maggioranza. Spero che chi oggi assume anche presidenze di commissioni, prenda atto di dimettersi dai ruoli di maggioranza cercando di finalmente, di venir fuori la vera funzione. Di chi vuole stare in maggioranza e far cavalcare in provincia anche un’altra maggioranza. Grazie.</w:t>
      </w:r>
    </w:p>
    <w:p>
      <w:pPr>
        <w:pStyle w:val="Normal"/>
        <w:spacing w:lineRule="auto" w:line="360"/>
        <w:jc w:val="both"/>
        <w:rPr/>
      </w:pPr>
      <w:r>
        <w:rPr/>
      </w:r>
    </w:p>
    <w:p>
      <w:pPr>
        <w:pStyle w:val="Normal"/>
        <w:spacing w:lineRule="auto" w:line="360"/>
        <w:jc w:val="both"/>
        <w:rPr/>
      </w:pPr>
      <w:r>
        <w:rPr>
          <w:b/>
        </w:rPr>
        <w:t xml:space="preserve">PRESIDENTE – </w:t>
      </w:r>
      <w:r>
        <w:rPr/>
        <w:t>Ha chiesto di intervenire per articolo 37, il consigliere Alvino.</w:t>
      </w:r>
    </w:p>
    <w:p>
      <w:pPr>
        <w:pStyle w:val="Normal"/>
        <w:spacing w:lineRule="auto" w:line="360"/>
        <w:jc w:val="both"/>
        <w:rPr/>
      </w:pPr>
      <w:r>
        <w:rPr/>
      </w:r>
    </w:p>
    <w:p>
      <w:pPr>
        <w:pStyle w:val="Normal"/>
        <w:spacing w:lineRule="auto" w:line="360"/>
        <w:jc w:val="both"/>
        <w:rPr/>
      </w:pPr>
      <w:r>
        <w:rPr>
          <w:b/>
        </w:rPr>
        <w:t>CONSIGLIERE ALVINO</w:t>
      </w:r>
      <w:r>
        <w:fldChar w:fldCharType="begin"/>
      </w:r>
      <w:r>
        <w:rPr/>
        <w:instrText xml:space="preserve"> TC "CONSIGLIERE ALVINO" \l 1 </w:instrText>
      </w:r>
      <w:r>
        <w:rPr/>
        <w:fldChar w:fldCharType="separate"/>
      </w:r>
      <w:r>
        <w:rPr/>
      </w:r>
      <w:r>
        <w:rPr/>
        <w:fldChar w:fldCharType="end"/>
      </w:r>
      <w:bookmarkStart w:id="10" w:name="__RefHeading___Toc237080784"/>
      <w:bookmarkEnd w:id="10"/>
      <w:r>
        <w:rPr>
          <w:b/>
        </w:rPr>
        <w:t xml:space="preserve"> – </w:t>
      </w:r>
      <w:r>
        <w:rPr/>
        <w:t xml:space="preserve">Grazie Presidente. Io a volte resto molto colpito e penso di non stare in un Consiglio Comunale ma in qualche trasmissione televisiva. Qualche anno fa, Renzo Arbore, quando c’era qualche difficoltà diceva: “Andiamo a regolamento”. Allora penso che oggi, il Consiglio Comunale,  è proprio indietro tutta, signor Sindaco. Lei potrà anche sostenere che c’è una norma che non la obbliga. Galateo politico avrebbe imposto, quando sui giornali leggiamo che c’è un patto di fine legislatura su cui poi vorrei capire. Un patto di fine legislatura che non prevede l’approvazione di un piano commerciale? Una delibera da voi votata, e che non portate in consiglio. E poi invece, dietro questo patto di legislatura, le solite belle parole, il libro dei sogni. Ci sono accordi per la spartizione delle poltrone e allora io credo veramente, che siamo più in una trasmissione di intrattenimento che in un’aula che dovrebbe avere una sola limita di un certo tipo. Se poi si dice o ci assicura, che Cortese, Massano, Di Palma e i tanti nomi già usciti sui giornali, non saranno, non diventeranno o non avranno dei ruoli, allora noi saremmo molto contenti. Perché vede Sindaco, quello che mi ha molto colpito – l ei fa con il dito di no e sono contento – e che lei ha definito gli assessori frantumati ed alcuni di questi ricoprono cariche importanti in società partecipate del comune di Napoli. Questo credo che è una contraddizione in termini, perché ritengo che se un assessore è </w:t>
      </w:r>
      <w:r>
        <w:rPr>
          <w:i/>
        </w:rPr>
        <w:t>sfrantummato</w:t>
      </w:r>
      <w:r>
        <w:rPr/>
        <w:t xml:space="preserve"> – almeno poi di suo ripartizioni sulle qualità morali o personali di questo assessore – va poi a ricoprire un incarico di direttore generale in una società partecipata nel comune di Napoli, anche abbastanza delicata perché attiene al settore della formazione e della cultura, ecco allora, credo che dovremmo essere più coerenti e rispettare con i fatti quello che diciamo a parole. Poi mi permetto di fare una considerazione, signor Sindaco. Io credo che la trattativa e la discussione di questi giorni sia stata tutta al ribasso. Non vedo il presidente Impegno, qualche giorno fa, qualche settimana fa, in Commissione, in Conferenza dei Capigruppo, discutemmo di un’importante questione – forse richiamata anche nelle parole del consigliere Migliaccio, al quale rivolgerei un invito alla calma, perché io ho solo al Presidente del Consiglio di rispettare e di far rispettare il diritto di parola e non mi permetto di proferire frasi offensive nei suoi confronti né di giudicare i suoi comportamenti politici – che io adesso chiedo sia alla maggioranza che all’opposizione di riprendere. È stato detto dal presidente Moretto che è stata presentata una relazione, io chiederei a lui di farla inviare non a tutti i Capigruppo, ma a tutti i Consigliere comunali. Il presidente Moretto ha rivotato questa vicenda, io ricordo all’Aula che l’UDC si è fatta promotrice di una seduta monotematica sulla valutazione della gestione del patrimonio immobiliare del Comune di Napoli ai fini istituzionali – per la qual cosa sono certo che il nostro giovane e valente Assessore, il collega D’Aponte, dovrà e saprà relazionare all’Aula – per la questione degli spazi che sono negati. Vede, signor Sindaco, questo palazzo doveva ospitare tutti i Gruppi consiliari; oggi ci sono uffici e abbiamo a Palazzo San Giacomo assessori che occupano da soli l’intero spazio che era occupato prima dal Dipartimento Consiglio Comunale. Non è possibile. Non sto facendo nomi, sono informazioni – così – che mi sono arrivate. Ben inteso che chi ha bisogno di lavoro, caro Assessore, poi ammetterai pure che ha bisogno di lavorare i Consiglieri e che i Consiglieri non devono essere costretti, se dovevano essere riuniti per sfruttare le sinergie degli uffici anche del – consentimi – ruolo di un unico posto che accogliesse tutti, essere dispersi su Via Ferrante e su altri locali dove paghiamo affitti, passivi, di notevole entità e importo. Quindi una valutazione serena, consentimi, non è un attacco personale, non sapevo neanche fossi tu… allora vedo che la situazione o, diciamo, l’argomento attira interesse. Un’altra vicenda – e concludo, Presidente – qualcuno ha detto “chiarezza”. Allora la maggioranza faccia chiarezza, si dimetta il Presidente del Consiglio, si dimettano i vicepresidenti in carica, si dimettano tutti i Presidenti di Commissione, si discuta – rapidamente – sulla riduzione delle Commissioni consiliari per ridurre gli sprechi e dare un segnale vero ai cittadini di voler migliorare l’efficienza della macchina comunale e non parlare e poi comportarsi diversamente. Grazie.</w:t>
      </w:r>
    </w:p>
    <w:p>
      <w:pPr>
        <w:pStyle w:val="Normal"/>
        <w:spacing w:lineRule="auto" w:line="360"/>
        <w:jc w:val="both"/>
        <w:rPr/>
      </w:pPr>
      <w:r>
        <w:rPr/>
      </w:r>
    </w:p>
    <w:p>
      <w:pPr>
        <w:pStyle w:val="Normal"/>
        <w:spacing w:lineRule="auto" w:line="360"/>
        <w:jc w:val="both"/>
        <w:rPr/>
      </w:pPr>
      <w:r>
        <w:rPr>
          <w:b/>
        </w:rPr>
        <w:t xml:space="preserve">PRESIDENTE – </w:t>
      </w:r>
      <w:r>
        <w:rPr/>
        <w:t xml:space="preserve">Ha chiesto di intervenire per articolo 37 il consigliere Schifone. </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11" w:name="__RefHeading___Toc237080785"/>
      <w:bookmarkEnd w:id="11"/>
      <w:r>
        <w:rPr>
          <w:b/>
        </w:rPr>
        <w:t xml:space="preserve"> – </w:t>
      </w:r>
      <w:r>
        <w:rPr/>
        <w:t xml:space="preserve">Signor Sindaco, io per la verità avevo pensato di fare l’intervento politico sulla situazione di questa fibrillazione, più che crisi comunale, nel corso dell’intervento sul consuntivo presentato dall’assessore Realfonzo, anche perché – tra l’altro – il consuntivo stesso è materia di discussione politica approfondita per il quadro preoccupante che offre della situazione del Comune di Napoli. Però all’intervento provocatorio di Ambrosino lei ha risposto in maniera che poi ha determinato l’apertura del dibattito su questo argomento; se lei, magari, avesse detto “Ne parliamo a fine seduta o nel corso del dibattito” probabilmente le cose sarebbero andate diversamente. Il fatto di aver fatto riferimento agli studi giuridici-costituzionali questo l’ha messa su un terreno un po’ scivoloso per cui poi si è aperta la discussione. Perché se è vero che dal punto di vista formale non c’è stata nessuna apertura di crisi e quindi non c’è, formalmente, l’obbligo del Sindaco di riferire della chiusura della crisi – non ci sono stati cambiamenti di assessorati o, comunque, atti formali – è anche vero che, oggettivamente, in questi giorni, dalla seduta scorsa, quando c’è stato lo scioglimento per mancanza di numero legale, seguito ad altro scioglimento per mancato numero legale precedente – ad una serie precedente di queste cose – evidentemente in questa ultima settimana c’è stato un accavallamento di dichiarazioni, incontri, riunioni che sono state sottolineate dal collega Santoro e dagli altri che sono intervenuti, che hanno messo in evidenza come, oggettivamente, c’è stato un momento di difficoltà dell’Amministrazione e della sua posizione di Sindaco in questa città. Non si può, quindi, far finta di niente; non si può, quindi, dire che poiché formalmente non ci sono stati cambi di assessorati, poiché formalmente non ci sono state dimissioni o cose di questo genere bisogna far finta di niente e andare avanti. Evidentemente c’è materia politica notevole, invece, da discutere. Ecco, io vorrei cercare di volare un po’ più alto perché mi rendo conto che magari a volte siamo attratti dalle questioni più immediate, più spicciole, dal fatto che un Consigliere comunale sia presente alla prima conta e magari assente alla seconda; dal fatto che ci siano stati incontri con esponenti di partito e si sia parlato della municipalità, delle municipalizzate; dal fatto che ci siano questi </w:t>
      </w:r>
      <w:r>
        <w:rPr>
          <w:i/>
        </w:rPr>
        <w:t>gossip</w:t>
      </w:r>
      <w:r>
        <w:rPr/>
        <w:t>, che si rincorrano queste voci. In realtà queste cose hanno un’origine di carattere generale ed è su questo che io vorrei invitare il Sindaco, l’Amministrazione e i colleghi a riflettere. Noi non possiamo discutere sulla moralità del singolo Consigliere che ha difficoltà a convivere in questa maggioranza oggi. Se questo avviene ci sarà un motivo politico più ampio, c’è un motivo politico più generale. Se questa maggioranza è scesa da 40 a 32, 33 unità è qualcosa che ha un valore politico, ha un peso politico; non si può far finta che non sia successo niente, non si può mettere la testa – come lo struzzo – sotto la sabbia e dire finché sono 31 io vado avanti perché comunque la legge mi consente di andare avanti: questo significa avere miopia politica. Questo significa avere miopia politica, signor Sindaco, perché significa innanzitutto accettare la sconfitta progressiva di un’Amministrazione che parte dal sessanta per cento di gradimento espresso dai votanti di questa città, ad una situazione di deperimento, di disfacimento continuo. Allora bisogna affrontare il nodo politico della questione e se due ripartenze – per due volte la Giunta è stata rifatta in maniera massiccia, pesante – che sono state annunciate come momento di svolta, come momento di capacità di colpo d’ali di questa Amministrazione, per dare un segnale di cambiamento alla città, se queste due ripartenze non sono servite vuol dire che c’è qualcosa di più profondo su cui riflettere. Non si può addossare la croce ai singoli Consiglieri che non si sentono più rappresentati da questa Amministrazione. I singoli Consiglieri di maggioranza, che alcuni hanno già fatto delle scelte passando in altri Gruppi, altri che ancora oggi soffrono la difficoltà amministrativa, è perché ci sono delle ragioni. Evidentemente questa Amministrazione non dà risposte alla città. Non ha dato risposte alla città per il passato, non le ha date per il presente ed evidentemente non le dà – in prospettiva – per il futuro. Questo è il punto. E io, su questa questione, invito a riflettere anche sui giochi che a livello sovra comunale si stanno svolgendo sulla testa della città di Napoli. Ci sono interessi regionali, interessi nazionali, interessi di potere che evidentemente hanno – a mio avviso – determinato il punto di svolta di scioglimento di questo Consiglio, probabilmente in coincidenza con le prossime elezioni e su questo sono trapelate delle notizie, sono trapelate delle indicazioni, evidentemente c’è qualcosa che non va perché non c’è giorno che non assistiamo a qualche situazione esclusiva; oggi abbiamo anche le dichiarazioni di Bertolaso sulle condizioni della SIA, che tra l’altro sono anche contenute nel  punto consuntivo, si capisce che anche la SIA sta in grande sofferenza; un’azienda che non ha il contratto di servizi, un’azienda che è creditrice del Comune di decine di milioni di euro, e il Comune non riesce a far fronte se non patrimonializzando con immobili, anche per quanto riguarda Napoli sociale, lo stesso meccanismo; è un Comune che, evidentemente, comincia a dover mangiare il proprio patrimonio per poter far fronte ai debiti. Tutto questo non si può ignorare. E allora io dico, invece di pensare ad un patto con i resti di una maggioranza che è un’accozzaglia di numeri... e io non vedo cosa ci sia di offensivo, per la verità. Se si fosse detto accozzaglia di uomini, ma se io dico accozzaglia di numeri, significa che c’è un caravan serraglio di un’armata Brancaleone di numeri, cioè di soggetti che sono singolarmente dignitosi ma che, come gruppi politici, fanno dei numeri che sono insieme non come progetto politico, ma come momento di sommatoria di numeri). Per concludere, invece di fare il patto di fine legislatura con questa sommatoria di numeri impazziti, e che saranno sempre più impazziti Sindaco, non si illuda di aver risolto oggi la situazione; la prossima scadenza all’assestamento di bilancio, si troverà la stessa condizione e dovrà ricorrere ai numeri impazziti, i numeri risicati, della sua maggioranza. Allora facciamo invece un discorso di strategia d’uscita da questa consiglia tura con un patto che vede lo scioglimento del Consiglio Comunale a dicembre, gennaio, per permettere le elezioni insieme alle regionali, per dare ai cittadini la possibilità di esprimersi su questi anni e realizzare qualche cosa di serio. Ma questo deve essere uno sforzo corale di tutto il Consiglio: continuare pervicacemente a inseguire la sommatoria di numeri sarà una politica autolesionista anche per il Sindaco di Napoli, che pur avendo spalle larghe, purtroppo, non può pensare di poter correre ad inseguire questa situazione che oggi viene risolta in maniera rocambolesca ma che si riproporrà continuamente ad ogni scadenza importante di questo Consiglio Comunale.</w:t>
      </w:r>
    </w:p>
    <w:p>
      <w:pPr>
        <w:pStyle w:val="Normal"/>
        <w:spacing w:lineRule="auto" w:line="360"/>
        <w:jc w:val="both"/>
        <w:rPr/>
      </w:pPr>
      <w:r>
        <w:rPr/>
      </w:r>
    </w:p>
    <w:p>
      <w:pPr>
        <w:pStyle w:val="Normal"/>
        <w:spacing w:lineRule="auto" w:line="360"/>
        <w:jc w:val="both"/>
        <w:rPr/>
      </w:pPr>
      <w:r>
        <w:rPr>
          <w:b/>
        </w:rPr>
        <w:t xml:space="preserve">PRESIDENTE -  </w:t>
      </w:r>
      <w:r>
        <w:rPr/>
        <w:t>Ha chiesto di intervenire per l’art. 37 il Consigliere Lamura.</w:t>
      </w:r>
    </w:p>
    <w:p>
      <w:pPr>
        <w:pStyle w:val="Normal"/>
        <w:spacing w:lineRule="auto" w:line="360"/>
        <w:jc w:val="both"/>
        <w:rPr/>
      </w:pPr>
      <w:r>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bookmarkStart w:id="12" w:name="__RefHeading___Toc237080786"/>
      <w:bookmarkEnd w:id="12"/>
      <w:r>
        <w:rPr>
          <w:b/>
        </w:rPr>
        <w:t xml:space="preserve"> – </w:t>
      </w:r>
      <w:r>
        <w:rPr/>
        <w:t xml:space="preserve">Signor Sindaco, credo che l’art. 37 mai come in questa occasione, anche se stravolgendo quella che è la motivazione appunto del 37, ma in questo momento ci consente di poter dire, forse in maniera più compiuta di quanto si possa  fare più avanti quando discuteremo di bilancio, quella che è la nostra valutazione dei fatti che si stanno verificando in questo momento in questa città. E quindi io ne approfitto. Ne approfitto partendo proprio dal rendiconto che più avanti approveremo. Io non so se qualcuno di voi lo ricorda, perché a saperlo lo sapete sicuro, siete Consiglieri Comunali, ma ricordarlo ai colleghi della stampa e ai colleghi Consiglieri Comunali, che oggi 30 luglio 2009 stiamo per approvare, state per approvare questo rendiconto che avrebbe dovuto per Legge, essere  approvato entro il 30 di aprile del 2009; e soltanto il buon senso delle istituzioni, a partire dalla Prefettura, che ha inteso in una situazione così grave, quindi il Governo nazionale. Che ha inteso, in un momento così grave per il Paese e per la città in questi mesi, evitare che il Prefetto, appunto, intervenisse e nominasse un commissario ad acta per il bilancio; lo sa bene l’Assessore Realfonzo. Il Governo centrale, la Prefettura, ha evitato che questa città avesse un ulteriore smacco, ulteriore schiaffo di un commissario ad acta per incapacità palese di questa amministrazione a rispettare, quanto meno, i tempi previsti dalla Legge per le varie procedure, e in questo caso per il rendiconto entro il 30 aprile. Quello che sto dicendo, lo sappiamo tutti, è l’art. 243 del decreto legislativo 267/2000 che impone questi tempi rigorosi per il rendiconto di bilancio. Allora io non lo so, collega Santoro e colleghi di maggioranza e di opposizione, noi che cosa dobbiamo fare più avanti, di cosa dovremo ragionare più avanti rispetto a una situazione che avrebbe già dovuto far commissariare questa amministrazione comunale, per lo meno un commissario ad acta per queste funzioni e per questi obblighi di Legge. Andiamo a ratificare un bilancio dove, finalmente, un dato positivo lo dobbiamo anche trovare in questa cosa. L’Assessore Realfonzo ha avuto il coraggio di smentire i suoi predecessori; ricordo quante volte in quest’aula si è gridato, da parte delle opposizioni, rispetto a quel tentativo grave nell’interesse della città, di inserire multe che non si sarebbero mai incassate, fitti della Romeo, del patrimonio immobiliare del Comune che la Romeo incassava. E soltanto meno di 20 giorni fa l’ultimo esempio: quando l’Amministrazione comunale si è difesa in giudizio contro Romeo che pretendeva ancora 3-4-5 milioni di euro di compensi per le attività di gestione del patrimonio immobiliare del Comune, quando noi sappiamo tutti che Global Service che la Romeo tiene, e solo in quel caso l’Amministrazione comunale si è difesa facendo un appello a quella istanza di Romeo al Giudice e dicendo: </w:t>
      </w:r>
      <w:r>
        <w:rPr>
          <w:i/>
        </w:rPr>
        <w:t xml:space="preserve">Ma quando mai! Tu vuoi 5 milioni da me? Tu me ne devi dare 35 di milioni, tu a me! </w:t>
      </w:r>
      <w:r>
        <w:rPr/>
        <w:t xml:space="preserve">Questa è la realtà di questo Comune. Solo quando viene attaccato in giudizio, solo in quelle circostanze vengono fuori le verità. Il Comune deve avere 35 milioni di euro dalla Romeo, 35 milioni; e Romeo ne pretendeva 5 dal Comune; solo in quel caso l’Amministrazione comunale, con i suoi difensori e i suoi legali, si è difesa e ha detto: </w:t>
      </w:r>
      <w:r>
        <w:rPr>
          <w:i/>
        </w:rPr>
        <w:t>Ma si è andato con la testa a terra?</w:t>
      </w:r>
      <w:r>
        <w:rPr/>
        <w:t xml:space="preserve"> Ecco questo è il bilancio che dovremmo discutere di qui a poco. ma di che parliamo? Allora quando il collega Santoro interviene dicendo le cose che ha detto, l’ha detto in piena onestà intellettuale; perché Consigliere Funaro, il collega sarà anche giovane d’età, ma può dare numeri a molti di noi, può dare numeri a molti di noi; quanto meno in termini di correttezza e di perbenismo, il Collega Santoro. E non ti permettere di accusare un ragazzo mortificandolo per l’età, che non è ventenne, ha oltre 30 anni questo ragazzo e ha i numeri per darli a te e a molti come te. E non intervengo neanche con il collega Migliaccio. Queste accuse volgari, queste stupidaggini: i Carabinieri. Se sai qualcosa, fai i nomi, assumiti le responsabilità, sennò sei un pagliaccio, sei un pagliaccio. Sei un pagliaccio, in un paese pubblico sei un intellettuale,  non dici chi sono le persone che sono indagate. Fai i nomi, se no fai il pagliaccio, oggi e sempre. Gli intellettuali. Signor Sindaco, gli intellettuali. L’ha detto Renzullo, l’hanno detto gli altri. E’ gente schierata, da sempre. Quello che mi dispiace - e lo dico da napoletano, signor Sindaco - quando questa gente… Posso chiedere la cortesia di poter completare? Quando questa gente, questi intellettuali a cui, per carità, tutta la nostra stima come uomini di cultura, l’ha già espressa Schifoni e tutti quanti gli altri, fanno riferimento alla possibilità di entrare da questo gioco al massacro della maggioranza, dicendo: “Dobbiamo lavorare per (incomprensibile), dobbiamo lavorare per… (incomprensibile), dobbiamo lavorare per l’università, dobbiamo lavorare per Pomigliano d’Arco… vivaddio, ma qual è l’argomento che riguarda la vita amministrativa e politica di questa città? Depongono, depongono questi uomini, questi grandi pozzi di scienza, questi sono trattati, sono questioni, sono argomenti di politica nazionale che il governo nazionale sta risolvendo, vivaddio. Leggete i giornali di questa mattina, dove c’è un impegno del governo, insieme agli industriali, per risolvere il problema della Pivetti, e oggi abbiamo appreso dai giornali che il problema si è risolto. Leggessero i giornali quei grandi Soloni della scienza locale e pensassero all’università, perché proprio l’atteggiamento di questi uomini, che svolgono attività politica, piuttosto che interessarsi delle università locali e campane, ha prodotto il danno e il disastro delle università locali, precipitosamente cadute nell’elenco della… (Incomprensibile), dell’insegnamento universitario ai posti che è pericoloso ricordare a tutti quanti noi. Facessero più i professori e meno i politici, perché come tali, come politici, sono apertamente scoperti. Non fanno ridere nessuno. La gente ha capito, conosce questi personaggi e sa che è gente prezzolata, che è gente legata al carrozzone della sinistra, quindi sono iniziative che lasciano il tempo che trovano. Si occupassero piuttosto, questi grandi Soloni delle nostre università, nella concretezza e nella realtà attuale e nella valutazione che fanno i napoletani di questa amministrazione. Qual è la valutazione dei napoletani? Noi nei prossimi giorni lanceremo un sondaggio, chiamando le società di sondaggio più importanti d’Italia, quelle più accreditate, per andare a pizzicare i napoletani anche sulle spiagge e per sapere qual è la loro valutazione di questa amministrazione. Questo a noi interessa. Il giudizio del popolo, non degli imprenditori, non degli intellettuali o dei professori universitari che non fanno, di professione, i professori universitari. Signor Sindaco, diciamocelo fino in fondo. Da napoletani diciamocela fino in fondo con un termine dialettale. Questa amministrazione è uno sperpetuo. Lei lo sa, come lo sappiamo tutti quanti noi. E’ uno sperpetuo. Basta leggere il giornale di oggi, lo diceva Schifone poco fa, il giornale di oggi… (voce fuori microfono)… sono calmo, non ti preoccupare… il giornale di oggi… poi veniamo alle sue dichiarazioni. Cantieri: riapre Oriana Riva. Cioè, dopo due anni di fallimenti, dopo progetti che sono serviti… aprire i cantieri serviva soltanto per prendere fondi della Comunità Europea… dopo due anni di fallimenti si torna indietro e riparte il clan. Cioè, due anni di ritardo in questa città. Si è parlato…io, lui, tutti, tutta la città, per due anni, di chiudere i cantieri… e riparte il clan. E’ ridicolo. In una qualunque città d’Italia un’Amministrazione del genere sarebbe stata catapultata dai balconi… sarebbe stata catapultata dai balconi. A Napoli no. E, quindi… di che parliamo? Piazza Garibaldi. Un altro pezzo del Mattino di oggi. Non parlo del Mattino di ieri, dell’altro ieri. Oggi. Piazza Garibaldi. Una cloaca a cielo aperto. Lo scandalo delle assunzione ANL. La Procura che sta là sopra… (Incomprensibile). Il fallimento della SIA. Prima vedevo il Sindaco che non era troppo convinto delle affermazioni del collega Schifone. La verità è che Bertolaso on guarda in faccia a nessuno. E la verità sta proprio in questi termini, che addirittura sono state… stai zitto… sono state individuate due amministrazioni, forse tre, che sono amministrate dal centro-destra e Bertolaso non ha guardato in faccia a nessuno, se è vero, come è vero, che entro dicembre… entro dicembre, il commissariato dovrà fare questa valutazione complessiva… perché quello è il termine… Bertolaso ha dato l’indicazione…a Napoli e nei comuni della provincia di Napoli amministrati nel centro-destra, per rientrare nei termini e nei canoni, perché, diversamente, ci sarebbe la possibilità di sciogliere questa amministrazione. Ci sarebbe la possibilità di sciogliere questa amministrazione. Quindi, signor Sindaco, lo dicevo prima. Ripeto, non possiamo assistere a queste situazioni imbarazzanti. Speravamo che lei avesse un gesto d’amore verso questa città, che esprimesse un gesto d’amore per questa città, perché la nostra preoccupazione, e concludo, signor Sindaco, non è tanto quella di aspettare ancora un po’ per amministrare questa città. Glielo dico da napoletano. Io non lo so se questo centro-destra sarà in grado di cambiare questa città da così a così. Non lo so. Non faccio… non ho la palla di vetro. So dirle soltanto, però, che a partire da me a passare al Consigliere Santoro, a tutti i colleghi del centro-destra, abbiamo una grande determinazione, abbiamo una grande voglia di darci da fare per questa città. Abbiamo la speranza, quantomeno quella, quella che lei ci sta negando, come napoletani, la speranza di poter cambiare le cose. La sua arroganza, il suo… la sua protervia di rimanere su quella sedia, signor Sindaco, allontana questo momento della speranza. I napoletani aspettano che lei vada via non per le sue responsabilità precise, ma quelle politiche, non umane, politiche. Lei… lo ha detto lei, più volte, è a capo di una banda di sfrantumati. E questo è sotto gli occhi di tutti, da sempre. Se lei… la mia preoccupazione, signor Sindaco, e concludo… la mia preoccupazione è che, fra due anni, se avessimo come napoletani la iattura di tenerla ancora seduta su quella sedia… due anni… altro che San Gennaro ci vorrebbe per risolvere i problemi di questa città. La città è in agonia. Il fatto che voi non vi accorgiate di quanto è una città in agonia è un fatto grave, che ci preoccupa molto e in maniera assolutamente invasiva. Noi abbiamo solo questa fissazione. Questa città vogliamo rivederla vivere. E questa speranza voi non ce la potete negare. Non a me. Alla città. Signor Sindaco, la sua permanenza in questa città è un dramma grave per il futuro, con questi uomini, con questa maggioranza. Grazie.</w:t>
      </w:r>
    </w:p>
    <w:p>
      <w:pPr>
        <w:pStyle w:val="Normal"/>
        <w:spacing w:lineRule="auto" w:line="360"/>
        <w:jc w:val="both"/>
        <w:rPr/>
      </w:pPr>
      <w:r>
        <w:rPr/>
      </w:r>
    </w:p>
    <w:p>
      <w:pPr>
        <w:pStyle w:val="Normal"/>
        <w:spacing w:lineRule="auto" w:line="360"/>
        <w:jc w:val="both"/>
        <w:rPr/>
      </w:pPr>
      <w:r>
        <w:rPr>
          <w:b/>
        </w:rPr>
        <w:t xml:space="preserve">PRESIDENTE LUPO –   </w:t>
      </w:r>
      <w:r>
        <w:rPr/>
        <w:t>Grazie a lei. Ha chiesto di intervenire il Consigliere Benincasa. Prego.</w:t>
      </w:r>
    </w:p>
    <w:p>
      <w:pPr>
        <w:pStyle w:val="Normal"/>
        <w:spacing w:lineRule="auto" w:line="360"/>
        <w:jc w:val="both"/>
        <w:rPr/>
      </w:pPr>
      <w:r>
        <w:rPr/>
      </w:r>
    </w:p>
    <w:p>
      <w:pPr>
        <w:pStyle w:val="Normal"/>
        <w:spacing w:lineRule="auto" w:line="360"/>
        <w:jc w:val="both"/>
        <w:rPr/>
      </w:pPr>
      <w:r>
        <w:rPr>
          <w:b/>
        </w:rPr>
        <w:t>CONSIGLIERE BENINCASA</w:t>
      </w:r>
      <w:r>
        <w:fldChar w:fldCharType="begin"/>
      </w:r>
      <w:r>
        <w:rPr/>
        <w:instrText xml:space="preserve"> TC "CONSIGLIERE BENINCASA" \l 1 </w:instrText>
      </w:r>
      <w:r>
        <w:rPr/>
        <w:fldChar w:fldCharType="separate"/>
      </w:r>
      <w:r>
        <w:rPr/>
      </w:r>
      <w:r>
        <w:rPr/>
        <w:fldChar w:fldCharType="end"/>
      </w:r>
      <w:bookmarkStart w:id="13" w:name="__RefHeading___Toc237080787"/>
      <w:bookmarkEnd w:id="13"/>
      <w:r>
        <w:rPr>
          <w:b/>
        </w:rPr>
        <w:t xml:space="preserve"> – </w:t>
      </w:r>
      <w:r>
        <w:rPr/>
        <w:t>(Voce fuor microfono)</w:t>
      </w:r>
    </w:p>
    <w:p>
      <w:pPr>
        <w:pStyle w:val="Normal"/>
        <w:spacing w:lineRule="auto" w:line="360"/>
        <w:jc w:val="both"/>
        <w:rPr/>
      </w:pPr>
      <w:r>
        <w:rPr/>
      </w:r>
    </w:p>
    <w:p>
      <w:pPr>
        <w:pStyle w:val="Normal"/>
        <w:spacing w:lineRule="auto" w:line="360"/>
        <w:jc w:val="both"/>
        <w:rPr/>
      </w:pPr>
      <w:r>
        <w:rPr>
          <w:b/>
        </w:rPr>
        <w:t xml:space="preserve">PRESIDENTE LUPO –   </w:t>
      </w:r>
      <w:r>
        <w:rPr/>
        <w:t>Bene, rinuncia. Abbiamo chiuso con l’articolo 37. Passiamo, pertanto, all’esame dell’Ordine del Giorno dell’odierna seduta, che prevede la manovra di approvazione del rendiconto della gestione, esercizio 2008. Do la parola, per la sua relazione, all’Assessore Realfonzo. Prego.</w:t>
      </w:r>
    </w:p>
    <w:p>
      <w:pPr>
        <w:pStyle w:val="Normal"/>
        <w:spacing w:lineRule="auto" w:line="360"/>
        <w:jc w:val="both"/>
        <w:rPr/>
      </w:pPr>
      <w:r>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14" w:name="__RefHeading___Toc237080788"/>
      <w:bookmarkEnd w:id="14"/>
      <w:r>
        <w:rPr>
          <w:b/>
        </w:rPr>
        <w:t xml:space="preserve"> – </w:t>
      </w:r>
      <w:r>
        <w:rPr/>
        <w:t xml:space="preserve">può ripetere? Siccome vorremmo seguire i lavori. Lei ha dato la parola all’Assessore per che cosa? </w:t>
      </w:r>
    </w:p>
    <w:p>
      <w:pPr>
        <w:pStyle w:val="Normal"/>
        <w:spacing w:lineRule="auto" w:line="360"/>
        <w:jc w:val="both"/>
        <w:rPr>
          <w:b/>
          <w:b/>
        </w:rPr>
      </w:pPr>
      <w:r>
        <w:rPr>
          <w:b/>
        </w:rPr>
      </w:r>
    </w:p>
    <w:p>
      <w:pPr>
        <w:pStyle w:val="Normal"/>
        <w:spacing w:lineRule="auto" w:line="360"/>
        <w:jc w:val="both"/>
        <w:rPr/>
      </w:pPr>
      <w:r>
        <w:rPr>
          <w:b/>
        </w:rPr>
        <w:t xml:space="preserve">PRESIDENTE LUPO </w:t>
      </w:r>
      <w:r>
        <w:rPr/>
        <w:t>– la sua relazione sull’approvazione del rendiconto della gestione esercizio 2008 che per consuetudine veniva, come dire, in apertura per poi l’esame delle singole delibere che riguardano l’argomento specifico.</w:t>
      </w:r>
    </w:p>
    <w:p>
      <w:pPr>
        <w:pStyle w:val="Normal"/>
        <w:spacing w:lineRule="auto" w:line="360"/>
        <w:jc w:val="both"/>
        <w:rPr>
          <w:b/>
          <w:b/>
        </w:rPr>
      </w:pPr>
      <w:r>
        <w:rPr>
          <w:b/>
        </w:rPr>
      </w:r>
    </w:p>
    <w:p>
      <w:pPr>
        <w:pStyle w:val="Normal"/>
        <w:spacing w:lineRule="auto" w:line="360"/>
        <w:jc w:val="both"/>
        <w:rPr/>
      </w:pPr>
      <w:r>
        <w:rPr>
          <w:b/>
        </w:rPr>
        <w:t xml:space="preserve">CONSIGLIERE SANTORO – </w:t>
      </w:r>
      <w:r>
        <w:rPr/>
        <w:t>quindi anche la delibera 965 del 2009 è legata al bilancio? Quella di cui sono proponenti l’Assessore Riccio e l’Assessore Valente? Cioè, anche quella  è legata al bilancio Consuntivo?</w:t>
      </w:r>
    </w:p>
    <w:p>
      <w:pPr>
        <w:pStyle w:val="Normal"/>
        <w:spacing w:lineRule="auto" w:line="360"/>
        <w:jc w:val="both"/>
        <w:rPr>
          <w:b/>
          <w:b/>
        </w:rPr>
      </w:pPr>
      <w:r>
        <w:rPr>
          <w:b/>
        </w:rPr>
      </w:r>
    </w:p>
    <w:p>
      <w:pPr>
        <w:pStyle w:val="Normal"/>
        <w:spacing w:lineRule="auto" w:line="360"/>
        <w:jc w:val="both"/>
        <w:rPr/>
      </w:pPr>
      <w:r>
        <w:rPr>
          <w:b/>
        </w:rPr>
        <w:t xml:space="preserve">PRESIDENTE IMPEGNO – </w:t>
      </w:r>
      <w:r>
        <w:rPr/>
        <w:t>allora, Consigliere Santoro.</w:t>
      </w:r>
      <w:r>
        <w:rPr>
          <w:b/>
        </w:rPr>
        <w:t xml:space="preserve"> </w:t>
      </w:r>
    </w:p>
    <w:p>
      <w:pPr>
        <w:pStyle w:val="Normal"/>
        <w:spacing w:lineRule="auto" w:line="360"/>
        <w:jc w:val="both"/>
        <w:rPr>
          <w:b/>
          <w:b/>
        </w:rPr>
      </w:pPr>
      <w:r>
        <w:rPr>
          <w:b/>
        </w:rPr>
      </w:r>
    </w:p>
    <w:p>
      <w:pPr>
        <w:pStyle w:val="Normal"/>
        <w:spacing w:lineRule="auto" w:line="360"/>
        <w:jc w:val="both"/>
        <w:rPr>
          <w:b/>
          <w:b/>
        </w:rPr>
      </w:pPr>
      <w:r>
        <w:rPr>
          <w:b/>
        </w:rPr>
        <w:t xml:space="preserve">CONSIGLIERE SANTORO – </w:t>
      </w:r>
      <w:r>
        <w:rPr/>
        <w:t>gestione dei Lavori.</w:t>
      </w:r>
    </w:p>
    <w:p>
      <w:pPr>
        <w:pStyle w:val="Normal"/>
        <w:spacing w:lineRule="auto" w:line="360"/>
        <w:jc w:val="both"/>
        <w:rPr>
          <w:b/>
          <w:b/>
        </w:rPr>
      </w:pPr>
      <w:r>
        <w:rPr>
          <w:b/>
        </w:rPr>
      </w:r>
    </w:p>
    <w:p>
      <w:pPr>
        <w:pStyle w:val="Normal"/>
        <w:spacing w:lineRule="auto" w:line="360"/>
        <w:jc w:val="both"/>
        <w:rPr/>
      </w:pPr>
      <w:r>
        <w:rPr>
          <w:b/>
        </w:rPr>
        <w:t xml:space="preserve">PRESIDENTE </w:t>
      </w:r>
      <w:r>
        <w:fldChar w:fldCharType="begin"/>
      </w:r>
      <w:r>
        <w:rPr/>
        <w:instrText xml:space="preserve"> TC "PRESIDENTE IMPEGNO" \l 1 </w:instrText>
      </w:r>
      <w:r>
        <w:rPr/>
        <w:fldChar w:fldCharType="separate"/>
      </w:r>
      <w:r>
        <w:rPr/>
      </w:r>
      <w:r>
        <w:rPr/>
        <w:fldChar w:fldCharType="end"/>
      </w:r>
      <w:bookmarkStart w:id="15" w:name="__RefHeading___Toc237080789"/>
      <w:bookmarkEnd w:id="15"/>
      <w:r>
        <w:rPr>
          <w:b/>
        </w:rPr>
        <w:t xml:space="preserve"> – </w:t>
      </w:r>
      <w:r>
        <w:rPr/>
        <w:t>sì, sì, sì un attimo soltanto, abbia questa compiacenza. Lei mi ha fatto rilevare una cosa giusta. D’altronde, io ero subentrato come dire, repentinamente al mio collega Moretto. Lei mi ha fatto notare una cosa giusta che di buon grado accetto e quindi passiamo, quindi, all’esame della ratifica. Allora, deliberazione di Giunta Comunale numero 965 del 18.6.2009. Assessore, allora,</w:t>
      </w:r>
      <w:r>
        <w:rPr>
          <w:b/>
        </w:rPr>
        <w:t xml:space="preserve"> </w:t>
      </w:r>
      <w:r>
        <w:rPr/>
        <w:t xml:space="preserve">procediamo secondo l’ordine: approvazione della rivalutazione del progetto economico relativo al progetto “Estate Ragazzi 2009”, programma di offerte estive per ragazzi adolescenti ammessi a finanziamento da parte dell’Assessorato al Lavoro Formazione e Istruzione della regione Campania. Variazioni di bilancio con i poteri del Consiglio ai sensi dell’articolo 42 della 267. </w:t>
      </w:r>
    </w:p>
    <w:p>
      <w:pPr>
        <w:pStyle w:val="Normal"/>
        <w:spacing w:lineRule="auto" w:line="360"/>
        <w:jc w:val="both"/>
        <w:rPr>
          <w:b/>
          <w:b/>
        </w:rPr>
      </w:pPr>
      <w:r>
        <w:rPr>
          <w:b/>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16" w:name="__RefHeading___Toc237080790"/>
      <w:bookmarkEnd w:id="16"/>
      <w:r>
        <w:rPr>
          <w:b/>
        </w:rPr>
        <w:t xml:space="preserve"> – </w:t>
      </w:r>
      <w:r>
        <w:rPr/>
        <w:t xml:space="preserve">sì, siamo in presenza della delibera con la quale si rimodula il quadro economico delle consuete attività estive rivolte, nel caso specifico, a minori che vengono mandate, diciamo, con delibera della Giunta Comunale a richiesta di finanziamento alla Regione Campania per un importo pari a 2 milioni e 200 mila euro. Diciamo, la Regione Campania accorda sull’insieme delle attività e dei servizi aggiuntivi per l’estate destinata a minori e a soggetti non autosufficienti circa 1 milione di contributo a finanziamento, diciamo. Quindi, viene rimodulato il quadro e si fa la relativa iscrizione, variazione di bilancio. </w:t>
      </w:r>
    </w:p>
    <w:p>
      <w:pPr>
        <w:pStyle w:val="Normal"/>
        <w:spacing w:lineRule="auto" w:line="360"/>
        <w:jc w:val="both"/>
        <w:rPr>
          <w:b/>
          <w:b/>
        </w:rPr>
      </w:pPr>
      <w:r>
        <w:rPr>
          <w:b/>
        </w:rPr>
      </w:r>
    </w:p>
    <w:p>
      <w:pPr>
        <w:pStyle w:val="Normal"/>
        <w:spacing w:lineRule="auto" w:line="360"/>
        <w:jc w:val="both"/>
        <w:rPr/>
      </w:pPr>
      <w:r>
        <w:rPr>
          <w:b/>
        </w:rPr>
        <w:t xml:space="preserve">PRESIDENTE – </w:t>
      </w:r>
      <w:r>
        <w:rPr/>
        <w:t>qualcuno vuol prendere la parola sull’argomento?</w:t>
      </w:r>
    </w:p>
    <w:p>
      <w:pPr>
        <w:pStyle w:val="Normal"/>
        <w:spacing w:lineRule="auto" w:line="360"/>
        <w:jc w:val="both"/>
        <w:rPr>
          <w:b/>
          <w:b/>
          <w:highlight w:val="yellow"/>
        </w:rPr>
      </w:pPr>
      <w:r>
        <w:rPr>
          <w:b/>
          <w:highlight w:val="yellow"/>
        </w:rPr>
      </w:r>
    </w:p>
    <w:p>
      <w:pPr>
        <w:pStyle w:val="Normal"/>
        <w:spacing w:lineRule="auto" w:line="360"/>
        <w:jc w:val="both"/>
        <w:rPr/>
      </w:pPr>
      <w:r>
        <w:rPr>
          <w:b/>
        </w:rPr>
        <w:t xml:space="preserve">CONSIGLIERE AMBROSINO -  </w:t>
      </w:r>
      <w:r>
        <w:rPr/>
        <w:t>Esiste</w:t>
      </w:r>
      <w:r>
        <w:rPr>
          <w:b/>
        </w:rPr>
        <w:t xml:space="preserve"> </w:t>
      </w:r>
      <w:r>
        <w:rPr/>
        <w:t xml:space="preserve">il parere della Commissione? </w:t>
      </w:r>
    </w:p>
    <w:p>
      <w:pPr>
        <w:pStyle w:val="Normal"/>
        <w:spacing w:lineRule="auto" w:line="360"/>
        <w:jc w:val="both"/>
        <w:rPr/>
      </w:pPr>
      <w:r>
        <w:rPr/>
      </w:r>
    </w:p>
    <w:p>
      <w:pPr>
        <w:pStyle w:val="Normal"/>
        <w:spacing w:lineRule="auto" w:line="360"/>
        <w:jc w:val="both"/>
        <w:rPr/>
      </w:pPr>
      <w:r>
        <w:rPr>
          <w:b/>
        </w:rPr>
        <w:t>ASSESSORE RICCIO</w:t>
      </w:r>
      <w:r>
        <w:rPr/>
        <w:t xml:space="preserve"> - Normalmente sono atti dovuti con cui noi ci limitiamo a pronunciarci rispetto alla variazione di bilancio e non al contenuto dei progetti, che sono di competenza di Giunta. Allora, il parere della Commissione Bilancio? </w:t>
      </w:r>
    </w:p>
    <w:p>
      <w:pPr>
        <w:pStyle w:val="Normal"/>
        <w:spacing w:lineRule="auto" w:line="360"/>
        <w:jc w:val="both"/>
        <w:rPr>
          <w:highlight w:val="yellow"/>
        </w:rPr>
      </w:pPr>
      <w:r>
        <w:rPr>
          <w:highlight w:val="yellow"/>
        </w:rPr>
      </w:r>
    </w:p>
    <w:p>
      <w:pPr>
        <w:pStyle w:val="Normal"/>
        <w:spacing w:lineRule="auto" w:line="360"/>
        <w:jc w:val="both"/>
        <w:rPr/>
      </w:pPr>
      <w:r>
        <w:rPr>
          <w:b/>
        </w:rPr>
        <w:t xml:space="preserve">CONSIGLIERE AMBROSINO -  </w:t>
      </w:r>
      <w:r>
        <w:rPr/>
        <w:t>Esiste il parere della Commissione Bilancio?</w:t>
      </w:r>
    </w:p>
    <w:p>
      <w:pPr>
        <w:pStyle w:val="Normal"/>
        <w:spacing w:lineRule="auto" w:line="360"/>
        <w:jc w:val="both"/>
        <w:rPr>
          <w:highlight w:val="yellow"/>
        </w:rPr>
      </w:pPr>
      <w:r>
        <w:rPr>
          <w:highlight w:val="yellow"/>
        </w:rPr>
      </w:r>
    </w:p>
    <w:p>
      <w:pPr>
        <w:pStyle w:val="Normal"/>
        <w:spacing w:lineRule="auto" w:line="360"/>
        <w:jc w:val="both"/>
        <w:rPr/>
      </w:pPr>
      <w:r>
        <w:rPr>
          <w:b/>
        </w:rPr>
        <w:t>PRESIDENTE</w:t>
      </w:r>
      <w:r>
        <w:rPr/>
        <w:t xml:space="preserve"> - la data è del 16 luglio 2009. “La commissione, dopo attento esame, ritiene opportuno rinviare ogni ulteriore discussione della seduta del Consiglio Comunale che vedrà detta delibera all’Ordine dei Giorno”.</w:t>
      </w:r>
    </w:p>
    <w:p>
      <w:pPr>
        <w:pStyle w:val="Normal"/>
        <w:spacing w:lineRule="auto" w:line="360"/>
        <w:jc w:val="both"/>
        <w:rPr>
          <w:b/>
          <w:b/>
          <w:highlight w:val="yellow"/>
        </w:rPr>
      </w:pPr>
      <w:r>
        <w:rPr>
          <w:b/>
          <w:highlight w:val="yellow"/>
        </w:rPr>
      </w:r>
    </w:p>
    <w:p>
      <w:pPr>
        <w:pStyle w:val="Normal"/>
        <w:spacing w:lineRule="auto" w:line="360"/>
        <w:jc w:val="both"/>
        <w:rPr/>
      </w:pPr>
      <w:r>
        <w:rPr>
          <w:b/>
        </w:rPr>
        <w:t xml:space="preserve">CONSIGLIERE AMBROSINO – </w:t>
      </w:r>
      <w:r>
        <w:rPr/>
        <w:t>Presidente,posso intervenire</w:t>
      </w:r>
      <w:r>
        <w:rPr>
          <w:b/>
        </w:rPr>
        <w:t>?</w:t>
      </w:r>
    </w:p>
    <w:p>
      <w:pPr>
        <w:pStyle w:val="Normal"/>
        <w:spacing w:lineRule="auto" w:line="360"/>
        <w:jc w:val="both"/>
        <w:rPr>
          <w:b/>
          <w:b/>
          <w:highlight w:val="yellow"/>
        </w:rPr>
      </w:pPr>
      <w:r>
        <w:rPr>
          <w:b/>
          <w:highlight w:val="yellow"/>
        </w:rPr>
      </w:r>
    </w:p>
    <w:p>
      <w:pPr>
        <w:pStyle w:val="Normal"/>
        <w:spacing w:lineRule="auto" w:line="360"/>
        <w:jc w:val="both"/>
        <w:rPr/>
      </w:pPr>
      <w:r>
        <w:rPr>
          <w:b/>
        </w:rPr>
        <w:t xml:space="preserve">PRESIDENTE – </w:t>
      </w:r>
      <w:r>
        <w:rPr/>
        <w:t>prego.</w:t>
      </w:r>
    </w:p>
    <w:p>
      <w:pPr>
        <w:pStyle w:val="Normal"/>
        <w:spacing w:lineRule="auto" w:line="360"/>
        <w:jc w:val="both"/>
        <w:rPr>
          <w:b/>
          <w:b/>
          <w:highlight w:val="yellow"/>
        </w:rPr>
      </w:pPr>
      <w:r>
        <w:rPr>
          <w:b/>
          <w:highlight w:val="yellow"/>
        </w:rPr>
      </w:r>
    </w:p>
    <w:p>
      <w:pPr>
        <w:pStyle w:val="Normal"/>
        <w:spacing w:lineRule="auto" w:line="360"/>
        <w:jc w:val="both"/>
        <w:rPr/>
      </w:pPr>
      <w:r>
        <w:rPr>
          <w:b/>
        </w:rPr>
        <w:t xml:space="preserve">CONSIGLIERE AMBROSINO – </w:t>
      </w:r>
      <w:r>
        <w:rPr/>
        <w:t>Presidente, io approfitto del tema, mi perdonerà, ma del tema, più in generale, legato alle politiche sociali come questa ratifica per sottolineare un problema, una mancanza dell’Amministrazione. L</w:t>
      </w:r>
      <w:r>
        <w:rPr>
          <w:lang w:eastAsia="it-IT"/>
        </w:rPr>
        <w:t>eggere che i clochard perdono la vita in questo modo senza alcuna assistenza, e di come la Comunità di Sant’Egidio si lamenti della mancata concertazione, del mancato accordo con il Comune di Napoli, e siccome io la metto lì anche come proposta, come idea, siccome è evidente che Napoli sociale, gli operatori di Napoli sociale che si occupano normalmente dell’assistenza dei disabili nelle scuole, nei mesi estivi centinaia di operatori che si occupano di assistenza non dovrebbero avere impegni di particolare rilevanza se non quello legati, se non mi sbaglio a determinati progetti di accompagnamento anziani o bambini, certamente  non centinaia di operatori che ha in carico la Napoli sociale, non so se lo statuto, le leggi relative allo statuto dei lavoratori o altro insomma possa permettere qualcosa del genere ma mi sembrerebbe un’idea, impiegare una parte di essi per l’assistenza o anche per la gestione delle famose tende, o strutture che dovrebbero accogliere i clochard, le strutture climatizzate di cui pure si è parlato, mi sembra questo un contributo che spero possa avere un seguito, vista anche l’attenzione che credo abbia l’Assessore Riccio. Grazie</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PRESIDENTE –</w:t>
      </w:r>
      <w:r>
        <w:rPr>
          <w:lang w:eastAsia="it-IT"/>
        </w:rPr>
        <w:t xml:space="preserve"> grazie a lei, una breve replic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CONSIGLIERE RICCIO</w:t>
      </w:r>
      <w:r>
        <w:fldChar w:fldCharType="begin"/>
      </w:r>
      <w:r>
        <w:rPr/>
        <w:instrText xml:space="preserve"> TC "CONSIGLIERE RICCIO" \l 1 </w:instrText>
      </w:r>
      <w:r>
        <w:rPr/>
        <w:fldChar w:fldCharType="separate"/>
      </w:r>
      <w:r>
        <w:rPr/>
      </w:r>
      <w:r>
        <w:rPr/>
        <w:fldChar w:fldCharType="end"/>
      </w:r>
      <w:bookmarkStart w:id="17" w:name="__RefHeading___Toc237080791"/>
      <w:bookmarkEnd w:id="17"/>
      <w:r>
        <w:rPr>
          <w:b/>
          <w:lang w:eastAsia="it-IT"/>
        </w:rPr>
        <w:t xml:space="preserve"> –</w:t>
      </w:r>
      <w:r>
        <w:rPr>
          <w:lang w:eastAsia="it-IT"/>
        </w:rPr>
        <w:t xml:space="preserve"> Sicuramente la proposta del Consigliere Ambrosino è un’idea sulla quale si può sicuramente ragionare, tuttavia voglio rassicurarlo sull’impegno degli operatori, la società da quest’anno sceglie anche di seguire tempi di guida e di lavoro delle famiglie e quindi ha avviato percorsi che continuano a seguire l’utenza che normalmente è a scuola, nei mesi estivi fin quando non c’è la vera e propria pausa esattamente perché, quella mancanza creava alle famiglie, che continuano a lavorare, come lei sa anche nei mesi estivi, una difficoltà e qua c’è uno dei grandi vantaggi della scelta che ha fatto il Consiglio Comunale. Sul versante dei clochard in realtà con la Comunità di Sant’Egidio il Comune sta facendo una battaglia e in particolare con la protezione civile regionale, perché eserciti la funzione della messa a disposizione delle strutture che poi noi riempiremo con le attività e i servizi di inclusione rivolte ai clochard, i titoli dei giornali molto spesso non corrispondono ai contenuti, in ogni caso la sua sottolineatura è da accogliere ed è argomento al quale prestare sicuramente attenzione.</w:t>
      </w:r>
    </w:p>
    <w:p>
      <w:pPr>
        <w:pStyle w:val="Normal"/>
        <w:tabs>
          <w:tab w:val="clear" w:pos="708"/>
          <w:tab w:val="left" w:pos="426" w:leader="none"/>
        </w:tabs>
        <w:spacing w:lineRule="auto" w:line="360"/>
        <w:jc w:val="both"/>
        <w:rPr>
          <w:lang w:eastAsia="it-IT"/>
        </w:rPr>
      </w:pPr>
      <w:r>
        <w:rPr>
          <w:lang w:eastAsia="it-IT"/>
        </w:rPr>
      </w:r>
    </w:p>
    <w:p>
      <w:pPr>
        <w:pStyle w:val="Normal"/>
        <w:tabs>
          <w:tab w:val="clear" w:pos="708"/>
          <w:tab w:val="left" w:pos="426" w:leader="none"/>
        </w:tabs>
        <w:spacing w:lineRule="auto" w:line="360"/>
        <w:jc w:val="both"/>
        <w:rPr>
          <w:b/>
          <w:b/>
          <w:lang w:eastAsia="it-IT"/>
        </w:rPr>
      </w:pPr>
      <w:r>
        <w:rPr>
          <w:b/>
          <w:lang w:eastAsia="it-IT"/>
        </w:rPr>
        <w:t>PRESIDENTE –</w:t>
      </w:r>
      <w:r>
        <w:rPr>
          <w:lang w:eastAsia="it-IT"/>
        </w:rPr>
        <w:t xml:space="preserve"> Ci sono altri colleghi che vogliono intervenire su questa delibera di ratifica?</w:t>
      </w:r>
    </w:p>
    <w:p>
      <w:pPr>
        <w:pStyle w:val="Normal"/>
        <w:tabs>
          <w:tab w:val="clear" w:pos="708"/>
          <w:tab w:val="left" w:pos="426" w:leader="none"/>
        </w:tabs>
        <w:spacing w:lineRule="auto" w:line="360"/>
        <w:jc w:val="both"/>
        <w:rPr>
          <w:b/>
          <w:b/>
          <w:lang w:eastAsia="it-IT"/>
        </w:rPr>
      </w:pPr>
      <w:r>
        <w:rPr>
          <w:b/>
          <w:lang w:eastAsia="it-IT"/>
        </w:rPr>
      </w:r>
    </w:p>
    <w:p>
      <w:pPr>
        <w:pStyle w:val="Normal"/>
        <w:tabs>
          <w:tab w:val="clear" w:pos="708"/>
          <w:tab w:val="left" w:pos="426" w:leader="none"/>
        </w:tabs>
        <w:spacing w:lineRule="auto" w:line="360"/>
        <w:jc w:val="both"/>
        <w:rPr/>
      </w:pPr>
      <w:r>
        <w:rPr>
          <w:b/>
          <w:lang w:eastAsia="it-IT"/>
        </w:rPr>
        <w:t xml:space="preserve">CONSIGLIERE AMBROSINO – </w:t>
      </w:r>
      <w:r>
        <w:rPr>
          <w:lang w:eastAsia="it-IT"/>
        </w:rPr>
        <w:t>la votazione per appello nominale, Presidente, io il collega Moretti e il collega Santoro.</w:t>
      </w:r>
    </w:p>
    <w:p>
      <w:pPr>
        <w:pStyle w:val="Normal"/>
        <w:tabs>
          <w:tab w:val="clear" w:pos="708"/>
          <w:tab w:val="left" w:pos="426" w:leader="none"/>
        </w:tabs>
        <w:spacing w:lineRule="auto" w:line="360"/>
        <w:jc w:val="both"/>
        <w:rPr>
          <w:lang w:eastAsia="it-IT"/>
        </w:rPr>
      </w:pPr>
      <w:r>
        <w:rPr>
          <w:lang w:eastAsia="it-IT"/>
        </w:rPr>
      </w:r>
    </w:p>
    <w:p>
      <w:pPr>
        <w:pStyle w:val="Normal"/>
        <w:spacing w:lineRule="auto" w:line="360"/>
        <w:jc w:val="both"/>
        <w:rPr/>
      </w:pPr>
      <w:r>
        <w:rPr>
          <w:b/>
        </w:rPr>
        <w:t xml:space="preserve">PRESIDENTE – </w:t>
      </w:r>
      <w:r>
        <w:rPr/>
        <w:t>Bene, allora è stata richiesta la votazione per appello nominale. Metto quindi in votazione per appello nominale la delibera di ratifica di giunta comunale numero 965 del 18/06/2009. Pregherei chi è d’accordo sulla delibera vota sì, chi è contrario vota no, chi si astiene, lo dichiari. Grazie dell’attenzione. Prego i servizi di procedere, grazie.</w:t>
      </w:r>
    </w:p>
    <w:p>
      <w:pPr>
        <w:pStyle w:val="Normal"/>
        <w:spacing w:lineRule="auto" w:line="360"/>
        <w:jc w:val="both"/>
        <w:rPr/>
      </w:pPr>
      <w:r>
        <w:rPr/>
      </w:r>
    </w:p>
    <w:p>
      <w:pPr>
        <w:pStyle w:val="Normal"/>
        <w:autoSpaceDE w:val="false"/>
        <w:spacing w:lineRule="auto" w:line="360"/>
        <w:jc w:val="both"/>
        <w:rPr/>
      </w:pPr>
      <w:r>
        <w:rPr>
          <w:b/>
        </w:rPr>
        <w:t>Sindaco</w:t>
      </w:r>
      <w:r>
        <w:rPr/>
        <w:t>: Sì</w:t>
      </w:r>
    </w:p>
    <w:p>
      <w:pPr>
        <w:pStyle w:val="Normal"/>
        <w:autoSpaceDE w:val="false"/>
        <w:spacing w:lineRule="auto" w:line="360"/>
        <w:jc w:val="both"/>
        <w:rPr/>
      </w:pPr>
      <w:r>
        <w:rPr>
          <w:b/>
        </w:rPr>
        <w:t>Alvino</w:t>
      </w:r>
      <w:r>
        <w:rPr/>
        <w:t>: Assente</w:t>
      </w:r>
    </w:p>
    <w:p>
      <w:pPr>
        <w:pStyle w:val="Normal"/>
        <w:autoSpaceDE w:val="false"/>
        <w:spacing w:lineRule="auto" w:line="360"/>
        <w:jc w:val="both"/>
        <w:rPr/>
      </w:pPr>
      <w:r>
        <w:rPr>
          <w:b/>
        </w:rPr>
        <w:t>Ambrosino</w:t>
      </w:r>
      <w:r>
        <w:rPr/>
        <w:t>: Assente</w:t>
      </w:r>
    </w:p>
    <w:p>
      <w:pPr>
        <w:pStyle w:val="Normal"/>
        <w:autoSpaceDE w:val="false"/>
        <w:spacing w:lineRule="auto" w:line="360"/>
        <w:jc w:val="both"/>
        <w:rPr/>
      </w:pPr>
      <w:r>
        <w:rPr>
          <w:b/>
        </w:rPr>
        <w:t>Anniciello</w:t>
      </w:r>
      <w:r>
        <w:rPr/>
        <w:t>: Sì</w:t>
      </w:r>
    </w:p>
    <w:p>
      <w:pPr>
        <w:pStyle w:val="Normal"/>
        <w:autoSpaceDE w:val="false"/>
        <w:spacing w:lineRule="auto" w:line="360"/>
        <w:jc w:val="both"/>
        <w:rPr/>
      </w:pPr>
      <w:r>
        <w:rPr>
          <w:b/>
        </w:rPr>
        <w:t>Benincasa</w:t>
      </w:r>
      <w:r>
        <w:rPr/>
        <w:t>: Sì</w:t>
      </w:r>
    </w:p>
    <w:p>
      <w:pPr>
        <w:pStyle w:val="Normal"/>
        <w:autoSpaceDE w:val="false"/>
        <w:spacing w:lineRule="auto" w:line="360"/>
        <w:jc w:val="both"/>
        <w:rPr/>
      </w:pPr>
      <w:r>
        <w:rPr>
          <w:b/>
        </w:rPr>
        <w:t>Borriello Antonio</w:t>
      </w:r>
      <w:r>
        <w:rPr/>
        <w:t>: Sì</w:t>
      </w:r>
    </w:p>
    <w:p>
      <w:pPr>
        <w:pStyle w:val="Normal"/>
        <w:autoSpaceDE w:val="false"/>
        <w:spacing w:lineRule="auto" w:line="360"/>
        <w:jc w:val="both"/>
        <w:rPr/>
      </w:pPr>
      <w:r>
        <w:rPr>
          <w:b/>
        </w:rPr>
        <w:t>Borriello Ciro</w:t>
      </w:r>
      <w:r>
        <w:rPr/>
        <w:t>: Sì</w:t>
      </w:r>
    </w:p>
    <w:p>
      <w:pPr>
        <w:pStyle w:val="Normal"/>
        <w:autoSpaceDE w:val="false"/>
        <w:spacing w:lineRule="auto" w:line="360"/>
        <w:jc w:val="both"/>
        <w:rPr/>
      </w:pPr>
      <w:r>
        <w:rPr>
          <w:b/>
        </w:rPr>
        <w:t>Caccavale</w:t>
      </w:r>
      <w:r>
        <w:rPr/>
        <w:t>: Assente</w:t>
      </w:r>
    </w:p>
    <w:p>
      <w:pPr>
        <w:pStyle w:val="Normal"/>
        <w:autoSpaceDE w:val="false"/>
        <w:spacing w:lineRule="auto" w:line="360"/>
        <w:jc w:val="both"/>
        <w:rPr/>
      </w:pPr>
      <w:r>
        <w:rPr>
          <w:b/>
        </w:rPr>
        <w:t>Carbone</w:t>
      </w:r>
      <w:r>
        <w:rPr/>
        <w:t>: Assente</w:t>
      </w:r>
    </w:p>
    <w:p>
      <w:pPr>
        <w:pStyle w:val="Normal"/>
        <w:autoSpaceDE w:val="false"/>
        <w:spacing w:lineRule="auto" w:line="360"/>
        <w:jc w:val="both"/>
        <w:rPr/>
      </w:pPr>
      <w:r>
        <w:rPr>
          <w:b/>
        </w:rPr>
        <w:t>Carotenuto</w:t>
      </w:r>
      <w:r>
        <w:rPr/>
        <w:t>: Sì</w:t>
      </w:r>
    </w:p>
    <w:p>
      <w:pPr>
        <w:pStyle w:val="Normal"/>
        <w:autoSpaceDE w:val="false"/>
        <w:spacing w:lineRule="auto" w:line="360"/>
        <w:jc w:val="both"/>
        <w:rPr/>
      </w:pPr>
      <w:r>
        <w:rPr>
          <w:b/>
        </w:rPr>
        <w:t>Centanni</w:t>
      </w:r>
      <w:r>
        <w:rPr/>
        <w:t>: Sì</w:t>
      </w:r>
    </w:p>
    <w:p>
      <w:pPr>
        <w:pStyle w:val="Normal"/>
        <w:autoSpaceDE w:val="false"/>
        <w:spacing w:lineRule="auto" w:line="360"/>
        <w:jc w:val="both"/>
        <w:rPr/>
      </w:pPr>
      <w:r>
        <w:rPr>
          <w:b/>
        </w:rPr>
        <w:t>Cigliano</w:t>
      </w:r>
      <w:r>
        <w:rPr/>
        <w:t>: Assente</w:t>
      </w:r>
    </w:p>
    <w:p>
      <w:pPr>
        <w:pStyle w:val="Normal"/>
        <w:autoSpaceDE w:val="false"/>
        <w:spacing w:lineRule="auto" w:line="360"/>
        <w:jc w:val="both"/>
        <w:rPr/>
      </w:pPr>
      <w:r>
        <w:rPr>
          <w:b/>
        </w:rPr>
        <w:t>Cilenti</w:t>
      </w:r>
      <w:r>
        <w:rPr/>
        <w:t>: Sì</w:t>
      </w:r>
    </w:p>
    <w:p>
      <w:pPr>
        <w:pStyle w:val="Normal"/>
        <w:autoSpaceDE w:val="false"/>
        <w:spacing w:lineRule="auto" w:line="360"/>
        <w:jc w:val="both"/>
        <w:rPr/>
      </w:pPr>
      <w:r>
        <w:rPr>
          <w:b/>
        </w:rPr>
        <w:t>De Masi</w:t>
      </w:r>
      <w:r>
        <w:rPr/>
        <w:t>: Assente</w:t>
      </w:r>
    </w:p>
    <w:p>
      <w:pPr>
        <w:pStyle w:val="Normal"/>
        <w:autoSpaceDE w:val="false"/>
        <w:spacing w:lineRule="auto" w:line="360"/>
        <w:jc w:val="both"/>
        <w:rPr/>
      </w:pPr>
      <w:r>
        <w:rPr>
          <w:b/>
        </w:rPr>
        <w:t>De Simone</w:t>
      </w:r>
      <w:r>
        <w:rPr/>
        <w:t>: Sì</w:t>
      </w:r>
    </w:p>
    <w:p>
      <w:pPr>
        <w:pStyle w:val="Normal"/>
        <w:autoSpaceDE w:val="false"/>
        <w:spacing w:lineRule="auto" w:line="360"/>
        <w:jc w:val="both"/>
        <w:rPr/>
      </w:pPr>
      <w:r>
        <w:rPr>
          <w:b/>
        </w:rPr>
        <w:t>D'Esposito</w:t>
      </w:r>
      <w:r>
        <w:rPr/>
        <w:t>: Sì</w:t>
      </w:r>
    </w:p>
    <w:p>
      <w:pPr>
        <w:pStyle w:val="Normal"/>
        <w:autoSpaceDE w:val="false"/>
        <w:spacing w:lineRule="auto" w:line="360"/>
        <w:jc w:val="both"/>
        <w:rPr/>
      </w:pPr>
      <w:r>
        <w:rPr>
          <w:b/>
        </w:rPr>
        <w:t>Di Marzio</w:t>
      </w:r>
      <w:r>
        <w:rPr/>
        <w:t>: Sì</w:t>
      </w:r>
    </w:p>
    <w:p>
      <w:pPr>
        <w:pStyle w:val="Normal"/>
        <w:autoSpaceDE w:val="false"/>
        <w:spacing w:lineRule="auto" w:line="360"/>
        <w:jc w:val="both"/>
        <w:rPr/>
      </w:pPr>
      <w:r>
        <w:rPr>
          <w:b/>
        </w:rPr>
        <w:t>Fellico</w:t>
      </w:r>
      <w:r>
        <w:rPr/>
        <w:t>: Sì</w:t>
      </w:r>
    </w:p>
    <w:p>
      <w:pPr>
        <w:pStyle w:val="Normal"/>
        <w:autoSpaceDE w:val="false"/>
        <w:spacing w:lineRule="auto" w:line="360"/>
        <w:jc w:val="both"/>
        <w:rPr/>
      </w:pPr>
      <w:r>
        <w:rPr>
          <w:b/>
        </w:rPr>
        <w:t>Fiola</w:t>
      </w:r>
      <w:r>
        <w:rPr/>
        <w:t>: Sì</w:t>
      </w:r>
    </w:p>
    <w:p>
      <w:pPr>
        <w:pStyle w:val="Normal"/>
        <w:autoSpaceDE w:val="false"/>
        <w:spacing w:lineRule="auto" w:line="360"/>
        <w:jc w:val="both"/>
        <w:rPr/>
      </w:pPr>
      <w:r>
        <w:rPr>
          <w:b/>
        </w:rPr>
        <w:t>Fucito</w:t>
      </w:r>
      <w:r>
        <w:rPr/>
        <w:t>: Sì</w:t>
      </w:r>
    </w:p>
    <w:p>
      <w:pPr>
        <w:pStyle w:val="Normal"/>
        <w:autoSpaceDE w:val="false"/>
        <w:spacing w:lineRule="auto" w:line="360"/>
        <w:jc w:val="both"/>
        <w:rPr/>
      </w:pPr>
      <w:r>
        <w:rPr>
          <w:b/>
        </w:rPr>
        <w:t>Funaro</w:t>
      </w:r>
      <w:r>
        <w:rPr/>
        <w:t>: Sì</w:t>
      </w:r>
    </w:p>
    <w:p>
      <w:pPr>
        <w:pStyle w:val="Normal"/>
        <w:autoSpaceDE w:val="false"/>
        <w:spacing w:lineRule="auto" w:line="360"/>
        <w:jc w:val="both"/>
        <w:rPr/>
      </w:pPr>
      <w:r>
        <w:rPr>
          <w:b/>
        </w:rPr>
        <w:t>Galiero</w:t>
      </w:r>
      <w:r>
        <w:rPr/>
        <w:t>: Assente</w:t>
      </w:r>
    </w:p>
    <w:p>
      <w:pPr>
        <w:pStyle w:val="Normal"/>
        <w:autoSpaceDE w:val="false"/>
        <w:spacing w:lineRule="auto" w:line="360"/>
        <w:jc w:val="both"/>
        <w:rPr/>
      </w:pPr>
      <w:r>
        <w:rPr>
          <w:b/>
        </w:rPr>
        <w:t>Giordano</w:t>
      </w:r>
      <w:r>
        <w:rPr/>
        <w:t>: Sì</w:t>
      </w:r>
    </w:p>
    <w:p>
      <w:pPr>
        <w:pStyle w:val="Normal"/>
        <w:autoSpaceDE w:val="false"/>
        <w:spacing w:lineRule="auto" w:line="360"/>
        <w:jc w:val="both"/>
        <w:rPr/>
      </w:pPr>
      <w:r>
        <w:rPr>
          <w:b/>
        </w:rPr>
        <w:t>Giudice</w:t>
      </w:r>
      <w:r>
        <w:rPr/>
        <w:t>: Assente</w:t>
      </w:r>
    </w:p>
    <w:p>
      <w:pPr>
        <w:pStyle w:val="Normal"/>
        <w:autoSpaceDE w:val="false"/>
        <w:spacing w:lineRule="auto" w:line="360"/>
        <w:jc w:val="both"/>
        <w:rPr/>
      </w:pPr>
      <w:r>
        <w:rPr>
          <w:b/>
        </w:rPr>
        <w:t>Guerriero</w:t>
      </w:r>
      <w:r>
        <w:rPr/>
        <w:t>: Sì</w:t>
      </w:r>
    </w:p>
    <w:p>
      <w:pPr>
        <w:pStyle w:val="Normal"/>
        <w:autoSpaceDE w:val="false"/>
        <w:spacing w:lineRule="auto" w:line="360"/>
        <w:jc w:val="both"/>
        <w:rPr/>
      </w:pPr>
      <w:r>
        <w:rPr>
          <w:b/>
        </w:rPr>
        <w:t>Impegn</w:t>
      </w:r>
      <w:r>
        <w:rPr/>
        <w:t>o: Astenuto</w:t>
      </w:r>
    </w:p>
    <w:p>
      <w:pPr>
        <w:pStyle w:val="Normal"/>
        <w:autoSpaceDE w:val="false"/>
        <w:spacing w:lineRule="auto" w:line="360"/>
        <w:jc w:val="both"/>
        <w:rPr/>
      </w:pPr>
      <w:r>
        <w:rPr>
          <w:b/>
        </w:rPr>
        <w:t>Lamura</w:t>
      </w:r>
      <w:r>
        <w:rPr/>
        <w:t>: Assente</w:t>
      </w:r>
    </w:p>
    <w:p>
      <w:pPr>
        <w:pStyle w:val="Normal"/>
        <w:autoSpaceDE w:val="false"/>
        <w:spacing w:lineRule="auto" w:line="360"/>
        <w:jc w:val="both"/>
        <w:rPr/>
      </w:pPr>
      <w:r>
        <w:rPr>
          <w:b/>
        </w:rPr>
        <w:t>Lanzotti</w:t>
      </w:r>
      <w:r>
        <w:rPr/>
        <w:t>: Assente</w:t>
      </w:r>
    </w:p>
    <w:p>
      <w:pPr>
        <w:pStyle w:val="Normal"/>
        <w:autoSpaceDE w:val="false"/>
        <w:spacing w:lineRule="auto" w:line="360"/>
        <w:jc w:val="both"/>
        <w:rPr/>
      </w:pPr>
      <w:r>
        <w:rPr>
          <w:b/>
        </w:rPr>
        <w:t>Lucci</w:t>
      </w:r>
      <w:r>
        <w:rPr/>
        <w:t>: Assente</w:t>
      </w:r>
    </w:p>
    <w:p>
      <w:pPr>
        <w:pStyle w:val="Normal"/>
        <w:autoSpaceDE w:val="false"/>
        <w:spacing w:lineRule="auto" w:line="360"/>
        <w:jc w:val="both"/>
        <w:rPr/>
      </w:pPr>
      <w:r>
        <w:rPr>
          <w:b/>
        </w:rPr>
        <w:t>Lupo</w:t>
      </w:r>
      <w:r>
        <w:rPr/>
        <w:t>: Sì</w:t>
      </w:r>
    </w:p>
    <w:p>
      <w:pPr>
        <w:pStyle w:val="Normal"/>
        <w:autoSpaceDE w:val="false"/>
        <w:spacing w:lineRule="auto" w:line="360"/>
        <w:jc w:val="both"/>
        <w:rPr/>
      </w:pPr>
      <w:r>
        <w:rPr>
          <w:b/>
        </w:rPr>
        <w:t>Malvano</w:t>
      </w:r>
      <w:r>
        <w:rPr/>
        <w:t>: Assente</w:t>
      </w:r>
    </w:p>
    <w:p>
      <w:pPr>
        <w:pStyle w:val="Normal"/>
        <w:autoSpaceDE w:val="false"/>
        <w:spacing w:lineRule="auto" w:line="360"/>
        <w:jc w:val="both"/>
        <w:rPr/>
      </w:pPr>
      <w:r>
        <w:rPr>
          <w:b/>
        </w:rPr>
        <w:t>Mansueto</w:t>
      </w:r>
      <w:r>
        <w:rPr/>
        <w:t>: Assente</w:t>
      </w:r>
    </w:p>
    <w:p>
      <w:pPr>
        <w:pStyle w:val="Normal"/>
        <w:autoSpaceDE w:val="false"/>
        <w:spacing w:lineRule="auto" w:line="360"/>
        <w:jc w:val="both"/>
        <w:rPr/>
      </w:pPr>
      <w:r>
        <w:rPr>
          <w:b/>
        </w:rPr>
        <w:t>Mastranzo</w:t>
      </w:r>
      <w:r>
        <w:rPr/>
        <w:t>: Assente</w:t>
      </w:r>
    </w:p>
    <w:p>
      <w:pPr>
        <w:pStyle w:val="Normal"/>
        <w:autoSpaceDE w:val="false"/>
        <w:spacing w:lineRule="auto" w:line="360"/>
        <w:jc w:val="both"/>
        <w:rPr/>
      </w:pPr>
      <w:r>
        <w:rPr>
          <w:b/>
        </w:rPr>
        <w:t>Matacena</w:t>
      </w:r>
      <w:r>
        <w:rPr/>
        <w:t>: Assente</w:t>
      </w:r>
    </w:p>
    <w:p>
      <w:pPr>
        <w:pStyle w:val="Normal"/>
        <w:autoSpaceDE w:val="false"/>
        <w:spacing w:lineRule="auto" w:line="360"/>
        <w:jc w:val="both"/>
        <w:rPr/>
      </w:pPr>
      <w:r>
        <w:rPr>
          <w:b/>
        </w:rPr>
        <w:t>Migliaccio</w:t>
      </w:r>
      <w:r>
        <w:rPr/>
        <w:t>: Sì</w:t>
      </w:r>
    </w:p>
    <w:p>
      <w:pPr>
        <w:pStyle w:val="Normal"/>
        <w:autoSpaceDE w:val="false"/>
        <w:spacing w:lineRule="auto" w:line="360"/>
        <w:jc w:val="both"/>
        <w:rPr/>
      </w:pPr>
      <w:r>
        <w:rPr>
          <w:b/>
        </w:rPr>
        <w:t>Minisci</w:t>
      </w:r>
      <w:r>
        <w:rPr/>
        <w:t>: Sì</w:t>
      </w:r>
    </w:p>
    <w:p>
      <w:pPr>
        <w:pStyle w:val="Normal"/>
        <w:autoSpaceDE w:val="false"/>
        <w:spacing w:lineRule="auto" w:line="360"/>
        <w:jc w:val="both"/>
        <w:rPr/>
      </w:pPr>
      <w:r>
        <w:rPr>
          <w:b/>
        </w:rPr>
        <w:t>Minopoli</w:t>
      </w:r>
      <w:r>
        <w:rPr/>
        <w:t>: Assente</w:t>
      </w:r>
    </w:p>
    <w:p>
      <w:pPr>
        <w:pStyle w:val="Normal"/>
        <w:autoSpaceDE w:val="false"/>
        <w:spacing w:lineRule="auto" w:line="360"/>
        <w:jc w:val="both"/>
        <w:rPr/>
      </w:pPr>
      <w:r>
        <w:rPr>
          <w:b/>
        </w:rPr>
        <w:t>Monaco</w:t>
      </w:r>
      <w:r>
        <w:rPr/>
        <w:t>: Assente</w:t>
      </w:r>
    </w:p>
    <w:p>
      <w:pPr>
        <w:pStyle w:val="Normal"/>
        <w:autoSpaceDE w:val="false"/>
        <w:spacing w:lineRule="auto" w:line="360"/>
        <w:jc w:val="both"/>
        <w:rPr/>
      </w:pPr>
      <w:r>
        <w:rPr>
          <w:b/>
        </w:rPr>
        <w:t>Montemarano</w:t>
      </w:r>
      <w:r>
        <w:rPr/>
        <w:t>: Assente</w:t>
      </w:r>
    </w:p>
    <w:p>
      <w:pPr>
        <w:pStyle w:val="Normal"/>
        <w:autoSpaceDE w:val="false"/>
        <w:spacing w:lineRule="auto" w:line="360"/>
        <w:jc w:val="both"/>
        <w:rPr/>
      </w:pPr>
      <w:r>
        <w:rPr>
          <w:b/>
        </w:rPr>
        <w:t>Moretto</w:t>
      </w:r>
      <w:r>
        <w:rPr/>
        <w:t>: Assente</w:t>
      </w:r>
    </w:p>
    <w:p>
      <w:pPr>
        <w:pStyle w:val="Normal"/>
        <w:autoSpaceDE w:val="false"/>
        <w:spacing w:lineRule="auto" w:line="360"/>
        <w:jc w:val="both"/>
        <w:rPr/>
      </w:pPr>
      <w:r>
        <w:rPr>
          <w:b/>
        </w:rPr>
        <w:t>Moxedano</w:t>
      </w:r>
      <w:r>
        <w:rPr/>
        <w:t>: Assente</w:t>
      </w:r>
    </w:p>
    <w:p>
      <w:pPr>
        <w:pStyle w:val="Normal"/>
        <w:autoSpaceDE w:val="false"/>
        <w:spacing w:lineRule="auto" w:line="360"/>
        <w:jc w:val="both"/>
        <w:rPr/>
      </w:pPr>
      <w:r>
        <w:rPr>
          <w:b/>
        </w:rPr>
        <w:t>Nicodemo</w:t>
      </w:r>
      <w:r>
        <w:rPr/>
        <w:t>: Sì</w:t>
      </w:r>
    </w:p>
    <w:p>
      <w:pPr>
        <w:pStyle w:val="Normal"/>
        <w:autoSpaceDE w:val="false"/>
        <w:spacing w:lineRule="auto" w:line="360"/>
        <w:jc w:val="both"/>
        <w:rPr/>
      </w:pPr>
      <w:r>
        <w:rPr>
          <w:b/>
        </w:rPr>
        <w:t>Palladino</w:t>
      </w:r>
      <w:r>
        <w:rPr/>
        <w:t>: Sì</w:t>
      </w:r>
    </w:p>
    <w:p>
      <w:pPr>
        <w:pStyle w:val="Normal"/>
        <w:autoSpaceDE w:val="false"/>
        <w:spacing w:lineRule="auto" w:line="360"/>
        <w:jc w:val="both"/>
        <w:rPr/>
      </w:pPr>
      <w:r>
        <w:rPr>
          <w:b/>
        </w:rPr>
        <w:t>Palmieri</w:t>
      </w:r>
      <w:r>
        <w:rPr/>
        <w:t>: Assente</w:t>
      </w:r>
    </w:p>
    <w:p>
      <w:pPr>
        <w:pStyle w:val="Normal"/>
        <w:autoSpaceDE w:val="false"/>
        <w:spacing w:lineRule="auto" w:line="360"/>
        <w:jc w:val="both"/>
        <w:rPr/>
      </w:pPr>
      <w:r>
        <w:rPr>
          <w:b/>
        </w:rPr>
        <w:t>Palomba</w:t>
      </w:r>
      <w:r>
        <w:rPr/>
        <w:t>: Sì</w:t>
      </w:r>
    </w:p>
    <w:p>
      <w:pPr>
        <w:pStyle w:val="Normal"/>
        <w:autoSpaceDE w:val="false"/>
        <w:spacing w:lineRule="auto" w:line="360"/>
        <w:jc w:val="both"/>
        <w:rPr/>
      </w:pPr>
      <w:r>
        <w:rPr>
          <w:b/>
        </w:rPr>
        <w:t>Parisi</w:t>
      </w:r>
      <w:r>
        <w:rPr/>
        <w:t>: Sì</w:t>
      </w:r>
    </w:p>
    <w:p>
      <w:pPr>
        <w:pStyle w:val="Normal"/>
        <w:autoSpaceDE w:val="false"/>
        <w:spacing w:lineRule="auto" w:line="360"/>
        <w:jc w:val="both"/>
        <w:rPr/>
      </w:pPr>
      <w:r>
        <w:rPr>
          <w:b/>
        </w:rPr>
        <w:t>Renzullo</w:t>
      </w:r>
      <w:r>
        <w:rPr/>
        <w:t>: Assente</w:t>
      </w:r>
    </w:p>
    <w:p>
      <w:pPr>
        <w:pStyle w:val="Normal"/>
        <w:autoSpaceDE w:val="false"/>
        <w:spacing w:lineRule="auto" w:line="360"/>
        <w:jc w:val="both"/>
        <w:rPr/>
      </w:pPr>
      <w:r>
        <w:rPr>
          <w:b/>
        </w:rPr>
        <w:t>Russo</w:t>
      </w:r>
      <w:r>
        <w:rPr/>
        <w:t>: Sì</w:t>
      </w:r>
    </w:p>
    <w:p>
      <w:pPr>
        <w:pStyle w:val="Normal"/>
        <w:autoSpaceDE w:val="false"/>
        <w:spacing w:lineRule="auto" w:line="360"/>
        <w:jc w:val="both"/>
        <w:rPr/>
      </w:pPr>
      <w:r>
        <w:rPr>
          <w:b/>
        </w:rPr>
        <w:t>Sannino Gaetano</w:t>
      </w:r>
      <w:r>
        <w:rPr/>
        <w:t>: Sì</w:t>
      </w:r>
    </w:p>
    <w:p>
      <w:pPr>
        <w:pStyle w:val="Normal"/>
        <w:autoSpaceDE w:val="false"/>
        <w:spacing w:lineRule="auto" w:line="360"/>
        <w:jc w:val="both"/>
        <w:rPr/>
      </w:pPr>
      <w:r>
        <w:rPr>
          <w:b/>
        </w:rPr>
        <w:t>Sannino Pasquale</w:t>
      </w:r>
      <w:r>
        <w:rPr/>
        <w:t>: Sì</w:t>
      </w:r>
    </w:p>
    <w:p>
      <w:pPr>
        <w:pStyle w:val="Normal"/>
        <w:autoSpaceDE w:val="false"/>
        <w:spacing w:lineRule="auto" w:line="360"/>
        <w:jc w:val="both"/>
        <w:rPr/>
      </w:pPr>
      <w:r>
        <w:rPr>
          <w:b/>
        </w:rPr>
        <w:t>Santoro</w:t>
      </w:r>
      <w:r>
        <w:rPr/>
        <w:t>: Assente</w:t>
      </w:r>
    </w:p>
    <w:p>
      <w:pPr>
        <w:pStyle w:val="Normal"/>
        <w:autoSpaceDE w:val="false"/>
        <w:spacing w:lineRule="auto" w:line="360"/>
        <w:jc w:val="both"/>
        <w:rPr/>
      </w:pPr>
      <w:r>
        <w:rPr>
          <w:b/>
        </w:rPr>
        <w:t>Scala</w:t>
      </w:r>
      <w:r>
        <w:rPr/>
        <w:t>: Sì</w:t>
      </w:r>
    </w:p>
    <w:p>
      <w:pPr>
        <w:pStyle w:val="Normal"/>
        <w:autoSpaceDE w:val="false"/>
        <w:spacing w:lineRule="auto" w:line="360"/>
        <w:jc w:val="both"/>
        <w:rPr/>
      </w:pPr>
      <w:r>
        <w:rPr>
          <w:b/>
        </w:rPr>
        <w:t>Schifone</w:t>
      </w:r>
      <w:r>
        <w:rPr/>
        <w:t>: Assente</w:t>
      </w:r>
    </w:p>
    <w:p>
      <w:pPr>
        <w:pStyle w:val="Normal"/>
        <w:autoSpaceDE w:val="false"/>
        <w:spacing w:lineRule="auto" w:line="360"/>
        <w:jc w:val="both"/>
        <w:rPr/>
      </w:pPr>
      <w:r>
        <w:rPr>
          <w:b/>
        </w:rPr>
        <w:t>Signoriello</w:t>
      </w:r>
      <w:r>
        <w:rPr/>
        <w:t>: Assente</w:t>
      </w:r>
    </w:p>
    <w:p>
      <w:pPr>
        <w:pStyle w:val="Normal"/>
        <w:autoSpaceDE w:val="false"/>
        <w:spacing w:lineRule="auto" w:line="360"/>
        <w:jc w:val="both"/>
        <w:rPr/>
      </w:pPr>
      <w:r>
        <w:rPr>
          <w:b/>
        </w:rPr>
        <w:t>Simeone</w:t>
      </w:r>
      <w:r>
        <w:rPr/>
        <w:t>: Sì</w:t>
      </w:r>
    </w:p>
    <w:p>
      <w:pPr>
        <w:pStyle w:val="Normal"/>
        <w:autoSpaceDE w:val="false"/>
        <w:spacing w:lineRule="auto" w:line="360"/>
        <w:jc w:val="both"/>
        <w:rPr/>
      </w:pPr>
      <w:r>
        <w:rPr>
          <w:b/>
        </w:rPr>
        <w:t>Varriale Ciro</w:t>
      </w:r>
      <w:r>
        <w:rPr/>
        <w:t>: Assente</w:t>
      </w:r>
    </w:p>
    <w:p>
      <w:pPr>
        <w:pStyle w:val="Normal"/>
        <w:autoSpaceDE w:val="false"/>
        <w:spacing w:lineRule="auto" w:line="360"/>
        <w:jc w:val="both"/>
        <w:rPr/>
      </w:pPr>
      <w:r>
        <w:rPr>
          <w:b/>
        </w:rPr>
        <w:t>Varriale Salvatore</w:t>
      </w:r>
      <w:r>
        <w:rPr/>
        <w:t>: Assente</w:t>
      </w:r>
    </w:p>
    <w:p>
      <w:pPr>
        <w:pStyle w:val="Normal"/>
        <w:autoSpaceDE w:val="false"/>
        <w:spacing w:lineRule="auto" w:line="360"/>
        <w:jc w:val="both"/>
        <w:rPr/>
      </w:pPr>
      <w:r>
        <w:rPr>
          <w:b/>
        </w:rPr>
        <w:t>Venanzoni</w:t>
      </w:r>
      <w:r>
        <w:rPr/>
        <w:t>: Sì</w:t>
      </w:r>
    </w:p>
    <w:p>
      <w:pPr>
        <w:pStyle w:val="Normal"/>
        <w:autoSpaceDE w:val="false"/>
        <w:spacing w:lineRule="auto" w:line="360"/>
        <w:jc w:val="both"/>
        <w:rPr/>
      </w:pPr>
      <w:r>
        <w:rPr>
          <w:b/>
        </w:rPr>
        <w:t>Verde</w:t>
      </w:r>
      <w:r>
        <w:rPr/>
        <w:t>: Sì</w:t>
      </w:r>
    </w:p>
    <w:p>
      <w:pPr>
        <w:pStyle w:val="Normal"/>
        <w:autoSpaceDE w:val="false"/>
        <w:spacing w:lineRule="auto" w:line="360"/>
        <w:jc w:val="both"/>
        <w:rPr/>
      </w:pPr>
      <w:r>
        <w:rPr>
          <w:b/>
        </w:rPr>
        <w:t>Vitobello</w:t>
      </w:r>
      <w:r>
        <w:rPr/>
        <w:t>: Assente</w:t>
      </w:r>
    </w:p>
    <w:p>
      <w:pPr>
        <w:pStyle w:val="Normal"/>
        <w:autoSpaceDE w:val="false"/>
        <w:spacing w:lineRule="auto" w:line="360"/>
        <w:jc w:val="both"/>
        <w:rPr/>
      </w:pPr>
      <w:r>
        <w:rPr>
          <w:b/>
        </w:rPr>
        <w:t>Zimbaldi</w:t>
      </w:r>
      <w:r>
        <w:rPr/>
        <w:t>: Sì</w:t>
      </w:r>
    </w:p>
    <w:p>
      <w:pPr>
        <w:pStyle w:val="Normal"/>
        <w:autoSpaceDE w:val="false"/>
        <w:spacing w:lineRule="auto" w:line="360"/>
        <w:jc w:val="both"/>
        <w:rPr/>
      </w:pPr>
      <w:r>
        <w:rPr/>
      </w:r>
    </w:p>
    <w:p>
      <w:pPr>
        <w:pStyle w:val="Normal"/>
        <w:autoSpaceDE w:val="false"/>
        <w:spacing w:lineRule="auto" w:line="360"/>
        <w:jc w:val="both"/>
        <w:rPr/>
      </w:pPr>
      <w:r>
        <w:rPr>
          <w:b/>
        </w:rPr>
        <w:t xml:space="preserve">PRESIDENTE – </w:t>
      </w:r>
      <w:r>
        <w:rPr/>
        <w:t>Comunico il risultato della votazione per appello nominale della libera numero 965, di giunta comunale: 32 sì, un astenuto. La delibera è ratificata. Prego i consiglieri di prendere posto perché mi accingo a dare la parola per la sua relazione introduttiva all’assessore Realfonzo sulla manovra di rendiconto di gestione. Grazie. Prego assessore, a lei la parola. Prego prendete posto.</w:t>
      </w:r>
    </w:p>
    <w:p>
      <w:pPr>
        <w:pStyle w:val="Normal"/>
        <w:autoSpaceDE w:val="false"/>
        <w:spacing w:lineRule="auto" w:line="360"/>
        <w:jc w:val="both"/>
        <w:rPr/>
      </w:pPr>
      <w:r>
        <w:rPr/>
      </w:r>
    </w:p>
    <w:p>
      <w:pPr>
        <w:pStyle w:val="Normal"/>
        <w:autoSpaceDE w:val="false"/>
        <w:spacing w:lineRule="auto" w:line="360"/>
        <w:jc w:val="both"/>
        <w:rPr>
          <w:b/>
          <w:b/>
        </w:rPr>
      </w:pPr>
      <w:r>
        <w:rPr>
          <w:b/>
        </w:rPr>
        <w:t>ASSESSORE REALFONZO</w:t>
      </w:r>
      <w:r>
        <w:fldChar w:fldCharType="begin"/>
      </w:r>
      <w:r>
        <w:rPr/>
        <w:instrText xml:space="preserve"> TC "ASSESSORE REALFONZO" \l 1 </w:instrText>
      </w:r>
      <w:r>
        <w:rPr/>
        <w:fldChar w:fldCharType="separate"/>
      </w:r>
      <w:r>
        <w:rPr/>
      </w:r>
      <w:r>
        <w:rPr/>
        <w:fldChar w:fldCharType="end"/>
      </w:r>
      <w:bookmarkStart w:id="18" w:name="__RefHeading___Toc237080792"/>
      <w:bookmarkEnd w:id="18"/>
      <w:r>
        <w:rPr>
          <w:b/>
        </w:rPr>
        <w:t xml:space="preserve"> – </w:t>
      </w:r>
      <w:r>
        <w:rPr/>
        <w:t xml:space="preserve">Come sottolineato all’interno della relazione della campagna di rendiconto 2008, il 2008 ha registrato per il comune di Napoli alcune difficoltà legate in primo luogo all’impatto di manovre governative. Manovre governative che hanno generato alcuni ritardi di trasferimenti significativi, alcuni tagli e vincoli sempre più stringenti del patto di stabilità.  Gli elementi a cui faccio riferimento, sono in primo luogo i ritardi dovuti, legati alle novità in materia di ICI su abitazione principale. Su questi i trasferimenti da parte del governo degli importi, hanno registrato appunto significativi ritardi che hanno evidentemente appesantito i flussi di cassa dell’ente. Al tempo stesso, ci sono una serie di vicende complesse come quella relativa alla vicenda del presunto maggior gettito dell’ICI, derivato dalle votazioni catastali che è stato sicuramente sovrastimato da parte del governo e che ha dato luogo a decurtazioni di fatto di trasferimenti. Analoghe vicende hanno riguardato i risparmi riguardo ai costi della politica, che sono stati sovrastimati dal governo e a questi elementi, si sono accompagnati poi una serie di tagli poi espliciti, dichiarati che hanno evidentemente comportato difficoltà significativa per l’ente. Queste difficoltà sono state particolarmente sentite, in realtà non hanno riguardato esclusivamente il comune di Napoli, ma hanno riguardato la gran parte degli enti locali italiani, di comuni italiani e sono state particolarmente avvertite nel mezzogiorno. Se noi facciamo un confronto molto elementare con i dati degli altri grandi comuni italiani,  ci rendiamo conto che i volumi degli accertamenti degli altri grandi comuni italiani, sono significativamente maggiori rispetto a quelli del comune di  Napoli. E questo evidentemente, in particolare, se andiamo a guardare le entrate proprie di altri comuni come quelli di Roma, Milano, Firenze, Bologna o Torino, anche al netto del dato della popolazione, cioè se andiamo a fare un calcolo pro capite, ci rendiamo conto che la capacità di creare entrate proprie, da parte dei grandi Comuni italiani, del centro nord, è molto superiore, addirittura in alcuni casi tripla rispetto a quella del napoletano; quindi è chiaro che il Comune di Napoli e gli altri Comuni del Mezzogiorno che insistono in un’area, evidentemente, a ritardo di sviluppo, hanno avuto difficoltà molto forti nella definizione delle entrate proprie e, quindi, è chiaro che i tagli e i ritardi dei trasferimenti da parte del Governo, hanno qui, nel territorio napoletano e poi in generale nel Mezzogiorno, un impatto molto grave. Difficoltà che nel 2008 sono state anche acuite alla crisi, soprattutto nel secondo semestre del 2008, le difficoltà sono state evidenti: da un lato una crescita della pressione della pressione di domanda di servizi sul Comune nel secondo semestre del 2008, dall’altra parte le difficoltà registrate sul versante delle entrate, appunto come effetto evidente della crisi. Accanto a queste difficoltà, ci sono poi i risultati, comunque acquisiti dal Comune, e difficoltà anche di carattere interno, a cui farò riferimento successivamente, che hanno riguardato soprattutto alcune categorie di riscossioni e la formazioni significativa di debiti fuori bilancio. Comincio, molto rapidamente, nel definire alcune caratteristiche dei risultati di bilancio 2008, cominciando con sottolineare che, nel corso del 2008, il Comune ha cercato di fare uno sforzo per il miglioramento delle entrate tributarie ed extra tributarie, per reperire risorse europee da destinare agli investimenti, per incrementare l’autofinanziamento delle spese di investimento e contenere l’indebitamento. Ora, questa azione ha portato, come risultati, al rispetto del patto di stabilità interno, nel corso del 2008, e ha portato ad assicurare le risorse essenziali per i servizi pubblici locali e per il settore sociale; ha anche portato a continuare nel processo di implementazione del decentramento amministrativo. Al tempo stesso il ricorso ai mutui, è risultato limitato e il livello di indebitamento è rimasto nell’ambito di lavori medi dei Comuni italiani; quindi sicuramente, non particolarmente allarmante. Alcuni indicatori che sono riportati nell’ampia relazione che è allegata al bilancio, mostrano come l’autonomia impositiva dell’Ente si sia ridotta a causa, evidentemente, della nuova disciplina dell’ICI, che riguarda l’ICI, la prima abitazione, quindi dopo una crescita impositiva dell’ente, della capacità quindi dell’ente di riscuotere entrate proprie con imposte proprie. Questa capacità si è evidentemente ridotta a seguito dell’intervento fatto dal legislatore nazionale con l’ICI sulla prima casa. Sono interessanti  e positivi gli indicatori che riguardano la pressione tributaria e la pressione finanziaria che, in parte, riflettono appunto il calo della pressione tributaria a livello locale, nonostante la flessione della popolazione, dovuto alla vicenda dell’ICI, ma anche per quanto riguarda gli aspetti relativi alla pressione finanziaria, che tiene dentro anche le entrate extra tributarie, quindi anche le tariffe  dei servizi a domanda individuale, mostra quanto siano basse le tariffe dei servizi a domanda individuale nel napoletano; quindi registra questo dato. Un ulteriore elemento significativo che viene registrato nella relazione di bilancio, riguarda la rigidità della spesa. Rigidità della spesa che, nonostante il valore alto della spesa per il personale che è vicino al 34 % della spese complessiva del Comune (33,93%),  ha visto comunque una riduzione l’indicatore di rigidità della spesa, soprattutto grazie all’incidenza percentuale delle spese per il servizio sul debito del Comune, quindi gli interessi essenzialmente. E quindi questo è un elemento sicuramente positivo da registrare nel corso del 2008. Gli aspetti sui quali, naturalmente per cercare di migliorare nel futuro, maggiormente mi sono soffermato  sulla relazione, hanno riguardato le difficoltà interne alla gestione registrata nel 2008 e, appunto: debiti fuori bilancio, riscossioni, soprattutto per quanto riguarda i fatti. Prima di dare alcuni dettagli su questi aspetti, comunque voglio dare alcuni elementi quantitativi sugli aspetti relativi al bilancio del 2008 in senso stretto, alla gestione di  competenza. Solo qualche dato: le entrate correnti hanno raggiunto il valore del 2008, quindi gli accertamenti hanno raggiunto il valore del 2008 di 1 miliardo e 446 milioni, ai quali si sono aggiunte le entrate in conto capitale di 593 milioni, e il totale generale elle entrate ha superato i 2 miliardi e 200 milioni; leggermente inferiore  2 miliardi e 176 milioni, il totale generale delle spese. Nel 2008 si è generato un avanzo di amministrazione pari a 191 milioni di euro, con una riduzione di circa 21 milioni, rispetto all’esercizio precedente. Per quanto riguarda le entrate di parte corrente, alcuni elementi di massima conoscitivi sulle entrate di parte corrente (ricordavo prima 1 miliardo e 446 milioni) di cui circa il 56% dovute a trasferimenti, circa il 26% dovute a entrate tributarie, e per il rimanente 18% entrate extra tributarie. Significative sono alcune voci in particolare, come gli accertamenti legali all’ICI e alla TARSU, che sono le maggiori entrate tributarie; come i trasferimenti dallo Stato, che hanno raggiunto l’importo di circa 670 milioni di euro e dalla Regione 134 milioni di euro; entrate extratributarie hanno raggiunto (qui c’è da sottolineare il valore contenuto della politica sociale adottata dal Comune) gli accertamenti per totale di servizi a domanda individuale, supera appena i 15 milioni di euro. I valori principali sono: diritti di segreteria 11 milioni, mense scolastiche 4 milioni, servizi cimiteriali quasi 3 milioni, servizi sportivi e culturali poco oltre 3 milioni. Quindi sulle entrate extra tributarie si sottolinea, in particolare, questo aspetto relativo al basso valore, al contenuto valore delle entrate legate ai servizi a domanda individuale, che risponde, ripeto, ad una politica precisa e esplicita dell’Amministrazione comunale. Per quanto riguarda la parte delle entrare relative al conto capitale, l’importo, ricordavo prima, degli accertamenti è di 454 milioni di euro; molto significativi sono quelli provenienti dalla Regione: finanziamenti europei per 247 milioni di euro, mentre i trasferimenti statali per trasporti hanno raggiunto l’importo di 104 milioni di euro (queste sono le 2 voci principali delle entrate per quanto riguarda la parte in conto capitale). C’è da dire che l’alienazione di beni immobili ha raggiunto valori di accertamenti di 44 milioni di euro. Per quanto riguarda le spese, io sto facendo una carrellata sui valori fondamentali, hanno raggiunto un valore di un miliardo e 439 milioni è significativo sottolineare che circa il 34% - il 33,92% - ha riguardato il personale; il 5% gli interessi; circa il 3% la formazione dei debiti fuori bilancio. L’analisi economico-funzionale  mostra che il 40% delle spese complessive del Comune hanno riguardato l’Amministrazione e la gestione del controllo, che il 20% ha riguardato la gestione del Territorio e dell’Ambiente ha riguardato la viabilità e i Trasporti e che circa il 9% ha riguardato il settore sociale. Queste sono le principali voci di spesa in termini percentuali del Comune. Rispetto all’anno precedente, rispetto al 2007, la spesa complessiva ha registrato una riduzione, un contenimento di circa 90 milioni di euro. Per la precisione 89 milioni 124 mila euro. Le spese in conto capitale hanno avuto cose destinazioni principale i Trasporti. Il 60% del 570 milioni di euro di spese in conto capitale, il 60% è stato utilizzato per la realizzazione delle infrastrutture del sistema di trasporto su ferro. La “Linea 1”  e la “Linea 6” della metropolitana e anche il potenziamento del sistema tranviario. Altre voci importanti accanto a queste, in particolare, ora, nel dettaglio: per le linee metropolitane si sono spesi 331 milioni di euro; le altre voci importanti sono quelle della ricapitalizzazioni delle aziende per le quali sono stati spesi 57 milioni di euro; della manutenzione degli immobili 23 milioni di euro; Viabilità e Trasporti 13 milioni di euro. Queste sono le principali voci che hanno riguardato le spese in conto capitale. Rispetto a questi elementi numerici di carattere generale sul bilancio 2008 è opportuno sottolineare anche quali sono stati gli elementi di difficoltà incontrati nel corso dei bilancio 2008 sui quali, evidentemente, siamo a lavoro. Una delle delibere che accompagnano il bilancio prevede il riconoscimento dei debiti fuori bilancio per novembre-dicembre 2008 con importo di 19 milioni di euro. Il che porta l’importo complessivo dei debiti fuori bilancio al valore di 96 milioni di euro. Di questi 96 milioni di euro – è un importo evidentemente molto grande, troppo grande, preoccupante – di questo importo, circa 39 milioni di euro fanno riferimento alla cosiddetta lettera “A”, cioè sono legati a sentenze; mentre circa 57 milioni di euro, poco più di 57 milioni di euro, sono legati alla lettera “E” e quindi sono legati a spese fatte per l’utilità e l’arricchimento dell’ente. Ora il volume, come dicevo, dei debiti fuori bilancio è evidentemente molto forte e ha portato anche a un problema che abbiamo, però, in realtà già affrontato con il previsionale. Il problema che si è creato ha riguardato la formazione di un debito fuori bilancio che alla data del 31 dicembre 2008 non risultava coperto. E si è trattato di una vicenda particolare, di una copertura di un debito legato a un vecchio lodo, lodo CONCAB, per il quale si era chiesto il finanziamento dalla Cassa Depositi e Presiti;  la Cassa Depositi e Prestiti ha risposto all’ultimo momento, proprio al 30 dicembre, non concedendo il credito per un aspetto puramente formale e comunque, quindi, questo ha fatto sì che al 31 dicembre 2008 il debito in questione non risultasse coperto. E quindi, per questa ragione abbiamo previsto, come è corretto fare, che uno degli indicatori dei parametri di solidità strutturale – uno degli indicato ridi deficitarietà – quindi, non fosse rispettato. Siccome erano già, negli anni precedenti e anche nel 2008,  due indicatori deficitarietà non rispettati – uno relativo ai residui attivi  e un altro relativo ai residui passivi – adesso è scattato anche un terzo indicatore di deficitarietà. In realtà, come dicevo prima, con il bilancio di previsione abbiamo già previsto la copertura di quel debito fuori bilancio attraverso un nuovo credito, nuovo mutuo della Cassa Depositi e Prestiti, quindi allo stato attuale per il debito in questione risulta prevista l’adeguata copertura. Però le cose no erano in questi termini  e quindi, per questa maniera, in base, come dire, ai corretti principi contabili, ai principi di prudenza e veridicità delle voci di bilancio abbiamo fatto scattare, abbiamo previsto, il terzo indicatore di deficitarietà. Ora, l’altra questione sulla quale - su questo punto ritorno tra un attimo, sulla questione dei debiti fuori bilancio -  l’altra questione che ha destato preoccupazione riguarda le questioni relative alle percentuali di riscossione, ad alcune categorie di riscossione. In realtà, non preoccupano affatto quelle a cui precedentemente si faceva riferimento, quelle richiamate da Bertolaso relative ad ASIA e alla TARSU. Sia perché nell’affermazione di Bertolaso vi era una scorrettezza, un’imprecisione evidente in quanto è chiaro che la società ASIA ha un corrispettivo da parte del Comune che è, in realtà, indipendente dalla riscossione della TARSU. Quindi, il fatto che se anche la TARSU si scuotesse a </w:t>
      </w:r>
    </w:p>
    <w:p>
      <w:pPr>
        <w:pStyle w:val="Normal"/>
        <w:spacing w:lineRule="auto" w:line="360"/>
        <w:jc w:val="both"/>
        <w:rPr/>
      </w:pPr>
      <w:r>
        <w:rPr/>
        <w:t>valori bassissimi questo non inciderebbe, per forza di cose, immediatamente sulla società, quindi, il dato è impreciso. Ma non solo. Ma poi, per quanto riguarda la TARSU i valori delle percentuali di riscossione degli anni passati si aggirano intorno al 75%. Quindi, per quanto ci sia da lavorare anche su questo terreno – infatti lo stiamo facendo e dirò, a questo riguardo, tra poco – però non si tratta assolutamente di uno dei problemi significativi, non è un problema particolarmente significativo e che non è un problema, quindi, che mette in difficoltà la società del Comune in ogni caso. Invece le questioni significative, andando ad esaminare i residui della competenza – quindi relativi all’anno 2008 – le questioni significative hanno riguardato altre voci. Qui, naturalmente, bisogna saper anche leggere le percentuali relative alle riscossioni. Se uno guardasse quella relativa alla TARSU, a cui ho fatto riferimento adesso, si spaventerebbe perché vedrebbe una percentuale del 18%. Ma noi sappiamo bene che le cartelle relative alla TARSU vengono, per motivi regolamentari e procedimentali, inviate solamente nella seconda metà dell’anno ai cittadini e quindi la riscossione di questa tipologia di entrata viene, essenzialmente, in esercizio successivo. Per cui bisogna, per avere un dato serio e non, così, impreciso, bisogna andare a guardare agli anni precedenti, e quindi parlo del 75% a cui ho fatto riferimento. Le problematiche che vengono messe in evidenza dall’analisi dei residui di competenza, quindi di partite attive, cioè di crediti che il Comune vanta ma che si ha difficoltà a riscuotere, riguardano alcune questioni: una questione è quella del rapporto con la Regione, perché la percentuale di riscossione di competenza è bassa ed è del 22%, però l’importo a cui si fa riferimento sul punto specifico è relativamente limitato. Più significativo è il valore delle percentuali di riscossione relative a multe e a fitti attivi per le quali le percentuali di riscossione sono basse e si aggirano sul 30% per quanto riguarda le multe e sul 33 per quanto riguarda i fitti attivi. Poi, naturalmente, si può approfondire l’analisi del calcolo. Per quanto riguarda queste voci io sto facendo riferimento ai residui di competenza, quindi quelli relativi al 2008, e si può ragionare e approfondire per poi fare un ulteriore esame tecnico di queste percentuali. Comunque è chiaro che queste rappresentano le principali criticità sul versante delle riscossioni. L</w:t>
      </w:r>
      <w:r>
        <w:rPr>
          <w:lang w:eastAsia="it-IT"/>
        </w:rPr>
        <w:t>e difficoltà sul versante delle riscossioni sono evidenti anche nell’analisi relativa ai residui finali, nella quale viene mostrato che, la velocità relativa alle discussioni, è sostanzialmente costante nel corso degli anni e quindi, sta determinando tensioni dal punto di vista dei flussi di cassa del Comune. Ora, rispetto a queste difficoltà, la manovra di bilancio, il bilancio consuntivo, le leve che sono a disposizione, per quanto riguarda il consuntivo, quelle che sono state a disposizione, sono state già utilizzate, per quanto riguarda il previsionale, hanno portato a incamminarci verso la soluzione di alcune di queste difficoltà. Innanzitutto, c’è da sottolineare l’entità della manovra prudenziale che è stata fatta con questo rendiconto, come dicevo prima, l’avanzo di amministrazione del 2008 ha raggiunto valori di 191 milioni di euro, in riduzione rispetto al 2007 e a fronte di questo avanzo di amministrazione, l’avanzo è già calcolato tenendo all’interno una manovra di cancellazioni di residui attivi per un importo di 182 milioni di euro, naturalmente la cancellazione dei residui attivi è stata definita evidentemente dai dirigenti competenti sulla base di un impulso ovviamente dell’amministrazione e ha riguardato quindi questa cancellazione di crediti che il Comune aveva, rispetto al passato, per 182 milioni di euro, ha riguardato per 124 milioni di euro le entrate extra tributarie, in particolare multe relative al codice della strada e fitti attivi. Quindi, un valore di cancellazioni che non ha precedenti nella storia del Comune di Napoli e di grande impatto e che, evidentemente, ridimensiona una serie di valori di crediti, rispetto alle operazioni relative al passato, che erano oramai non più effettivi. Al tempo stesso, oltre a questa operazione si è fatta, come di prassi, sempre la dirigenza, facendo un lavoro di carattere analitico, residuo per residuo, un’analisi del volume dei crediti di dubbia esigibilità, sono stati computati, con un approccio di carattere analitico, cioè andando a guardare caso per caso, sono stati computati in quasi 272 milioni, i crediti di dubbia esigibilità. A partire da questo volume, si è andato a computare il fondo svalutazione crediti che è stato calcolato iscrivendo tutti i crediti di dubbia esigibilità anteriori al 1998, il 70% dei crediti di dubbia esigibilità relativi al periodo ‘98/2002, il 50% di quelli relativi agli anni 2003/2004, il 30% di quelli relativi agli anni dal 2005 al 2008, quindi valori molto consistenti, inoltre per ragioni di carattere prudenziale ulteriore si è applicata una percentuale del 3% su tutti i rimanenti crediti iscritti ai titoli primo e terzo, delle entrate. Quindi in questa maniera si è, a partire dal valore complessivo dei crediti di dubbia esigibilità a 271 milioni di euro, si è calcolato un fondo svalutazione crediti, di oltre 176 milioni, il ché significa che, al netto dell’operazione delle cancellazioni, l’avanzo di amministrazione che ne derivava, è stato quasi totalmente utilizzato a copertura del fondo svalutazione crediti e quindi non risulta sostanzialmente applicabile al finanziamento di spese correnti. Chiaramente, questo tipo di manovra, rappresenta sostanzialmente il massimo della manovra prudenziale che era possibile condurre rispetto al bilancio 2008. Aggiungo che, sugli altri temi a cui ho fatto riferimento, stiamo lavorando sulla questione dei debiti fuori bilancio, abbiamo approvato il 3 giugno 2009 un atto di indirizzo, una delibera ingiunta molto corposa che rappresenta un tentativo energico, poi lo vedremo alla prova dei fatti naturalmente, di stringere molto sul versante di un uso improprio dei debiti fuori bilancio. La delibera prevede, per quanto riguarda i debiti legati alle sentenze prevede, voglio sottolineare questo aspetto, mi sembra molto rilevante tra l’altro, la delibera raccoglie una serie di atti del Consiglio comunale in particolare l’ordine del giorno del 30 luglio 2008.  Quindi, una serie di indicazioni che sono pervenute dal Consiglio comunale, e raccoglie anche la loro consistente che era stato portato avanti sulla questione dell’avvocatura, sulla questione del controllo del contenzioso, prevede, per quanto riguarda i debiti relativi alla lettera “A”, quindi relativi alle sentenze, prevede un meccanismo di controllo del grado di probabilità per il Comune nelle varie tipologie di contenzioso, prevede la possibilità di innescare una procedura che porti in tutti i casi in cui sia ritenuto utile, attraverso un’analisi, a procedure conciliative extragiudiziarie, o a soluzioni in via transattiva delle controversie, prevede un meccanismo di velocizzazione del ritiro e trasmissione di biglietti di cancelleria e delle sentenze, in cui ci sia soccombenza, al fine di evitare aggravio di interesse e prevede anche questi eventuali ritardi, qualora ascrivibili a negligenza, inerzia o colpa, siano tenuti in conto della non attribuzione dell’eventuale indennità di risultato ai dirigenti coinvolti. Per quanto riguarda la lettera “E”, e quindi per quanto riguarda le questioni relative all’utilità e arricchimento dell’Ente, anche in questo caso è prevista tutta una procedura di dimostrazione effettiva dell’utilità e dell’arricchimento dell’Ente attraverso una serie di schede che devono essere poi sottoposte a un comitato il quale deve certificare che effettivamente, l’utilità, si stata dimostrata e che tutti i meccanismi devono essere, in questo caso, utilizzati, siano effettivamente essere stati eseguiti. Potrei entrare nel merito ma insomma, deve essere provata l’arricchimento dell’Ente anche con una procedura relativa ai prezzi vigenti, che deve essere dimostrato che il valore del debito da riconoscere è inferiore o almeno pari al valore del mancato danno, del risparmio di spesa o perdita dell’arricchimento patrimoniale conseguente, c’è una procedura particolare che scatta automaticamente per tutti i debiti superiori ai 20 mila euro, e che prevede che, accanto al servizio ispettivo venga consultato e debba dare un parere esplicito un comitato di tecnici, anche in questo caso i meccanismi, a cui ho fatto riferimento prima e che spero siano stringenti, scattano nel caso che tutte le procedure non siano seguite in modo corretto. Quindi, riteniamo, attraverso questo tipo di delibera, che io ho molto sintetizzato perché è molto complessa e presenta un percorso abbastanza rigido, riteniamo che con questo tipo di delibera, i risultati rispetto sulla stretta rispetto ai debiti fuori di bilancio possano essere evidenti in tempi molto rapidi. Altri aspetti sui quali siamo intervenuti attraverso il bilancio di previsione 2009, quindi siamo già intervenuti, stiamo già intervenendo, sono evidenti, il bilancio di previsione 2009 definisce che c’</w:t>
      </w:r>
      <w:r>
        <w:rPr/>
        <w:t>è un miglioramento chiaro dell’immagine corrente, gli interventi fatti sul personale riducono la rigidità di bilancio, la rigidità della spesa, la razionalizzazione dei costi delle partecipate, evidentemente riteniamo che avrà un impatto significativo su quello che sarà il consultivo 2009. L’azione strategica che stiamo cercando di portare avanti, tra le tante azioni che il comune porterà avanti, riguarda anche la lotta all’evasione e su questo sostanzialmente quasi pronti con una già annunciata task force contro l’evasione che si avvarrà anche di un nuovo rapporto, ridefinito attraverso nuove convenzioni con l’agenzia delle entrate e con la guardia di finanza. Sugli altri versanti siamo a lavoro, faccio ad esempio riferimento al messaggio della discussione delle multe, sul quale è in avanzato stadio di elaborazione un meccanismo nuovo, per la notifica delle multe che prevedeva appunto, una internalizzazione di questo meccanismo e sul quale appunto, siamo ad avanzato stato di elaborazione. Quindi, io ritengo che le criticità anche evidenti, registrate nel 2008, dal punto di vista del comune trovino almeno alcune risposte importanti. E quindi che almeno possano trovare nel breve medio periodo, già alcune risposte significative. Naturalmente la mia conclusione non vuole essere una conclusione ottimistica. In che senso? Nel senso che al di là di quelli che sono gli sforzi che il comune fa, ci sono tutte le difficoltà legate al rapporto con la situazione economica generale ed al rapporto con il governo. Le stime anche della banca d’Italia, prevedono per la nostra regione una caduta, una contrazione del prodotto interno lordo del 5 per cento. Purtroppo la Campania è ai minimi di prodotto interno lordo procapite in Italia ed evidentemente i dati purtroppo tendenzialmente negativi, che sono previsti per i prossimi mesi, non fanno essere ottimisti sul versante delle entrate del comune ed invece ci allarmano sul versante della richiesta di servizi da parte dei cittadini, che sarà come facile prevedere, crescente. Naturalmente, quindi, lo sforzo del comune di Napoli che è in corso, che dovrà essere comunque senz’altro maggiore nei prossimi mesi ma comunque che è in corso, io credo che purtroppo, come dire, non possa risolvere tutti i problemi e quindi – come spesso faccio – chiudo questo mio breve discorso, sottolineando l’esigenza di una diversa politica economica, di una diversa politica di enti locali da parte del governo, il quale governo – non me ne vogliano i consiglieri che invece sono vicini al governo in carica, diciamo, per le loro posizioni politiche – il quale governo evidentemente ha dato a piene mani ad alcuni comuni. E’ il caso dei comuni di Roma e di Catania, mentre invece tarda a trasferire risorse al comune di Napoli, rendendoci la vita sempre più difficile. E occorre evidentemente una manovra molto più espansiva e un più forte sostegno degli enti locali nel mezzogiorno, da parte del governo. Grazie.</w:t>
      </w:r>
    </w:p>
    <w:p>
      <w:pPr>
        <w:pStyle w:val="Normal"/>
        <w:spacing w:lineRule="auto" w:line="360"/>
        <w:jc w:val="both"/>
        <w:rPr/>
      </w:pPr>
      <w:r>
        <w:rPr/>
      </w:r>
    </w:p>
    <w:p>
      <w:pPr>
        <w:pStyle w:val="Normal"/>
        <w:spacing w:lineRule="auto" w:line="360"/>
        <w:jc w:val="both"/>
        <w:rPr/>
      </w:pPr>
      <w:r>
        <w:rPr>
          <w:b/>
        </w:rPr>
        <w:t xml:space="preserve">PRESIDENTE – </w:t>
      </w:r>
      <w:r>
        <w:rPr/>
        <w:t>Grazie a lei per la sua relazione, assessore. Do adesso la parola al Presidente della commissione bilancio, consigliere Cilenti. Prego.</w:t>
      </w:r>
    </w:p>
    <w:p>
      <w:pPr>
        <w:pStyle w:val="Normal"/>
        <w:spacing w:lineRule="auto" w:line="360"/>
        <w:jc w:val="both"/>
        <w:rPr/>
      </w:pPr>
      <w:r>
        <w:rPr/>
      </w:r>
    </w:p>
    <w:p>
      <w:pPr>
        <w:pStyle w:val="Normal"/>
        <w:spacing w:lineRule="auto" w:line="360"/>
        <w:jc w:val="both"/>
        <w:rPr/>
      </w:pPr>
      <w:r>
        <w:rPr>
          <w:b/>
        </w:rPr>
        <w:t>CONSIGLIERE CILENTI</w:t>
      </w:r>
      <w:r>
        <w:fldChar w:fldCharType="begin"/>
      </w:r>
      <w:r>
        <w:rPr/>
        <w:instrText xml:space="preserve"> TC "CONSIGLIERE CILENTI" \l 1 </w:instrText>
      </w:r>
      <w:r>
        <w:rPr/>
        <w:fldChar w:fldCharType="separate"/>
      </w:r>
      <w:r>
        <w:rPr/>
      </w:r>
      <w:r>
        <w:rPr/>
        <w:fldChar w:fldCharType="end"/>
      </w:r>
      <w:bookmarkStart w:id="19" w:name="__RefHeading___Toc237080793"/>
      <w:bookmarkEnd w:id="19"/>
      <w:r>
        <w:rPr>
          <w:b/>
        </w:rPr>
        <w:t xml:space="preserve"> –  </w:t>
      </w:r>
      <w:r>
        <w:rPr/>
        <w:t>Signor Sindaco, signor Assessore, colleghi Consiglieri, dopo un’attenta valutazione dei risultati di bilancio da parte della commissione da me presieduta, riferisco in merito alle poste contabili presentati nel rendiconto 2008. Innanzitutto vorrei soffermare l’attenzione sul problema su cui molto si è discusso in questi giorni sui quotidiani. E mi riferisco alla questione relativa alla cancellazione di crediti relativi a multe, fitti attivi e tasso. Premesso che come a tutti noto, la normativa impone i criteri di veridicità e chiarezza nell’elaborazione del bilancio annuale. Ritengo sia necessario affrontare periodicamente delle revisioni nelle voci di bilancio, senza ciò, che ciò nasconda una poca chiara valutazione operata negli anni precedenti. In quanto sarebbe poco onesto da parte di amministratori oculati, valutare tra le proprie entrate i crediti che per le indagini procedurali di riscossione, rischiano di prescriversi, prima di essere incassati. Ritengo quindi condivisibile, la scelta di revisionare i crediti, facendo una valutazione realistica delle possibilità di incasso e del rapporto costi – benefici. Fermo restando, che cancellare una voce di credito dal proprio bilancio, non significa non proseguire reazioni d’incasso li dove c’è un margine di possibilità di riuscita. A valle di tutto questo ragionamento, resta viva la necessità di attuare una rivisitazione delle procedure di riscossione ad oggi, ancora non efficace. Si evidenzia infatti, come siano basse le percentuali di riscossione attuali attestatesi intorno al trenta per cento delle multe accertate, ed al trentatre per cento dei fitti attivi. Il consultivo da noi esaminato, è gravato inoltre da un notevole ritardo da parte dello stato. Nel trasferimento degli enti locali nei fondi previsti a compensazione della riduzione del gettito fiscale inseguito all’eliminazione dell’ICI sulla prima casa. Altro intervento necessario, così come evidenziato dallo stesso collegio dei revisori, è quello relativo alla rivisitazione delle partecipate dell’ente. Essendo auspicabile, una trasmissione di quelle non strategiche, così come previsto dalla normativa vigente. In merito alle partecipate, il collegio dei revisori ha richiamato ancora una volta, la situazione di illegittimità in cui opera la società Elpis S. R. L., a causa della mancanza di un contratto di servizio e di un contratto di convenzione. Si sollecita inoltre la nomina di un funzionario presso la Elpis S. R. L. per solo intendere alla vigilanza e al controllo della stessa. Risulta dai dati di bilancio, un peggioramento rispetto ai criteri di deficitalità, in quanto ai primi relativi all’elevato ammontare dei residui attivi e passivi, si aggiunge un terzo criterio di deficialitalità relativo ai debiti fuori bilancio. Tuttavia va osservato come tale criterio, pur denunciando un peggioramento, risulti tuttavia già rientrato alla data di approvazione del presente bilancio. E quindi necessario attuare una politica di contenimento di tale debiti, atteso di debiti fuori bilancio per un importo pari ad euro novantasei milioni, il sessanta per cento degli stessi, è generato da sentenze. Ebbene il quaranta per cento da spese dall’arricchimento dell’ente. Si auspica che sia realizzato in tempi brevi l’iniziativa di creare un nucleo di controllo che valuti l’effettiva necessità e la validità delle spese, per l’arricchimento dell’ente. Richiamandoci ad una specifica responsabilità dei dirigenti competenti. Risulta inoltre rispettato, il patto di stabilità interno. Una nota positiva è sicuramente la partenza sperimentale di una contabilità analitica che consentirà il più volte auspicato controllo di gestione. Si spera in una partenza regime così come l’ha evidenziato anche prima l’assessore nella sua relazione, nei tempi più brevi possibili. Da presente inoltre all’aula, che la commissione bilancio, ha approvato a maggioranza il documento contabile. Grazie.</w:t>
      </w:r>
    </w:p>
    <w:p>
      <w:pPr>
        <w:pStyle w:val="Normal"/>
        <w:spacing w:lineRule="auto" w:line="360"/>
        <w:jc w:val="both"/>
        <w:rPr/>
      </w:pPr>
      <w:r>
        <w:rPr/>
      </w:r>
    </w:p>
    <w:p>
      <w:pPr>
        <w:pStyle w:val="Normal"/>
        <w:spacing w:lineRule="auto" w:line="360"/>
        <w:jc w:val="both"/>
        <w:rPr/>
      </w:pPr>
      <w:r>
        <w:rPr>
          <w:b/>
        </w:rPr>
        <w:t xml:space="preserve">PRESIDENTE – </w:t>
      </w:r>
      <w:r>
        <w:rPr/>
        <w:t>Apriamo la discussione generale. Ha chiesto di intervenire il vice Presidente Moretto. Prego, a lei la parola.</w:t>
      </w:r>
    </w:p>
    <w:p>
      <w:pPr>
        <w:pStyle w:val="Normal"/>
        <w:spacing w:lineRule="auto" w:line="360"/>
        <w:jc w:val="both"/>
        <w:rPr/>
      </w:pPr>
      <w:r>
        <w:rPr/>
      </w:r>
    </w:p>
    <w:p>
      <w:pPr>
        <w:pStyle w:val="Normal"/>
        <w:spacing w:lineRule="auto" w:line="360"/>
        <w:jc w:val="both"/>
        <w:rPr/>
      </w:pPr>
      <w:r>
        <w:rPr>
          <w:b/>
        </w:rPr>
        <w:t>VICE PRESIDENTE MORETTO</w:t>
      </w:r>
      <w:r>
        <w:fldChar w:fldCharType="begin"/>
      </w:r>
      <w:r>
        <w:rPr/>
        <w:instrText xml:space="preserve"> TC "VICE PRESIDENTE MORETTO" \l 1 </w:instrText>
      </w:r>
      <w:r>
        <w:rPr/>
        <w:fldChar w:fldCharType="separate"/>
      </w:r>
      <w:r>
        <w:rPr/>
      </w:r>
      <w:r>
        <w:rPr/>
        <w:fldChar w:fldCharType="end"/>
      </w:r>
      <w:bookmarkStart w:id="20" w:name="__RefHeading___Toc237080794"/>
      <w:bookmarkEnd w:id="20"/>
      <w:r>
        <w:rPr>
          <w:b/>
        </w:rPr>
        <w:t xml:space="preserve"> – </w:t>
      </w:r>
      <w:r>
        <w:rPr/>
        <w:t xml:space="preserve">Grazie Presidente. Signor Sindaco, Assessore, prima di entrare nell’argomento, volevo sottolineare qualche cosa che è successo nell’articolo 37. Come molti consiglieri sono intervenuti, entrando poi nel merito della discussione. Interpretando anche fortemente gli atteggiamenti di alcuni consiglieri sia di maggioranza che di opposizione. Anche a volte nelle terminologie, che si usano vi sono signor Sindaco, dei significati forti. Forti nell’azione che i consiglieri fanno in Consiglio Comunale, vuoi di opposizione, vuoi di maggioranza. Il che significa che il valore del numero può diventare, realmente, una sommatoria che non ha senso, oppure quella somma dei numeri dà il valore all’azione che il consigliere, vuoi di maggioranza che di opposizione, opera all’interno del Consiglio Comunale. Ovvero, non può, un consigliere d’opposizione, pensare di fare opposizione solo ed esclusivamente richiamando il numero legale. Credo che questo deve… ed è un metodo che si aggiunge all’azione politica dell’opposizione. La stessa cosa dicasi per i consiglieri di maggioranza. I consiglieri di maggioranza, io dico, forse posso anche interpretare in modo sbagliato, non condiviso, da altri consiglieri, ma credo che i consiglieri Venanzoni e gli altri abbiano inteso dare un significato ai numeri, perché, a un certo punto di questa consigliatura, continuare ad essere solo dei numeri non ha valore. E, allora, se dall’altra parte, forse, non ci si ascolta e non si capisce del momento difficile che, realmente, la nostra città sta attraversando, qualcuno deve pigiare fortemente sull’acceleratore, per far risvegliare il senso di responsabilità di tutti. E, quindi, io non credo che molto semplicemente si va ad etichettare l’azione di un consigliere di minoranza o di maggioranza in modo semplicistico. Sennò quella definizione che ha usato il consigliere Santoro, molto probabilmente, se resta una somma di numeri, senza significato dell’azione politica che ogni consigliere della maggioranza deve dare in Consiglio Comunale e la si vede, anche, dalla presenza costante in Consiglio Comunale. Ma quanti consiglieri di maggioranza e di opposizione hanno religiosamente ascoltato la relazione dell’Assessore? Quanti consigliere di maggioranza e di opposizione sono entrati, realmente, nel merito delle cose che stanno succedendo nella città? Se poi uno vuole il palcoscenico, solo per uscire sulla stampa, questo è molto facile. L’azione vera, sia di maggioranza che di opposizione, ha un valore diverso. E, poi, anche i giornali, a volte, ecco, danno delle interpretazioni. Qualche giornale, la seduta scorsa, ha scritto che il numero legale è stato mantenuto dal vice-Presidente del Consiglio. Correttamente, altri giornali, giornalisti che hanno un’esperienza e corretta divulgazione delle notizie ai cittadini hanno chiarito che cosa significava quel numero. Altri che sono, evidentemente, alle prime esperienze hanno solo scritto che il numero legale è stato mantenuto dal vice-Presidente, senza precisare che il vice-Presidente, in quel momento, presiedeva l’aula e, per forza maggiore veniva contato, altrimenti, se si sarebbe alzato, si sospendeva la seduta e, quindi, la stessa cosa andasse… non veniva… non si poteva proseguire. Detto questo, signor Sindaco… per dire cosa? La questione è molto delicata. E’ stata affrontata anche nel 37. Credo che la si poteva tranquillamente evitare, perché c’è… ecco, c’è la discussione, sul rendiconto dove… sulla tenuta di questa maggioranza, c’è stato il rischio di uno scioglimento del Consiglio Comunale, sicuramente non perché lei o l’avesse detto in aula o, se l’avesse detto fuori al corridoio. E’ chiaro ed evidente che ha un grande significato, se lei l’avesse detto in aula. Se lei l’avesse detto in aula, noi ne prendevamo atto. Il Consiglio ne prendeva atto. Il Consiglio Comunale si sarebbe sciolto. Lei lo ha detto fuori al corridoio, ecco, per onestà intellettuale ai giornalisti, che di lì a poco, probabilmente, si sarebbe dimessa. Poi, in chiusura, ha fatto la sua valutazione politica. Si riunisce la maggioranza. E’ tutto corretto quello che lei ha detto in premessa, perché così si risponde sia al Consiglio che ai cittadini che l’hanno votata e ci hanno votato, nel ruolo che ognuno di noi deve svolgere in Consiglio Comunale come minoranza e come maggioranza. E, in questo ruolo, signor Sindaco, io l’otto di maggio… perciò, dico, c’è modo e modo di fare opposizione… ad otto giorni dalla scadenza del trenta aprile dell’anno corrente ho scritto al Prefetto. Ho scritto al Prefetto, ricordandogli che l’attuale legislazione afferente gli enti locali stabilisce che il rendiconto di gestione, relativo all’anno precedente deve essere approvato entro e non oltre il 30 aprile dell’anno corrente. Ebbene, la data del 30 aprile 2009 è trascorsa, ma il Comune di Napoli non ha approvato il rendiconto di gestione. E’ principio generale che i termini finali, afferenti l’approvazione di atti amministrativi previsti dalla legge, hanno efficacia perentoria ove l’inadempimento dia luogo ad applicazione di determinate sanzioni. Anche, in termini di </w:t>
      </w:r>
      <w:r>
        <w:rPr>
          <w:i/>
        </w:rPr>
        <w:t>condizio sine qua non</w:t>
      </w:r>
      <w:r>
        <w:rPr/>
        <w:t>, e non è obbligatorio, come lei, correttamente ricordava. Nel caso, però, di mancata approvazione del rendiconto di gestione nei termini previsti dalla legge, in via ordinaria, il 30 aprile dell’anno successivo all’esercizio di riferimento, non si rinviene una sanzione specifica, ma alcune disposizioni, legate dal Testo Unico, che prevedono determinate  conseguenze ed, in particolare, l’articolo 136, il quale dispone che gli Enti Locali, sebbene invitati a provvedere, entro un congruo termine ritardino o omettano di compiere atti obbligatori per legge, si provvede, a mezzo di commissariamento ad acta, nominato dal difensore civico regionale, ove costituito. Il commissario ad acta provvede, entro sessanta giorni dal conferimento dell’incarico. L’articolo 161, comma 3, il quale prevede che la mancata presentazione di un certificato comporta la sospensione dell’ultima rata del contributo ordinario dell’anno nel quale avviene l’inadempienza. L’articolo 203, comma1, ai sensi del quale non è possibile ricorrere all’indebitamento a decorrere dall’esercizio successivo. L’articolo 243, comma 6, il quale dispone che gli Enti che non approvano il rendiconto entro i termini di legge sono soggetti, in via provvisoria, ai controlli centrali già previsti per gli enti strutturalmente deficitarii. L’articolo 172, comma 1, lettera A, ai sensi del quale il rendiconto costituisce, altresì, un allegato necessario al bilancio di previsione del secondo anno successivo a quello in cui il rendiconto si riferisce, rendendo, pertanto, illegittima, l’approvazione dello stesso bilancio e creando, in questo modo, le premesse per la nomina del Commissario e l’avvio delle procedure dello scioglimento del Consiglio. L’articolo 187, per il quale non è possibile applicare l’eventuale avanzo di amministrazione, derivante dal rendiconto di quest’ultimo, non è stato approvato e la relativa deliberazione non è ritenuta esecutiva. Mi rivolgevo all’Eccellenza. Eccellenza, io… lo stesso Collegio del Revisore dei Conti, nel parere sul bilancio di previsione 2009, ha dato atto che, tenuto conto che dovranno essere espletate le verifiche sul patto di stabilità 2008 e, nell’eventualità che questo non venga rispettato, il responsabile del servizio finanziario ha attestato che provvederà ad applicare… omissis… le opportune variazioni. Ciò sta ad evidenziare che, nonostante il bilancio di previsione 2009 sia stato approvato, non è possibile ancora stabilire se il patto di stabilità sia stato mantenuto o meno. All’organo di revisione, inoltre, ha fatto presente… ha fatto presente che, oltre al mancato raggiungimento degli obiettivi dei saldi finanziari, due ulteriori casi costituiscono inadempimento al patto di stabilità interna: la mancata trasmissione della certificazione sulla verifica del rispetto di patto entro il 31 marzo dell’anno successivo, la mancata comunicazione del prospetto dimostrativo dell’obiettivo del patto, che sarà definito dal futuro decreto Meffi. E rammenta che, nel caso di mancato rispetto del patto di stabilità per l’anno 2009, sono previste le seguenti sanzioni: procedura di automatismo fiscale ed incremento dell’addizionale comunale dello zero tre per cento, comma 691-693 della legge 296, del 2006, riduzione commisurata allo scostamento dell’obiettivo del Patto di Stabilità interno dei contributi ordinari dovuti dal Ministero dell’Interno per l’anno successivo, comma 20 dell’articolo 77-</w:t>
      </w:r>
      <w:r>
        <w:rPr>
          <w:i/>
        </w:rPr>
        <w:t>bis</w:t>
      </w:r>
      <w:r>
        <w:rPr/>
        <w:t xml:space="preserve"> della legge 133/2008 e articolo 2, comma 41, del decreto della finanziaria 2009. Il limite all’impegno delle spese correnti che non possono superare il minimo dei corrispondenti impegni effettuati nell’ultimo triennio comma 20 dell’articolo 77-</w:t>
      </w:r>
      <w:r>
        <w:rPr>
          <w:i/>
        </w:rPr>
        <w:t>bis</w:t>
      </w:r>
      <w:r>
        <w:rPr/>
        <w:t>. Impossibilità di ricorrere all’indebitamento per gli investimenti, comma 20 dell’articolo 77-</w:t>
      </w:r>
      <w:r>
        <w:rPr>
          <w:i/>
        </w:rPr>
        <w:t>bis</w:t>
      </w:r>
      <w:r>
        <w:rPr/>
        <w:t xml:space="preserve">. Il divieto posto agli enti di procedere ad assunzione di personale a qualsiasi titolo, con qualsivoglia tipologia contrattuale ivi compresi i rapporti di collaborazione continuata e continuativa e di somministrazione, anche con riferimento ai processi di stabilizzazione in atto. La riduzione del trenta per cento delle indennità di funzione e i gettoni di presenza indicati nell’articolo 82 del Testo Unico nel rispetto dell’ammontare risultante alla data del 30 giugno 2008. Il blocco dell’incremento del fondo decentrato, articolo 8, comma 1, del contratto collettivo dell’11 aprile 2008. Le sanzioni relativi ai limiti di impegno sulle spese correnti e al divieto di assumere personale non concorrono al perseguimento degli obiettivi assegnati per l’anno in cui le misure vengono realizzate. Alla luce di quanto sopra esposto lo scrivente denuncia alla signoria Vostra lo sforamento della data del 30 aprile 2009 per l’approvazione del rendiconto di gestione 2008 e di voler diffidare l’Amministrazione comunale di Napoli a quanto previsto dalla legge. Signor Sindaco, solo la tolleranza degli enti preposti, dopo quello che ho scritto, successivamente la mancata approvazione nei termini comporta la nomina del Commissario </w:t>
      </w:r>
      <w:r>
        <w:rPr>
          <w:i/>
        </w:rPr>
        <w:t>ad acta</w:t>
      </w:r>
      <w:r>
        <w:rPr/>
        <w:t xml:space="preserve"> e solo la tolleranza da parte della Prefettura di Napoli che ha rappresentato solo a lei, dopo la mia lettera, ai sensi dell’articolo 243 del decreto legislativo 267 comune, nelle more di ritenersi strutturalmente deficitario, si è limitato semplicemente a questo. Quindi anche una grande tolleranza quando spesso si chiama in causa il Governo centrale, solo questa grande tolleranza da parte del Prefetto fa sì che questa macchina comunale continui ad arrancare. È stato un autentico schiaffo in faccia: era arrivata solo pochi giorni fa quell’anticipazione dell’Amministrazione comunale quando abbiamo letto, signor Sindaco, assessore Realfonzo, che l’agenzia internazionale FIC aveva bocciato la politica economica-finanziaria del comune di Napoli tagliando drasticamente il relativo </w:t>
      </w:r>
      <w:r>
        <w:rPr>
          <w:i/>
        </w:rPr>
        <w:t>rating</w:t>
      </w:r>
      <w:r>
        <w:rPr/>
        <w:t xml:space="preserve">. Si legge nel comunicato del 27 maggio ultimo scorso: “Napoli: Fitch taglia rating da A ad A-. Outlook resta negativo. Fitch ha tagliato il </w:t>
      </w:r>
      <w:r>
        <w:rPr>
          <w:i/>
        </w:rPr>
        <w:t>rating</w:t>
      </w:r>
      <w:r>
        <w:rPr/>
        <w:t xml:space="preserve"> sul debito a lungo e breve termine del comune di Napoli, rispettivamente da A ad A- e da F1 a F2. L'Outlook resta negativo e dunque suscettibile di portare a nuovi declassamenti. La decisione interessa il debito finanziario per mutui e prestiti (circa 1,5 miliardi, incluso il prestito obbligazionario di 400 milioni emesso nell'ambito del programma EMTN numero 1 è di 1 miliardo) e il futuro indebitamento. Il downgrade – si legge in una nota – riflette l'indebolimento dell'indice di copertura del debito con il margine operativo in un contesto di crescita di mutui e prestiti e persistenti tensioni di liquidità. Il </w:t>
      </w:r>
      <w:r>
        <w:rPr>
          <w:i/>
        </w:rPr>
        <w:t>rating watch</w:t>
      </w:r>
      <w:r>
        <w:rPr/>
        <w:t xml:space="preserve"> negativo continua a riflettere le incertezze circa l'efficacia delle misure tese a migliorare la percentuale di riscossione delle entrate tributarie ed extra-tributarie e conseguentemente rafforzare i risultati operativi. Qualora il tasso di riscossione delle entrate proprie per circa 650 milioni annui rimanesse all'attuale 90 per cento potrebbe continuare ad incrementare sia il livello dei residui attivi (crediti) che passivi (debiti commerciali) prolungando la crisi di liquidità. Secondo le previsioni di Fitch, i debiti commerciali del Comune potrebbero essere raddoppiati a circa 1,5 miliardi nel periodo 2004-2008 a fronte di una liquidità decrescente a circa 130 milioni e dell'aumento dei crediti a breve che dovrebbero raggiungere i 2 miliardi nel 2008 da circa 1,5 miliardi del 2005”. Chiariva altresì la Fitch che il debito continua a crescere anche per finanziare i debiti fuori bilancio che nel 2008 sfiorerebbero, come ha precisato anche l’Assessore, i cento milioni. L’indebitamente, in altri termini, non è servito – come in altre città italiane – per finanziare investimenti che servissero allo sviluppo e quindi, quanto meno, alla diminuzione delle fasce povere. Illuminante è l’ultimo rapporto di Bankitalia sullo stato di salute dell’economia campana e napoletana in particolare. “L’economia regionale è tornata indietro di sette anni”, si legge testualmente nel resoconto giornalistico “Le famiglie povere in Campania sono il 22 per cento, in Italia si attestano all’11 per cento”. Sempre nella nostra Regione il 42,2 per cento non riesce a far fronte a spese impreviste per seicento euro, nelle altre Regioni meridionali rappresentano il 39,1 per cento, in Italia sono il 28,4. Quello delle famiglie è un indicatore molto sensibile perché parla del quotidiano e come la crisi che morde si scarica sull’ultimo e più debole anello della catena. Che parte dell’economia dei grandi numeri e dei grandi gruppi industriali mastodontici si attesta soltanto oggi intorno al 2, 3 per cento delle chiusure totali. Come sempre il bilancio del Comune di Napoli è solo un insignificante insieme di numeri privi di significato. Molte volte anche per un lettore esperto è illuminante lo studio della fondazione Civicum ancorché sui consuntivi 2007, anche perché non si ravvisano miglioramenti per quello del 2008. “Il Sole 24Ore” del 20 aprile ultimo scorso non a caso ha intitolato l’articolo sull’argomento con il titolo “I conti oscuri del Comune”; l’esame condotto dal Civicum sui bilanci comunali ha preso in esame i seguenti elementi: presentazione e struttura del documento, ha riguardato le caratteristiche dell’indice e della sintesi iniziale, peso sul </w:t>
      </w:r>
      <w:r>
        <w:rPr>
          <w:i/>
        </w:rPr>
        <w:t xml:space="preserve">rating </w:t>
      </w:r>
      <w:r>
        <w:rPr/>
        <w:t xml:space="preserve">finale 12,5 per cento, rendicontazione dei risultati rispetto agli obiettivi. Considera, in particolare, esplicitazione delle politiche e del loro avanzamento indicatori di </w:t>
      </w:r>
      <w:r>
        <w:rPr>
          <w:i/>
        </w:rPr>
        <w:t>performance</w:t>
      </w:r>
      <w:r>
        <w:rPr/>
        <w:t xml:space="preserve">, analisi degli scostamenti dal </w:t>
      </w:r>
      <w:r>
        <w:rPr>
          <w:i/>
        </w:rPr>
        <w:t>budget</w:t>
      </w:r>
      <w:r>
        <w:rPr/>
        <w:t xml:space="preserve">, informativa sulle società controllate e presenza dei princìpi contabili di riferimento peso 48,5 per cento. Sistema di governo e controllo interno: riguardano le responsabilità politiche ed organizzative e i controlli, peso 20 per cento. Comunicazione grafica: si concentra sulla chiarezza della comunicazione e dà un peso del 19 per cento. Si legge testualmente “Una battaglia economica ed etica, insomma, che ha spinto Civicum a mettere di nuovo al lavoro la </w:t>
      </w:r>
      <w:r>
        <w:rPr>
          <w:i/>
        </w:rPr>
        <w:t>performance</w:t>
      </w:r>
      <w:r>
        <w:rPr/>
        <w:t xml:space="preserve"> dei conti locali. In un panorama italiano tutt’altro che eccitante. Come l’anno scorso, Trento spicca nella classifica della trasparenza e ottiene il primato grazie alla relazione costante fra obiettivi e risultati, alla presenza di grafici chiarificatori e riassuntivi e all’analisi degli scostamenti fra </w:t>
      </w:r>
      <w:r>
        <w:rPr>
          <w:i/>
        </w:rPr>
        <w:t>budget</w:t>
      </w:r>
      <w:r>
        <w:rPr/>
        <w:t xml:space="preserve"> e consuntivi. Tutti elementi cruciali per trasformare una sfilza di numeri a rischio anonimato in un termometro dell’efficacia dell’azione amministrativa. Solo il Comune di Torino accenna alle attività svolte dalla direzione di </w:t>
      </w:r>
      <w:r>
        <w:rPr>
          <w:i/>
        </w:rPr>
        <w:t>internal audit</w:t>
      </w:r>
      <w:r>
        <w:rPr/>
        <w:t xml:space="preserve">, peraltro senza entrare nei dettagli, ma nei documenti degli altri Comuni ogni ricerca in merito risulta vana. Anche perché spesso c’è poco da raccontare, dato che il controllo di gestione e le verifiche reali su obiettivi e risultati sono fra i grandi incompiuti nella pubblica amministrazione locale”. In definitiva nella classifica del </w:t>
      </w:r>
      <w:r>
        <w:rPr>
          <w:i/>
        </w:rPr>
        <w:t>rating</w:t>
      </w:r>
      <w:r>
        <w:rPr/>
        <w:t xml:space="preserve"> ai bilanci della città Napoli è agli ultimi posti, con un giudizio complessivo in cui fanno peggio soltanto Cagliari, Potenza, Catanzaro e Bari. Il </w:t>
      </w:r>
      <w:r>
        <w:rPr>
          <w:i/>
        </w:rPr>
        <w:t>rating</w:t>
      </w:r>
      <w:r>
        <w:rPr/>
        <w:t xml:space="preserve"> complessivo del bilancio di Napoli raggiunge i 34 punti contro i 64 di Trento, i 60 di Brescia, i 54 di Firenze, i 50 di Roma, i 46 di Milano e così via. E, comunque, sempre agli ultimi posti, addirittura meglio Palermo con 35 punti. E la nota a margine della stroncatura di Legge dal sito internet del Comune, non si riesce ad accedere direttamente agli elenchi delle consulenze e degli amministratori; bisogna invece passare al motore di ricerca per ottenere le informazioni. Il disastro delle finanze comunali è certificato dal raggiungimento di ben 3 indici strutturali di deficitarietà sugli 8 previsti. Il superamento di oltre la metà di detti indici, rende strutturalmente  deficitario l’ente Comunale, che non è altro l’anticamera del dissesto bis. Con l’obbligo di portare al massimo tutte le tasse e tariffe comunali. La città pagherebbe, ancora una volta, l’incapacità dei propri amministratori. Preliminarmente viene sottoposta al Consiglio, la proposta di riconoscimento dei debiti fuori bilancio. Si badi bene, che è solo il periodo 1.11/31.12.2008, ovvero solo 2 mesi per 19 milioni 480 mila e 024 - evidente segno di incapacità di previsione e gestione al cui responsabilità è scaricata ingiustamente sui soli dirigenti. La cifra complessiva dei debiti fuori bilancio, raggiunge circa 100 milioni, preliminarmente si legge anche che la decima municipalità non ha approvato il rendiconto, cosa che già inficia la validità del presente rendiconto. Vengono cancellati,  perché ritenuti insussistenti ovvero persi, residui attivi relativi alle contravvenzioni stradali per 46 milioni 455 mila, nonché ulteriori importi per 36 milioni 445 mila 326, sugli esercizi finanziari 1998/2007, per un importo totale di 82 milioni 902 mila 489. Vengono altresì cancellati, ovvero persi, residui attivi inerenti il patrimonio, fitti attivi per 17 milioni 552 mila 155 nonché 12 milioni 164 mila 299 a titolo di TARSU ormai prescritta. Queste enormi perdite si sommano ai circa 160 milioni già cancellati degli anni scorsi. Abbiamo sempre denunciato la presenza, tra i residui gli enormi importi di credito ormai prescritti, o comunque, inesigibili e tenuti in vita solamente per assicurare un virtuale, ma inesistente, equilibrio di bilancio. Ma in realtà i crediti inesigibili ammontano, si può azzardare, a circa 1 miliardo di euro, come confermato dalla presenza di residui attivi di vecchissima formazione. Ma autentico scandalo è l’indicazione di crediti di cosiddetta dubbia esigibilità per 271 mila 954 306 euro, lasciandoli, nel contempo, nel bilancio. Per cui tanta innovazione da parte dell’Assessore Realfonzo non c’è stata assolutamente. C’è da giurare che la definizione di dubbio corrisponda, nei fatti, all’assoluta inesigibilità e vengono conservati fraudolentemente in bilancio. Va assolutamente verificato detto elenco, esaminate attentamente le ragioni del relativo mantenimento; detta richiesta deve essere considerata una forte pregiudiziale perché condiziona l’intero bilancio. È la stessa responsabilità del servizio di ragioneria ad evidenziare il disastro delle finanze comunali. Nel relativo parere si legge, tra l’altro, che la percentuale di riscossione delle entrate proprie e di competenza si assesta attorno al 50,18% dell’accertato mentre la percentuale di riscossione dei residui attivi si attesta attorno al 10,55 dei residui riportati, evidenziando che rimangono criticità sulla gestione dei residui attivi che viene influenzata dalla bassa riscossione dei residui attivi derivanti dal rendiconto della commissione straordinaria di liquidazione, ovvero il dissesto. Trattasi di residui, ovvero di circa 20 anni fa, praticamente prescritti o comunque inesigibili che, di tutta evidenza, non saranno mai recuperati se non in infima percentuale. Tra l’altro nei crediti sotto iscritti, quelli verso l’ex concessionaria per la gestione della pubblicità ATI, oggetto di contenzioso e difficilmente recuperabili, così come quelli verso la società Mista Elvis che risulta riscosso nella misura del 50% per gli esercizi 2006-2007 nel corso del 2008. Ma l’incapacità politica amministrativa è confessata dalla stessa amministrazione che, nella relazione tecnica di accompagnamento, dichiara testualmente: in particolare per alcune tipologie di entrate, i livelli di riscossione rimangono ancora insufficienti. E sono condizionati dal mancato adeguamento di procedure di azione mirate sulle quali i servizi comunali interessati dovranno concentrare la necessaria e puntuale attenzione. Il riferimento è essenzialmente alle contravvenzioni al codice della strada ed ai fitti attivi. Occorre sottolineare che tali azioni saranno fondamentali anche per consentire un miglioramento della gestione complessiva della liquidità ed un miglioramento dei tempi di pagamento. È di tutta evidenza insomma, che il riallentamento tra i tempi di impegno e quelli di liquidazione della spesa, aumentano in questi anni; saranno possibili solo gradualmente nel medio periodo, e solo attraverso un deciso miglioramento della gestione delle entrate proprie, e un impegno di tutta la macchina comunale, volta al recupero di tali risorse. Sembra di leggere la critica dell’opposizione. Nell’alzata di mano, la resa di questa inesistente amministrazione. Si legge nella relazione tecnica che, relativamente alla chiusura del dissesto, si è provveduto ad iscrivere nella parte entrata, le poste relative ai residui non ancora riscossi dalla CSR, pari a circa 94,6 milioni e via prudenziale, la stessa cifra per le spese. In realtà l’entrata è del tutto inesistente. È impensabile riscuotere ancora crediti di decenni fa, mentre, come già denunciato, sono certi ingenti costi che stanno per abbattersi sulle finanze comunali. Non viene previsto, ad esempio, un apposito e doveroso accantonamento, per gli interessi dovuti ai creditori del dissesto, come già ha ricordato la Corte di Cassazione, con la sentenza 2095/2008: ha bocciato l’orientamento espresso nei primi 2 gradi di giudizio del Tribunale e della Corte di Appello di Napoli, sul congelamento degli interessi sui debiti ricadenti sul dissesto finanziario che, invece, chiarisce, sono dovuti dal Comune uscito dal dissesto. Vorremmo sapere quante richieste sono arrivate ed i giudizi in corso a tale titolo, che vedranno lente, sicuramente, soccombenze. Queste passività, unitamente a quelle degli innumerevoli giudizi ad ogni titolo, porteranno lente ad  un nuovo dissesto. È una forte pregiudiziale che va posta prima dell’approvazione del bilancio. Bisogna conoscere quanti e quali giurizi sono già stati intentati e i relativi importi. Fermo restando la necessità di una verifica di tutti i giudizi in coro ad ogni titolo. L’autonomia finanziaria, ovvero il titolo primo più il titolo terzo, il titolo 1 più il secondo e più il terzo, diminuiscono di circa il 50% del 2007, al 43% del 2008. Nella relazione tecnica si confessa ancora che c’è un peggioramento dell’autonomia impositiva; essa è scesa dal 31% circa del 2007 a meno del 25% del 2008, si registra il solito lamento greco del taglio dei trasferimenti centrali. In realtà l’intervento erariale procapite dato dal rapporto trasferimenti statali, popolazione, è cresciuto da 588,88 del 2007 a 693,19 del 2008; è cresciuta altresì la quota di trasferimenti regionali da 130,69 del 2007 a 135,73 del 2008, in modo diverso a quanto lei poc’anzi ha illustrato. Ricadendo ancora sul governo centrale responsabilità non dovute. Aumentano le spese improduttive, come la spesa corrente procapite, data dal rapporto impegni titolo 1 popolazione, che passa da 1332 a 1351 così come la spesa per il personale procapite, data dal rapporto spesa per il personale, popolazione che passa da 477 a 483. Aumenta l’indebitamento locale procapite che passa dal 1475,78 a 573, 17. Diminuisce, invece, la spesa in conto capitale pro-capite – ovvero, per investimenti - che scende da 789,83 del 2007 a 591,68 del 2008. Si lamentano forti diminuzioni di trasferimento in conto capitale da parte dello Stato, si legge nella relazione:</w:t>
      </w:r>
      <w:r>
        <w:rPr>
          <w:i/>
        </w:rPr>
        <w:t xml:space="preserve"> “Cospicue, anche la diminuzione dei trasferimenti in conto capitale da parte dello Stato. Meno 145 milioni 771 mila euro dovuta, in particolare, al mancato trasferimento di 15 milioni da parte del Ministero delle Infrastrutture di concerto con il Ministero della Solidarietà Sociale delle Risorse per il piano di acquisto di 100 alloggi nell’ambito del Programma Straordinario di Edilizia Residenziale Pubblica,  decreto legge 159110 del 2007, articolo21. Mancato trasferimento dei fio per opere di urbanizzazione per 2 milioni 554 mila; mancati trasferimenti per la realizzazione del sistema delle metropolitane cittadine per 100 milioni; mancati trasferimenti statali per edilizia scolastica per 4 milioni di euro; mancati trasferimento statali per trasporti per 5 milioni 853 mila.”</w:t>
      </w:r>
      <w:r>
        <w:rPr/>
        <w:t xml:space="preserve"> Andrebbe verificato, signor Sindaco, visto anche l’esperienza degli anni precedenti, se non si riferiscono a finanziamenti persi per incapacità progettuale, o di realizzazione, o comunque differenti per gli stessi motivi. L’analisi dei residui attivi per anno di provenienza conferma che il bilancio è inficiato da un’ingente mole di residui di fatto inesigibili come si legge anche dall’esame nella pagina 125 all’articolo 22 della relazione dei Revisori dei Conti. Né valgono le percentuali di valutazione dei crediti operati. Che senso ha una svalutazione del 70%, ad esempio, di crediti risalenti al 1998 quando è evidente che dovrebbero essere del 100% e così via? L’allegata analisi di attuazione dei programmi e progetti conferma una generalizzata incapacità di attuare per intero i programmi e progetti previsti. Vengono cancellati anche oltre 3 milioni si residui relativi a proventi di parcheggi in concessione che passano da 5,8 milioni a poco più di 3 milioni. Anche i proventi da mercati passano dalla previsione di 1,5 milioni a poco più di 800 mila con una riduzione di oltre 700 mila euro. Autentico scandalo è l’iscrizione in bilancio di circa 12 milioni di presunti proventi a fronte dei contratti relativi a strumenti finanziari derivati: i cosiddetti Suà (trascrizione fonetica) Si evidenzia preliminarmente che l’agenzia del reting (trascrizione fonetica) aveva recentemente abbassato il rating del Comune di Napoli ad A 2, il più basso d’Italia anche  per il rischio dei derivati. La responsabile della relativa relazione, la dottoressa Iacono,  smentisce se stessa. Nella relazione al bilancio di previsione 2008, infatti, precisava: </w:t>
      </w:r>
      <w:r>
        <w:rPr>
          <w:i/>
        </w:rPr>
        <w:t>“Omissis. Vista la pluralità dei fattori n gioco, le aspettative del mercato circa l’andamento futuro dei tassi sono estremamente variabili come dimostra anche il cambiamento continuo della curva dei rendimenti. Se, quindi, è vero che le previsioni circa i guadagni e di oneri collegati alle operazioni derivati cambiano ogni giorno, in ragione dell’evoluzione del mercato dei tassi di interesse  è necessario adottare delle specifiche cautele per effettuare la previsione.”</w:t>
      </w:r>
      <w:r>
        <w:rPr/>
        <w:t xml:space="preserve"> Altro che cautela, dimenticano che le estreme incertezze economiche rendono quantomeno difficilissimo capire detta prospettiva. E che, in ogni caso, i tassi di interesse a breve sono destinati a salire sia per evitare spinte inflazioniste che in concomitanza di un eventuale ripresa da iscriversi subito. Andava invece indicato, caro Assessore, il valore attuale del contratto. E ancora di più andava previsto, in uscita, un idoneo fondo a titoli di accantonamento per i sicuri ingenti costi futuri. Altro che guadagni. Riguardo alle società partecipate siamo costretti a ricordare quanto evidenziato da diverse sezioni regionali della Corte dei Conti sulla non utilizzabilità dell’avanzo di Amministrazione. Sul “Sole 24 ore” del 19 novembre 2007 si leggeva testualmente:  </w:t>
      </w:r>
      <w:r>
        <w:rPr>
          <w:i/>
        </w:rPr>
        <w:t>“La gestione delle controllate, da parte degli enti locali soprattutto, se registrano bilancio in rosso impone come minimo di prudenza nell’adottare misure correttive quale l’utilizzo dell’avanzo di Amministrazione disponibile a coperture dei redditi fuori bilancio unitamente ad una e ben più efficace revisione del sistema di controllo e del governance. I bilanci delle partecipate, infatti, come evidenziato già in precedenza, presentano drammatiche perdite che minano lo stesso bilancio del Comune.” Come sempre non sono stati allegati bilanci delle società partecipate, ma i relativi risultati presentano, in maniera ormai consolidata, perdite ingentissime. I bilanci delle società partecipate, e concludo, relativi all’ultimo esercizio approvato nel 2008 sono, infatti, allegati obbligatori. Non si rinviene l’obbligo referto controllo di gestione ai sensi dell’articolo 198 del decreto 267 del 2000, nonché l’albo dei beneficiati di contributi e benefici di natura economica.”</w:t>
      </w:r>
      <w:r>
        <w:rPr/>
        <w:t xml:space="preserve"> Con questa previsione, senza ombra di dubbio, non si dimostra assoluta efficienza ed efficacia dell’azione amministrativa di questa Giunta che non può che essere bocciata ed invitata, nell’interesse della città, a conseguenze che tutta la città, signor Sindaco, si aspetta a rassegnare le dimissioni. Grazie.</w:t>
      </w:r>
    </w:p>
    <w:p>
      <w:pPr>
        <w:pStyle w:val="Normal"/>
        <w:spacing w:lineRule="auto" w:line="360"/>
        <w:jc w:val="both"/>
        <w:rPr/>
      </w:pPr>
      <w:r>
        <w:rPr/>
      </w:r>
    </w:p>
    <w:p>
      <w:pPr>
        <w:pStyle w:val="Normal"/>
        <w:spacing w:lineRule="auto" w:line="360"/>
        <w:jc w:val="both"/>
        <w:rPr/>
      </w:pPr>
      <w:r>
        <w:rPr>
          <w:b/>
        </w:rPr>
        <w:t>PRESIDENTE –</w:t>
      </w:r>
      <w:r>
        <w:rPr/>
        <w:t xml:space="preserve"> grazie a lei. Ha chiesto di intervenire nella discussione il Consigliere Gaetano Sannino.</w:t>
      </w:r>
    </w:p>
    <w:p>
      <w:pPr>
        <w:pStyle w:val="Normal"/>
        <w:spacing w:lineRule="auto" w:line="360"/>
        <w:jc w:val="both"/>
        <w:rPr>
          <w:b/>
          <w:b/>
        </w:rPr>
      </w:pPr>
      <w:r>
        <w:rPr>
          <w:b/>
        </w:rPr>
      </w:r>
    </w:p>
    <w:p>
      <w:pPr>
        <w:pStyle w:val="Normal"/>
        <w:spacing w:lineRule="auto" w:line="360"/>
        <w:jc w:val="both"/>
        <w:rPr/>
      </w:pPr>
      <w:r>
        <w:rPr>
          <w:b/>
        </w:rPr>
        <w:t>CONSIGLIERE SANNINO</w:t>
      </w:r>
      <w:r>
        <w:fldChar w:fldCharType="begin"/>
      </w:r>
      <w:r>
        <w:rPr/>
        <w:instrText xml:space="preserve"> TC "CONSIGLIERE SANNINO" \l 1 </w:instrText>
      </w:r>
      <w:r>
        <w:rPr/>
        <w:fldChar w:fldCharType="separate"/>
      </w:r>
      <w:r>
        <w:rPr/>
      </w:r>
      <w:r>
        <w:rPr/>
        <w:fldChar w:fldCharType="end"/>
      </w:r>
      <w:bookmarkStart w:id="21" w:name="__RefHeading___Toc237080795"/>
      <w:bookmarkEnd w:id="21"/>
      <w:r>
        <w:rPr>
          <w:b/>
        </w:rPr>
        <w:t xml:space="preserve"> – </w:t>
      </w:r>
      <w:r>
        <w:rPr/>
        <w:t>il problema è che forse sono l’unico che è rimasto che dice qualcosa di sinistra in quest’aula. Allora, egregio Assessore, una relazione, a mio avviso, chiara, onesta, ma svolta in un mesto disinteresse con un Consiglio Comunale a volte disattento. Allora, dalla dichiarazione complessiva del bilancio consuntivo 2008 emerge, purtroppo chiarissima ed evidente, tra l’altro, l’inadeguatezza e l’inefficienza dell’Amministrazione Comunale – nonché anche quelle delle precedenti – nel percepire ed incamerare quelle risorse economiche che sono di sua prerogativa. A nulla sono valse le sollecitazioni e le raccomandazioni nel corso di questi anni. Abbiamo, purtroppo, rinunciato ad incassare cifre abbastanza cospicue rispetto alle contravvenzioni e rispetto ai fitti di immobili del nostro patrimonio comunale. La massa di crediti di dubbia esigibilità, che l’Amministrazione individua nella somma complessiva di 272 milioni di euro, viene più che raddoppiata dalla stima fatta dai revisori per un totale che ammonta a quasi 655 milioni di euro. Come si sa stiamo parlando di accumuli quindicennali di mancate riscossioni nei vari settori: come la tassa sui rifiuti, contravvenzioni stradali, fitti. Interessante che i revisori stimano molto più ingente l’ammontare di alcune voci di credito effettivi non riscossi; più che raddoppiata la cifra delle contravvenzioni, ovvero la scoperta di mancati introiti: ad esempio per mancata riscossione della tassa dell’occupazione di suolo pubblico pari a circa 7 milioni di euro nel solo biennio 2004-2006. A questo buco nero si aggiunge, come ulteriore angoscia, quella dei debiti fuori bilancio con le loro cifre da capogiro che ammontano a circa 96 milioni di passivo. È un disastro e un vergogna di cui deve farsi carico una gestione amministrativa a mio avviso fallimentare, incapace di realizzare condizioni per emanare provvedimenti che portino all’evidenza della riscossione e di formulare proposte realistiche per rimuovere la pessima abitudine del ricorso ai debiti fuori bilancio. Complessivamente, quindi, abbiamo continuato ad autorizzare n meccanismo accondiscendente ad una illegalità di gestione che ha favorito i soliti furbi e disonesti a tutto svantaggio dei tantissimi cittadini onesti che onorano le regole e pagano sempre il dovuto. Oggi ci troviamo a dover votare sul rendiconto che probabilmente solo di poco, meno peggio, rispetto a quello antecedente la dichiarazione del dissesto finanziario negli anni ’90. E’ chiaro che le responsabilità di questo imperdonabile inidoneità gestionali e sofferenze finanziarie, non possano essere segnati a debito dell’attuale assessore. Anzi, noi riteniamo e l’affermiamo con grande sincerità, che l’assessore Realfonzo si stia impegnando ad intrecciare e tentare di esperire tutti i possibili accorgimenti per uscire fuori dal gravissimo disastro finanziario, costruito sapientemente e con diabolica perseveranza, nel corso di questi anni. Lo diciamo con grande simpatia: noi abbiamo salutato con apprezzamento, l’atto deliberativo approvato dall’amministrazione comunale perché efficacemente indirizzato a combattere la proliferazione dei debiti fuori bilancio. Valutiamo che questa delibera di giunta come un’azione di fortificata ed intransigenza amministrativa, capace di attuare interventi decisivi e anche violenti. Perché a volte la violenza non quella verbale, che viene utilizzata probabilmente da qualcuno dell’opposizione, ma la violenza sui fatti e sui provvedimenti, che prevedono sanzioni forti nei confronti di una dirigenza comunale e municipale, sempre a nostro avviso, troppo assuefatta a non impegnarsi per scongiurare la formazione del debito, ma anzi ad appoggiare sempre di più a questa risorsa economica del tutto virtuale. La delibera che la giunta ha proposto al consiglio nel suo insieme, raccoglie le meritevoli osservazioni fatte in questi ultimi anni dall’assise comunale, prevedendo un significativo consolidamento e rafforzamento delle funzioni del servizio ispettivo e del nucleo di valutazione. Vogliamo sperare che questo provvedimento trovi la sua legittima ed effettiva regolare applicazione e che non si ricercano invece i soliti stratagemmi, per eludere, banalizzare o nullificare i meccanismi di valutazione e controllo. Ciò rappresenterebbe una più cocente sconfitta per coloro che ancora credono in un cambio di passo, e soprattutto per i cittadini contribuenti che purtroppo ci hanno eletto. D’altra parte la dettagliatissima relazione dei revisori, da un lato da atto all’attuale assessorato di aver recepito indicazioni che negli anni scorsi, erano puntualmente finite nel nulla. Ma dall’altra parte si continuano a rilevare criticità uguali a se stesse. Come fin qui detto, i comunisti italiani sono ben consapevoli della drammatica situazione di sofferenza dell’ente, forse catastrofica e vicina ad un punto di non ritorno. Ma dobbiamo essere onesti fino in fondo. Le responsabilità della situazione odierna non possono essere addebitate unicamente all’amministrazione comunale ma purtroppo anche ai governi nazionali di entrambi gli schieramenti. Sempre a nostro avviso, ingrati e meschini nell’effettuare quei continui e corposi tagli ai trasferimenti di risorsa che tengono deliberatamente in seria sofferenza i comuni italiani. Non più in grado di essere garanti degli investimenti e servizi indispensabili e giusti per la cittadinanza. L’accertamento dei crediti in conto capitale per trasferimenti statali e regionali non conferiti al comune, ammontano rispettivamente a cinquecento ed ottocento milioni di euro. Naturalmente, questo enorme credito relativo allo stato di avanzamento delle opere, è ulteriore causa di mancata liquidità di cassa e costringe gli operatori, ad ulteriori indebitamenti con le banche. C’è solamente da vergognarsi ed è per queste motivazioni, che riteniamo doveroso richiedere all’ACI un provvedimento forte nei confronti del governo nazionale. Sulla questione partecipate, sottolineiamo la giusta richiesta dei revisori, rispetto alla necessità di un bilancio consolidato suddiviso per settori, in modo da avere una lettura e verifica più chiara ed integrata nell’intero sistema delle partecipazioni comunali. D’altra parte, come già espresso in sede di bilancio e di revisione, occorrerà sempre più, razionalizzare il settore, facendo le dovute distinzioni e scelte. Ricordiamo ad esempio che Napoli Parc, si distingue sempre per la negligenza dei pagamenti, dovuti all’ente, esprimiamo un giudizio negativo rispetto alla questione Can ed Elpis. Diciamo da tempo ed invitiamo l’amministrazione comunale ad operare nella  sua capacità di riscossione fin troppo deficitaria, quindi deve attuare non a parole, ma con questioni concrete, una serie e fattiva lotta all’evasione fiscale. Ed a proposito di società, gestori di servizi pubblici, sembra che l’amministrazione comunale e consiglio, siano stati completamente assenti sulla questione importantissima e fondamentale della privatizzazione dell’acqua. Infatti sappiamo che con l’inserimento a sorpresa dell’articolo 23 bis, della legge 133 dell’agosto 2008, veniva votato e purtroppo a grande maggioranza, sciaguratamente bipartisan, una legge di privatizzazione e della gestione delle risorse idriche a partire 2010. Di fronte a questa gravissima minaccia, è essenziale che nel pieno rispetto dei principi costituzionali e legislativi di piena autonomia decisionale, dei comuni dei servizi di interesse generale e responsabile mettere in campo, una linea di indirizzo precisa ed inequivocabile, che scongiuri la scellerata scelta di rendere privato un bene primario, fondamentale alla sopravvivenza, ovvero l’acqua. Occorre prevedere apposite voci di bilancio e modificare lo statuto. Ora su questa questione, avvertiamo un’accelerazione. Finalmente c’è un risveglio da un torpore e ci auspichiamo una positività, rispetto all’ordine del giorno, sulla questione del ciclo integrato delle acque. Evidenziamo inoltre, in questo rendiconto, un’ulteriore peggioramento e decremento delle percentuali di copertura dei servizi a domanda individuale. Come comunisti, esprimiamo criticità e dubbi sul rendiconto 2008 ma con sincerità, affermiamo che la crisi economica fattori esterni all’amministrazione, come l’ICI, in mancati trasferimenti determinano sofferenza. Questo non può essere purtroppo una giustificazione perché in tutti questi anni, abbiamo appurato negligenze e dispositivi non funzionanti e disgraziatamente, l’amministrazione comunale non ha cercato di attuare opportuni correttivi. Oggi la rabbia di qualche partito, della così detta sinistra, che vuole mettere in campo rispetto alla cancellazione dei 182 milioni di residui attivi, da parte dell’amministrazione comunale, a nostro avviso è fuori luogo. Non vorremmo attuare nessun tipo di polemica, ma vorremmo richiamare alla memoria dei compagni che purtroppo la loro presenza in consiglio e in giunta in diversissimi anni a questa parte, e abbiano la decenza di evidenziare non solo a parole, ma nei fatti. Tanto voi continuerete a manifestare un vostro asservito consenso a questa amministrazione. E’ un rendiconto di bilancio sicuramente più pesante, più difficoltoso da gestire. La gestione errata del bilancio nel corso di questi anni, ha mostrato una differenziazione tra cassa e competenza. La gestione del bilancio, nel corso di questi anni ha mostrato una differenziazione tra cassa e competenza e ciò ha aumentato ulteriormente la distanza tra le prestazioni e gli interventi che questa amministrazione, dovrà purtroppo richiedere ad un mercato e dovrà poi essere capace, di effettuare i dovuti e gli opportuni pagamenti. Quindi la nostra posizione su questo rendiconto, rimane negativa. Siamo in attesa di verificare la vostra ritrovata coesione ed il lavoro di fine legislatura che giungerete a trasformare in un’ azione politica. I punti della vostra ritrovata idilliaca appartenenza alla maggioranza, purtroppo sono obiettivi strategici che restano al palo da diverso tempo e sui quali c’è bisogno di tramutarli in realtà. Poniamo, ancora una volta, all’attenzione dell’Amministrazione Comunale, 2 questioni che ai comunisti italiani sono di primaria importanza, rispetto alla questione del precariato, LSU e vicenda cooperative, Legge 452/87. Se ciò non fosse vero, rispetto a questi principi che avete asserito di voler portare a compimento, sarà più cocente e più drammatica l’illusione per tutti noi napoletano. Voglio ricordare solamente per inciso, che i comunisti italiani hanno mantenuto il numero legale, sono presenti in aula, ma è un atto dovuto perché la vostra azione, la nostra azione di opposizione non è come quella del centro destra, ma  un’opposizione che va fatta sui contenuti e sulle questioni fondamentali di questa città. Vi ringrazio.</w:t>
      </w:r>
    </w:p>
    <w:p>
      <w:pPr>
        <w:pStyle w:val="Normal"/>
        <w:spacing w:lineRule="auto" w:line="360"/>
        <w:jc w:val="both"/>
        <w:rPr/>
      </w:pPr>
      <w:r>
        <w:rPr/>
      </w:r>
    </w:p>
    <w:p>
      <w:pPr>
        <w:pStyle w:val="Normal"/>
        <w:spacing w:lineRule="auto" w:line="360"/>
        <w:jc w:val="both"/>
        <w:rPr/>
      </w:pPr>
      <w:r>
        <w:rPr>
          <w:b/>
        </w:rPr>
        <w:t>PRESIDENTE –</w:t>
      </w:r>
      <w:r>
        <w:rPr/>
        <w:t xml:space="preserve"> Grazie a lei. Prego Consigliere Ambrosino sull’ordine dei lavori.</w:t>
      </w:r>
    </w:p>
    <w:p>
      <w:pPr>
        <w:pStyle w:val="Normal"/>
        <w:spacing w:lineRule="auto" w:line="360"/>
        <w:jc w:val="both"/>
        <w:rPr/>
      </w:pPr>
      <w:r>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22" w:name="__RefHeading___Toc237080796"/>
      <w:bookmarkEnd w:id="22"/>
      <w:r>
        <w:rPr>
          <w:b/>
        </w:rPr>
        <w:t xml:space="preserve"> –</w:t>
      </w:r>
      <w:r>
        <w:rPr/>
        <w:t xml:space="preserve"> Presidente, io dicevo prima che in qualche modo il PDC e il suo capogruppo potrebbero evitare di prendere in giro questo Consiglio Comunale e anche la città. Ricordo a Sannino che il Sindaco ha dichiarato che, se non c’era il numero in aula, si sarebbe dimessa. Siccome tu hai garantito il numero in aula, tu hai fatto in modo che il Sindaco, questa Amministrazione rimane lì; e, automaticamente ti arroghi anche il diritto di parlarci contro. Ti dimostro ancora una volta, perché da qua ad un secondo andiamo alla verifica del numero legale, e l’Amministrazione Iervolino resterà in piedi grazie a te a al tuo gruppo. Verifica numero legale.</w:t>
      </w:r>
    </w:p>
    <w:p>
      <w:pPr>
        <w:pStyle w:val="Normal"/>
        <w:spacing w:lineRule="auto" w:line="360"/>
        <w:jc w:val="both"/>
        <w:rPr/>
      </w:pPr>
      <w:r>
        <w:rPr/>
      </w:r>
    </w:p>
    <w:p>
      <w:pPr>
        <w:pStyle w:val="Normal"/>
        <w:spacing w:lineRule="auto" w:line="360"/>
        <w:jc w:val="both"/>
        <w:rPr/>
      </w:pPr>
      <w:r>
        <w:rPr>
          <w:b/>
        </w:rPr>
        <w:t>VICE PRESIDENTE  LUPO –</w:t>
      </w:r>
      <w:r>
        <w:rPr/>
        <w:t xml:space="preserve"> procediamo all’appello.</w:t>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pre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w:t>
      </w:r>
      <w:r>
        <w:rPr/>
        <w:t>o: pre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pre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as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presente</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autoSpaceDE w:val="false"/>
        <w:spacing w:lineRule="auto" w:line="360"/>
        <w:rPr/>
      </w:pPr>
      <w:r>
        <w:rPr/>
      </w:r>
    </w:p>
    <w:p>
      <w:pPr>
        <w:pStyle w:val="Normal"/>
        <w:spacing w:lineRule="auto" w:line="360"/>
        <w:jc w:val="both"/>
        <w:rPr/>
      </w:pPr>
      <w:r>
        <w:rPr>
          <w:b/>
        </w:rPr>
        <w:t>VICEPRESIDENTE LUPO –</w:t>
      </w:r>
      <w:r>
        <w:rPr/>
        <w:t xml:space="preserve"> sono presenti 32 Consiglieri, la seduta prosegue validamente. Ha chiesto di intervenire il Consigliere Fucito, prego.</w:t>
      </w:r>
    </w:p>
    <w:p>
      <w:pPr>
        <w:pStyle w:val="Normal"/>
        <w:spacing w:lineRule="auto" w:line="360"/>
        <w:jc w:val="both"/>
        <w:rPr/>
      </w:pPr>
      <w:r>
        <w:rPr/>
      </w:r>
    </w:p>
    <w:p>
      <w:pPr>
        <w:pStyle w:val="Normal"/>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bookmarkStart w:id="23" w:name="__RefHeading___Toc237080797"/>
      <w:bookmarkEnd w:id="23"/>
      <w:r>
        <w:rPr>
          <w:b/>
        </w:rPr>
        <w:t xml:space="preserve"> –</w:t>
      </w:r>
      <w:r>
        <w:rPr/>
        <w:t xml:space="preserve"> La ringrazio, Presidente. In verità questo intervento che non vuole essere utile a tediare l’aula ma nasce dalla presunzione di intervenire in un momento importante della vita consiliare, solo casualmente capita anche dopo l’intervento del compagno Gaetano Sannino e quindi auspico anche io, per quanto preannuncio una posizione temporaneamente diversa da quella che egli (e mi auguro temporaneamente preannuncia) ma questa posizione forse vuole essere anche una disamina di quello che ci sta avvenendo intorno ed anche un pensiero se si può, premesso che si sostiene questo atto contabile, essere liberi ed ugualmente di sinistra. Io penso che il contributo dato dall’Assessore Realfonzo sia stato un contributo importante nella direzione dell’aver messo chiarezza nei conti del Comune di Napoli. L’ammettere, al di là di come si siano determinati, che una somma cospicua è una somma di fatto inesigibile, è un meccanismo di garanzia per l’assemblea stessa e per la cittadinanza alla quale dobbiamo rispondere. Questo non significa automaticamente rintracciare colpe e trame. Significa, in questo dato momento, dire che un paese nel quale c’è stato Tremonti che dava un valore alle spiagge, dire che vi è un bilancio e vi sono delle attività che hanno un valore effettivo corrispondente a X entrate, se qualcuno si fosse cimentato in un commento, dico io che non tutti intendono la disamina dei conti, la vita di un ente locale, che cosa significa stornare o meno delle attività. Ed indipendentemente dal partito al quale essi si ascrivano può capitare di dire delle inesattezze o a seconda dei toni e dell’enfasi con la quale li si vuole programmare anche dire degli strafalcioni. Lo diciamo pacatamente. Del resto, noi che abbiamo l’onore di essere stati eletti e l’onore anche di aver suffragato più volte questo consenso, non temiamo smentita o ripercussione di sorta. Indipendentemente da questo c’è, credo, da analizzare alcune delle criticità che sono pure evidenziate nel documento che è oggi in votazione. Innanzitutto Assessore sui fitti passivi. Noi dobbiamo sapere che questo Consiglio ha cercato di indagare questa dinamica ed anche di creare delle soluzioni che agevolassero quelle azioni di recupero delle somme. Ma voglio qui rappresentare che se un cittadino napoletano deve delle somme al Comune di Napoli per fitti passivi, per lunghi anni egli è dovuto incorrere in quella pletora di avvocati, che pur disattendendo le indicazioni, sin anche dell’ultima Legge Finanziaria del 2006, quella che aboliva i minimi tariffari, continuavano ad agire in regime di monopolio, perché erano un gruppo ristretto di avvocati selezionati non si sa come. E’ stata qui richiamata la Prefettura come l’autorità di governo, ebbene, c’era il nipote del Prefetto. E’ stata qui richiamata la Università come potere locale, ebbene, c’erano i parenti dei professori universitari. Sono state richiamate le categorie erano tutti presenti. Tra gli avvocati ci avevano il compito di infliggere pene agli inquilini del Comune di Napoli, affinché questi importi fossero lievitati, triplicati, quadruplicati e rendessero la vita impossibile a chi pur con un atteggiamento sicuramente non apprezzabile non pagava il fitto - dovere necessario che noi riteniamo sia dovere civico e civile anche se si è bisognosi – ma questa scure sul Comune di Napoli credo che abbia causato non pochi problemi alla possibilità di esigere effettivamente i fitti. Quella delibera che fu approvata l’anno scorso credo sia un primo passo in questa direzione ma ancora molto bisogna operare per renderla effettiva. Così come, dopo che il mondo ha scoperto l’esistenza di Romeo, l’ha scoperto il mondo intero, l’hanno scoperto le forze politiche, i governi e gli amministratori locali, timidamente qualcuno chiede che ci possa essere un controllo aggiuntivo sulle esecuzioni delle opere dell’ente gestore, comunque egli si chiami. Perché un meccanismo nel quale vi fossero migliaia di interventi, magari corrisposti per alcuni milioni di euro, a fronte del quale vi è una rendicontazione unilaterale del fornitore, può darsi che sia un meccanismo fallente. E può darsi che in questo meccanismo possano introdurvisi subappalti e ditte che potrebbero eventualmente effettuare delle cattive esecuzioni e potrebbe essere compito della politica non consigliare la ditta tal dei tali ma piuttosto interessarsi affinché l’Ufficio Patrimonio Storico abbia più impiegati e più addetti e risponda e che siano rotatori, come nella logica della polizia, alle opere eseguite. Sarebbero passi importanti di bonifica civile, che forse sono passi possibili se intrapresi con la serietà che non dubito sia stata intrapresa anche dall’Assessore De Alfonso in questo documento ed in questa relazione. Tuttavia, il vortice dei debiti fuori bilancio, che è un vortice che da un lato purtroppo accompagna l’assenza di risorse degli enti locali e quindi il contrastare l’emergenza in assenza di risorse, piuttosto che dire “ciò non è possibile fare”, ha significato il ricorso estremo al debito fuori bilancio ed alla sua logica. Ma questa è una parte che io comprendo e giustifico, ma continuano a persistere però delle cose che io credo non vadano bene. Il Comandante Sementa vantava, tra i suoi risultati – lo dico asetticamente – quello di aver mandato i vigili urbani negli alberghi del centro storico scoprendo d’improvviso anch’egli, ma del resto questo è il mondo all’improvviso, quindi tutti possono scoprire tutto nel momento in cui capitano per caso in una data funzione, di avere scoperto che vi erano delle persone, alcune delle quali non vi erano proprio, in degli alberghi, ecc. ecc. Ed il resto è storia nota. Poiché chi vi parla lo dice da ormai otto anni, perché abbiamo iniziato nel 2001, ma nella fattispecie specifica del 2003, non godendo del diritto di cronaca pure riservato a chiunque in questa città pare voglia usare la voce, ma poi media tra situazioni e contesti, mi sembra di capire che però quel debito fuori bilancio che era dovuto al fatto che l’Amministrazione non riuscisse a ripristinare due palazzi che erano stati oggetto di una critica inondazione, di una critica messa in criticità dalle sue fondamenta, e quindi una ospitalità agli stessi medesimi alberghi nella condizione data di degrado, io temo che nonostante non vi sia più il nome fatidico dei cacciatori del danaro, questa situazione continui. Altrimenti non saprei chi sono la signora Miano Gennara ed altri che chiedono per i mesi di novembre e dicembre 2008 euro 274 mila. Mi auguro che si riferisca ad altro e non sia il seguito di quella vicenda incresciosa che è costata alla comunità napoletana quasi 15 milioni di euro. Però purtroppo il potere che noi abbiamo è l’intervento in aula, la lettera scritta, l’art. 37 sinché è convenuto, perché forse nella riorganizzazione dei poteri e delle funzioni qualcuno ha pensato di partire proprio dalle cose più importanti, quindi probabilmente forse proprio dall’art. 37.</w:t>
      </w:r>
    </w:p>
    <w:p>
      <w:pPr>
        <w:pStyle w:val="Normal"/>
        <w:spacing w:lineRule="auto" w:line="360"/>
        <w:jc w:val="both"/>
        <w:rPr/>
      </w:pPr>
      <w:r>
        <w:rPr/>
        <w:t xml:space="preserve">Ebbene Sindaco, il nostro impegno non è un impegno intermittente, vago o pazzoide. In questo momento noi carichiamo, e su questo la cultura politica del compagno Sannino, che in questo momento mi permetterà di ricordarvi che forse ha calcato con un po’ di enfasi non necessaria, ma egli mi riserverà – come dire? – il diritto di argomentazione e la ricerca della strada comune, la cultura politica, quella di chi un po’ c’è entrato con la storia della democrazia, quella di chi un po’ si è dovuto destreggiare tra i poteri regressivi, la mafia, la camorra, le incisioni, la conoscenza di cosa è il rapporto tra potere politico in questa Regione nel nostro Meridione d’Italia. Quindi, dico, il patrimonio storico e culturale dei comunisti evidentemente non è abituato a fare, non solo di tutta un’erba un fascio, ma poi di pensare che tanto peggio sia tanto meglio. E poi di pensare che le rivoluzioni siano all’improvviso ma ci si carica nel momento di più grande crisi economica mondiale nel momento di calo del PIL italiano del 6 per cento, nel momento di calo del PIL regionale mai calcolato, ma senz’altro oltre il 10 per cento, nel momento di catastrofe economica e di espulsione di massa di migliaia e migliaia di lavoratori dal tessuto produttivo campano. Sono quasi 40 mila i licenziati in Campania. Ebbene, in questo momento forse è il caso di preoccuparsi se il Presidente Lepieri, che ha rastrellato danaro pubblico finché poteva e propone oggi non un piano di sviluppo industriale, ma una conventicola di quattro amici che si avvicinano agli amici del padrone, ovvero agli amici della CAI, che sono il più grande atto di esproprio pubblico delle risorse che in questi anni sia avvenuto, ebbene, se questo è l’orizzonte, se questo si abbina a quella </w:t>
      </w:r>
      <w:r>
        <w:rPr>
          <w:i/>
        </w:rPr>
        <w:t>parvenue</w:t>
      </w:r>
      <w:r>
        <w:rPr/>
        <w:t xml:space="preserve"> di amici dei costruttori di Marano, degli amici dei costruttori di Giuliano, a quei figuri che entrano ed escano in questi giorni dal palazzo di Piazza Matteotti e se questo è intriso da quelle belle ragazze che, all’indomani del voto, hanno accusato la sinistra delle peggiori nefandezze e poi scopriamo che anch’elle erano tra le frequentatrici di Villa Certosa, da questa città, ebbene – forse – è caso non solo di preoccuparsi, ma di pensare a traghettare tutti insieme qualche obiettivo concreto. Obiettivo concreto che possa attenere alla qualità della vita, all’efficacia della macchina amministrativa, alla pubblicità, cioè all’indirizzo pubblico dei servizi che possa contrastare le inefficienze e gli sprechi che abbondano e ci sono, ma rappresentano esattamente i nostri compiti in questo momento. Assessore, cerchi di sollevare la questione nazionale sulla crisi di liquidità del comune di Napoli; cerchi di portare all’attenzione nazionale, così come è stato fatto per Roma e per Catania, il principio per il quale se questo Comune avesse centinaia di milioni di euro, in prestito, potrebbe a ciò determinare non solo il principio di pagare tutti, non solo il principio di pagare le ditte, ma – aggiungo – di sottoporle poi, dopo, a una sana contrattualistica senza massimo ribasso e con applicazione delle penali che pure – sistematicamente – non vi sono e riguardare che il Teatro San Carlo cada su una opera commissionata dal comune di Napoli un operaio che versa in gravi condizioni e non sappiamo per certo chi è il responsabile del procedimento, quali sono le misure adottate e qual è il sistema antinfortunistico adottato e forse dovrebbe essere necessario, così come può capitare che vi sia una cultura del lavoro che nelle nostre aziende non primeggia ancora e deve primeggiare; perché quando l’ARIN assume lavoratori con contratto co.co.pro. per dieci mesi e quando essi sono sottoposti a ritmi di lavoro peggiori dei lavoratori ordinari questi rappresentano la sfida che noi dobbiamo praticare. Perché quando a me capita di difendere tre poveri cristi in Metro Napoli perché c’è un soggetto che perde la gara e apprendere che le gare di manutenzione sono fatte in altro modo perché in tal modo si evita l’obbligo del passaggio di cantiere, ebbene ciò mi segnala i miei compiti, in questo momento. Segnali i nostri compiti  perché la cultura del lavoro attraversi tutto e tutti, in questa Amministrazione e nelle sue aziende partecipate. Se un amministratore dell’ARIN è soggetto interessato economicamente nelle sue commesse, faccia posto ad altri. Se nella società Metro Napoli vi fossero gare dentro le quali tutti i lavoratori non sono difesi e tutelati si faccia posto a Cesaro e ai suoi buffoni. Altrimenti, se questa è un’alternativa, sia un’alternativa per tutti. E lo dico, al di là dell’enfasi, con uno slancio che considero necessario. Così come – Sindaco, un ultimo punto che credo meriterà la sua attenzione – non si tratta di essere ideologi della avversione della termovalorizzazione </w:t>
      </w:r>
      <w:r>
        <w:rPr>
          <w:i/>
        </w:rPr>
        <w:t>tout-court</w:t>
      </w:r>
      <w:r>
        <w:rPr/>
        <w:t xml:space="preserve">, ma si tratta di osservare che ormai a furia di infarcire la questione rifiuti con il ricorso alla termovalorizzazione e a furia di trovare la disponibilità del solo giornale – lo ha richiamato più volte il consigliere Lamura – “Il Mattino” – ma non si è dimenticato di ricordare la proprietà, Caltagirone e i suoi forti interessi per la termovalorizzazione – da cui dire e decantare l’ASIA scoppia per fallimento. Sarebbe però necessario – prima che un giornali proponga cosa fare affinché il suo proprietario si proponga di farlo, cioè la termovalorizzazione – che ci fosse, su questi argomenti, uno svolgimento più ordinato; e poiché si parla del quinto termovalorizzatore – sarebbe esattamente il quinto termovalorizzatore quello di Napoli Est – sfido chiunque a dimostrare la utilità di un quinto termovalorizzatore; salvo voler intendere come modello di sviluppo per Napoli e per la Campania quel modello del polo unico energetico entro il quale la ricchezza e il plus valore – si diceva un tempo, Gaetano, in quel tempo del quale poi stava a tutti gli altri interessarsi alla distribuzione di questo plus valore – non vorrei che questo plus valore fosse l’aver riconvertito la Campania a pattumiera del Mezzogiorno e d’Italia perché cinque termovalorizzatori sovvertono ogni bisogno necessario e vanno oltre quella disputa che – pure – anni fa si è determinata. È chiaro che se questo avvenisse a seguito di un dibattito politico sarebbe possibile convenire le luci, le ombre, ricercare la sintesi, come è nelle democrazie compiute, come è nella cultura politica di chi è democratico. Il nostro sindaco è sinceramente democratico, nel senso più profondo, ma io rappresento un disagio. A me non è mai capitato che un amministratore delegato può guadagnare anche sei volte quello che guadagno io, ma – mi insegnate – che la intelligenza non si misura dal vile danaro, altrimenti al cospetto di taluni dirigenti comunali dovrei ritenermi seriamente un imbecille, e forse non lo sono, ma ciò nonostante non mi è mai capitato di apprendere dall’amministratore delegato d’un tratto, leggendo alcune linee guida di quella che dovrebbero essere le sorti della società ASIA, di apprendere di un polo unico energetico, della spinta alla termovalorizzazione, del riassetto delle attività, dell’impiego del personale. Mi chiederei, se ciò non fosse disatteso come mi aspetto, la quotazione in borsa, quando abbiamo discusso del piano per la raccolta differenziata dell’obiettivo dei duecentomila perché lo abbiamo fatto e in favore di chi? Io pensavo dei cittadini napoletani e di un modello di sviluppo che andava in una determinata direzione, ma questo – evidentemente – è da discutere – e lo segnalo – tra le priorità, ma tra gli eventi positivi che mi auguro l’Amministrazione voglia attraversare, così come ha fatto per la stabilizzazione concretamente avvenuta degli insegnanti della scuola che domani firmeranno il contratto e che questo avvenga nella trasparenza che è sempre necessaria; in una città che ha sete di lavoro e di emancipazione. Diversamente non ho inteso e so che altri Consiglieri pure hanno levato dei dubbi su quel piano di stabilizzazione per quattro incaricati – quattro – con profilo D a tempo determinato che potrebbero essere gli statisti di una Giunta – non lo so – ma so per certo che nessuno sapeva di questa cosa. Quindi rivendico un modello, ma tra i due – e credo sia il modello che valga per il futuro – soltanto quello delle duecentocinquanta insegnanti il cui </w:t>
      </w:r>
      <w:r>
        <w:rPr>
          <w:i/>
        </w:rPr>
        <w:t>iter</w:t>
      </w:r>
      <w:r>
        <w:rPr/>
        <w:t xml:space="preserve"> è durato un anno e mezzo, ha visto molti tavoli, molti discorsi, molte speranze e molte attese. Un bando dei quattro, scaduto il 4 giugno, io l’ho visto sul computer il 20 luglio sicuramente sono stato io, i miei collaboratori, tutti coloro che utilizzano internet ad essersi addormentati dal 1° al 20 di luglio, quei bandi rilasciamoli ad altri e a che non vuole così intendere la cosa pubblica.</w:t>
      </w:r>
    </w:p>
    <w:p>
      <w:pPr>
        <w:pStyle w:val="Normal"/>
        <w:spacing w:lineRule="auto" w:line="360"/>
        <w:jc w:val="both"/>
        <w:rPr/>
      </w:pPr>
      <w:r>
        <w:rPr/>
      </w:r>
    </w:p>
    <w:p>
      <w:pPr>
        <w:pStyle w:val="Normal"/>
        <w:spacing w:lineRule="auto" w:line="360"/>
        <w:jc w:val="both"/>
        <w:rPr/>
      </w:pPr>
      <w:r>
        <w:rPr>
          <w:b/>
        </w:rPr>
        <w:t xml:space="preserve">PRESIDENTE – </w:t>
      </w:r>
      <w:r>
        <w:rPr/>
        <w:t>Ha chiesto di intervenire il consigliere Varriale Salvatore.</w:t>
      </w:r>
    </w:p>
    <w:p>
      <w:pPr>
        <w:pStyle w:val="Normal"/>
        <w:spacing w:lineRule="auto" w:line="360"/>
        <w:jc w:val="both"/>
        <w:rPr/>
      </w:pPr>
      <w:r>
        <w:rPr/>
      </w:r>
    </w:p>
    <w:p>
      <w:pPr>
        <w:pStyle w:val="Normal"/>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bookmarkStart w:id="24" w:name="__RefHeading___Toc237080798"/>
      <w:bookmarkEnd w:id="24"/>
      <w:r>
        <w:rPr>
          <w:b/>
        </w:rPr>
        <w:t xml:space="preserve">  – </w:t>
      </w:r>
      <w:r>
        <w:rPr/>
        <w:t>Io arrivo un po’ stanco alla discussione sul consuntivo. Un po’ sarà perché ci siamo stancati un po’ tutti dopo tre anni, anche perché mentre il bilancio di previsione in qualche modo disegnare un futuro, una serie di iniziative, una serie di cose da realizzarsi, comunque, in termini positivi anche se sono solo intenzioni. Poi, ovviamente, quando si arriva alla discussione sul consuntivo, ovviamente i consuntivo da la schermata finale di quella che è la realtà e, ovviamente, gli scostamenti di quelle che erano le previsioni, ovviamente, dai risultati finali. Io, Assessore, le dico subito, ho letto soltanto 354 pagine delle sue 1351 perché mi sono reso conto, insomma, che per la maggior parte era un copia incolla, insomma, quello che si ripete ogni anno. Lei, giustamente, mi dirà: “I residui quelli sono, le pagine quelle sono, i programmi quelli sono” però mi sono reso conto, insomma, che di nuovo c’era ben poco. Pur comprendendo e capendo tutte le sue difficoltà, però, come le dicevo sono arrivata pure io in maniera stanca a questo appuntamento. Intanto, le voglio far rilevare che siamo ormai in estate inoltrata. Questi sono riempimenti che lei avrebbe dovuto produrre entro il 15 di febbraio e avrebbe dovuto portare in Giunta entro il 15 febbraio e massimo entro il 30 di aprile l’avrebbe dovuto approvare in Consiglio. Siamo, oggi, al 30 di luglio quindi c’è un ritardo di oltre 4 mesi e io, nell’attendere questo ritardo, pensavo che in qualche modo ci fosse un qualcosa di molto più importante di nuovo se non la cancellazione di qualche residuo che poi andremo ad analizzare nella seconda parte del mio intervento. Quindi sono rimasto veramente perplesso, diciamo, forse anche sconcertato dal documento stesso. Io non ho avuto modo di ascoltare la sua relazione. Però, parlando con alcuni colleghi mi è parso di capire che la filosofia, più o meno, è sempre la stessa: sono diminuiti i trasferimenti, la colpa è del Governo, il Governo non fa nulla e quindi, ovviamente, l’ente locale non può fare più di quello che fa, cioè nulla in sostanza, nulla. Lei si è insediato il 7 di gennaio; io ho avuto modo di mandarle sei, sette lettere di che cosa avrebbe dovuto fare. Delle cose che io ho elencato di quello che lei avrebbe dovuto fare, l’ultima cosa che ha fatto è quella delibera sulla ricognizione dei redditi fuori bilancio che se lei va a vedere un ordine del giorno nostro, del 31 di luglio dell’anno scorso, qui lei l’ha recepita per intero e ha fatto un provvedimento. Io do atto che è stato fatto solo quello, ma l’8 di gennaio, quando lei si è insediato, dopo 48 ore io le inviai una lettera e dissi: “Le prime questioni che lei, probabilmente, si dovrà trovare ad affrontare è quella della riorganizzazione delle aree entrata.” Perché l’area entrata lascia registrare il maggiore deficit della storia delle amministrazioni di tutto il Paese. Se lei va a guardare in proporzione, in termini di inefficienza pro-capite, Napoli ha il peggiore indicatore di tutto quanto il Paese. E lì che si doveva organizzare occuparsi della riorganizzazione dell’area entrata circa 100 milioni di euro all’anno e andiamo ad analizzare dopo, successivamente.  Vi dice, la stessa lettera, di intervenire sul salario accessorio perché anche quello aveva superato i limiti della 266. Perché lì, purtroppo, è un altro segmento sul quale deve intervenire, perché lo sa meglio di me che la 112, l’articolo 74/75, anticipando questa riforma della Pubblica Amministrazione indirettamente arriva anche sugli enti locali. Anche su questo, fino a oggi, non ho trovato nessun segnale. Lei avrà visto, sicuramente meglio di me, un docente universitario, l’ultimo disegno di legge approvato sulle autonomie dal Consiglio dei Ministri, dove si da particolare importanza al sistema dei controlli e particolare importanza alle società partecipate. Ebbene, se lei guarda questi provvedimenti, questo filo conduttore, lei si rende conto che in questi sei mesi, purtroppo, fino a oggi probabilmente non ha fatto nulla. Ma lei mi dirà: “Io ho potuto fare ben poco”. Sono anche poco entusiasta nel parlare eccessivamente male dei consuntivo 2008, perché finirei per farle una cortesia, perché poi, alla fine, lei mi potrebbe dire: “Io non  c’ero nel 2008”. Ma io vorrei sottoscrivere il mio intervento di questa mattina anche per il settembre-luglio del 2010 sul suo bilancio - se dovesse essere ancora qui, ma non me lo auguro, per l’anno prossimo, quale assessore al bilancio di questa Amministrazione – io vorrei sottoscrivere già oggi il consuntivo nel 2010 per il 2009. Perché ormai è quasi fatto, siamo al 30 di luglio; lei, fra poco, dovrà venire in aula con i riequilibri al 30 di settembre. Quindi ci ha fatto approvare un preventivo in ritardo, ci ha fatto approvare un consuntivo in ritardi di 4 mesi, avremo poi il riequilibrio al 30 settembre. Lì, purtroppo, è causa di scioglimento, quindi le pressioni che lei avrà sicuramente saranno talmente forti che la costringeranno, comunque, in qualche modo, a portare quattro conti in aula, e quindi dovrà venire in aula almeno con a lista della lavandaia. Però è una città senza respiro, è una città senza futuro. Insomma, io non so lei cosa ci vede in queste 1351 pagine. Io, veramente, sono sconcertato, sono anche mortificato. Io sono arrivato qui in maniera stanca perché siamo stanchi tutti. Ma non fisicamente, perché io lavoro 18 re al giorno, insomma. Questo bilancio, questa città, questa Amministrazione, mi sembra più proiettata al futuro che a affrontare il presente. Che dire? Borriello lavora per fare il Consigliere Regionale, Oddati lavora per fare il Sindaco, lei lavora per andare a un ruolo a livello nazionale non so di che cosa. Ognuno lavora per qualcosa, cioè, questo emiciclo è diventato una piattaforma politica dalla quale ognuno deve, ovviamente, poi lanciare l’assalto successivo, ma di presente non c’è nulla, di presente non c’è nulla. Io sono, veramente concertato come la terza città d’Italia possa andare avanti in questo modo. Ebbene, nei giorni scorsi, Sindaco, mi è capitato tra le mani – ma non mi è capitato apposta perché c’era il consuntivo – mi è capitato perché fra le tante cose che mi piace leggere - con i miei collaboratori ogni tanto sanno la passione che ho per la finanza locale e mi tirano fuori qualche documento – e c’era un documento dell’euro start che è uno studio su circa 260 città europee, Duecentosessanta città europee su 27 regioni, e quindi là parla di tutti quanti gli indicatori, parla delle varie aree geografiche europee, il Sud dei vari paesi, che cosa si realizzato in questi anni. Insomma, il nostro Paese, ormai lo possiamo dire, sono due Italie, veramente sono due Italie: quella del Mezzogiorno e quella Centrosettentrionale. Certamente, Napoli rappresenta la capitale nel Mezzogiorno. E allora, lei si rende conto...</w:t>
      </w:r>
    </w:p>
    <w:p>
      <w:pPr>
        <w:pStyle w:val="Normal"/>
        <w:spacing w:lineRule="auto" w:line="360"/>
        <w:jc w:val="both"/>
        <w:rPr/>
      </w:pPr>
      <w:r>
        <w:rPr/>
      </w:r>
    </w:p>
    <w:p>
      <w:pPr>
        <w:pStyle w:val="Normal"/>
        <w:spacing w:lineRule="auto" w:line="360"/>
        <w:jc w:val="both"/>
        <w:rPr/>
      </w:pPr>
      <w:r>
        <w:rPr>
          <w:b/>
        </w:rPr>
        <w:t xml:space="preserve">CONSIGLIERE NICODEMO – </w:t>
      </w:r>
      <w:r>
        <w:rPr/>
        <w:t>(intervento fuori microfono)</w:t>
      </w:r>
    </w:p>
    <w:p>
      <w:pPr>
        <w:pStyle w:val="Normal"/>
        <w:spacing w:lineRule="auto" w:line="360"/>
        <w:jc w:val="both"/>
        <w:rPr/>
      </w:pPr>
      <w:r>
        <w:rPr/>
      </w:r>
    </w:p>
    <w:p>
      <w:pPr>
        <w:pStyle w:val="Normal"/>
        <w:spacing w:lineRule="auto" w:line="360"/>
        <w:jc w:val="both"/>
        <w:rPr/>
      </w:pPr>
      <w:r>
        <w:rPr>
          <w:b/>
        </w:rPr>
        <w:t xml:space="preserve">CONSIGLIERE VARRIALE S. – </w:t>
      </w:r>
      <w:r>
        <w:rPr/>
        <w:t>Nicodemo, dove sei stato in vacanza, Nicodemo?</w:t>
      </w:r>
    </w:p>
    <w:p>
      <w:pPr>
        <w:pStyle w:val="Normal"/>
        <w:spacing w:lineRule="auto" w:line="360"/>
        <w:jc w:val="both"/>
        <w:rPr>
          <w:b/>
          <w:b/>
        </w:rPr>
      </w:pPr>
      <w:r>
        <w:rPr>
          <w:b/>
        </w:rPr>
      </w:r>
    </w:p>
    <w:p>
      <w:pPr>
        <w:pStyle w:val="Normal"/>
        <w:spacing w:lineRule="auto" w:line="360"/>
        <w:jc w:val="both"/>
        <w:rPr/>
      </w:pPr>
      <w:r>
        <w:rPr>
          <w:b/>
        </w:rPr>
        <w:t xml:space="preserve">CONSIGLIERE NICODEMO – </w:t>
      </w:r>
      <w:r>
        <w:rPr/>
        <w:t>(intervento fuori microfono)</w:t>
      </w:r>
    </w:p>
    <w:p>
      <w:pPr>
        <w:pStyle w:val="Normal"/>
        <w:spacing w:lineRule="auto" w:line="360"/>
        <w:jc w:val="both"/>
        <w:rPr>
          <w:b/>
          <w:b/>
        </w:rPr>
      </w:pPr>
      <w:r>
        <w:rPr>
          <w:b/>
        </w:rPr>
      </w:r>
    </w:p>
    <w:p>
      <w:pPr>
        <w:pStyle w:val="Normal"/>
        <w:spacing w:lineRule="auto" w:line="360"/>
        <w:jc w:val="both"/>
        <w:rPr/>
      </w:pPr>
      <w:r>
        <w:rPr>
          <w:b/>
        </w:rPr>
        <w:t xml:space="preserve">CONSIGLIERE VARRIALE S. – </w:t>
      </w:r>
      <w:r>
        <w:rPr/>
        <w:t xml:space="preserve">non ci hai consentito di tenere il Consiglio, quindi: Nicodemo giù, Nicodemo sopra. Cerchiamo Nicodemo, tutti. Pensavi di essere così importante un giorno? Mai. La vita è imprevedibile, la vita è imprevedibile. E ti raccomando, per le prossime vacanze, di dire dove vai e quando e dove sei reperibile. Allora, io cercherò di dire delle cose, Assessore, che più o meno, al di là delle carte, non dicono gli altri, per evitare di annoiarvi, perché se no ripetiamo sempre le stesse cose. Però, lei dice sempre: “La cola è di Berlusconi.” I trasferimenti. E allora io dico affrontiamolo un attimino questo argomento dei trasferimenti, perché altrimenti oltre che essere pure un discorso filosofico ognuno si affeziona e ognuno si rende conto che, probabilmente, il problema degli altri non sta in casa propria.  Cioè, come dire, alla cassa del Comune mancano 100 milioni all’anno  e noi diciamo sempre che a colpa è di Berlusconi. E allora, Assessore lei sicuramente, era giovanissimo, ricorderà probabilmente gli anni Ottanta, decreti Stammati, no? Allora, lei sa che i trasferimenti agli enti locali sono fatti sul consolidamento della spesa storica. Quindi, lei ricorderà che la fine degli anni Settanta, inizio anni Ottanta, gli enti locali erano tutti quanti indebitati in Italia per cui, allora, il Ministro Stammati, il Ministri delle Finanze ebbe la bella idea di consolidare la spesa storica degli enti locali e consentire agli enti locali di contrarre un mutuo a carico dello stato per tutta quanta la debitoria. Poi Stammati, ovviamente, si fece anche la domanda successiva: “Ma da domani mattina che cosa continuiamo ad erogare agli enti locali?”. E siccome allora il trasferimento era al 100%, tutto trasferimento di finanza derivata, per cui Stammari disse: </w:t>
      </w:r>
      <w:r>
        <w:rPr>
          <w:i/>
        </w:rPr>
        <w:t xml:space="preserve">A questo punto qua, visto che il momento è particolare, c’è una crisi </w:t>
      </w:r>
      <w:r>
        <w:rPr/>
        <w:t xml:space="preserve">(anche allora i momenti erano molto particolari e difficili, c’era la crisi del petrolio, il Paese attraversava un momento particolare) </w:t>
      </w:r>
      <w:r>
        <w:rPr>
          <w:i/>
        </w:rPr>
        <w:t>consolidiamo la spesa storica e consolidiamo agli enti locali sulla base del consolidamento della spesa storica.</w:t>
      </w:r>
      <w:r>
        <w:rPr/>
        <w:t xml:space="preserve"> Allora noi dobbiamo dire ai cittadini che, rispetto a quel consolidamento della spesa storica, la nostra città, la città di Napoli, Sindaco ha un trasferimento procapite, per ogni cittadino, il più alto d’Italia. Vale a dire che ogni cittadino napoletano, cioè la sua amministrazione riceve dal trasferimento dello Stato per ogni cittadino, 1429 euro; di questi 1429 euro li dobbiamo dividere spese in conto capitale e spesa corrente. Intanto le dico che, per quanto riguarda il trasferimento corrente, Napoli riceve 729 euro procapite per ogni cittadino. Lei sa quanto riceve Roma? 422. Sa quanto riceve Torino? 399. Sa quanto riceve Milano? 363. Noi riceviamo quasi il doppio di queste grandi città a raffronto. Questo è per quanto riguarda la spesa corrente. In conto capitale Assessore, lei sa quanto riceve Napoli per ogni cittadino? 687 euro. Sa quanto riceve Roma? Meno del 50%: 306 euro. Sa quanto riceve Milano? 229 euro, cioè un terzo di quelli che riceve il cittadino napoletano. Torino sa quanto riceve? 142 euro. Quindi i trasferimenti erariali, nella logica del consolidamento della spesa storica</w:t>
      </w:r>
      <w:r>
        <w:rPr>
          <w:b/>
        </w:rPr>
        <w:t xml:space="preserve">,  </w:t>
      </w:r>
      <w:r>
        <w:rPr/>
        <w:t xml:space="preserve">la città di Napoli riceve dallo Stato l’erogazioni più alte. Quindi il fatto che noi continuiamo a dire che Berlusconi non ci dà i soldi, non ci dà i trasferimenti, questa è pura filosofia; è come dire, insomma, abbiamo la trave nell’occhio e vogliamo guardare il pelo altrove. Cercate di rendere efficiente al’Amministrazione. Lei deve rispondere dei 100 milioni che non riscuote ogni anno. Lei non riscuote 100 milioni di fitti passivi, lei non riscuote ICI per 10 milioni, lei non riscuote la TARSU. È di stamattina la dichiarazione di Bertolaso che, entro l’anno, fallirà la SIA. Allora che cosa le devo dire sul piano delle entrate? Allora oggi come sta la cosa? Che lei continua ad occuparsi delle mancate riscossioni dell’amministrazione comunale; vero che le entrate non hanno avuto nessun significativo aumento, però noi parliamo sempre di Berlusconi. Allora diciamoci la verità tutta signor Sindaco, perché il suo Assessore parla sempre di 500 milioni di Roma e 140 a Catania. Lei mi deve dare atto, perché ormai è passato un anno, quando ci fu la norma che diede la possibilità agli enti locali di chiedere la ricognizione della debitoria pregressa attraverso la nomina del commissariamento, io venni nella sua stanza (è passato un anno); allora era una norma che parlava solo di anticipazioni e io dissi: </w:t>
      </w:r>
      <w:r>
        <w:rPr>
          <w:i/>
        </w:rPr>
        <w:t>Sindaco, valuti con i suoi esperti se può essere questo il caso di chiedere al Governo di nominare la Iervolino, il sindaco, quale Commissario per la ricognizione della debitoria pregressa. Perché quelle anticipazioni che danno adesso a queste due città, probabilmente diventeranno contributi straordinari</w:t>
      </w:r>
      <w:r>
        <w:rPr/>
        <w:t xml:space="preserve">. Io le dissi questa cosa e lei, giustamente, disse: </w:t>
      </w:r>
      <w:r>
        <w:rPr>
          <w:i/>
        </w:rPr>
        <w:t>è diversa la situazione di Roma, perché Alemanno è centro destra, subentra dopo 15 anni di centro sinistra, ovviamente ha un motivazione politica più forte per poterlo fare. Io, ovviamente, vengo da un momento di continuità, Napoli chiede sempre la problematica dei rifiuti..</w:t>
      </w:r>
      <w:r>
        <w:rPr/>
        <w:t xml:space="preserve">. fu una risposta molto responsabile. Io le dissi: </w:t>
      </w:r>
      <w:r>
        <w:rPr>
          <w:i/>
        </w:rPr>
        <w:t>Sì, lei ha ragione su questo ma noi abbiamo la responsabilità di napoletani. Io credo che lei non sta in condizione, con questa amministrazione, di continuare ad andare avanti così, io credo che chiedere una cosa del genere sul piano politico, metterebbe a livello nazionale 2 gradi città; perché come li daranno a Roma, probabilmente sarà superata anche la valutazione che ha fatto lei, cioè quella della continuità del centro sinistra, perché metteranno Napoli e Roma insieme e, probabilmente, noi avremmo potuto prendere quelle anticipazioni anche noi</w:t>
      </w:r>
      <w:r>
        <w:rPr/>
        <w:t>. Mi rendo conto che il partito democratico era in un momento di grande crisi, le difficoltà, io capisco tutto e sono anche convinto che i suoi non l’avrebbero sponsorizzata questa situazione a livello nazionale, ma quell’atto Sindaco, se  l’avessimo posto in essere, ci avrebbe dato la possibilità di porci un attimino un gradino diverso rispetto a tutte le altre città; perché ora i guai sono di tutti gli enti locali. Se noi avessimo avuto il coraggio di fare quel piccolo passo, probabilmente i 500 milioni che poi ha preso come anticipazione Alemanno, e poi successivamente sono stati trasformati in contributo straordinario, probabilmente avrebbero soddisfatto anche l’esigenze dell’Assessore alle finanze. Oggi qual è la cosa che mi deprime di più? Ripeto, se fossimo noi al posto vostro, non sapremmo fare di meglio, io non voglio dire che voi siete incapace e noi siamo quelli buoni a fare tutto. Però la cosa che mi rattrista è che non vedo il futuro. Io posso accettare qualunque cosa, però mi dovete dare uno spiraglio, un percorso. Oppure dice: Sì, siamo messi male, ma tra 8 mesi la situazione cambia perché faremo A, B, C, D. qua non si vede niente , è il buio più completo. Assessore alle finanze, ma lei sa che la sua amministrazione in termini di funzionamento costa il doppio di Torino, avendo quasi gli stessi abitanti di Torino? Torino ne ha 914 mila, la nostra città ne ha 970 mila, con una differenza di 30 mila abitanti, la città di Torino costa il 50% all’anno in meno per quanto riguarda il costo dell’amministrazione. E che cosa ha fatto lei fino ad adesso per ridurre questo costo? Il doppio. Sindaco ci rendiamo conto? A Roma quando lei va a Roma e va negli incontri tra le grandi città italiane, capisco le sue difficoltà quando lei va in un contesto simile, perché lei è una donna capace, però, purtroppo quando lei va fuori e rappresenta questa città, rappresenta nel bene e nel male tutta questa città. E quindi, tutte le inefficienze lei le porta appresso. Lei quando va a parlare con la Moratti o con Chiabarrino, lei può essere intelligente e capace, però dicono: Perché ogni cittadino paga 100 euro all’anno per la spesa dell’amministrazione e tu ne costi 300 e poi li vuoi da Berlusconi? Lei che cosa dice? Sono dati veri, sono dati che stanno nelle carte Sindaco. Allora Assessore io che cosa mi sarei aspettato da lei? Una rivoluzione. Lei che era nuovo a questa amministrazione, è  stato scelto perché docente ma non come politico, poi probabilmente si è dimostrato meglio come politico e meno come Assessore (poi lo vediamo ai risultati finali). Però lei aveva tutta la possibilità di fare un’inversione di tendenza in questa città: un’amministrazione che costa il doppio rispetto alle altre, lei non mi ha tolto un euro, lei non ha fatto una censura ad un dirigente, lei non ha fatto un atto di indirizzo, lei non ha messo mano alla riforma della macchina comunale, lei non ha messo mano a nessun tipo di provvedimento essenziale. Dalla riforma della macchina comunale il direttore generale, il nucleo di valutazione, qua è tutto un mix che non funziona, tutto un mix che non riesce a fare nulla, non pulsa più.</w:t>
      </w:r>
    </w:p>
    <w:p>
      <w:pPr>
        <w:pStyle w:val="Normal"/>
        <w:spacing w:lineRule="auto" w:line="360"/>
        <w:jc w:val="both"/>
        <w:rPr/>
      </w:pPr>
      <w:r>
        <w:rPr/>
        <w:t>In questa città. Questa struttura non pulsa più, non può dare più nulla. Allora, veramente, sono amareggiato. Facciamolo qualcosa! Non so se duriamo un altro anno, probabilmente ce ne andiamo prima, io sono veramente mortificato, perché le cose da fare ci sono. Assessore lei passerà alla storia, ma sa perché? Lei passerà alla storia perché è riuscito a dare ai napoletani la TARS più alta d’Europa, grazie a lei i napoletani pagheranno la TARS più alta d’Europa. Cioè la tassa dei rifiuti che lei farà pagare ai napoletani dal ruolo di novembre, sarà la tassa più alta d’Europa, e a breve spiegherò che lei farà pagare anche le contravvenzioni al codice della strada, più alte d’Europa. Questi sono i  2 provvedimenti. Se qualcuno domani, mi dovesse svegliare, spie che si accenderebbero ai miei occhi sono quelle della tassa più alta d’Europa e probabilmente, le contravvenzioni al codice della strada più alte d’Europa. Poi le vediamo dopo. Allora, su tutto questo assessore, in forma della macchina comunale, nucleo di valutazione, salario accessorio, pianta organica, concorsi, delibera 426 del 2003 che è stata un totale fallimento, ruolo del nucleo di valutazione e direttore generale, questo è il cuore della sua amministrazione, che non funziona. La sua amministrazione non funziona perché questa parte, questo cuore pulsante centrale, non è riuscita a funzionare. E lei sta qui dal 2001, non si rende conto che stiamo nel 2009, non so se completerà il suo mandato, però purtroppo lei alla fine si renderà conto che non è riuscita a realizzare quasi  nulla. Se non quella di garantire la quotidianità in termini di problemi giornalieri, perché ovviamente in una città come questa, le cose insomma, i problemi vengono uno dopo l’altro. Ebbene l’assessore si sarebbe dovuto muovere su questo dato. Non trovo nulla. Vedo che la situazione è fortemente peggiorata, assessore. Non so se lei ha avuto modo di vedersi anche i dati del precedente dissesto. C’è il segretario generale, che si è occupato del dissesto del ’93 dell’amministrazione comunale di Napoli, faceva parte del nucleo di liquidazione. Ebbene, lei dovrà ricordare assessore, ma se avrà tempo, si guarderà qualcosa, lei si porta oggi i residui attivi per tre miliardi seicento sedici, nel 2007 erano tre miliardi duecento sessanta. Ciò vuol dire che i residui attivi sono aumentati di cinquecento milioni di euro e se lei va a vedere dal 2004 al 2007, c’è stato sempre un aumento graduale del sei, sette, otto per cento con lei i residui attivi aumentano di un colpo quasi del quaranta per cento. Passando da tre milioni e due a tre milioni seicento sedici. I residui passati da tre milioni e due a tre milioni cinquecento cinquanta sei. Forse il copia ed incolla, le è sfuggito. Lei è d’accordo che non sono numeri a lotto, sono numeri che lei ha messo qui dentro. Quindi Sindaco, che cosa vuol dire? Vuol dire che i suoi crediti, rispetto ai cittadini, sono aumentati di cinquecento milioni di euro. Poi dopo, vedremo perché. I suoi debiti sono aumentati di circa cinquecento milioni di euro. Cioè i residui attivi sono crediti, i residui passivi sono debiti. Quando si fa il bilancio consultivo, si fa la gestione della competenza  con la gestione dei residui, si mette insieme e viene fuori o un avanzo di amministrazione o un disavanzo di amministrazione. E quindi l’assessore, ci ha riportato dato. Le voglio dire assessore che i dati del dissesto del ’93 erano per una debitoria di due miliardi e duecento milioni di lire. Oggi sono, la debitoria di tre miliardi e seicento milioni di euro, vale a dire settemila e duecento miliardi. Cioè la drammaticità dei conti di questa amministrazione è il triplo di quella che era nel ’93 quando è stato dichiarato il dissesto. E allora è triplicato, cioè la drammaticità dei conti di questa amministrazione è questa. Cioè dissesto di ’92, duecentomila miliardi, oggi siamo a tremila e seicento miliardi di euro, vale a dire a settemila duecento miliardi di lire. Sindaco, è drammatica la cosa. Non lo farà lei perché lei ovviamente non se lo vuole portare il dissesto appresso, però le devo dire che è il male minore. Alla fine per questa città, sarà il male minore perché è ingestibile, è diciotto mesi, ventiquattro mesi è lungo da portare avanti, è difficile. Io non so come farete. In effetti la drammaticità della situazione, l’ha fatta anche presente il consiglio dei revisori, i quali revisori hanno fatto tutta una serie di osservazioni. Avrebbero dovuta farla anche in maniera più dura però ovviamente sono comunque espressioni della maggioranza quindi, mi rendo conto. Ma all’interno di questi residui, c’è un capitolo che è gravissimo, molto grave. Che è quello delle insussistenze, le insussistenze che cosa sono? Sono crediti la cui riscossione, probabilmente, non si verificherà. Il suo assessore dice che noi avremo insussistenze per duecentosettantuno milioni, cioè dice in sostanza, sono tre miliardi e mezzo di euro di crediti, i cinquecentosettanta milioni probabilmente non sono certi, non sono veri, non li riscuotiamo. I revisori dicono:” Guardate, non è vero duecentosettantuno. Le insussistenze sono circa settecento milioni”. Ciò vale a dire che voi non li andrete mai a riscuotere perché non sono certi. Quindi, sono somme da rabbrividire veramente. Cioè vale a dire che se avessimo voluto dare ascolto Sindaco, a quello che dicono i revisori, noi autonomamente avremmo dovuto già chiudere adesso. Perché togliere settecento milioni di credito ovviamente lascio immaginare, che non può andare più avanti. Vice – Sindaco la vedo un po’ impaziente, io ho anche qualche conticino anche per lei.  Allora per chiudere la questione dei residui, Sindaco, abbiamo visto sui giornali ed è stato dato anche molto risalto, la questione della cancellazione delle multe e dei fitti passivi. Sulla questione delle multe Sindaco, l’assessore è vero che ha cancellato dei residui di quarantacinque milioni di multe, però anche vero che ne ha riaccesi altri cento milioni di multe. Cioè nei tre anni, 2005, 2006, 2007 cioè i residui attivi per le multe, l’assessore ha tolto quarantacinque milioni perché probabilmente erano prescritti, però che cosa ha fatto? Ne ha riaccesi per il 2003, 35240.978; per il 2004, trentasei milioni e per il 2005, ventinove milioni. Cioè vale a dire, che ha tolto delle multe per quarantasei milioni, ne ha riaccesi cento e uno. Cioè vale a dire, che a novembre assessore, quando ci sarà il ruolo delle multe, quando ci sarà il ruolo del tasso, i napoletani avranno il ruolo a novembre, e probabilmente gli arriveranno tutte queste multe, per quanto riguarda le sovrattasse. Quindi, veramente sarà un autunno drammatico. Io debbo chiudere nel senso che, ovviamente, sono stato tratto un attimino… Pensavo di avere più tempo e quindi al vice – Sindaco lo ringrazio, ma mi riservirò la prossima volta. Voglio soltanto dire due cose sui debiti fuori bilancio: i debiti fuori bilancio dal conteggio che ho io, sono novantatre milioni più questa delibera di diciannove milioni che portate adesso. Se i provvedimenti sono veri e ci sono tutti, ovviamente noi arriviamo a debiti fuori bilancio per un totale di centododici. Però ve lo voglio anche dire assessore, perché noi dobbiamo fare la differenza tra la competenza e la cassa. Allora io le parlo per quanto riguarda la ricognizione dei debiti fuori bilancio, fino a dicembre sono stati riconosciuti novantatre milioni. Lei lo sa meglio di me perché sono tre delibere. Una è stata fatta, la numero 25 del 30/07/2008, un’altra è stata fatta il 09/10/2008 ed un’altra è stata fatta il 27/11/2008. Rispettivamente, per tredici milioni 52... 58 milioni 349, 21.398, per un totale di 93.399. Questa è stata la ricognizione. Siccome questa ultima delibera riguarda la ricognizione di debiti fuori bilancio per novembre e per dicembre, perché quelle precedenti riguardavano fine ottobre, io ho motivo di pensare che sono 110. Lei mi potrà dire: ma la prima delibera prevedeva anche novembre e dicembre dell’anno precedente. Quindi Lei toglie da una parte e mette dall’altra, comunque viaggiamo oltre i 100 milioni di debiti fuori bilancio. Signor Sindaco, buona parte di questi debiti fuori bilancio dipendono da sentenze di cui all’art. 194 lett. A). Allora io le chiedo una cosa, ma glielo sto dicendo da tre anni: tante cose non funzionano in questa Amministrazione. Non conosco manco i professionisti che ci lavorano o chi è, ma uno dei grossi problemi di questa Amministrazione è l’Ufficio Legale che non funziona. E’ l’Ufficio Legale che non funziona. Abbiate almeno il coraggio di mettere mano a questo, perché ogni anno arrivano trenta, quaranta, cinquanta milioni di sentenze, che non possono gravare sul bilancio. Non riescono a monitorare le cause; non sanno quante cause sono a ruolo, quante ne sono in corso, quante sono le sentenze che stanno per uscire. Non lasciano pianificare all’Amministrazione. Allora io dico: scusate, ma voi avete chiamato 110 dirigenti esterni, no? Li avete messi da tutte le parti, ma dove servono non li mettete? Cioè, non ho capito, voi avete il potere, avete la possibilità di fare tutto, laddove dovete fare qualcosa di utile non lo fate? Ed allora abbiate il coraggio, signor Sindaco, concludo nel dirvi che io ovviamente vi annuncio il mio voto contrario al Bilancio, come credo tutto quello del Centrodestra. Ma mi pare che il lavoro che avete fatto in questi giorni, credo, grazie alla sinistra UDEUR ed all’MPA ed a qualche altro amico, alla fine pare che questo Bilancio riuscirà probabilmente ad avere l’approvazione. Ma non serve a nulla, perché noi a settembre siamo col riequilibrio, quindi vi aspetteremo in quella sede Assessore. In quella sede Lei arriverà con nove dodicesimi del suo mandato annuale per il 2009. Ed io mi auguro, oltre ai manifesti politici, alle belle conferenze che Lei ha avuto modo di fare dal punto di vista politico, mi auguro che quale Assessore al Bilancio  ed alla Programmazione possa prestare maggiore impegno, anche perché mi è capitato di assistere a due incontri, e voglio cogliere l’occasione di dirglielo, per un problema molto grave in questa città, che è quello di via Benurra. Dove là soltanto perché siamo stati fortunati non c’è stata ancora una vittima, ma ci potrebbe essere a settembre, ottobre. Lei ha due incontri con tutti i tecnici e gli assessori, io mi sono premunito di inviarle una nota, grazie al verbale che il Vicesindaco ha fatto, perché lei reperisse quei famosi 3 milioni per avviare questi lavori. Io so che i Suoi impegni sono tanti, ma mi auguro che Lei riesce in qualche modo a trovare un piccolo spazio anche per questo problema e trovare la soluzione che altrimenti nei prossimi mesi potremmo avere delle lacrime su una vicenda di questo genere. Grazie.</w:t>
      </w:r>
    </w:p>
    <w:p>
      <w:pPr>
        <w:pStyle w:val="Normal"/>
        <w:spacing w:lineRule="auto" w:line="360"/>
        <w:jc w:val="both"/>
        <w:rPr/>
      </w:pPr>
      <w:r>
        <w:rPr/>
      </w:r>
    </w:p>
    <w:p>
      <w:pPr>
        <w:pStyle w:val="Normal"/>
        <w:spacing w:lineRule="auto" w:line="360"/>
        <w:jc w:val="both"/>
        <w:rPr/>
      </w:pPr>
      <w:r>
        <w:rPr>
          <w:b/>
        </w:rPr>
        <w:t xml:space="preserve">VICEPRESIDENTE LUPO </w:t>
      </w:r>
      <w:r>
        <w:rPr/>
        <w:t>– Grazie Consigliere Varriale. Prima di dare la parola al Consigliere Simeone, volevo chiedere al Consigliere Signoriello, ma mi chiedeva di iscriverlo nella discussione o voleva intervenire sull’ordine dei lavori? Va bene, grazie, la parola al Consigliere Simeone.</w:t>
      </w:r>
    </w:p>
    <w:p>
      <w:pPr>
        <w:pStyle w:val="Normal"/>
        <w:spacing w:lineRule="auto" w:line="360"/>
        <w:jc w:val="both"/>
        <w:rPr/>
      </w:pPr>
      <w:r>
        <w:rPr/>
      </w:r>
    </w:p>
    <w:p>
      <w:pPr>
        <w:pStyle w:val="Normal"/>
        <w:spacing w:lineRule="auto" w:line="360"/>
        <w:jc w:val="both"/>
        <w:rPr/>
      </w:pPr>
      <w:r>
        <w:rPr>
          <w:b/>
        </w:rPr>
        <w:t>CONSIGLIERE SIMEONE</w:t>
      </w:r>
      <w:r>
        <w:fldChar w:fldCharType="begin"/>
      </w:r>
      <w:r>
        <w:rPr/>
        <w:instrText xml:space="preserve"> TC "CONSIGLIERE SIMEONE" \l 1 </w:instrText>
      </w:r>
      <w:r>
        <w:rPr/>
        <w:fldChar w:fldCharType="separate"/>
      </w:r>
      <w:r>
        <w:rPr/>
      </w:r>
      <w:r>
        <w:rPr/>
        <w:fldChar w:fldCharType="end"/>
      </w:r>
      <w:bookmarkStart w:id="25" w:name="__RefHeading___Toc237080799"/>
      <w:bookmarkEnd w:id="25"/>
      <w:r>
        <w:rPr>
          <w:b/>
        </w:rPr>
        <w:t xml:space="preserve"> </w:t>
      </w:r>
      <w:r>
        <w:rPr/>
        <w:t xml:space="preserve">– Io mi aspettavo che Salvatore intervenisse, perché l’ho visto vicino al bar, gli ho chiesto: Salvato’ ma intervieni? Mi ha detto: sì, come no, non intervengo? Anche se per pochi minuti, perché serve quasi a nulla. L’aspetto più generale e tecnico che lui rappresenta, perché in questo è bravissimo, è stato amministratore dell’Amministrazione negli anni Ottanta, quindi in effetti era alle Finanze, quindi conosce bene i meccanismi  e le situazioni, poi è un esperto in materia. La cosa che io più condivido è il grido di allarme e di dolore che Carlo Lamura dava in questa aula. Un dolore di un cittadino che evidentemente si sente spogliato, si sente offeso, si sente inutilizzato nel poter difendere gli interessi di tutti ma anche l’orgoglio di se stessi di rappresentare qualcosa a questa città. Ed io condivido pienamente le cose che diceva Carlo. Però bisogna dividere le acque... (inc.) ...stava sei mesi qua. Io lo ringrazio pubblicamente, perché una parte degli impegni che ti sei assunto con questo Consiglio, una parte minima, la stai realizzando.  I primi vagiti sono il tema della Finanza derivata, che basta leggere quello che è successo a Milano l’altro ieri, la Moratti è più X, Y, Z, sono stati rinviati a giudizio. Perché con questi giochetti ogni Comune che evidentemente quelli più ricchi e quelli più poveri, credevano di uscire da situazioni di emergenza poi si sono trovati nell’emergenza maggiore, quindi nelle difficoltà più peggiori. Come la stessa questione dei verbali contravvenzionali inesigibili e dei fitti passivi inesigibili. Portarli in Bilancio e caricarli sempre, anno per anno, come se fossero ciliegie che dovranno maturare per poterle raccogliere, significava che evidentemente tra le due l’una: o si era nel torbido, ed io penso che lì sia andato a finire e chi ha gestito per anni la Finanza del Comune di Napoli giocava saltellando su queste cose.  Che poi sono uscite fuori, sono 240 miliardi complessivamente. Sono noccioline, piccole somme, piccole cose. La stessa questione è come utilizzare meglio il danaro che il cittadino e lo Stato – il cittadino e lo Stato è la stessa cosa anche se appaiono due cose lontane, ormai ci siamo abituati culturalmente da sinistra lo Stato è buono e bello quando ci sto io, da destra è la stessa cosa, quindi in effetti qui non si capisce più quale funzione deve, ed ha, uno Stato democratico ed uno Stato di diritto. Io ritengo che Berlusconi stia facendo la sua parte fino in fondo. Sarà sbagliato, saranno i cittadini a dover dare dei giudizi, noi dobbiamo lavorare su quello che è evidentemente il nostro ruolo, la nostra funzione. Dobbiamo cercare di essere collaborativi. Collaborativi non significa essere corporativi oppure evidentemente avere degli interessi che poi dopo portano dove molto spesso hanno portato la pubblica amministrazione. Non solo quella napoletana. Basta leggere la stampa nazionale, ogni giorno abbiamo una pagina intera per poter scrivere tutta la drammaticità, le ruberie e gli imbrogli che ci sono nella pubblica amministrazione. Queste cose sono state l’inizio, poi l’altro impegno era, Assessore, la questione dei costi e dei contratti di queste Partecipate e di queste Controllate. L’impegno era che si dismettessero una serie di impianti per congegnarne quattro, cinque, per fare quattro, cinque holding, dove tutte queste cose vanno a convogliarsi poi nell’attività che deve esercitare, deve dare l’amministrazione al cittadino ed alla cittadinanza, che non penso che – Lamura diceva – non bisogna assicurare i servizi sociali indispensabili, non bisogna assicurare il trasporto, non bisogna assicurare l’emergenza quotidiana, ormai anche la quotidianità è diventata emergenza in questa città. Io l’ho scritto sugli MSS, dal 2001 ad oggi siamo passati da una funzione di sole e di promessa, quindi in effetti un’aspettativa per i napoletani. Cosa che dicevano gli altri, al 2001 siamo scesi proprio nell’infero. E la cosa peggiore che ci possa essere nella morte è quando si va nell’infero, perché poi o vai in paradiso perché hai fatto il tuo dovere, oppure vai all’inferno. Al momento siamo all’inferno. Io non volevo dire questo, perché non volevo nemmeno accostarmi in questo Consiglio Comunale in questa giornata. Ho fatto la scelta di amore, di affetto, nei confronti della mia città e dei cittadini e di un mio collega. Loro sanno come la penso, perché ci siamo confrontati. Io ho detto: quando siete pronti ci vediamo tutti quanti insieme, vediamo almeno i referenti e lavoriamo insieme, costruiamo insieme. Perché qui ormai bisogna finirla questa questione della sinistra e della destra. C’è un giro, ormai sono squadre. Questa Amministrazione o l’altra Amministrazione di Centrodestra si fa la squadra ed in questa squadra di fine ponte hai tutte le compense oppure rimani fuori. Può essere il migliore in assoluto, la persona più per bene in assoluto, rimane fuori dallo schema. Allora, è una questione bipartisan, è una questione che bisogna affrontare fino in fondo. Queste faccende strane dei numeri, dei concetti, del perché e del percome è nella legittimità di ognuno che vede e legge quello che si legge sulla stampa, quando ha letto Simeone voterà contro il bilancio consuntivo. Giustamente oggi se sento che io voto il bilancio ci sono due opzioni: o Simeone l’hanno conquistato amorevolmente sulla strada di Damasco; oppure Simeone è impazzito, avrà qualche suo interesse ed è andato a barattare. Perché così si era abituati nel passato. Se si dice la verità, se si dice la verità fino in fondo allora significa che si è acquistata anche la dignità propria di poter partecipare e concorrere alle soluzioni della città perché io – poi – lì sfiderei l’opposizione. Sul piano delle cose della politica, non sul piano delle beghe e delle comunelle. Io con un gruppo di amici miei – che mi onoro di averli indipendentemente da ognuno, storie, culture, valori – sono stato minacciato di essere espulso. Qualcuno ha chiamato il dottor Benincasa per dire “Devi espellere Simeone”, qualcun altro – che fortunatamente è andato a casa – ha chiamato Benincasa e gli ha detto “Devi espellere Simeone”. Né gli uni e né gli altri hanno avuto il coraggio di prendere il telefono e dire “Scusa, fammi capire che è successo, perché pare una cosa strana”. Io ho detto al signor Benincasa “Quell’incontro l’ho fatto io”. Io non mi faccio invitare, io partecipo, concorro, se credo in un progetto e non era un progetto di rivendicazionismo nei confronti della Iervolino, della città di Napoli. Perché questa è stata, caro Sindaco, la goccia che ha fatto traboccare il vaso. Io ho detto a lui “Dammi il tempo materiale fino a domani mattina, che faccio io una lettera e la mando ufficialmente, in modo che ti metto fuori da ogni responsabilità perché non voglio che poi tu debba pagare per gli altri cose che dove tu evidentemente non c’entri”. La stessa questione ho fatto con loro. Cari amici, cari compagni, io non sarò mai un ostaggio o un prigioniero, io sono una persona che è nata per essere libera, per essere, a modo mio, e per come interpreto io la politica, una persona che esprime tutto quello che pensa, fino in fondo e in coerenza ho fatto questa scelta. È una scelta che, evidentemente, mi porterà al futuro, ma non legato ad un disegno, legato ad un progetto che non c’è, allo stato non c’è né progetto né il nostro vecchio incubatore. </w:t>
      </w:r>
      <w:r>
        <w:rPr>
          <w:i/>
        </w:rPr>
        <w:t>(Voci fuori microfono)</w:t>
      </w:r>
      <w:r>
        <w:rPr/>
        <w:t xml:space="preserve">. Gliel’ho detto pubblicamente, li ho messi in croce. Ogni qual volta ci si vedeva non si parlava mai della politica, si parlava di come estromettere Bassolino o come di uccidere la Iervolino o di come distruggere Simeone, capito? </w:t>
      </w:r>
      <w:r>
        <w:rPr>
          <w:i/>
        </w:rPr>
        <w:t>(Voci fuori microfono)</w:t>
      </w:r>
      <w:r>
        <w:rPr/>
        <w:t xml:space="preserve">. Allora, quando uno ha il coraggio di dire queste cose e dire “Voi state sulla strada sbagliata” perché la politica è costruzione e c’è differenza perché se non ci fossero valori e ideali differenti significherebbe che il mondo sarebbe tutto di grandi saloni e scienziati. Invece qui, da dentro, si tenta sempre di camuffare il fatto politico con un interissino personale, piccolino piccolino piccolino. A Realfonzo gliel’ho detto io: per me è più riformista di tanti che in questa assise credono di avere le idee da riformista. Riformista significa riformare quello che c’è e puntare a migliorare quello che evidentemente bisogna fare per il futuro, altro non è. Perché poi siamo tutti riformisti. Io sento che oggi è il centro-destra, ma la politica è la sinistra; la sinistra più accesa. A volte loro diventano estremisti della sinistra storica, come comportamento. Ma le relazioni di tipo culturale è normale che hanno una loro caratterizzazione, una loro storia da rispettare perché oggi ce ne accorgiamo che la storia è scritta sempre dai vincitori e mai dai vinti e non è mai stata scritta a quattro mani. Oggi vedo un signore come Violante – che mi ha mandato a casa – che due mesi fa ha fatto una grande pubblicazione dove ha detto che il comunismo è tutta un’eresia, tutta una fesseria, tutti imbrogli, tutte porcherie. Io dico, questo disgraziato che ha messo sotto sopra, ha rotto gli equilibri fra organi dello Stato che, comunque, dovevano essere liberi e indipendenti. Oggi ci troviamo in uno scontro non mediatico, ma uno scontro – diciamo – ossa ad ossa, pelle a pelle. La Magistratura che è offesa pubblicamente, vilipesa, mortificata da personaggi che evidentemente dovrebbero fare altre cose. E lo stesso la politica, persona per bene che fa la politica per amore e per passione viene mortificato – molto spesso – da magistrati che per incapacità o per reazioni strane mettono in ginocchio tutto. Si è parlato di Romeo. La mattina scendete, girate la città. C’è una grande Ferrari, ultimo tipo, aperta, è il simbolo del Romeo Show, che sta sotto il suo albergo dove migliaia, centinaia di migliaia di persone vanno lì, ancora oggi, ad accomodarsi, ad inchinarsi, a chiedere. È visto come un Re Mida, qualcuno che ha portato qualcosa in questa città. Romeo ha fatto le rapine è peggio degli altri. Io voglio essere denunciato per dire “Quando si incomincia?”. Io debbo dare 31.000 all’Erario, che ho votato una delibera per costituire una Commissione –non di amministratori – di grandi esperti. È incredibile, guardate, quello che sta succedendo in questo Paese. È da pazzia. Ecco perché noi non ci capiamo più. Ormai siamo gli uni dubbiosi e diffidenti dell’altro, ma non è vero, non è così. Bisogno riappropriarsi della propria anima, della propria coscienza, del proprio modo di essere. Ecco, del proprio carattere, però nel rispetto dei ruoli, delle prerogative e delle funzioni. Il problema è di fondo. Voi siete rappresentati in questa Amministrazione, se avete da dire qualcosa dovete dirla al vostro referente, al vostro punto di riferimento. Venire qua dentro e voler dare morali agli altri, insegnare cose voi conoscete che noi sappiamo come voi e quanto voi non è cosa da fare, non è il luogo opportuno. Io sono venuto qua per costruire. Io oggi darò il voto per le cose che ho detto, ma innanzitutto per un amico che me lo ha chiesto. Salvatore Carrieri mi ha chiesto di votare il bilancio consuntivo, me lo ha chiesto in tempi non sospetti perché dice “Carmine, votiamolo questo bilancio. Diamo la possibilità alla città ancora di respirare. Perché peggiore è il Commissario dello stesso Sindaco che abbiamo”, ma questo è il motto di sempre: peggiore è il Commissario di un Sindaco qualsiasi. Io sono stato invitato ad incontrarmi con voi., Sono venuto da qualcuno di voi io? T’ho chiamato ieri, per fatto personale, per dirti: “Grazie Riccà”, perché ci credo. Quindi però, il voto non è di Carmine Simeone, Carmine Simeone avrebbe votato contro. Il voto è Carmine che vota anche per Salvatore Galiero. </w:t>
      </w:r>
    </w:p>
    <w:p>
      <w:pPr>
        <w:pStyle w:val="Normal"/>
        <w:spacing w:lineRule="auto" w:line="360"/>
        <w:jc w:val="both"/>
        <w:rPr/>
      </w:pPr>
      <w:r>
        <w:rPr/>
      </w:r>
    </w:p>
    <w:p>
      <w:pPr>
        <w:pStyle w:val="Normal"/>
        <w:spacing w:lineRule="auto" w:line="360"/>
        <w:jc w:val="both"/>
        <w:rPr/>
      </w:pPr>
      <w:r>
        <w:rPr>
          <w:b/>
        </w:rPr>
        <w:t>PRESIDENTE IMPEGNO</w:t>
      </w:r>
      <w:r>
        <w:rPr/>
        <w:t xml:space="preserve"> </w:t>
      </w:r>
      <w:r>
        <w:rPr>
          <w:b/>
        </w:rPr>
        <w:t xml:space="preserve">- </w:t>
      </w:r>
      <w:r>
        <w:rPr/>
        <w:t>ha chiesto di intervenire il Consigliere Nicodemo.</w:t>
      </w:r>
    </w:p>
    <w:p>
      <w:pPr>
        <w:pStyle w:val="Normal"/>
        <w:spacing w:lineRule="auto" w:line="360"/>
        <w:jc w:val="both"/>
        <w:rPr/>
      </w:pPr>
      <w:r>
        <w:rPr/>
      </w:r>
    </w:p>
    <w:p>
      <w:pPr>
        <w:pStyle w:val="Normal"/>
        <w:spacing w:lineRule="auto" w:line="360"/>
        <w:jc w:val="both"/>
        <w:rPr/>
      </w:pPr>
      <w:r>
        <w:rPr>
          <w:b/>
        </w:rPr>
        <w:t>CONSIGLIERE NICODEMO</w:t>
      </w:r>
      <w:r>
        <w:fldChar w:fldCharType="begin"/>
      </w:r>
      <w:r>
        <w:rPr/>
        <w:instrText xml:space="preserve"> TC "CONSIGLIERE NICODEMO" \l 1 </w:instrText>
      </w:r>
      <w:r>
        <w:rPr/>
        <w:fldChar w:fldCharType="separate"/>
      </w:r>
      <w:r>
        <w:rPr/>
      </w:r>
      <w:r>
        <w:rPr/>
        <w:fldChar w:fldCharType="end"/>
      </w:r>
      <w:bookmarkStart w:id="26" w:name="__RefHeading___Toc237080800"/>
      <w:bookmarkEnd w:id="26"/>
      <w:r>
        <w:rPr>
          <w:b/>
        </w:rPr>
        <w:t xml:space="preserve"> – </w:t>
      </w:r>
      <w:r>
        <w:rPr/>
        <w:t xml:space="preserve">ho qualche difficoltà, fuori da ogni ironia, a intervenire dopo un po’ le visioni anche apocalittiche alla Blade Runner di Carmine Simeone, ma soprattutto dopo l’erudizione alessandrina del, ora non vedo più, è scomparso, Salvatore Varriale il quale, diciamo la verità, Sindaco, siamo stati fortunati perché noi abbiamo corso il rischio di perderlo, di trovarcelo in Provincia con Assessore al Bilancio. Noi siamo stati fortunati, ci spiace perche non ho scelto questo ottimo Assessore al Bilancio, però siamo fortunati, abbiamo una spina nel fianco che ci da una mano. Purtroppo se n’è andato. Io sono qui per una ragione molto semplice, diciamo. Anche qua, fuori da ogni ironia, far parte di una Maggioranza è un impegno che, innanzi tutto, ognuno di noi eletto da popolo, per citare il compagno notaio Sant’Angelo,  ha assunto. È un impegno che ciascuno di noi non ha preso con se stesso, ma è un contratto sociale che ognuno di noi ha sottoscritto con gli elettori i quali è vero che hanno votato scrivendo il cognome di ognuno di noi in migliaia, diciamo, ma è anche vero che hanno votato ognuno di noi perché ognuno di noi è rappresentante di un partito, che è rappresentante di una Maggioranza, che è rappresentata da un Sindaco. E perciò, insomma, non devo neanche giustificare. Il Sindaco è stata molto dolce, molto gentile, insomma, la settimana scorsa, avevo anticipato a tutti le ragioni per cui non sarei stato qui; oggi sono qui perché sono un consigliere di centrosinistra, del PD, e, innanzitutto, il rapporto che ho questa Amministrazione e il mio riferimento - per citare il compagno Carmine Simeone – è il Sindaco di Napoli. Io non ho altri riferimenti da Consigliere Comunale, nei confronti della Giunta, che non sia il Sindaco di Napoli Rosa Russo Iervolino. Ed è in base a questa fiducia che noi oggi qua non è che ci troviamo a ridiscutere come ridistribuire le risorse per i prossimi anni. Noi oggi stiamo qua e a fare una fotografia di quello che è stato il 2008 e andare avanti nei progetti che l’Amministrazione, ben ha fatto ieri, ha rimarcato per il futuro della città  e io le auguro ance il peri futuro di questa coalizione. Per cui oggi sono qui perché il mio è un voto di fiducia nei confronti del Sindaco, perché ex Vicesindaco era nell’unione dei capigruppo, io ho sostenuto, che da troppo tempo, Sindaco, noi rischiamo che non fare altro che i ratificatori in questo Consiglio Comunale, e certamente questa cosa non dipende da te, ci mancherebbe altro. Perché è troppo tempo che in questo Consiglio Comunale noi non facciamo altro che riunirci per discutere o di bilancio o di ratifiche di bilancio. Io mi sento mortificato da questa cosa. Io mi sento mortificato dal fatto di non poter condizionare, indirizzare, controllare l’attività dell’Amministrazione su ciò che davvero vale. Che cosa vogliamo fare del contro storico? Che cosa vogliamo fare del piano commerciale? Quali sono i progetti reali su Bagnoli? Di questo noi dobbiamo discutere. Oggi è una giornata di passaggio, è anche 30 luglio, d’altronde siamo quasi tutti in vacanza, diciamo. Però, devo dire la verità, il fatto di essere stato fuori, Sindaco, la settimana scorsa, mi ha dato la possibilità di non essere in questo vortice folle anche di telefonate che ho ricevuto nella mia assenza da Napoli e guardare,  anche un po’ divertito, diciamo, un teatrino, diciamo. Ma quale motivo ha questa maggioranza per non essere oggi in aula? Quale ricatto potevano mai portare avanti con un Sindaco come Rosa Russo Iervolino? La mia fiducia è nei confronti del Sindaco, io so che il Sindaco Rosa Russo Iervolino non cederà mai a nessun ricatto politico, non cederà mai a nessun ricatto politico. Le partecipate? </w:t>
      </w:r>
    </w:p>
    <w:p>
      <w:pPr>
        <w:pStyle w:val="Normal"/>
        <w:spacing w:lineRule="auto" w:line="360"/>
        <w:jc w:val="both"/>
        <w:rPr/>
      </w:pPr>
      <w:r>
        <w:rPr/>
      </w:r>
    </w:p>
    <w:p>
      <w:pPr>
        <w:pStyle w:val="Normal"/>
        <w:spacing w:lineRule="auto" w:line="360"/>
        <w:jc w:val="both"/>
        <w:rPr/>
      </w:pPr>
      <w:r>
        <w:rPr/>
        <w:t>(interventi fuori microfono)</w:t>
      </w:r>
    </w:p>
    <w:p>
      <w:pPr>
        <w:pStyle w:val="Normal"/>
        <w:spacing w:lineRule="auto" w:line="360"/>
        <w:jc w:val="both"/>
        <w:rPr/>
      </w:pPr>
      <w:r>
        <w:rPr/>
      </w:r>
    </w:p>
    <w:p>
      <w:pPr>
        <w:pStyle w:val="Normal"/>
        <w:spacing w:lineRule="auto" w:line="360"/>
        <w:jc w:val="both"/>
        <w:rPr/>
      </w:pPr>
      <w:r>
        <w:rPr>
          <w:b/>
        </w:rPr>
        <w:t xml:space="preserve">CONSIGLIERE NICODEMO – </w:t>
      </w:r>
      <w:r>
        <w:rPr/>
        <w:t xml:space="preserve">nessun ricatto, punto. Trovo perciò assolutamente scontata la presenza dei Consiglieri, oggi, in aula. Noi oggi stiamo qua e voteremo il consuntivo. E devo dire, Sindaco, che io ho apprezzato,oggi, la sobrietà dell’Assessore Rea. E ho apprezzato la sobrietà perché se oggi avesse avuto parole, Assessore mi permetta, sbagliate nei confronti di atti che non una precedente Amministrazione, che non un precedente Consiglio Comunale, ma questa Amministrazione e questo Consiglio Comunale ha votato nel passato, avrebbe fatto un errore grave. Perché lei, Assessore, rappresenta la continuità di questa Amministrazione. Il Sindaco è uno, questa maggioranza è una. L’ottima delibera che lei ha fatto presente sui debiti fuori bilancio, è una delibera che questo Consiglio Comunale con la grande collaborazione dell’Opposizione ha voluto per più e più anni. L’operazione di pulizia che lei ha fatto sui residui è un’operazione che questo Consiglio Comunale – io non c’ero – già ha fatto nel 2003. Perciò io credo che lei stia lavorando, e stia lavorando anche bene però io le vorrei fare una preghiera, perché io, lei sa, quando abbiamo portato il preventivo in quest’aula penso di essere stato uno dei Consiglieri che più di altri si è speso per dare una mano affinché quella manovra passasse, avesse un indirizzo politico preciso. Però io apprezzo la sobrietà che lei oggi ha in quest’aula. A me non piacciono le visioni salvifiche, eroiche, che il nuovo rappresenti sul vecchio, perché questo non esiste, perché questo non c’è, perché questo è esattamente l’Amministrazione Iervolino e questo sarà l’Amministrazione Iervolino fino alla sua chiusura. Io gliel’ho detto anche pubblicamente: a me piace quando lei svolge la sua funzione straordinaria di professore e nel ruolo di tecnico a cui è stato chiamato. Io non apprezzo quando lei fa l’artefice del nuovo, lei mi deve consentire. Non apprezzo, diciamo. Ma perché questo è un’offesa per questo Consiglio Comunale, per i Consiglieri che questo rendiconto l’anno scorso hanno votato come preventivo, come riequilibrio e come assestamento. Io c’ero l’anno scorso e io ho votato a favore. Io non sono pazzo, io oggi voto a favore e il rendiconto è la fotografia di quello che ho fatto l’anno scorso. Anche sulla vicenda delle partecipate io non ho mai sentito il sindaco di Napoli dire che l’acqua a Napoli dev’essere privata; io ho sempre sentito che la gestione dell’acqua a Napoli sarà pubblica. Chi mai ha pensato di fare altro in questo Consiglio Comunale, in questa Amministrazione? Noi siamo perfettamente sulla stessa lunghezza d’onda, noi continuiamo a rappresentare una Maggioranza di centrosinistra, un’Amministrazione Iervolino che ha degli obiettivi precisi e che io non mi auguro, io sono convinto che arriverà fino al 2011. Perciò, andiamo avanti. Io glie l’ho detto anche privatamente Sindaco, non ci sarà nessun motivo al mondo che mi distoglierà dalla fiducia che ho in te, e poiché il rapporto mio da consigliere comunale e per gli elettori, per la gente che rappresento, è il rapporto mediato con te, su questa cosa tu non avere mai dubbi. Mai dubbi, io sono un consigliere di maggioranza ed è per questo che avrai il mio voto favorevole. </w:t>
      </w:r>
    </w:p>
    <w:p>
      <w:pPr>
        <w:pStyle w:val="Normal"/>
        <w:spacing w:lineRule="auto" w:line="360"/>
        <w:jc w:val="both"/>
        <w:rPr/>
      </w:pPr>
      <w:r>
        <w:rPr/>
      </w:r>
    </w:p>
    <w:p>
      <w:pPr>
        <w:pStyle w:val="Normal"/>
        <w:spacing w:lineRule="auto" w:line="360"/>
        <w:jc w:val="both"/>
        <w:rPr/>
      </w:pPr>
      <w:r>
        <w:rPr>
          <w:b/>
        </w:rPr>
        <w:t xml:space="preserve">PRESIDENTE – </w:t>
      </w:r>
      <w:r>
        <w:rPr/>
        <w:t>Ha chiesto di intervenire, il consigliere Signoriell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27" w:name="__RefHeading___Toc237080801"/>
      <w:bookmarkEnd w:id="27"/>
      <w:r>
        <w:rPr>
          <w:b/>
        </w:rPr>
        <w:t xml:space="preserve"> – </w:t>
      </w:r>
      <w:r>
        <w:rPr/>
        <w:t xml:space="preserve">Grazie Presidente. Onorevole Sindaco, signori assessori, colleghi consiglieri, in maniera – a parte che ho l’impressione di essere ritornato due mila anni indietro perché mi ricordavo quello che diceva Cristo prima di essere crocifisso, al canto del gallo, qualcuno di voi mi tradirà per tre volte e si è verificato già in questa seduta consigliare. Stando che a chi mi riferisco sa ascoltare, e ha inteso bene a chi mi riferisco. Ma in maniera molto pacata prima di fare solo alcune riflessioni sul consultivo, vorrei spiegare anche se non mi sono mai atteggiato a professore in quest’aula, a qualche consigliere – nella fatti specie a Fucito – che questa è un’aula consigliare, dove si decide almeno si dovrebbe decidere, perché fino ad oggi e lo diceva Nicodemo che è intervenuto qualche attimo fa e che ho apprezzato molto il suo intervento, perché  sebbene giovane, ha dimostrato a chi si atteggia ad esperto della politica, che quando si sostiene una coalizione, quando si decide di percorrere una strada insieme, si percorre. Se uno cambia nel corso del tragitto, la politica dovrebbe essere quasi un volontariato. La politica è passione, non ce l’ha prescritta il medico. Quindi chi cambia idea, per carità merita tutto il rispetto di questo mondo, ma se ne può andare tranquillamente, senza la necessità di ricattare per chiedere da cardinale di diventare vescovo, da vescovo di diventare cardinale e poi papa. Allora quando il collega Fucito confonde l’aula consigliare con un tavolo di trattative sindacali, questo diventa veramente grave. Perché poi quando diventa uno sfogatoio su quelle che sono le prerogative di alcuni sindacalisti e la tutela dei lavoratori, ritengo che lui abbia sbagliato indirizzo. Deve recarsi a piazza Garibaldi, alla CGL dove li ci sono tutti i responsabili di settori, per poter portare avanti delle istanze, ma che qui si discute sulle sorti della città di Napoli, cosa che non fate. Voglio ricordare al compagno Fucito, il quale è fiero del comunismo e per carità le opinioni di ognuno, è libero di pensare quello che vuole, ma dimentica che il comunismo – e non è Ciro Signoriello che lo dice – il comunismo dovunque ha disseminato morte e miseria, dovunque, in tutte le parti del mondo. E’ molto più buffone in questa città chi sostiene una maggioranza, che oramai da trenta lunghi anni ha realizzato i quartieri ghetto, da lunghi quindici anni ha consentito lo sfascio delle partecipate perché ha messo i suoi uomini nei consigli di amministrazione, perché i suoi uomini nella giunta, perché ha ricattato la maggioranza per avere assessori e per avere poltrone che determinano le sorti di questa città. E’ molto più buffone, chi in aula predica bene e poi quando ormai la stampa non c’è più, la pensa e si comporta diversamente. C’è chi già da quindici anni si dimostra di essere un buffone. Chiusa la parentesi dello sfogo del compagno Fucito, vorrei rivolgermi all’assessore Realfonzo. Guardi Realfonzo qualche componente della sua maggioranza, l’ha etichettato come riformista. Per me né lei non lo è un riformista, perché all’inizio quando lei si è insediato – soprattutto sul corriere del mezzogiorno, se vuole vado giù al primo piano a prendere tutte le sue interviste a pagina intera. Devo dire la verità era anche fotogenico, avevo l’impressione che sembrava il Presidente dell’America nella stanza – ha rilasciato delle interviste, che devo dire la verità, anche da oppositore condividevo perché lei parlava di mettere mano alle partecipate, perché lei parlava di mettere mano all’organo di controllo, perché lei parlava di mettere mano ai dirigenti che sono distratti, diciamo così, che lei parlava di ridurre le partecipate. E poi devo dire la verità, mi lasci passare questo termine, poco simpatico nei confronti dei suoi predecessori. Voglio dire che è legittimo che noi dell’opposizione abbiamo messo in croce il povero Cardillo, ma che lo facesse lei che è la continuità amministrativa e politica di questa maggioranza, è poco elegante. Allora, devo dire la verità, per un attimo – sebbene ovviamente il ruolo che svolgo io è quello di essere critico nei confronti della maggioranza, soprattutto quando c’è stata quella sorta di verifica, sono stato anche critico sulla scelta degli assessori – però leggendo attentamente quelle interviste, le condividevo. Anche se lei qualche sciocchezzina l’aveva detta perché l’acqua, tutti quanti noi abbiamo sostenuto in questa aula, di volerla pubblica. Non aspettavamo mica Realfonzo per stabilire se l’acqua doveva essere pubblica o privata. Però voglio dire è legittimo che un assessore no alle prime arme perché non ha esperienza di vita, che si vuole imporre all’opinione pubblica, cerca di mettersi in evidenza. Poi, cosa è successo? Subito dopo le interviste, lei è diventato peggio di Cardillo. E’ questo il vero problema, che lei è diventato peggiore di Cardillo perché almeno Cardillo aveva posto, almeno in discussione in quest’aula, di eliminare e di mettere sul mercato tutte le partecipate non strategiche. Ricordo bene tutte le partecipate non strategiche. Aveva almeno in una sala giunta, di qualche anno fa, addirittura anche una sorta di conferenza stampa con delle immagini trasmesse in sala giunta di creare una holding delle partecipate e di ridurre i costi per controllare… Quindi, mi aspettavo effettivamente un riformista, invece lei è risultato essere più conservatore di me. Perché ha propinato sempre le stesse cose, e non solo ha propinato sempre le stesse cose, ma addirittura ha detto delle cose, come se la finanza di questa città andasse male per colpa dell’ICI. Alla pagina 3 della sua relazione, l’ho già detto anche in Commissione, ma è la prima pagina di fatto, perché la prima pagina porta l’emblema, che è il Comune di Napoli, la seconda pagina, porta l’indice degli argomenti, la terza pagina, che è la prima utile, lei scrive questo e dice che la gestione relativa all’esercizio finanziario 2008 è stata caratterizzata da alcune criticità, in primo luogo lo scorso esercizio è stato caratterizzato dalle significative ben note evidenti materie di ICI sull’abitazione principale. E bene, dette da un comunista, perché difatti comunista è, e lo dimostrano le numerose riunioni che lei fa con il cartello dei Comunisti napoletani, i  pseudointellettuali, i consigli di amministrazione, perché poi qualche fax l’ho avuto tra le mani, di queste sue riunioni, doveva essere l’unico argomento esaltato da lei. Perché quando un politico, un amministratore sia locale o nazionale, cerca di eliminare qualche gabella dai contribuenti, dovrebbe ricevere in qualche modo, soprattutto da chi poi si spaccia di essere comunista, e quindi vicino alle esigenze del popolo, come se poi essere vicino al popolo, vicino al sociale e tutelare gli interessi dei lavoratori sarebbe poi una prerogativa solo di quelli che hanno sventolato la bandiera rossa e falce e martello, dovrebbe essere felice. Invece, cosa fa Realfonzo? Ritiene che quella è l’unica causa del disastro delle finanze napoletane. Questi sono dati che ha detto l’assessore in Commissione, non mi sono inventato io, perché tra l’altro sono svogliato, soprattutto in questo periodo, quindi non mi sono letto nessuna carta, tra l’altro tutto so fare nella vita, eccetto che leggere i numeri, perché non ho mai studiato per capire in numeri, ma rifacendomi ai dati che lei stesso ha citato in Commissione. E  bene, noi siamo al 30% di riscossione delle multe, al 33% di fitti attivi, abbiamo 100 milioni di debiti fuori bilancio, abbiamo una serie di partecipati, con una serie di comparielli nei Consigli di Amministrazione. E bene, il buon riformista, che per me è il più grande conservatore, dice che una delle peculiarità, perché questa finanza di questa città è in crisi, è il mancato introito dell’ICI, tra l’altro non è pure mancato introito, perché al massimo potrebbe essere un ritardato introito, al massimo potrebbe essere un ritardato introito e non un mancato introito. Realfonzo, mi aspettavo da lei una relazione un poco, poco più accorta, dei provvedimenti più attenti e soprattutto mi lasci passare, ma non è offensivo, io ho l’impressione di trovarmi di fronte ad un Bilancio Consuntivo ricco di artifici contabili, per mascherare una situazione disastrosa, per nascondere una situazione disastrosa. E questa situazione disastrosa, assessore Realfonzo, è stata prodotta da questo centrosinistra, è stata prodotta da chi, qualche minuto fa, ha identificato noi e </w:t>
      </w:r>
      <w:r>
        <w:rPr>
          <w:color w:val="000000"/>
        </w:rPr>
        <w:t>Cesario,</w:t>
      </w:r>
      <w:r>
        <w:rPr/>
        <w:t xml:space="preserve"> che da soli quindici, venti giorni, di fatto amministra la Provincia, buffoni. E allora, assessore Realfonzo, mi ero appuntato altre cose sui fitti, sui residui attivi, sui crediti dubbi, che lo stesso Collegio dei Revisori, perché poi lei nella replica credo che dovrà smentire il Collegio dei Revisori. Perché il Collegio dei Revisori, io mi sono anche appuntato delle pagine, sta in netta antitesi con quanto lei ha affermato su determinati provvedimenti. Mi aspetterei, da Consigliere comunale, che lei in questa fase smentisse quello che poi hanno sottoscritto e firmato i revisori dei conti, che tutto sommato i revisori dei conti, almeno due su tre dovrebbero essere più simpatizzanti per il centrosinistra. Io non sono uno di quelli ottimisti, non credo che noi arriveremo alla fine del mandato, onorevole Sindaco. Ma devo dire la verità, non credo non tanto per la volontà di questa assise, perché voglio dire, se mi dovessi basare sulla volontà di questa assise, allora probabilmente ci sarebbe una proroga per altri ancora cinque anni, oltre al 2011. Io credo, che quando poi il suddito di questa città, tra pochi mesi, sarà costretto per scadenza mandato a sottoporsi al giudizio degli elettori, in quella fase, al massimo, si scioglierà anche il Consiglio comunale. Ovviamente, questa cosa personalmente non mi spaventa, perché sappiamo fare qualche altra cosa, oltre a fare in maniera pessima il consigliere comunale, però vorrei, onorevole Sindaco e assessore Realfonzo, e di qui mi ricollego, anche perché sotto certi aspetti sono stato anticipato da Nicodemo, vorrei che il Consiglio comunale funzionasse come tale, perché è bella la battutina, perché sdrammatizzare, intanto io non mi sento stanco, non arrivo stanco al Consiglio comunale. Quando non ho voglia di venire non vengo, perché ho deciso, quando mi sono candidato nel 2001 e ho avuto la fortuna di essere eletto, di svolgere il ruolo, che ovviamente io chiedevo agli amici e agli elettori di svolgere, quindi ho lasciato quelle che sono le mie attività personali, perché ritengo, sono convinto di quello che dico, che quando si sceglie di partecipare all’assise politica di una città, lo si deve fare a tempo pieno. Proprio perché è una passione, proprio perché è volontariato, proprio perché si determinano le scelte, che poi ricadono su un milione di cittadini, uno lo deve fare a tempo pieno e con attenzione. Quindi non mi sento mai stanco, ogni qualvolta vengo, anche al 30 luglio, con un caldo tremendo, sono entusiasta di stare qui. Però, mi aspetto dalla sua Giunta, onorevole Sindaco, e da lei, assessore, dobbiamo stare ancora qui sette, otto mesi, due anni, non so, ma sette, otto mesi, cerchiamo di venire in aula con delle proposte serie, che facciamo bene alla città. Smettiamo di venire in aula per l’ordinaria amministrazione, cerchiamo di lasciare, nel bene e nel male, un sogno a questi cittadini, che stanno in sofferenza, non solo per la crisi economica mondiale, ma per una questione meridionale, che da fin troppo tempo esiste. Quindi, se vogliamo rappresentare quella classe politica, a prescindere dalle appartenenze, tra me e lei, probabilmente, assessore Realfonzo, fino alla fine del mandato, ci sarà sempre una diatriba abbastanza accesa, ma voglio dire è il gioco delle parti. Ma sono convinto o presumo che sia così per tutti quanti noi, di remare tutti nella stessa direzione per il bene della città. Credo, un sacco di volte probabilmente ho sbagliato, ed è stata la prova evidente ieri quando le ho inviato, alla sua attenzione, una proposta che io ritengo costruttiva, sia per le finanze sia per l’organizzazione di questo servizio. Io ieri le ho fatto arrivare, perché ho presentato in Commissione, una proposta</w:t>
      </w:r>
      <w:r>
        <w:rPr>
          <w:b/>
        </w:rPr>
        <w:t xml:space="preserve">  </w:t>
      </w:r>
      <w:r>
        <w:rPr/>
        <w:t>per la riorganizzazione dell’ufficio matrimoni e per il Maschio Angioino perché collegandomi a Internet mi sono reso conto che in tutti i Comuni d’Italia, soprattutto in quelle città a vocazione turistica, si paga; io non vedo perché in questa città dove già c’è una sofferenza storica che non è dovuta né a Prodi – per i compagni così non si offendono – né a Berlusconi, c’è una sofferenza e noi dobbiamo essere sempre dei buoni samaritani. Quindi ho proposto, ne ho inviato anche una copia all’Onorevole Sindaco che probabilmente non ha ancora avuto l’opportunità di leggerla perché ho inviata ieri sera, di utilizzare, di creare un servizio matrimoni indipendente al Maschio Angioino dove si paga. E certo, per i napoletani in giorni feriali e in orari lavorativi ovviamente, come amministratore, dovremmo offrire il servizio in maniera gratuita, ma laddove non ci sono questi presupposti, pagare come si fa in tutte le città d’Italia. Questo significa che anche noi dell’Opposizione remiamo nella sua stessa direzione, cioè di introitare quanto più risorse e non gabelle da cittadini per migliorare la qualità di vita dei napoletani e l’efficienza di questa città. Allora, da parte nostra ci sarà – e credo di interpretare la volontà di tutti – sempre la massima attenzione a svolgere il ruolo di oppositori ma abbiamo dimostrato, nel corso di questi anni, e il Sindaco lo sa meglio di lei perché già dal 2001 ha seguito i nostri interventi in Consiglio Comunale. Noi abbiamo dato una mano all’approvazione del piano regolatore senza essere consociativi. Voglio dire: “Venite in aula con proposte”, da parte nostra ci sarà una opposizione. Come per esempio, Assessore Oddati, lei sa che sono un suo avversario politico, voglio dire, lo sanno tutti, però io per primo ho presentato una richiesta all’attenzione dell’ufficio di Presidenza di convocare un Consiglio Comunale sul Forum delle Culture perché ritengo che è un momento importante per questa città. Che poi quando arriveremo in aula io probabilmente prenderò le distanze dal suo documento, ma questo fa parte del gioco. Ma confrontiamoci e prendiamoci una decisione. Allora, non so quanti mesi mancano, quanti mesi di vita politica ha questa Amministrazione ma fateci la cortesia, venite in aula con atti propositivi che servano per migliorare la qualità di vita dei cittadini napoletani, perché siamo passati da un ruolo, è vero, di vigilanza e di controllo, ma qui ratifichiamo solo. Assessore Realfonzo, e concludo, questo è un consuntivo quindi io non condivido. È certo che io non solo non lo voterò, questo consuntivo - mi sembra pleonastico sottolinearlo che non voterò questo consuntivo – ma addirittura mi assenterò nel momento della votazione. Ovviamente, se io fossi componente della Maggioranza dovrei necessariamente votarlo, ma non perché componente della Maggioranza, perché il consuntivo non è altro, e lo dice la parola stesa, che il consuntivo di quanto hanno già votato, di quanto hanno già votato in maniera preventiva qualche mese fa. Allora, dico, lei oggi sta per sottoporre all’aula il voto di un documento finanziario che tutto sommato questa Maggioranza ha già approvato e che oggi deve controllare e ratificare. Però le chiedo una cortesia Assessore Realfonzo: ovviamente lei può rimanere per tutta vita Comunista, questo, ovviamente, mi fa piacere così abbiamo con chi confrontarci. Saremo su posizioni diverse ma avremo con chi confrontarci, ma metta mano alla riforma della macchina comunale, faccia in modo che i dirigenti - che guadagnano molto, soprattutto quelli che sono stati raccomandati, perché di dirigenti raccomandati in questa Amministrazione ce ne sono a iosa, come ci sono dirigenti validissimi che lavorano dalla mattina alla sera perché sono legati al lavoro e alle sorti di questa città – faccia in modo che ci sbaglia paga, faccia in modo che chi si tiene nel cassetto un debito fuori bilancio per portarlo poi in un momento successivo, e quindi per incidere sulle tasche dei napoletani, paghi, Assessore Realfonzo. Non potrà più avere la vostra condivisione, ma almeno avrà la nostra ammirazione come politico. Perché non significa, la divisione politica, non riconoscere le capacità di un politico. Allora, tutti noi, a prescindere dall’appartenenza, dobbiamo, se vogliamo risolvere i problemi di questa città, o contribuire a risolverli, perché fino ad oggi, i napoletani, se dovessimo andare oggi alle elezioni, io sono convinto che i nostri stessi partiti non ci candideranno più, i nostri stessi partiti non ci candideranno più. Il Sindaco, qualche giorno fa, ha rilasciato - ma è normale, condivido, insomma, doveva, in un momento topico della sua Maggioranza faceva riferimento al 57% - Onorevole Sindaco, il 57% nessuno glielo tocca, perché lei l’ha conquistato, è un dato certo, lei lo ha avuto quel 57%, ma lei sa meglio di me che oggi non c’è più quel 57%. Lei sa meglio di me che se andassimo oggi alle elezioni probabilmente non lo sfiorerebbe neppure quel 57%. Allora, abbiamo pochi mesi a disposizione: facciamo in modo, soprattutto voi della Maggioranza che dovrete innanzitutto assicurare la presenza in aula e il numero legale perché siete stati eletti per amministrare questa città, e noi, dalla parte nostra, da oppositori sempre attenti e critici svolgeremo il nostro ruolo. Grazie.</w:t>
      </w:r>
    </w:p>
    <w:p>
      <w:pPr>
        <w:pStyle w:val="Normal"/>
        <w:spacing w:lineRule="auto" w:line="360"/>
        <w:jc w:val="both"/>
        <w:rPr>
          <w:b/>
          <w:b/>
        </w:rPr>
      </w:pPr>
      <w:r>
        <w:rPr>
          <w:b/>
        </w:rPr>
      </w:r>
    </w:p>
    <w:p>
      <w:pPr>
        <w:pStyle w:val="Normal"/>
        <w:spacing w:lineRule="auto" w:line="360"/>
        <w:jc w:val="both"/>
        <w:rPr/>
      </w:pPr>
      <w:r>
        <w:rPr>
          <w:b/>
        </w:rPr>
        <w:t xml:space="preserve">PRESIDENTE – </w:t>
      </w:r>
      <w:r>
        <w:rPr/>
        <w:t>chiusa la discussione generale. La parola all’Assessore Realfonzo per la replica.</w:t>
      </w:r>
    </w:p>
    <w:p>
      <w:pPr>
        <w:pStyle w:val="Normal"/>
        <w:spacing w:lineRule="auto" w:line="360"/>
        <w:jc w:val="both"/>
        <w:rPr>
          <w:b/>
          <w:b/>
        </w:rPr>
      </w:pPr>
      <w:r>
        <w:rPr>
          <w:b/>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28" w:name="__RefHeading___Toc237080802"/>
      <w:bookmarkEnd w:id="28"/>
      <w:r>
        <w:rPr>
          <w:b/>
        </w:rPr>
        <w:t xml:space="preserve"> – </w:t>
      </w:r>
      <w:r>
        <w:rPr/>
        <w:t xml:space="preserve">sì, grazie. Dunque, io dirò poche cose. Sono stati fatti diversi inviti a fare tutta una serie di cose, molte delle quali vanno al di là delle deleghe che io ho e quindi le intendiamo come inviti all’Amministrazione, naturalmente. Per quanto mi riguarda, ma sono certo che quello che dico vale per tutti i miei colleghi di Giunta, proveremo a fare fino infondo la nostra attività e il nostro dovere. La questione delle responsabilità che nella relazione io attribuirei unicamente al governo, credo che non sia fondata, per la verità. Nel senso che io ho fatto uno sforzo sia un Commissione Bilancio, sia nella relazione ma anche prima, nella relazione fatta precedentemente, oltre che in quella scritta, ho fatto uno sforzo di equilibrio per quel che è possibile, cioè ho cercato di mettere in evidenza il fatto che ci sono delle indubbie responsabilità del Governo, perché ci sono, indubbiamente, dei tagli. Quello che aveva detto prima sulla questione dei trasferimenti elevati per Napoli, eccetera, è molto discutibile. Comunque sia io mettevo in evidenza, nella relazione precedente, che ci sono dei tagli forti al Comune di Napoli, che ci sono dei rallentamenti forti nei trasferimenti. E questo è rilevato non semplicemente da me qui, ma è rilevato anche dall’ANCI, c’è una forte tensione tra l’organizzazione dei Comuni italiani che raccoglie, come è ben noto, Comuni di centrodestra e il Comuni di centrosinistra, amministrati dal centrodestra e centrosinistra, e il Governo perché ci sono delle, appunto per la politica dei tagli e per il rallentamento forte dei flussi finanziari oltre che per i vincoli sempre più stingenti del patto di stabilità che limitano gli investimenti. Quindi, questo è un fatto indiscutibile. Nella relazione io ho messo al tempo stesso in evidenza come ci siano stati delle evidenti criticità nella gestione amministrativa dell’anno passato. Io ho cercato di farlo nella maniera più, come dire, per quanto mi è stato possibile, nella maniera più lucida possibile. Però è evidente che delle criticità molto forti sono emerse, che hanno riguardato soprattutto alcune categorie di riscossioni che hanno riguardato la formazione di debiti fuori bilancio, questa cosa l’ho detta con molta chiarezza – poi mi fa piacere che alcuni abbiano, come dire, visto nella mia esposizione un progresso, questo mi fa piacere – ma la sostanza è quella lì. Ci sono state delle evidenti difficoltà nel rapporto con il Governo, ci sono state le evidenti carenze interne che stiamo provando ad affrontare. Qui ho fatto degli esempi precedentemente sulla questione dei debiti fuori bilancio e su altri temi. Sulla questione dei temi fuori bilancio aggiungo che l’invito che faceva Signoriello di essere incisivi, essere stringenti sull’applicazione delle procedure di contrasti di fuori bilancio, io lo condivido. Ed, anzi, mi sono fatto appunto, accogliendo delle istanze del Consiglio Comunale, proponente in Giunta di una delibera molto stringente sotto questo punto di vista. E quindi adesso ne chiedo l’applicazione più rigida. Quindi su questo io condivido. </w:t>
      </w:r>
    </w:p>
    <w:p>
      <w:pPr>
        <w:pStyle w:val="Normal"/>
        <w:spacing w:lineRule="auto" w:line="360"/>
        <w:jc w:val="both"/>
        <w:rPr/>
      </w:pPr>
      <w:r>
        <w:rPr/>
        <w:t xml:space="preserve">Alcuni aspetti specifici. Dunque, per quanto riguarda la questione della relazione dei Revisori dei Conti che è stata chiamata in causa in alcuni punti del dibattito, fondamentalmente mi pare di poter dire che la relazione dei Revisori dei Conti – come dire? – è assolutamente in linea con la relazione che ho avanzato io. Anzi, sottolineo il fatto che io mi sono avvantaggiato anche dalla lettura delle relazioni dei revisori degli anni passati sin dall’inizio della mia attività come assessore, perché questo mi ha consentito di mettere a fuoco una serie di difficoltà, una serie di problemi molto rapidamente. </w:t>
      </w:r>
    </w:p>
    <w:p>
      <w:pPr>
        <w:pStyle w:val="Normal"/>
        <w:spacing w:lineRule="auto" w:line="360"/>
        <w:jc w:val="both"/>
        <w:rPr/>
      </w:pPr>
      <w:r>
        <w:rPr/>
        <w:t>Su un punto vorrei fare un intervento più specifico, il punto è quello della definizione del monte crediti di dubbia esigibilità. Nel Bilancio voi trovate questo importo di circa 270 milioni di euro di crediti di dubbia esigibilità da quando abbiamo, attraverso una procedura di calcolo, computato un fondo valutazione crediti di poco meno di 180 milioni di euro. Nella relazione dei Revisori dei Conti trovate un diverso importo, cioè trovate un’indicazione che riguarda i crediti di dubbio di esigibilità per circa 650 milioni di euro. Io appositamente nella mia relazione, precedentemente, ho sottolineato che l’analisi dei crediti di dubbia esigibilità viene fatta dai dirigenti e viene fatta in modo analitico. Cioè vedendo debito per debito. Quello che il Collegio dei Revisori ha fatto è un esercizio, che io trovo molto interessante, che naturalmente non potrebbe essere applicato immediatamente alla definizione dei crediti di dubbia esigibilità nel Bilancio, perché è un esercizio che viene fatto su una base statistica. Se voi esaminate la relazione dei Revisori dei Conti proprio viene spiegato con chiarezza come viene fatto questo calcolo, con certi coefficienti, imputando determinati coefficienti. Quindi è un esercizio di tipo statistico. Chiaramente una cosa è questa ed una cosa è invece l’analisi che in base ai regolamenti vigenti viene fatta dalla dirigenza caso per caso, cioè debito per debito. Sono due modalità di lavoro diverse che portano a risultati diversi ma che hanno un fondamento completamente diverso.</w:t>
      </w:r>
    </w:p>
    <w:p>
      <w:pPr>
        <w:pStyle w:val="Normal"/>
        <w:spacing w:lineRule="auto" w:line="360"/>
        <w:jc w:val="both"/>
        <w:rPr/>
      </w:pPr>
      <w:r>
        <w:rPr/>
        <w:t xml:space="preserve">Vorrei aggiungere solo poche altre cose. Aggiungo che concordo con quanto veniva sottolineato prima dal Consigliere Fucito in merito alle questioni relative alla cultura del lavoro con alcuni riferimenti. Non c’è dubbio che dobbiamo fare dei passi avanti in questa direzione rispetto alle società partecipate. Ed una delle delibere che abbiamo assunto in questo periodo, che ho avuto il piacere di proporre alla Giunta sul controllo analogo delle società partecipate era esattamente in questa direzione. Purtroppo la normativa italiana, con le Bassarini e la normativa successiva ha creato quello che secondo me è un mostro. Cioè, noi abbiamo dei servizi pubblici fondamentali che sono affidati a delle società per azioni. Quelle che una volta erano le aziende municipalizzate oggi sono delle società per azioni. Naturalmente sono delle società per azioni e quindi evidentemente la  gestione di queste società per azioni è retta da consigli di amministrazione e naturalmente la possibilità, il potere, la capacità che l’Amministrazione Comunale di esercitare un controllo, un’influenza sulle partecipate è complessa, è affidata ad una normativa complessa, nella quale noi siamo intervenuti, appunto, con questo atto, con questa delibera sul controllo analogo per cercare di definire meglio le modalità con le quali avviare il controllo e l’indirizzo sulle società partecipate. Quindi io credo che nel senso che diceva prima l’Assessore Fucito, di quello di un diverso rapporto... quello che diceva prima il Consigliere Fucito può essere, io credo, meglio fatto attraverso l’implementazione che avverrà gradualmente di questa delibera sul controllo analogo. </w:t>
      </w:r>
    </w:p>
    <w:p>
      <w:pPr>
        <w:pStyle w:val="Normal"/>
        <w:spacing w:lineRule="auto" w:line="360"/>
        <w:jc w:val="both"/>
        <w:rPr/>
      </w:pPr>
      <w:r>
        <w:rPr/>
        <w:t xml:space="preserve">Poi ci sono tutta una serie di questioni. E’ stata sollevata la questione  della riscossione della TARSU, sulla quale io in realtà ero già intervenuto precedentemente, sottolineando il fatto che la riscossione della TARSU non è particolarmente problematica, anche se stiamo lavorando e pensiamo a brevissimo di portare avanti, di far nascere questa task force contro l’evasione, che riguarderà anche la TARSU, ed altri aspetti come, per esempio, quelli che venivano richiamati in relazione al costo della macchina comunale. Ora questo è un punto in cui veniva fatto precedentemente un raffronto tra il costo della macchina comunale napoletana e quella di altre città. Io vorrei sottolineare il fatto che noi siamo in realtà intervenuto nel previsionale, nella direzione dell’abbattimento dei costi della macchina comunale. Quindi nel Bilancio di Previsione abbiamo fatto l’intervento chiaro in questa direzione e quindi i dati che venivano ricordati erano dati vecchi. Naturalmente staremo a vedere con i dati successivi, per il futuro. E sottolineo anche che il problema è che la comparabilità tra i due dati, tra i diversi Comuni non è molto facile. Perché, per esempio, sul dato relativo al costo della macchina comunale, il calcolo viene effettuato rapportando la funzione 1, quindi amministrazione, gestione e controllo, rispetto al numero dei cittadini. Il problema è che nel caso del Comune di Napoli il calcolo viene effettuato nella funzione 1, cioè nella funzione di amministrazione, gestione e controllo rientra tutto, quindi, per esempio, rientra anche il Fondo delle  risorse decentrate per il personale, che invece in altre città non viene messo all’interno della funzione 1, ma viene messo nelle altre funzioni. Quindi in questo caso, la comparazione tra il dato così come viene computato da noi e quello che mi viene computato in altri Comuni è scorretto, bisogna sapere che le modalità di calcolo sono differenti tra i diversi Comuni. Quindi prendere questi dati così come semplicemente appaiono nei bilanci, non funziona, occorre ripulire i dati, occorre renderli omogenei, altrimenti non si riesce a fare un calcolo, un’operazione che abbia un senso. Al tempo stesso, prima venivano ricordati dei dati relativi ai residui attivi. Ancora una volta vorrei sottolineare il fatto che i dati relativi ai residui attivi del 2008 tengono dentro delle particolari, degli elementi di forte crescita legati al POR, e quindi ancora una volta non possono essere presi e comparati con annualità precedenti banalmente. Ancora una volta la comparazione deve essere necessariamente più complessa e più elaborata. </w:t>
      </w:r>
    </w:p>
    <w:p>
      <w:pPr>
        <w:pStyle w:val="Normal"/>
        <w:spacing w:lineRule="auto" w:line="360"/>
        <w:jc w:val="both"/>
        <w:rPr/>
      </w:pPr>
      <w:r>
        <w:rPr/>
        <w:t>Voglio sottolineare anche altri aspetti.  Un aspetto che sottolineo riguarda la questione delle Partecipate. Ora io ho – anche qui rispondendo al Consigliere Signoriello – fatto delle dichiarazioni in merito alle Partecipate, e per la verità non mi sono discostato dalle dichiarazioni iniziali. L’intento è quello, appunto, di elaborare un piano di riordino delle partecipate che tenga in mano pubblica, la gestione delle società partecipate. Quindi, mi sarei discostato da questa gestione, da questa impostazione, se noi avessimo privatizzato…</w:t>
      </w:r>
    </w:p>
    <w:p>
      <w:pPr>
        <w:pStyle w:val="Normal"/>
        <w:spacing w:lineRule="auto" w:line="360"/>
        <w:jc w:val="both"/>
        <w:rPr/>
      </w:pPr>
      <w:r>
        <w:rPr/>
      </w:r>
    </w:p>
    <w:p>
      <w:pPr>
        <w:pStyle w:val="Normal"/>
        <w:spacing w:lineRule="auto" w:line="360"/>
        <w:jc w:val="both"/>
        <w:rPr/>
      </w:pPr>
      <w:r>
        <w:rPr>
          <w:b/>
        </w:rPr>
        <w:t xml:space="preserve">PRESIDENTE – </w:t>
      </w:r>
      <w:r>
        <w:rPr/>
        <w:t>Signori per cortesia, questo brusio disturba particolarmente il relatore. Il campanello probabilmente è in funzione, così come non certamente più del brusio. D’accordo, prego assessore. Mi scusi per l’interruzione.</w:t>
      </w:r>
    </w:p>
    <w:p>
      <w:pPr>
        <w:pStyle w:val="Normal"/>
        <w:spacing w:lineRule="auto" w:line="360"/>
        <w:jc w:val="both"/>
        <w:rPr/>
      </w:pPr>
      <w:r>
        <w:rPr/>
      </w:r>
    </w:p>
    <w:p>
      <w:pPr>
        <w:pStyle w:val="Normal"/>
        <w:spacing w:lineRule="auto" w:line="360"/>
        <w:jc w:val="both"/>
        <w:rPr/>
      </w:pPr>
      <w:r>
        <w:rPr>
          <w:b/>
        </w:rPr>
        <w:t>ASSESSORE REALFONZO –</w:t>
      </w:r>
      <w:r>
        <w:rPr/>
        <w:t xml:space="preserve"> Prego. Allora dicevo, che mi sarei discostato da questa impostazione se noi avessimo privatizzato, la gestione di un qualche servizio pubblico e non l’abbiamo fatto. Avevo dichiarato che ci saremmo mossi lungo la linea di riduzione del numero dei consiglieri, per il momento siamo intervenuti sulla società e Napoli Park, esattamente riducendo il numero dei consiglieri. Avevo dichiarato che saremmo intervenuti nella direzione di un contenimento, di una razionalizzazione dei costi e delle partecipate, ed infatti nel previsionale, abbiamo condotto una serie di corrispettivi, abbiamo razionalizzato la spesa di una serie di società. Quindi, ci siamo mossi esattamente in questa direzione. Dal punto di vista di un altro tema che veniva sollecitato, che è quello della riorganizzazione delle entrate, vorrei sottolineare il fatto che le entrate, delle riscossioni del comune di Napoli, non è come dire, esclusivamente attribuita all’assessorato del quale io ho le deleghe. E quindi, diciamo l’invito ad una riorganizzazione complessiva delle entrate, che probabilmente tra l’altro, un’attività estremamente complessa e che comunque prevede una fase di studio e di elaborazione lunga, non è cosa che si faccia in pochi mesi, prevede il coinvolgimento di diverse assessorati. Stiamo procedendo nelle diverse direzioni. Per quanto mi riguarda, nelle cose che dicevo prima. Siamo oramai mettendo in piedi proprio in questi giorni, in queste ore, stiamo cominciando a far funzionare questa task force contro l’evasione, ma per quanto riguarda appunto, l’ICI, creando una nuova convenzione con l’agenzia delle entrate che va molto oltre quella standard che l’agenzia ha fatto con una serie di altri comuni, che  è molto più ricca di cui poi discuteremo a questo punto a settembre, e stiamo andando avanti sempre in questo ambito, con una nuova convenzione e con la guardia di finanza. Ci sono altre cose che non competono al mio assessorato, come quelle che riguardano le multe, e quelle che riguardano i fitti sulle quali facevo riferimento precedentemente con l’esempio delle multe e sul nuovo piano di notifica delle multe che è in corso. Io potrei come dire, fare tutta una serie di ulteriori osservazioni ma credo che il senso sia molto chiaro. Mi riservo di dire qualche altra cosa successivamente, eventualmente, sul tema dell’acqua. Grazie.</w:t>
      </w:r>
    </w:p>
    <w:p>
      <w:pPr>
        <w:pStyle w:val="Normal"/>
        <w:spacing w:lineRule="auto" w:line="360"/>
        <w:jc w:val="both"/>
        <w:rPr/>
      </w:pPr>
      <w:r>
        <w:rPr/>
      </w:r>
    </w:p>
    <w:p>
      <w:pPr>
        <w:pStyle w:val="Normal"/>
        <w:spacing w:lineRule="auto" w:line="360"/>
        <w:jc w:val="both"/>
        <w:rPr/>
      </w:pPr>
      <w:r>
        <w:rPr>
          <w:b/>
        </w:rPr>
        <w:t>PRESIDENTE –</w:t>
      </w:r>
      <w:r>
        <w:rPr/>
        <w:t xml:space="preserve"> Grazie assessore. Allora io a questo punto, passerei all’esame delle delibere alla loro votazione. Per cui pongo in votazione per appello nominale la delibera di giunta comunale numero 1062 del 30/06/2009. Pongo in votazione per appello nominale la delibera succitata. Chi è d’accordo dica sì, chi contrario dica no, chi si astiene lo dichiari. Prego, procediamo all’appello.</w:t>
      </w:r>
    </w:p>
    <w:p>
      <w:pPr>
        <w:pStyle w:val="Normal"/>
        <w:spacing w:lineRule="auto" w:line="360"/>
        <w:jc w:val="both"/>
        <w:rPr/>
      </w:pPr>
      <w:r>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Sì</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Sì</w:t>
      </w:r>
    </w:p>
    <w:p>
      <w:pPr>
        <w:pStyle w:val="Normal"/>
        <w:autoSpaceDE w:val="false"/>
        <w:spacing w:lineRule="auto" w:line="360"/>
        <w:rPr/>
      </w:pPr>
      <w:r>
        <w:rPr>
          <w:b/>
        </w:rPr>
        <w:t>Centanni</w:t>
      </w:r>
      <w:r>
        <w:rPr/>
        <w:t>: Sì</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Sì</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Sì</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Sì</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Sì</w:t>
      </w:r>
    </w:p>
    <w:p>
      <w:pPr>
        <w:pStyle w:val="Normal"/>
        <w:autoSpaceDE w:val="false"/>
        <w:spacing w:lineRule="auto" w:line="360"/>
        <w:rPr/>
      </w:pPr>
      <w:r>
        <w:rPr>
          <w:b/>
        </w:rPr>
        <w:t>Fucito</w:t>
      </w:r>
      <w:r>
        <w:rPr/>
        <w:t>: Sì</w:t>
      </w:r>
    </w:p>
    <w:p>
      <w:pPr>
        <w:pStyle w:val="Normal"/>
        <w:autoSpaceDE w:val="false"/>
        <w:spacing w:lineRule="auto" w:line="360"/>
        <w:rPr/>
      </w:pPr>
      <w:r>
        <w:rPr>
          <w:b/>
        </w:rPr>
        <w:t>Funaro</w:t>
      </w:r>
      <w:r>
        <w:rPr/>
        <w:t>: Sì</w:t>
      </w:r>
    </w:p>
    <w:p>
      <w:pPr>
        <w:pStyle w:val="Normal"/>
        <w:autoSpaceDE w:val="false"/>
        <w:spacing w:lineRule="auto" w:line="360"/>
        <w:rPr/>
      </w:pPr>
      <w:r>
        <w:rPr>
          <w:b/>
        </w:rPr>
        <w:t>Galiero</w:t>
      </w:r>
      <w:r>
        <w:rPr/>
        <w:t>: Assente</w:t>
      </w:r>
    </w:p>
    <w:p>
      <w:pPr>
        <w:pStyle w:val="Normal"/>
        <w:autoSpaceDE w:val="false"/>
        <w:spacing w:lineRule="auto" w:line="360"/>
        <w:rPr/>
      </w:pPr>
      <w:r>
        <w:rPr>
          <w:b/>
        </w:rPr>
        <w:t xml:space="preserve">Giordano: </w:t>
      </w:r>
      <w:r>
        <w:rPr/>
        <w:t>Sì</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Sì</w:t>
      </w:r>
    </w:p>
    <w:p>
      <w:pPr>
        <w:pStyle w:val="Normal"/>
        <w:autoSpaceDE w:val="false"/>
        <w:spacing w:lineRule="auto" w:line="360"/>
        <w:rPr/>
      </w:pPr>
      <w:r>
        <w:rPr>
          <w:b/>
        </w:rPr>
        <w:t>Impegn</w:t>
      </w:r>
      <w:r>
        <w:rPr/>
        <w:t>o: Astenuto</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Sì</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Sì</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Sì</w:t>
      </w:r>
    </w:p>
    <w:p>
      <w:pPr>
        <w:pStyle w:val="Normal"/>
        <w:autoSpaceDE w:val="false"/>
        <w:spacing w:lineRule="auto" w:line="360"/>
        <w:rPr/>
      </w:pPr>
      <w:r>
        <w:rPr>
          <w:b/>
        </w:rPr>
        <w:t>Palladino</w:t>
      </w:r>
      <w:r>
        <w:rPr/>
        <w:t>: Sì</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Sì</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Sì</w:t>
      </w:r>
    </w:p>
    <w:p>
      <w:pPr>
        <w:pStyle w:val="Normal"/>
        <w:autoSpaceDE w:val="false"/>
        <w:spacing w:lineRule="auto" w:line="360"/>
        <w:rPr/>
      </w:pPr>
      <w:r>
        <w:rPr>
          <w:b/>
        </w:rPr>
        <w:t>Sannino Gaetano</w:t>
      </w:r>
      <w:r>
        <w:rPr/>
        <w:t>: No</w:t>
      </w:r>
    </w:p>
    <w:p>
      <w:pPr>
        <w:pStyle w:val="Normal"/>
        <w:autoSpaceDE w:val="false"/>
        <w:spacing w:lineRule="auto" w:line="360"/>
        <w:rPr/>
      </w:pPr>
      <w:r>
        <w:rPr>
          <w:b/>
        </w:rPr>
        <w:t>Sannino Pasquale</w:t>
      </w:r>
      <w:r>
        <w:rPr/>
        <w:t>: As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Sì</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Sì</w:t>
      </w:r>
    </w:p>
    <w:p>
      <w:pPr>
        <w:pStyle w:val="Normal"/>
        <w:autoSpaceDE w:val="false"/>
        <w:spacing w:lineRule="auto" w:line="360"/>
        <w:rPr/>
      </w:pPr>
      <w:r>
        <w:rPr>
          <w:b/>
        </w:rPr>
        <w:t>Verde</w:t>
      </w:r>
      <w:r>
        <w:rPr/>
        <w:t>: Sì</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Sì</w:t>
      </w:r>
    </w:p>
    <w:p>
      <w:pPr>
        <w:pStyle w:val="Normal"/>
        <w:autoSpaceDE w:val="false"/>
        <w:spacing w:lineRule="auto" w:line="360"/>
        <w:rPr/>
      </w:pPr>
      <w:r>
        <w:rPr/>
      </w:r>
    </w:p>
    <w:p>
      <w:pPr>
        <w:pStyle w:val="Normal"/>
        <w:spacing w:lineRule="auto" w:line="360"/>
        <w:jc w:val="both"/>
        <w:rPr/>
      </w:pPr>
      <w:r>
        <w:rPr>
          <w:b/>
        </w:rPr>
        <w:t xml:space="preserve">PRESIDENTE IMPEGNO – </w:t>
      </w:r>
      <w:r>
        <w:rPr/>
        <w:t>Presidente, sulla rettifica del voto. Mi astengo, come Presidente del Consiglio.</w:t>
      </w:r>
    </w:p>
    <w:p>
      <w:pPr>
        <w:pStyle w:val="Normal"/>
        <w:spacing w:lineRule="auto" w:line="360"/>
        <w:jc w:val="both"/>
        <w:rPr/>
      </w:pPr>
      <w:r>
        <w:rPr/>
      </w:r>
    </w:p>
    <w:p>
      <w:pPr>
        <w:pStyle w:val="Normal"/>
        <w:spacing w:lineRule="auto" w:line="360"/>
        <w:jc w:val="both"/>
        <w:rPr/>
      </w:pPr>
      <w:r>
        <w:rPr>
          <w:b/>
        </w:rPr>
        <w:t xml:space="preserve">PRESIDENTE LUPO – </w:t>
      </w:r>
      <w:r>
        <w:rPr/>
        <w:t>Comunico il risultato della votazione. Ventisette sì, un no e tre astenuti. La delibera è approvata. Vado alla seconda delibera. Pongo in votazione la delibera di Giunta comunale. Consigliere Santoro, prego.</w:t>
      </w:r>
    </w:p>
    <w:p>
      <w:pPr>
        <w:pStyle w:val="Normal"/>
        <w:spacing w:lineRule="auto" w:line="360"/>
        <w:jc w:val="both"/>
        <w:rPr/>
      </w:pPr>
      <w:r>
        <w:rPr/>
      </w:r>
    </w:p>
    <w:p>
      <w:pPr>
        <w:pStyle w:val="Normal"/>
        <w:spacing w:lineRule="auto" w:line="360"/>
        <w:jc w:val="both"/>
        <w:rPr/>
      </w:pPr>
      <w:r>
        <w:rPr>
          <w:b/>
        </w:rPr>
        <w:t xml:space="preserve">CONSIGLIERE SANTORO – </w:t>
      </w:r>
      <w:r>
        <w:rPr/>
        <w:t>Presidente, credo fra poco dovrà solo sciogliere la seduta se non riesce a riportare l’ordine.</w:t>
      </w:r>
    </w:p>
    <w:p>
      <w:pPr>
        <w:pStyle w:val="Normal"/>
        <w:spacing w:lineRule="auto" w:line="360"/>
        <w:jc w:val="both"/>
        <w:rPr/>
      </w:pPr>
      <w:r>
        <w:rPr/>
      </w:r>
    </w:p>
    <w:p>
      <w:pPr>
        <w:pStyle w:val="Normal"/>
        <w:spacing w:lineRule="auto" w:line="360"/>
        <w:jc w:val="both"/>
        <w:rPr/>
      </w:pPr>
      <w:r>
        <w:rPr>
          <w:b/>
        </w:rPr>
        <w:t>PRESIDENTE LUPO –</w:t>
      </w:r>
      <w:r>
        <w:rPr/>
        <w:t xml:space="preserve"> Signori, per cortesia, ciascuno prenda il proprio posto e osservi un atteggiamento tale da permettere la prosecuzione dei lavori.</w:t>
      </w:r>
    </w:p>
    <w:p>
      <w:pPr>
        <w:pStyle w:val="Normal"/>
        <w:spacing w:lineRule="auto" w:line="360"/>
        <w:jc w:val="both"/>
        <w:rPr/>
      </w:pPr>
      <w:r>
        <w:rPr/>
      </w:r>
    </w:p>
    <w:p>
      <w:pPr>
        <w:pStyle w:val="Normal"/>
        <w:spacing w:lineRule="auto" w:line="360"/>
        <w:jc w:val="both"/>
        <w:rPr/>
      </w:pPr>
      <w:r>
        <w:rPr>
          <w:b/>
        </w:rPr>
        <w:t xml:space="preserve">CONSIGLIERE SANTORO – </w:t>
      </w:r>
      <w:r>
        <w:rPr/>
        <w:t>Presidente, credo che debba sospendere la seduta fino a che non riesce a riportare l’ordine.</w:t>
      </w:r>
    </w:p>
    <w:p>
      <w:pPr>
        <w:pStyle w:val="Normal"/>
        <w:spacing w:lineRule="auto" w:line="360"/>
        <w:jc w:val="both"/>
        <w:rPr/>
      </w:pPr>
      <w:r>
        <w:rPr/>
      </w:r>
    </w:p>
    <w:p>
      <w:pPr>
        <w:pStyle w:val="Normal"/>
        <w:spacing w:lineRule="auto" w:line="360"/>
        <w:jc w:val="both"/>
        <w:rPr/>
      </w:pPr>
      <w:r>
        <w:rPr>
          <w:b/>
        </w:rPr>
        <w:t>PRESIDENTE LUPO –</w:t>
      </w:r>
      <w:r>
        <w:rPr/>
        <w:t xml:space="preserve"> La differenza d’opinioni è notevole in proposito. Signori, prendete posto. Prego, consigliere Santoro.</w:t>
      </w:r>
    </w:p>
    <w:p>
      <w:pPr>
        <w:pStyle w:val="Normal"/>
        <w:spacing w:lineRule="auto" w:line="360"/>
        <w:jc w:val="both"/>
        <w:rPr/>
      </w:pPr>
      <w:r>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29" w:name="__RefHeading___Toc237080803"/>
      <w:bookmarkEnd w:id="29"/>
      <w:r>
        <w:rPr>
          <w:b/>
        </w:rPr>
        <w:t xml:space="preserve"> –</w:t>
      </w:r>
      <w:r>
        <w:rPr/>
        <w:t xml:space="preserve"> Presidente, io mi rendo conto del fermento dell’Aula perché quando questa mattina parlavo di una dimostrazione che volevamo, noi volevamo una dimostrazione per dimostrare che non si trattasse di numeri ma di una maggioranza politica, evidentemente avevamo ragione visto che i numeri sono veramente risicati. Perché siete arrivati, sì e no, a trentuno voti a favore per approvare questa prima delibera. Intervengo, però, per farle notare che l’Assessore aveva chiesto la votazione dell’immediata esecuzione dell’esecutivo. Siccome vedo che lei vuole passare appresso alla delibera successiva, cioè, cerchiamo di capire.</w:t>
      </w:r>
    </w:p>
    <w:p>
      <w:pPr>
        <w:pStyle w:val="Normal"/>
        <w:spacing w:lineRule="auto" w:line="360"/>
        <w:jc w:val="both"/>
        <w:rPr/>
      </w:pPr>
      <w:r>
        <w:rPr/>
      </w:r>
    </w:p>
    <w:p>
      <w:pPr>
        <w:pStyle w:val="Normal"/>
        <w:spacing w:lineRule="auto" w:line="360"/>
        <w:jc w:val="both"/>
        <w:rPr/>
      </w:pPr>
      <w:r>
        <w:rPr>
          <w:b/>
        </w:rPr>
        <w:t>CONSIGLIERE –</w:t>
      </w:r>
      <w:r>
        <w:rPr/>
        <w:t xml:space="preserve"> Io ho revocato la richiesta.</w:t>
      </w:r>
    </w:p>
    <w:p>
      <w:pPr>
        <w:pStyle w:val="Normal"/>
        <w:spacing w:lineRule="auto" w:line="360"/>
        <w:jc w:val="both"/>
        <w:rPr/>
      </w:pPr>
      <w:r>
        <w:rPr/>
      </w:r>
    </w:p>
    <w:p>
      <w:pPr>
        <w:pStyle w:val="Normal"/>
        <w:spacing w:lineRule="auto" w:line="360"/>
        <w:jc w:val="both"/>
        <w:rPr/>
      </w:pPr>
      <w:r>
        <w:rPr>
          <w:b/>
        </w:rPr>
        <w:t xml:space="preserve">CONSIGLIERE SANTORO – </w:t>
      </w:r>
      <w:r>
        <w:rPr/>
        <w:t>Però l’aveva fatta, perché non vorrei sembrare io come quello che strumentalizza le cose.</w:t>
      </w:r>
    </w:p>
    <w:p>
      <w:pPr>
        <w:pStyle w:val="Normal"/>
        <w:spacing w:lineRule="auto" w:line="360"/>
        <w:jc w:val="both"/>
        <w:rPr/>
      </w:pPr>
      <w:r>
        <w:rPr/>
      </w:r>
    </w:p>
    <w:p>
      <w:pPr>
        <w:pStyle w:val="Normal"/>
        <w:spacing w:lineRule="auto" w:line="360"/>
        <w:jc w:val="both"/>
        <w:rPr/>
      </w:pPr>
      <w:r>
        <w:rPr>
          <w:b/>
        </w:rPr>
        <w:t xml:space="preserve">PRESIDENTE LUPO – </w:t>
      </w:r>
      <w:r>
        <w:rPr/>
        <w:t>La</w:t>
      </w:r>
      <w:r>
        <w:rPr>
          <w:b/>
        </w:rPr>
        <w:t xml:space="preserve"> </w:t>
      </w:r>
      <w:r>
        <w:rPr/>
        <w:t>vedo sempre super-attenta, consigliere Santoro, mi congratulo con lei. Consigliere Ambrosino, era la stessa cosa?</w:t>
      </w:r>
    </w:p>
    <w:p>
      <w:pPr>
        <w:pStyle w:val="Normal"/>
        <w:spacing w:lineRule="auto" w:line="360"/>
        <w:jc w:val="both"/>
        <w:rPr/>
      </w:pPr>
      <w:r>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30" w:name="__RefHeading___Toc237080804"/>
      <w:bookmarkEnd w:id="30"/>
      <w:r>
        <w:rPr>
          <w:b/>
        </w:rPr>
        <w:t xml:space="preserve"> – </w:t>
      </w:r>
      <w:r>
        <w:rPr/>
        <w:t>No, Presidente, era per sottolineare – ancora una volta – la ritrovata maggioranza granitica. Come si è visto da qua a due minuti fa. Come la granitica maggioranza, insomma, ha dato prova di sé. Propongo, signor Presidente, mezz’ora di sospensione del Consiglio per dare modo alla maggioranza di ritrovarsi.</w:t>
      </w:r>
    </w:p>
    <w:p>
      <w:pPr>
        <w:pStyle w:val="Normal"/>
        <w:spacing w:lineRule="auto" w:line="360"/>
        <w:jc w:val="both"/>
        <w:rPr/>
      </w:pPr>
      <w:r>
        <w:rPr/>
      </w:r>
    </w:p>
    <w:p>
      <w:pPr>
        <w:pStyle w:val="Normal"/>
        <w:spacing w:lineRule="auto" w:line="360"/>
        <w:jc w:val="both"/>
        <w:rPr/>
      </w:pPr>
      <w:r>
        <w:rPr>
          <w:b/>
        </w:rPr>
        <w:t xml:space="preserve">PRESIDENTE LUPO – </w:t>
      </w:r>
      <w:r>
        <w:rPr/>
        <w:t>Come vede, appunto perché a maggioranza, la maggioranza l’ha respinta.</w:t>
      </w:r>
    </w:p>
    <w:p>
      <w:pPr>
        <w:pStyle w:val="Normal"/>
        <w:spacing w:lineRule="auto" w:line="360"/>
        <w:jc w:val="both"/>
        <w:rPr/>
      </w:pPr>
      <w:r>
        <w:rPr/>
      </w:r>
    </w:p>
    <w:p>
      <w:pPr>
        <w:pStyle w:val="Normal"/>
        <w:spacing w:lineRule="auto" w:line="360"/>
        <w:jc w:val="both"/>
        <w:rPr/>
      </w:pPr>
      <w:r>
        <w:rPr>
          <w:b/>
        </w:rPr>
        <w:t xml:space="preserve">CONSIGLIERE SANTORO – </w:t>
      </w:r>
      <w:r>
        <w:rPr/>
        <w:t>Prima che metta in votazione la delibera 1063, vorrei chiedere, visto che non mi pare – forse è sfuggito a me – che nella relazione dell’assessore Realfonzo si sia fatto specifico riferimento a questo debito fuori bilancio. Allora, siccome non vedo presente l’assessore Nuzzola, volevo capire solo una cosa, ma veramente per comprendere bene quello che si fa in quest’Aula. Siccome noi prima abbiamo approvato la ricognizione dei debiti fuori bilancio al 31 dicembre 2008 vorrei capire perché questo debito fuori bilancio è estrapolato dal resto. È successivo alla data del 31 dicembre 2008 o addirittura è precedente? Quindi, io non dico di entrare nel merito della delucidazione perché vedo che l’assessore Nuzzolo – nonostante sia il proponente – non è presente, però almeno a capire cronologicamente questo debito fuori bilancio perché non rientrava nella delibera precedente. Se è possibile avere questo chiarimento.</w:t>
      </w:r>
    </w:p>
    <w:p>
      <w:pPr>
        <w:pStyle w:val="Normal"/>
        <w:spacing w:lineRule="auto" w:line="360"/>
        <w:jc w:val="both"/>
        <w:rPr/>
      </w:pPr>
      <w:r>
        <w:rPr/>
      </w:r>
    </w:p>
    <w:p>
      <w:pPr>
        <w:pStyle w:val="Normal"/>
        <w:spacing w:lineRule="auto" w:line="360"/>
        <w:jc w:val="both"/>
        <w:rPr/>
      </w:pPr>
      <w:r>
        <w:rPr>
          <w:b/>
        </w:rPr>
        <w:t>PRESIDENTE LUPO –</w:t>
      </w:r>
      <w:r>
        <w:rPr/>
        <w:t xml:space="preserve"> Va bene. Prego, assessore Realfonzo.</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31" w:name="__RefHeading___Toc237080805"/>
      <w:bookmarkEnd w:id="31"/>
      <w:r>
        <w:rPr>
          <w:b/>
        </w:rPr>
        <w:t xml:space="preserve"> – </w:t>
      </w:r>
      <w:r>
        <w:rPr/>
        <w:t>Dunque, si tratta di questo: si tratta sempre di un debito relativo al periodo novembre/dicembre. Siccome la scheda è arrivata la tardi, banalmente il Regolamento prevede che  vada ad aggiungersi rispetto al pacchetto generale che è passato precedentemente. Quindi è un debito come gli altri, diciamo, che si è aggiunto però in ritardo. Tutto qua.</w:t>
      </w:r>
    </w:p>
    <w:p>
      <w:pPr>
        <w:pStyle w:val="Normal"/>
        <w:spacing w:lineRule="auto" w:line="360"/>
        <w:jc w:val="both"/>
        <w:rPr/>
      </w:pPr>
      <w:r>
        <w:rPr/>
      </w:r>
    </w:p>
    <w:p>
      <w:pPr>
        <w:pStyle w:val="Normal"/>
        <w:spacing w:lineRule="auto" w:line="360"/>
        <w:jc w:val="both"/>
        <w:rPr/>
      </w:pPr>
      <w:r>
        <w:rPr>
          <w:b/>
        </w:rPr>
        <w:t xml:space="preserve">PRESIDENTE LUPO – </w:t>
      </w:r>
      <w:r>
        <w:rPr/>
        <w:t>Soddisfatto dalla risposta dell’Assessore, io metto in votazione la delibera di Giunta comunale n. 1063 del 30.06.2009… prego, consigliere Funaro.</w:t>
      </w:r>
    </w:p>
    <w:p>
      <w:pPr>
        <w:pStyle w:val="Normal"/>
        <w:spacing w:lineRule="auto" w:line="360"/>
        <w:jc w:val="both"/>
        <w:rPr/>
      </w:pPr>
      <w:r>
        <w:rPr/>
      </w:r>
    </w:p>
    <w:p>
      <w:pPr>
        <w:pStyle w:val="Normal"/>
        <w:spacing w:lineRule="auto" w:line="360"/>
        <w:jc w:val="both"/>
        <w:rPr/>
      </w:pPr>
      <w:r>
        <w:rPr>
          <w:b/>
        </w:rPr>
        <w:t>CONSIGLIERE FUNARO</w:t>
      </w:r>
      <w:r>
        <w:rPr/>
        <w:t xml:space="preserve"> – Devo intervenire sulla delibera, Presidente.</w:t>
      </w:r>
    </w:p>
    <w:p>
      <w:pPr>
        <w:pStyle w:val="Normal"/>
        <w:spacing w:lineRule="auto" w:line="360"/>
        <w:jc w:val="both"/>
        <w:rPr/>
      </w:pPr>
      <w:r>
        <w:rPr/>
      </w:r>
    </w:p>
    <w:p>
      <w:pPr>
        <w:pStyle w:val="Normal"/>
        <w:spacing w:lineRule="auto" w:line="360"/>
        <w:jc w:val="both"/>
        <w:rPr/>
      </w:pPr>
      <w:r>
        <w:rPr>
          <w:b/>
        </w:rPr>
        <w:t xml:space="preserve">PRESIDENTE LUPO – </w:t>
      </w:r>
      <w:r>
        <w:rPr/>
        <w:t>Per dichiarazione di voto?</w:t>
      </w:r>
    </w:p>
    <w:p>
      <w:pPr>
        <w:pStyle w:val="Normal"/>
        <w:spacing w:lineRule="auto" w:line="360"/>
        <w:jc w:val="both"/>
        <w:rPr/>
      </w:pPr>
      <w:r>
        <w:rPr/>
      </w:r>
    </w:p>
    <w:p>
      <w:pPr>
        <w:pStyle w:val="Normal"/>
        <w:spacing w:lineRule="auto" w:line="360"/>
        <w:jc w:val="both"/>
        <w:rPr/>
      </w:pPr>
      <w:r>
        <w:rPr>
          <w:b/>
        </w:rPr>
        <w:t>CONSIGLIERE FUNARO</w:t>
      </w:r>
      <w:r>
        <w:rPr/>
        <w:t xml:space="preserve"> – Anche per dichiarazione di voto.</w:t>
      </w:r>
    </w:p>
    <w:p>
      <w:pPr>
        <w:pStyle w:val="Normal"/>
        <w:spacing w:lineRule="auto" w:line="360"/>
        <w:jc w:val="both"/>
        <w:rPr/>
      </w:pPr>
      <w:r>
        <w:rPr/>
      </w:r>
    </w:p>
    <w:p>
      <w:pPr>
        <w:pStyle w:val="Normal"/>
        <w:spacing w:lineRule="auto" w:line="360"/>
        <w:jc w:val="both"/>
        <w:rPr/>
      </w:pPr>
      <w:r>
        <w:rPr>
          <w:b/>
        </w:rPr>
        <w:t xml:space="preserve">PRESIDENTE LUPO – </w:t>
      </w:r>
      <w:r>
        <w:rPr/>
        <w:t>Solo, Consigliere. Lei è un attento cultore di regolamenti e norme. Solo per dichiarazione di voto.</w:t>
      </w:r>
    </w:p>
    <w:p>
      <w:pPr>
        <w:pStyle w:val="Normal"/>
        <w:spacing w:lineRule="auto" w:line="360"/>
        <w:jc w:val="both"/>
        <w:rPr/>
      </w:pPr>
      <w:r>
        <w:rPr/>
      </w:r>
    </w:p>
    <w:p>
      <w:pPr>
        <w:pStyle w:val="Normal"/>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bookmarkStart w:id="32" w:name="__RefHeading___Toc237080806"/>
      <w:bookmarkEnd w:id="32"/>
      <w:r>
        <w:rPr/>
        <w:t xml:space="preserve"> – No, Presidente, perché su questa qui potrei anche fare un intervento di mezz’ora, se volessi. Quest’atto, se qualcuno avesse avuto l’idea di leggerselo, è stato emendato già dalla Giunta – penso che pochi avranno avuto modo di leggere, per una questione di tempo – e, secondo mio modesto avviso, andrebbe emendato anche il punto 2 del dispositivo. Così come andrebbe emendato anche il punto 6 della relazione del Segretario regionale, visto che ci sono dei riferimenti sbagliati. Per cui vogliamo procedere man mano? In modo che, con calma, poi votiamo l’atto? Allora, Presidente, la Giunta ha emendato l’atto solo al punto 1 secondo me, posso pure sbagliare ma verifichiamo, andrebbe emendato anche al punto 2, in luogo di 91 mila euro 383,19 andrebbero indicati 55.789,55 così come andrebbe emendato a pagina 6, nelle osservazioni del Segretario generale, quando fa riferimento alla proposta del servizio strade n. 10 del 17.9.2004 non è quella, è la numero 8 del 25.5.2009. Adesso potremmo anche procedere alla votazione.</w:t>
      </w:r>
    </w:p>
    <w:p>
      <w:pPr>
        <w:pStyle w:val="Normal"/>
        <w:spacing w:lineRule="auto" w:line="360"/>
        <w:jc w:val="both"/>
        <w:rPr/>
      </w:pPr>
      <w:r>
        <w:rPr/>
      </w:r>
    </w:p>
    <w:p>
      <w:pPr>
        <w:pStyle w:val="Normal"/>
        <w:spacing w:lineRule="auto" w:line="360"/>
        <w:jc w:val="both"/>
        <w:rPr/>
      </w:pPr>
      <w:r>
        <w:rPr>
          <w:b/>
        </w:rPr>
        <w:t>VICE PRESIDENTE LUPO</w:t>
      </w:r>
      <w:r>
        <w:rPr/>
        <w:t xml:space="preserve"> – con la precisazione del Consigliere Comunale, che ringrazio, procediamo alla votazione per l’appello nominale della,  più volte citata, delibera 1063. Chi è d’accordo dica sì, chi dissente dica no, chi si astiene lo dichiari. Procediamo all’appello, prego.</w:t>
      </w:r>
    </w:p>
    <w:p>
      <w:pPr>
        <w:pStyle w:val="Normal"/>
        <w:spacing w:lineRule="auto" w:line="360"/>
        <w:jc w:val="both"/>
        <w:rPr/>
      </w:pPr>
      <w:r>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sì</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sì</w:t>
      </w:r>
    </w:p>
    <w:p>
      <w:pPr>
        <w:pStyle w:val="Normal"/>
        <w:autoSpaceDE w:val="false"/>
        <w:spacing w:lineRule="auto" w:line="360"/>
        <w:rPr/>
      </w:pPr>
      <w:r>
        <w:rPr>
          <w:b/>
        </w:rPr>
        <w:t>Centanni</w:t>
      </w:r>
      <w:r>
        <w:rPr/>
        <w:t>: sì</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sì</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sì</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sì</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sì</w:t>
      </w:r>
    </w:p>
    <w:p>
      <w:pPr>
        <w:pStyle w:val="Normal"/>
        <w:autoSpaceDE w:val="false"/>
        <w:spacing w:lineRule="auto" w:line="360"/>
        <w:rPr/>
      </w:pPr>
      <w:r>
        <w:rPr>
          <w:b/>
        </w:rPr>
        <w:t>Fucito</w:t>
      </w:r>
      <w:r>
        <w:rPr/>
        <w:t>: sì</w:t>
      </w:r>
    </w:p>
    <w:p>
      <w:pPr>
        <w:pStyle w:val="Normal"/>
        <w:autoSpaceDE w:val="false"/>
        <w:spacing w:lineRule="auto" w:line="360"/>
        <w:rPr/>
      </w:pPr>
      <w:r>
        <w:rPr>
          <w:b/>
        </w:rPr>
        <w:t>Funaro</w:t>
      </w:r>
      <w:r>
        <w:rPr/>
        <w:t>: sì</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sì</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sì</w:t>
      </w:r>
    </w:p>
    <w:p>
      <w:pPr>
        <w:pStyle w:val="Normal"/>
        <w:autoSpaceDE w:val="false"/>
        <w:spacing w:lineRule="auto" w:line="360"/>
        <w:rPr/>
      </w:pPr>
      <w:r>
        <w:rPr>
          <w:b/>
        </w:rPr>
        <w:t>Impegn</w:t>
      </w:r>
      <w:r>
        <w:rPr/>
        <w:t>o: sì</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sì</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sì</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sì</w:t>
      </w:r>
    </w:p>
    <w:p>
      <w:pPr>
        <w:pStyle w:val="Normal"/>
        <w:autoSpaceDE w:val="false"/>
        <w:spacing w:lineRule="auto" w:line="360"/>
        <w:rPr/>
      </w:pPr>
      <w:r>
        <w:rPr>
          <w:b/>
        </w:rPr>
        <w:t>Palladino</w:t>
      </w:r>
      <w:r>
        <w:rPr/>
        <w:t>: sì</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sì</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sì</w:t>
      </w:r>
    </w:p>
    <w:p>
      <w:pPr>
        <w:pStyle w:val="Normal"/>
        <w:autoSpaceDE w:val="false"/>
        <w:spacing w:lineRule="auto" w:line="360"/>
        <w:rPr/>
      </w:pPr>
      <w:r>
        <w:rPr>
          <w:b/>
        </w:rPr>
        <w:t>Sannino Gaetano</w:t>
      </w:r>
      <w:r>
        <w:rPr/>
        <w:t>: no</w:t>
      </w:r>
    </w:p>
    <w:p>
      <w:pPr>
        <w:pStyle w:val="Normal"/>
        <w:autoSpaceDE w:val="false"/>
        <w:spacing w:lineRule="auto" w:line="360"/>
        <w:rPr/>
      </w:pPr>
      <w:r>
        <w:rPr>
          <w:b/>
        </w:rPr>
        <w:t>Sannino Pasquale</w:t>
      </w:r>
      <w:r>
        <w:rPr/>
        <w:t>: sì</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sì</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sì</w:t>
      </w:r>
    </w:p>
    <w:p>
      <w:pPr>
        <w:pStyle w:val="Normal"/>
        <w:autoSpaceDE w:val="false"/>
        <w:spacing w:lineRule="auto" w:line="360"/>
        <w:rPr/>
      </w:pPr>
      <w:r>
        <w:rPr>
          <w:b/>
        </w:rPr>
        <w:t>Verde</w:t>
      </w:r>
      <w:r>
        <w:rPr/>
        <w:t>: sì</w:t>
      </w:r>
    </w:p>
    <w:p>
      <w:pPr>
        <w:pStyle w:val="Normal"/>
        <w:autoSpaceDE w:val="false"/>
        <w:spacing w:lineRule="auto" w:line="360"/>
        <w:rPr/>
      </w:pPr>
      <w:r>
        <w:rPr>
          <w:b/>
        </w:rPr>
        <w:t>Vitobello</w:t>
      </w:r>
      <w:r>
        <w:rPr/>
        <w:t>: assente</w:t>
      </w:r>
    </w:p>
    <w:p>
      <w:pPr>
        <w:pStyle w:val="Normal"/>
        <w:spacing w:lineRule="auto" w:line="360"/>
        <w:jc w:val="both"/>
        <w:rPr/>
      </w:pPr>
      <w:r>
        <w:rPr>
          <w:b/>
        </w:rPr>
        <w:t>Zimbaldi</w:t>
      </w:r>
      <w:r>
        <w:rPr/>
        <w:t>:</w:t>
      </w:r>
      <w:r>
        <w:rPr>
          <w:b/>
        </w:rPr>
        <w:t xml:space="preserve"> </w:t>
      </w:r>
      <w:r>
        <w:rPr/>
        <w:t>sì</w:t>
      </w:r>
    </w:p>
    <w:p>
      <w:pPr>
        <w:pStyle w:val="Normal"/>
        <w:spacing w:lineRule="auto" w:line="360"/>
        <w:jc w:val="both"/>
        <w:rPr/>
      </w:pPr>
      <w:r>
        <w:rPr/>
      </w:r>
    </w:p>
    <w:p>
      <w:pPr>
        <w:pStyle w:val="Normal"/>
        <w:spacing w:lineRule="auto" w:line="360"/>
        <w:jc w:val="both"/>
        <w:rPr/>
      </w:pPr>
      <w:r>
        <w:rPr>
          <w:b/>
        </w:rPr>
        <w:t>VICE PRESIDENTE LUPO</w:t>
      </w:r>
      <w:r>
        <w:fldChar w:fldCharType="begin"/>
      </w:r>
      <w:r>
        <w:rPr/>
        <w:instrText xml:space="preserve"> TC "VICE PRESIDENTE LUPO" \l 1 </w:instrText>
      </w:r>
      <w:r>
        <w:rPr/>
        <w:fldChar w:fldCharType="separate"/>
      </w:r>
      <w:r>
        <w:rPr/>
      </w:r>
      <w:r>
        <w:rPr/>
        <w:fldChar w:fldCharType="end"/>
      </w:r>
      <w:bookmarkStart w:id="33" w:name="__RefHeading___Toc237080807"/>
      <w:bookmarkEnd w:id="33"/>
      <w:r>
        <w:rPr/>
        <w:t xml:space="preserve"> – comunico l’esito della votazione circa la delibera comunale n. 1063: 30 sì, 1 no e 1 astenuto. La delibera è approvata. Veniamo adesso ad esaminare la delibera di Giunta comunale  n. 1064 su cui insistono 2 ordini del giorno: il primo firmato da tutti i gruppi consiliari, e il secondo massimamente firmato dai gruppi di maggioranza. Per quanto concerne il primo ordine del giorno, c’è qualcuno che lo vuole illustrare? Metto in votazione l’ordine del giorno contrassegnato dal numero 1, chi è d’accordo resti fermo, chi è contrario alzi la mano, chi si astiene lo dichiari. L’ordine del giorno è approvato a maggioranza. Viene adesso al nostro esame l’ordine del giorno n. 2. C’è qualcuno che lo vuole illustrare? Nella parte impegnativa, impegna il Sindaco di Napoli in nome della cittadina e della comunità che rappresenta, a chiedere al Governo centrale una efficace accelerazione nell’erogazione di trasferimenti ancora dovuti. Come votazione, chi è d’accordo resti fermo, chi è contrario alzi la mano, chi si astiene lo dichiari. L’ordine del giorno è approvato a maggioranza con il voto contrario di AN. Come votazione, la delibera di Giunta comunale n. 1064, così come integrata dai 2 ordini del giorno, chi è d’accordo dica sì, chi è contrario dica no, chi si astiene lo dichiari. Prego Dottoressa.</w:t>
      </w:r>
    </w:p>
    <w:p>
      <w:pPr>
        <w:pStyle w:val="Normal"/>
        <w:spacing w:lineRule="auto" w:line="360"/>
        <w:jc w:val="both"/>
        <w:rPr/>
      </w:pPr>
      <w:r>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sì</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sì</w:t>
      </w:r>
    </w:p>
    <w:p>
      <w:pPr>
        <w:pStyle w:val="Normal"/>
        <w:autoSpaceDE w:val="false"/>
        <w:spacing w:lineRule="auto" w:line="360"/>
        <w:rPr/>
      </w:pPr>
      <w:r>
        <w:rPr>
          <w:b/>
        </w:rPr>
        <w:t>Centanni</w:t>
      </w:r>
      <w:r>
        <w:rPr/>
        <w:t>: sì</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sì</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sì</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sì</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sì</w:t>
      </w:r>
    </w:p>
    <w:p>
      <w:pPr>
        <w:pStyle w:val="Normal"/>
        <w:autoSpaceDE w:val="false"/>
        <w:spacing w:lineRule="auto" w:line="360"/>
        <w:rPr/>
      </w:pPr>
      <w:r>
        <w:rPr>
          <w:b/>
        </w:rPr>
        <w:t>Fucito</w:t>
      </w:r>
      <w:r>
        <w:rPr/>
        <w:t>: sì</w:t>
      </w:r>
    </w:p>
    <w:p>
      <w:pPr>
        <w:pStyle w:val="Normal"/>
        <w:autoSpaceDE w:val="false"/>
        <w:spacing w:lineRule="auto" w:line="360"/>
        <w:rPr/>
      </w:pPr>
      <w:r>
        <w:rPr>
          <w:b/>
        </w:rPr>
        <w:t>Funaro</w:t>
      </w:r>
      <w:r>
        <w:rPr/>
        <w:t>: sì</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sì</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sì</w:t>
      </w:r>
    </w:p>
    <w:p>
      <w:pPr>
        <w:pStyle w:val="Normal"/>
        <w:autoSpaceDE w:val="false"/>
        <w:spacing w:lineRule="auto" w:line="360"/>
        <w:rPr/>
      </w:pPr>
      <w:r>
        <w:rPr>
          <w:b/>
        </w:rPr>
        <w:t>Impegn</w:t>
      </w:r>
      <w:r>
        <w:rPr/>
        <w:t>o: sì</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sì</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sì</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assente</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sì</w:t>
      </w:r>
    </w:p>
    <w:p>
      <w:pPr>
        <w:pStyle w:val="Normal"/>
        <w:autoSpaceDE w:val="false"/>
        <w:spacing w:lineRule="auto" w:line="360"/>
        <w:rPr/>
      </w:pPr>
      <w:r>
        <w:rPr>
          <w:b/>
        </w:rPr>
        <w:t>Palladino</w:t>
      </w:r>
      <w:r>
        <w:rPr/>
        <w:t>: sì</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sì</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sì</w:t>
      </w:r>
    </w:p>
    <w:p>
      <w:pPr>
        <w:pStyle w:val="Normal"/>
        <w:autoSpaceDE w:val="false"/>
        <w:spacing w:lineRule="auto" w:line="360"/>
        <w:rPr/>
      </w:pPr>
      <w:r>
        <w:rPr>
          <w:b/>
        </w:rPr>
        <w:t>Sannino Gaetano</w:t>
      </w:r>
      <w:r>
        <w:rPr/>
        <w:t>: no</w:t>
      </w:r>
    </w:p>
    <w:p>
      <w:pPr>
        <w:pStyle w:val="Normal"/>
        <w:autoSpaceDE w:val="false"/>
        <w:spacing w:lineRule="auto" w:line="360"/>
        <w:rPr/>
      </w:pPr>
      <w:r>
        <w:rPr>
          <w:b/>
        </w:rPr>
        <w:t>Sannino Pasquale</w:t>
      </w:r>
      <w:r>
        <w:rPr/>
        <w:t>: sì</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sì</w:t>
      </w:r>
    </w:p>
    <w:p>
      <w:pPr>
        <w:pStyle w:val="Normal"/>
        <w:autoSpaceDE w:val="false"/>
        <w:spacing w:lineRule="auto" w:line="360"/>
        <w:rPr/>
      </w:pPr>
      <w:r>
        <w:rPr>
          <w:b/>
        </w:rPr>
        <w:t>Varriale Ciro</w:t>
      </w:r>
      <w:r>
        <w:rPr/>
        <w:t>: assente</w:t>
      </w:r>
    </w:p>
    <w:p>
      <w:pPr>
        <w:pStyle w:val="Normal"/>
        <w:autoSpaceDE w:val="false"/>
        <w:spacing w:lineRule="auto" w:line="360"/>
        <w:rPr/>
      </w:pPr>
      <w:r>
        <w:rPr>
          <w:b/>
        </w:rPr>
        <w:t>Varriale Salvatore</w:t>
      </w:r>
      <w:r>
        <w:rPr/>
        <w:t>: assente</w:t>
      </w:r>
    </w:p>
    <w:p>
      <w:pPr>
        <w:pStyle w:val="Normal"/>
        <w:autoSpaceDE w:val="false"/>
        <w:spacing w:lineRule="auto" w:line="360"/>
        <w:rPr/>
      </w:pPr>
      <w:r>
        <w:rPr>
          <w:b/>
        </w:rPr>
        <w:t>Venanzoni</w:t>
      </w:r>
      <w:r>
        <w:rPr/>
        <w:t>: sì</w:t>
      </w:r>
    </w:p>
    <w:p>
      <w:pPr>
        <w:pStyle w:val="Normal"/>
        <w:autoSpaceDE w:val="false"/>
        <w:spacing w:lineRule="auto" w:line="360"/>
        <w:rPr/>
      </w:pPr>
      <w:r>
        <w:rPr>
          <w:b/>
        </w:rPr>
        <w:t>Verde</w:t>
      </w:r>
      <w:r>
        <w:rPr/>
        <w:t>: sì</w:t>
      </w:r>
    </w:p>
    <w:p>
      <w:pPr>
        <w:pStyle w:val="Normal"/>
        <w:autoSpaceDE w:val="false"/>
        <w:spacing w:lineRule="auto" w:line="360"/>
        <w:rPr/>
      </w:pPr>
      <w:r>
        <w:rPr>
          <w:b/>
        </w:rPr>
        <w:t>Vitobello</w:t>
      </w:r>
      <w:r>
        <w:rPr/>
        <w:t>: assente</w:t>
      </w:r>
    </w:p>
    <w:p>
      <w:pPr>
        <w:pStyle w:val="Normal"/>
        <w:spacing w:lineRule="auto" w:line="360"/>
        <w:jc w:val="both"/>
        <w:rPr/>
      </w:pPr>
      <w:r>
        <w:rPr>
          <w:b/>
        </w:rPr>
        <w:t>Zimbaldi</w:t>
      </w:r>
      <w:r>
        <w:rPr/>
        <w:t>:</w:t>
      </w:r>
      <w:r>
        <w:rPr>
          <w:b/>
        </w:rPr>
        <w:t xml:space="preserve"> </w:t>
      </w:r>
      <w:r>
        <w:rPr/>
        <w:t>sì</w:t>
      </w:r>
    </w:p>
    <w:p>
      <w:pPr>
        <w:pStyle w:val="Normal"/>
        <w:spacing w:lineRule="auto" w:line="360"/>
        <w:jc w:val="both"/>
        <w:rPr/>
      </w:pPr>
      <w:r>
        <w:rPr/>
      </w:r>
    </w:p>
    <w:p>
      <w:pPr>
        <w:pStyle w:val="Normal"/>
        <w:spacing w:lineRule="auto" w:line="360"/>
        <w:jc w:val="both"/>
        <w:rPr/>
      </w:pPr>
      <w:r>
        <w:rPr>
          <w:b/>
        </w:rPr>
        <w:t>VICE PRESIDENTE LUPO</w:t>
      </w:r>
      <w:r>
        <w:rPr/>
        <w:t xml:space="preserve"> – comunico l’esito della votazione. 30 sì, 1 astenuto e 1 no. La delibera di Giunta Comunale n. 1064, relativa all’approvazione del rendiconto della gestione esercizio 2008, così come integrata dai 2 ordini del giorno, è approvata.</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bookmarkStart w:id="34" w:name="__RefHeading___Toc237080808"/>
      <w:bookmarkEnd w:id="34"/>
      <w:r>
        <w:rPr/>
        <w:t xml:space="preserve"> – io chiedo l’immediata esecutività per le delibere 2 e 3. </w:t>
      </w:r>
    </w:p>
    <w:p>
      <w:pPr>
        <w:pStyle w:val="Normal"/>
        <w:spacing w:lineRule="auto" w:line="360"/>
        <w:jc w:val="both"/>
        <w:rPr/>
      </w:pPr>
      <w:r>
        <w:rPr/>
      </w:r>
    </w:p>
    <w:p>
      <w:pPr>
        <w:pStyle w:val="Normal"/>
        <w:spacing w:lineRule="auto" w:line="360"/>
        <w:jc w:val="both"/>
        <w:rPr/>
      </w:pPr>
      <w:r>
        <w:rPr>
          <w:b/>
        </w:rPr>
        <w:t>VICE PRESIDENTE LUPO</w:t>
      </w:r>
      <w:r>
        <w:fldChar w:fldCharType="begin"/>
      </w:r>
      <w:r>
        <w:rPr/>
        <w:instrText xml:space="preserve"> TC "VICE PRESIDENTE LUPO" \l 1 </w:instrText>
      </w:r>
      <w:r>
        <w:rPr/>
        <w:fldChar w:fldCharType="separate"/>
      </w:r>
      <w:r>
        <w:rPr/>
      </w:r>
      <w:r>
        <w:rPr/>
        <w:fldChar w:fldCharType="end"/>
      </w:r>
      <w:bookmarkStart w:id="35" w:name="__RefHeading___Toc237080809"/>
      <w:bookmarkEnd w:id="35"/>
      <w:r>
        <w:rPr/>
        <w:t xml:space="preserve"> – pongo in votazione l’immediata esecuzione della delibera di Giunta Comunale n. 1062, 1063 e 1064. Chi è d’accordo resti fermo, chi è contrario alzi la mano, chi si astiene lo dichiari. L’esecuzione immediata è approvata a maggioranza, con il voto contrario di AN. Signori ci sono 2 ordini del giorno che pongo all’attenzione dell’aula: il primo ordine del giorno, a firma di tutti i gruppi consiliari, è relativo alla ricollocazione del personale ex Birreria Peroni, in cui si impegna il Sindaco e la sua Giunta ad istituire un tavolo tecnico di concertazione composto da rappresentanti del Consiglio Comunale, naturalmente maggioranza ed opposizione, e dalle organizzazioni sindacali, al fine di cercare le migliori soluzioni possibili per la ricollocazione dei circa 25 dipendenti che non hanno più alcun sostegno al reddito. Chi è d’accodo resti fermo, chi è contrario alzi la mano, chi si astiene lo dichiari. L’ordine del giorno è approvato all’unanimità. Esiste un secondo ordine del giorno a firma di alcuni gruppi consiliari relativo alla candidatura di Napoli quale città ospitante dell’assemblea parlamentare ACP, dove ACP è l’acronimo di Africa, Caraibi e Pacifico. Chi è d’accordo resti fermo, chi è contrario alzi la mano, chi si astiene lo dichiari. Anche questo secondo ordine del giorno, contrassegnato dal n. 6 della relata è approvato all’unanimità. La seduta è chiusa. Buone vacanz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DICE DEGLI INTERVENTI</w:t>
      </w:r>
    </w:p>
    <w:p>
      <w:pPr>
        <w:pStyle w:val="Normal"/>
        <w:spacing w:lineRule="auto" w:line="360"/>
        <w:jc w:val="both"/>
        <w:rPr>
          <w:b/>
          <w:b/>
        </w:rPr>
      </w:pPr>
      <w:r>
        <w:rPr>
          <w:b/>
        </w:rPr>
      </w:r>
    </w:p>
    <w:sdt>
      <w:sdtPr>
        <w:docPartObj>
          <w:docPartGallery w:val="Table of Contents"/>
          <w:docPartUnique w:val="true"/>
        </w:docPartObj>
      </w:sdtPr>
      <w:sdtContent>
        <w:p>
          <w:pPr>
            <w:pStyle w:val="Contents1"/>
            <w:tabs>
              <w:tab w:val="clear" w:pos="708"/>
              <w:tab w:val="right" w:pos="7758" w:leader="dot"/>
            </w:tabs>
            <w:spacing w:lineRule="auto" w:line="360"/>
            <w:rPr>
              <w:lang w:val="en-US" w:eastAsia="en-US"/>
            </w:rPr>
          </w:pPr>
          <w:r>
            <w:fldChar w:fldCharType="begin"/>
          </w:r>
          <w:r>
            <w:rPr>
              <w:lang w:val="en-US" w:eastAsia="en-US"/>
            </w:rPr>
            <w:instrText xml:space="preserve"> TOC \o "1-3" \f \h \z \u </w:instrText>
          </w:r>
          <w:r>
            <w:rPr>
              <w:lang w:val="en-US" w:eastAsia="en-US"/>
            </w:rPr>
            <w:fldChar w:fldCharType="separate"/>
          </w:r>
          <w:r>
            <w:rPr>
              <w:lang w:val="en-US" w:eastAsia="en-US"/>
            </w:rPr>
          </w:r>
        </w:p>
        <w:p>
          <w:pPr>
            <w:pStyle w:val="Contents1"/>
            <w:tabs>
              <w:tab w:val="clear" w:pos="708"/>
              <w:tab w:val="right" w:pos="7758" w:leader="dot"/>
            </w:tabs>
            <w:spacing w:lineRule="auto" w:line="360"/>
            <w:rPr>
              <w:lang w:val="en-US" w:eastAsia="en-US"/>
            </w:rPr>
          </w:pPr>
          <w:hyperlink w:anchor="__RefHeading___Toc237080774">
            <w:r>
              <w:rPr>
                <w:rStyle w:val="IndexLink"/>
                <w:b/>
                <w:lang w:val="en-US" w:eastAsia="en-US"/>
              </w:rPr>
              <w:t>CONSIGLIERE MORETTO</w:t>
            </w:r>
            <w:r>
              <w:rPr>
                <w:rStyle w:val="IndexLink"/>
                <w:lang w:val="en-US" w:eastAsia="en-US"/>
              </w:rPr>
              <w:tab/>
              <w:t>4</w:t>
            </w:r>
          </w:hyperlink>
        </w:p>
        <w:p>
          <w:pPr>
            <w:pStyle w:val="Contents1"/>
            <w:tabs>
              <w:tab w:val="clear" w:pos="708"/>
              <w:tab w:val="right" w:pos="7758" w:leader="dot"/>
            </w:tabs>
            <w:spacing w:lineRule="auto" w:line="360"/>
            <w:rPr>
              <w:lang w:val="en-US" w:eastAsia="en-US"/>
            </w:rPr>
          </w:pPr>
          <w:hyperlink w:anchor="__RefHeading___Toc237080775">
            <w:r>
              <w:rPr>
                <w:rStyle w:val="IndexLink"/>
                <w:b/>
                <w:lang w:val="en-US" w:eastAsia="en-US"/>
              </w:rPr>
              <w:t>CONSIGLIERE AMBROSINO</w:t>
            </w:r>
            <w:r>
              <w:rPr>
                <w:rStyle w:val="IndexLink"/>
                <w:lang w:val="en-US" w:eastAsia="en-US"/>
              </w:rPr>
              <w:tab/>
              <w:t>6</w:t>
            </w:r>
          </w:hyperlink>
        </w:p>
        <w:p>
          <w:pPr>
            <w:pStyle w:val="Contents1"/>
            <w:tabs>
              <w:tab w:val="clear" w:pos="708"/>
              <w:tab w:val="right" w:pos="7758" w:leader="dot"/>
            </w:tabs>
            <w:spacing w:lineRule="auto" w:line="360"/>
            <w:rPr>
              <w:lang w:val="en-US" w:eastAsia="en-US"/>
            </w:rPr>
          </w:pPr>
          <w:hyperlink w:anchor="__RefHeading___Toc237080776">
            <w:r>
              <w:rPr>
                <w:rStyle w:val="IndexLink"/>
                <w:b/>
                <w:lang w:val="en-US" w:eastAsia="en-US"/>
              </w:rPr>
              <w:t>SINDACO IERVOLINO</w:t>
            </w:r>
            <w:r>
              <w:rPr>
                <w:rStyle w:val="IndexLink"/>
                <w:lang w:val="en-US" w:eastAsia="en-US"/>
              </w:rPr>
              <w:tab/>
              <w:t>6</w:t>
            </w:r>
          </w:hyperlink>
        </w:p>
        <w:p>
          <w:pPr>
            <w:pStyle w:val="Contents1"/>
            <w:tabs>
              <w:tab w:val="clear" w:pos="708"/>
              <w:tab w:val="right" w:pos="7758" w:leader="dot"/>
            </w:tabs>
            <w:spacing w:lineRule="auto" w:line="360"/>
            <w:rPr>
              <w:lang w:val="en-US" w:eastAsia="en-US"/>
            </w:rPr>
          </w:pPr>
          <w:hyperlink w:anchor="__RefHeading___Toc237080777">
            <w:r>
              <w:rPr>
                <w:rStyle w:val="IndexLink"/>
                <w:b/>
                <w:lang w:val="en-US" w:eastAsia="en-US"/>
              </w:rPr>
              <w:t>CONSIGLIERE SIGNORIELLO</w:t>
            </w:r>
            <w:r>
              <w:rPr>
                <w:rStyle w:val="IndexLink"/>
                <w:lang w:val="en-US" w:eastAsia="en-US"/>
              </w:rPr>
              <w:tab/>
              <w:t>7</w:t>
            </w:r>
          </w:hyperlink>
        </w:p>
        <w:p>
          <w:pPr>
            <w:pStyle w:val="Contents1"/>
            <w:tabs>
              <w:tab w:val="clear" w:pos="708"/>
              <w:tab w:val="right" w:pos="7758" w:leader="dot"/>
            </w:tabs>
            <w:spacing w:lineRule="auto" w:line="360"/>
            <w:rPr>
              <w:lang w:val="en-US" w:eastAsia="en-US"/>
            </w:rPr>
          </w:pPr>
          <w:hyperlink w:anchor="__RefHeading___Toc237080778">
            <w:r>
              <w:rPr>
                <w:rStyle w:val="IndexLink"/>
                <w:b/>
                <w:lang w:val="en-US" w:eastAsia="en-US"/>
              </w:rPr>
              <w:t>CONSIGLIERE RUSSO</w:t>
            </w:r>
            <w:r>
              <w:rPr>
                <w:rStyle w:val="IndexLink"/>
                <w:lang w:val="en-US" w:eastAsia="en-US"/>
              </w:rPr>
              <w:tab/>
              <w:t>11</w:t>
            </w:r>
          </w:hyperlink>
        </w:p>
        <w:p>
          <w:pPr>
            <w:pStyle w:val="Contents1"/>
            <w:tabs>
              <w:tab w:val="clear" w:pos="708"/>
              <w:tab w:val="right" w:pos="7758" w:leader="dot"/>
            </w:tabs>
            <w:spacing w:lineRule="auto" w:line="360"/>
            <w:rPr>
              <w:lang w:val="en-US" w:eastAsia="en-US"/>
            </w:rPr>
          </w:pPr>
          <w:hyperlink w:anchor="__RefHeading___Toc237080779">
            <w:r>
              <w:rPr>
                <w:rStyle w:val="IndexLink"/>
                <w:b/>
                <w:lang w:val="en-US" w:eastAsia="en-US"/>
              </w:rPr>
              <w:t>CONSIGLIERE FIOLA</w:t>
            </w:r>
            <w:r>
              <w:rPr>
                <w:rStyle w:val="IndexLink"/>
                <w:lang w:val="en-US" w:eastAsia="en-US"/>
              </w:rPr>
              <w:tab/>
              <w:t>11</w:t>
            </w:r>
          </w:hyperlink>
        </w:p>
        <w:p>
          <w:pPr>
            <w:pStyle w:val="Contents1"/>
            <w:tabs>
              <w:tab w:val="clear" w:pos="708"/>
              <w:tab w:val="right" w:pos="7758" w:leader="dot"/>
            </w:tabs>
            <w:spacing w:lineRule="auto" w:line="360"/>
            <w:rPr>
              <w:lang w:val="en-US" w:eastAsia="en-US"/>
            </w:rPr>
          </w:pPr>
          <w:hyperlink w:anchor="__RefHeading___Toc237080780">
            <w:r>
              <w:rPr>
                <w:rStyle w:val="IndexLink"/>
                <w:b/>
                <w:lang w:val="en-US" w:eastAsia="en-US"/>
              </w:rPr>
              <w:t>CONSIGLIERE SANTORO</w:t>
            </w:r>
            <w:r>
              <w:rPr>
                <w:rStyle w:val="IndexLink"/>
                <w:lang w:val="en-US" w:eastAsia="en-US"/>
              </w:rPr>
              <w:tab/>
              <w:t>12</w:t>
            </w:r>
          </w:hyperlink>
        </w:p>
        <w:p>
          <w:pPr>
            <w:pStyle w:val="Contents1"/>
            <w:tabs>
              <w:tab w:val="clear" w:pos="708"/>
              <w:tab w:val="right" w:pos="7758" w:leader="dot"/>
            </w:tabs>
            <w:spacing w:lineRule="auto" w:line="360"/>
            <w:rPr>
              <w:lang w:val="en-US" w:eastAsia="en-US"/>
            </w:rPr>
          </w:pPr>
          <w:hyperlink w:anchor="__RefHeading___Toc237080781">
            <w:r>
              <w:rPr>
                <w:rStyle w:val="IndexLink"/>
                <w:b/>
                <w:lang w:val="en-US" w:eastAsia="en-US"/>
              </w:rPr>
              <w:t>CONSIGLIERE SIMEONE</w:t>
            </w:r>
            <w:r>
              <w:rPr>
                <w:rStyle w:val="IndexLink"/>
                <w:lang w:val="en-US" w:eastAsia="en-US"/>
              </w:rPr>
              <w:tab/>
              <w:t>16</w:t>
            </w:r>
          </w:hyperlink>
        </w:p>
        <w:p>
          <w:pPr>
            <w:pStyle w:val="Contents1"/>
            <w:tabs>
              <w:tab w:val="clear" w:pos="708"/>
              <w:tab w:val="right" w:pos="7758" w:leader="dot"/>
            </w:tabs>
            <w:spacing w:lineRule="auto" w:line="360"/>
            <w:rPr>
              <w:lang w:val="en-US" w:eastAsia="en-US"/>
            </w:rPr>
          </w:pPr>
          <w:hyperlink w:anchor="__RefHeading___Toc237080782">
            <w:r>
              <w:rPr>
                <w:rStyle w:val="IndexLink"/>
                <w:b/>
                <w:lang w:val="en-US" w:eastAsia="en-US"/>
              </w:rPr>
              <w:t>CONSIGLIERE AMBROSINO</w:t>
            </w:r>
            <w:r>
              <w:rPr>
                <w:rStyle w:val="IndexLink"/>
                <w:lang w:val="en-US" w:eastAsia="en-US"/>
              </w:rPr>
              <w:tab/>
              <w:t>17</w:t>
            </w:r>
          </w:hyperlink>
        </w:p>
        <w:p>
          <w:pPr>
            <w:pStyle w:val="Contents1"/>
            <w:tabs>
              <w:tab w:val="clear" w:pos="708"/>
              <w:tab w:val="right" w:pos="7758" w:leader="dot"/>
            </w:tabs>
            <w:spacing w:lineRule="auto" w:line="360"/>
            <w:rPr>
              <w:lang w:val="en-US" w:eastAsia="en-US"/>
            </w:rPr>
          </w:pPr>
          <w:hyperlink w:anchor="__RefHeading___Toc237080783">
            <w:r>
              <w:rPr>
                <w:rStyle w:val="IndexLink"/>
                <w:b/>
                <w:lang w:val="en-US" w:eastAsia="en-US"/>
              </w:rPr>
              <w:t>CONSIGLIERE MIGLIACCIO</w:t>
            </w:r>
            <w:r>
              <w:rPr>
                <w:rStyle w:val="IndexLink"/>
                <w:lang w:val="en-US" w:eastAsia="en-US"/>
              </w:rPr>
              <w:tab/>
              <w:t>19</w:t>
            </w:r>
          </w:hyperlink>
        </w:p>
        <w:p>
          <w:pPr>
            <w:pStyle w:val="Contents1"/>
            <w:tabs>
              <w:tab w:val="clear" w:pos="708"/>
              <w:tab w:val="right" w:pos="7758" w:leader="dot"/>
            </w:tabs>
            <w:spacing w:lineRule="auto" w:line="360"/>
            <w:rPr>
              <w:lang w:val="en-US" w:eastAsia="en-US"/>
            </w:rPr>
          </w:pPr>
          <w:hyperlink w:anchor="__RefHeading___Toc237080784">
            <w:r>
              <w:rPr>
                <w:rStyle w:val="IndexLink"/>
                <w:b/>
                <w:lang w:val="en-US" w:eastAsia="en-US"/>
              </w:rPr>
              <w:t>CONSIGLIERE ALVINO</w:t>
            </w:r>
            <w:r>
              <w:rPr>
                <w:rStyle w:val="IndexLink"/>
                <w:lang w:val="en-US" w:eastAsia="en-US"/>
              </w:rPr>
              <w:tab/>
              <w:t>20</w:t>
            </w:r>
          </w:hyperlink>
        </w:p>
        <w:p>
          <w:pPr>
            <w:pStyle w:val="Contents1"/>
            <w:tabs>
              <w:tab w:val="clear" w:pos="708"/>
              <w:tab w:val="right" w:pos="7758" w:leader="dot"/>
            </w:tabs>
            <w:spacing w:lineRule="auto" w:line="360"/>
            <w:rPr>
              <w:lang w:val="en-US" w:eastAsia="en-US"/>
            </w:rPr>
          </w:pPr>
          <w:hyperlink w:anchor="__RefHeading___Toc237080785">
            <w:r>
              <w:rPr>
                <w:rStyle w:val="IndexLink"/>
                <w:b/>
                <w:lang w:val="en-US" w:eastAsia="en-US"/>
              </w:rPr>
              <w:t>CONSIGLIERE SCHIFONE</w:t>
            </w:r>
            <w:r>
              <w:rPr>
                <w:rStyle w:val="IndexLink"/>
                <w:lang w:val="en-US" w:eastAsia="en-US"/>
              </w:rPr>
              <w:tab/>
              <w:t>22</w:t>
            </w:r>
          </w:hyperlink>
        </w:p>
        <w:p>
          <w:pPr>
            <w:pStyle w:val="Contents1"/>
            <w:tabs>
              <w:tab w:val="clear" w:pos="708"/>
              <w:tab w:val="right" w:pos="7758" w:leader="dot"/>
            </w:tabs>
            <w:spacing w:lineRule="auto" w:line="360"/>
            <w:rPr>
              <w:lang w:val="en-US" w:eastAsia="en-US"/>
            </w:rPr>
          </w:pPr>
          <w:hyperlink w:anchor="__RefHeading___Toc237080786">
            <w:r>
              <w:rPr>
                <w:rStyle w:val="IndexLink"/>
                <w:b/>
                <w:lang w:val="en-US" w:eastAsia="en-US"/>
              </w:rPr>
              <w:t>CONSIGLIERE LAMURA</w:t>
            </w:r>
            <w:r>
              <w:rPr>
                <w:rStyle w:val="IndexLink"/>
                <w:lang w:val="en-US" w:eastAsia="en-US"/>
              </w:rPr>
              <w:tab/>
              <w:t>25</w:t>
            </w:r>
          </w:hyperlink>
        </w:p>
        <w:p>
          <w:pPr>
            <w:pStyle w:val="Contents1"/>
            <w:tabs>
              <w:tab w:val="clear" w:pos="708"/>
              <w:tab w:val="right" w:pos="7758" w:leader="dot"/>
            </w:tabs>
            <w:spacing w:lineRule="auto" w:line="360"/>
            <w:rPr>
              <w:lang w:val="en-US" w:eastAsia="en-US"/>
            </w:rPr>
          </w:pPr>
          <w:hyperlink w:anchor="__RefHeading___Toc237080787">
            <w:r>
              <w:rPr>
                <w:rStyle w:val="IndexLink"/>
                <w:b/>
                <w:lang w:val="en-US" w:eastAsia="en-US"/>
              </w:rPr>
              <w:t>CONSIGLIERE BENINCASA</w:t>
            </w:r>
            <w:r>
              <w:rPr>
                <w:rStyle w:val="IndexLink"/>
                <w:lang w:val="en-US" w:eastAsia="en-US"/>
              </w:rPr>
              <w:tab/>
              <w:t>29</w:t>
            </w:r>
          </w:hyperlink>
        </w:p>
        <w:p>
          <w:pPr>
            <w:pStyle w:val="Contents1"/>
            <w:tabs>
              <w:tab w:val="clear" w:pos="708"/>
              <w:tab w:val="right" w:pos="7758" w:leader="dot"/>
            </w:tabs>
            <w:spacing w:lineRule="auto" w:line="360"/>
            <w:rPr>
              <w:lang w:val="en-US" w:eastAsia="en-US"/>
            </w:rPr>
          </w:pPr>
          <w:hyperlink w:anchor="__RefHeading___Toc237080788">
            <w:r>
              <w:rPr>
                <w:rStyle w:val="IndexLink"/>
                <w:b/>
                <w:lang w:val="en-US" w:eastAsia="en-US"/>
              </w:rPr>
              <w:t>CONSIGLIERE SANTORO</w:t>
            </w:r>
            <w:r>
              <w:rPr>
                <w:rStyle w:val="IndexLink"/>
                <w:lang w:val="en-US" w:eastAsia="en-US"/>
              </w:rPr>
              <w:tab/>
              <w:t>30</w:t>
            </w:r>
          </w:hyperlink>
        </w:p>
        <w:p>
          <w:pPr>
            <w:pStyle w:val="Contents1"/>
            <w:tabs>
              <w:tab w:val="clear" w:pos="708"/>
              <w:tab w:val="right" w:pos="7758" w:leader="dot"/>
            </w:tabs>
            <w:spacing w:lineRule="auto" w:line="360"/>
            <w:rPr>
              <w:lang w:val="en-US" w:eastAsia="en-US"/>
            </w:rPr>
          </w:pPr>
          <w:hyperlink w:anchor="__RefHeading___Toc237080789">
            <w:r>
              <w:rPr>
                <w:rStyle w:val="IndexLink"/>
                <w:b/>
                <w:lang w:val="en-US" w:eastAsia="en-US"/>
              </w:rPr>
              <w:t>PRESIDENTE IMPEGNO</w:t>
            </w:r>
            <w:r>
              <w:rPr>
                <w:rStyle w:val="IndexLink"/>
                <w:lang w:val="en-US" w:eastAsia="en-US"/>
              </w:rPr>
              <w:tab/>
              <w:t>30</w:t>
            </w:r>
          </w:hyperlink>
        </w:p>
        <w:p>
          <w:pPr>
            <w:pStyle w:val="Contents1"/>
            <w:tabs>
              <w:tab w:val="clear" w:pos="708"/>
              <w:tab w:val="right" w:pos="7758" w:leader="dot"/>
            </w:tabs>
            <w:spacing w:lineRule="auto" w:line="360"/>
            <w:rPr>
              <w:lang w:val="en-US" w:eastAsia="en-US"/>
            </w:rPr>
          </w:pPr>
          <w:hyperlink w:anchor="__RefHeading___Toc237080790">
            <w:r>
              <w:rPr>
                <w:rStyle w:val="IndexLink"/>
                <w:b/>
                <w:lang w:val="en-US" w:eastAsia="en-US"/>
              </w:rPr>
              <w:t>CONSIGLIERE AMBROSINO</w:t>
            </w:r>
            <w:r>
              <w:rPr>
                <w:rStyle w:val="IndexLink"/>
                <w:lang w:val="en-US" w:eastAsia="en-US"/>
              </w:rPr>
              <w:tab/>
              <w:t>30</w:t>
            </w:r>
          </w:hyperlink>
        </w:p>
        <w:p>
          <w:pPr>
            <w:pStyle w:val="Contents1"/>
            <w:tabs>
              <w:tab w:val="clear" w:pos="708"/>
              <w:tab w:val="right" w:pos="7758" w:leader="dot"/>
            </w:tabs>
            <w:spacing w:lineRule="auto" w:line="360"/>
            <w:rPr>
              <w:lang w:val="en-US" w:eastAsia="en-US"/>
            </w:rPr>
          </w:pPr>
          <w:hyperlink w:anchor="__RefHeading___Toc237080791">
            <w:r>
              <w:rPr>
                <w:rStyle w:val="IndexLink"/>
                <w:b/>
                <w:lang w:val="en-US" w:eastAsia="en-US"/>
              </w:rPr>
              <w:t>CONSIGLIERE RICCIO</w:t>
            </w:r>
            <w:r>
              <w:rPr>
                <w:rStyle w:val="IndexLink"/>
                <w:lang w:val="en-US" w:eastAsia="en-US"/>
              </w:rPr>
              <w:tab/>
              <w:t>32</w:t>
            </w:r>
          </w:hyperlink>
        </w:p>
        <w:p>
          <w:pPr>
            <w:pStyle w:val="Contents1"/>
            <w:tabs>
              <w:tab w:val="clear" w:pos="708"/>
              <w:tab w:val="right" w:pos="7758" w:leader="dot"/>
            </w:tabs>
            <w:spacing w:lineRule="auto" w:line="360"/>
            <w:rPr>
              <w:lang w:val="en-US" w:eastAsia="en-US"/>
            </w:rPr>
          </w:pPr>
          <w:hyperlink w:anchor="__RefHeading___Toc237080792">
            <w:r>
              <w:rPr>
                <w:rStyle w:val="IndexLink"/>
                <w:b/>
                <w:lang w:val="en-US" w:eastAsia="en-US"/>
              </w:rPr>
              <w:t>ASSESSORE REALFONZO</w:t>
            </w:r>
            <w:r>
              <w:rPr>
                <w:rStyle w:val="IndexLink"/>
                <w:lang w:val="en-US" w:eastAsia="en-US"/>
              </w:rPr>
              <w:tab/>
              <w:t>35</w:t>
            </w:r>
          </w:hyperlink>
        </w:p>
        <w:p>
          <w:pPr>
            <w:pStyle w:val="Contents1"/>
            <w:tabs>
              <w:tab w:val="clear" w:pos="708"/>
              <w:tab w:val="right" w:pos="7758" w:leader="dot"/>
            </w:tabs>
            <w:spacing w:lineRule="auto" w:line="360"/>
            <w:rPr>
              <w:lang w:val="en-US" w:eastAsia="en-US"/>
            </w:rPr>
          </w:pPr>
          <w:hyperlink w:anchor="__RefHeading___Toc237080793">
            <w:r>
              <w:rPr>
                <w:rStyle w:val="IndexLink"/>
                <w:b/>
                <w:lang w:val="en-US" w:eastAsia="en-US"/>
              </w:rPr>
              <w:t>CONSIGLIERE CILENTI</w:t>
            </w:r>
            <w:r>
              <w:rPr>
                <w:rStyle w:val="IndexLink"/>
                <w:lang w:val="en-US" w:eastAsia="en-US"/>
              </w:rPr>
              <w:tab/>
              <w:t>45</w:t>
            </w:r>
          </w:hyperlink>
        </w:p>
        <w:p>
          <w:pPr>
            <w:pStyle w:val="Contents1"/>
            <w:tabs>
              <w:tab w:val="clear" w:pos="708"/>
              <w:tab w:val="right" w:pos="7758" w:leader="dot"/>
            </w:tabs>
            <w:spacing w:lineRule="auto" w:line="360"/>
            <w:rPr>
              <w:lang w:val="en-US" w:eastAsia="en-US"/>
            </w:rPr>
          </w:pPr>
          <w:hyperlink w:anchor="__RefHeading___Toc237080794">
            <w:r>
              <w:rPr>
                <w:rStyle w:val="IndexLink"/>
                <w:b/>
                <w:lang w:val="en-US" w:eastAsia="en-US"/>
              </w:rPr>
              <w:t>VICE PRESIDENTE MORETTO</w:t>
            </w:r>
            <w:r>
              <w:rPr>
                <w:rStyle w:val="IndexLink"/>
                <w:lang w:val="en-US" w:eastAsia="en-US"/>
              </w:rPr>
              <w:tab/>
              <w:t>47</w:t>
            </w:r>
          </w:hyperlink>
        </w:p>
        <w:p>
          <w:pPr>
            <w:pStyle w:val="Contents1"/>
            <w:tabs>
              <w:tab w:val="clear" w:pos="708"/>
              <w:tab w:val="right" w:pos="7758" w:leader="dot"/>
            </w:tabs>
            <w:spacing w:lineRule="auto" w:line="360"/>
            <w:rPr>
              <w:lang w:val="en-US" w:eastAsia="en-US"/>
            </w:rPr>
          </w:pPr>
          <w:hyperlink w:anchor="__RefHeading___Toc237080795">
            <w:r>
              <w:rPr>
                <w:rStyle w:val="IndexLink"/>
                <w:b/>
                <w:lang w:val="en-US" w:eastAsia="en-US"/>
              </w:rPr>
              <w:t>CONSIGLIERE SANNINO</w:t>
            </w:r>
            <w:r>
              <w:rPr>
                <w:rStyle w:val="IndexLink"/>
                <w:lang w:val="en-US" w:eastAsia="en-US"/>
              </w:rPr>
              <w:tab/>
              <w:t>58</w:t>
            </w:r>
          </w:hyperlink>
        </w:p>
        <w:p>
          <w:pPr>
            <w:pStyle w:val="Contents1"/>
            <w:tabs>
              <w:tab w:val="clear" w:pos="708"/>
              <w:tab w:val="right" w:pos="7758" w:leader="dot"/>
            </w:tabs>
            <w:spacing w:lineRule="auto" w:line="360"/>
            <w:rPr>
              <w:lang w:val="en-US" w:eastAsia="en-US"/>
            </w:rPr>
          </w:pPr>
          <w:hyperlink w:anchor="__RefHeading___Toc237080796">
            <w:r>
              <w:rPr>
                <w:rStyle w:val="IndexLink"/>
                <w:b/>
                <w:lang w:val="en-US" w:eastAsia="en-US"/>
              </w:rPr>
              <w:t>CONSIGLIERE AMBROSINO</w:t>
            </w:r>
            <w:r>
              <w:rPr>
                <w:rStyle w:val="IndexLink"/>
                <w:lang w:val="en-US" w:eastAsia="en-US"/>
              </w:rPr>
              <w:tab/>
              <w:t>62</w:t>
            </w:r>
          </w:hyperlink>
        </w:p>
        <w:p>
          <w:pPr>
            <w:pStyle w:val="Contents1"/>
            <w:tabs>
              <w:tab w:val="clear" w:pos="708"/>
              <w:tab w:val="right" w:pos="7758" w:leader="dot"/>
            </w:tabs>
            <w:spacing w:lineRule="auto" w:line="360"/>
            <w:rPr>
              <w:lang w:val="en-US" w:eastAsia="en-US"/>
            </w:rPr>
          </w:pPr>
          <w:hyperlink w:anchor="__RefHeading___Toc237080797">
            <w:r>
              <w:rPr>
                <w:rStyle w:val="IndexLink"/>
                <w:b/>
                <w:lang w:val="en-US" w:eastAsia="en-US"/>
              </w:rPr>
              <w:t>CONSIGLIERE FUCITO</w:t>
            </w:r>
            <w:r>
              <w:rPr>
                <w:rStyle w:val="IndexLink"/>
                <w:lang w:val="en-US" w:eastAsia="en-US"/>
              </w:rPr>
              <w:tab/>
              <w:t>65</w:t>
            </w:r>
          </w:hyperlink>
        </w:p>
        <w:p>
          <w:pPr>
            <w:pStyle w:val="Contents1"/>
            <w:tabs>
              <w:tab w:val="clear" w:pos="708"/>
              <w:tab w:val="right" w:pos="7758" w:leader="dot"/>
            </w:tabs>
            <w:spacing w:lineRule="auto" w:line="360"/>
            <w:rPr>
              <w:lang w:val="en-US" w:eastAsia="en-US"/>
            </w:rPr>
          </w:pPr>
          <w:hyperlink w:anchor="__RefHeading___Toc237080798">
            <w:r>
              <w:rPr>
                <w:rStyle w:val="IndexLink"/>
                <w:b/>
                <w:lang w:val="en-US" w:eastAsia="en-US"/>
              </w:rPr>
              <w:t>CONSIGLIERE VARRIALE S.</w:t>
            </w:r>
            <w:r>
              <w:rPr>
                <w:rStyle w:val="IndexLink"/>
                <w:lang w:val="en-US" w:eastAsia="en-US"/>
              </w:rPr>
              <w:tab/>
              <w:t>71</w:t>
            </w:r>
          </w:hyperlink>
        </w:p>
        <w:p>
          <w:pPr>
            <w:pStyle w:val="Contents1"/>
            <w:tabs>
              <w:tab w:val="clear" w:pos="708"/>
              <w:tab w:val="right" w:pos="7758" w:leader="dot"/>
            </w:tabs>
            <w:spacing w:lineRule="auto" w:line="360"/>
            <w:rPr>
              <w:lang w:val="en-US" w:eastAsia="en-US"/>
            </w:rPr>
          </w:pPr>
          <w:hyperlink w:anchor="__RefHeading___Toc237080799">
            <w:r>
              <w:rPr>
                <w:rStyle w:val="IndexLink"/>
                <w:b/>
                <w:lang w:val="en-US" w:eastAsia="en-US"/>
              </w:rPr>
              <w:t>CONSIGLIERE SIMEONE</w:t>
            </w:r>
            <w:r>
              <w:rPr>
                <w:rStyle w:val="IndexLink"/>
                <w:lang w:val="en-US" w:eastAsia="en-US"/>
              </w:rPr>
              <w:tab/>
              <w:t>81</w:t>
            </w:r>
          </w:hyperlink>
        </w:p>
        <w:p>
          <w:pPr>
            <w:pStyle w:val="Contents1"/>
            <w:tabs>
              <w:tab w:val="clear" w:pos="708"/>
              <w:tab w:val="right" w:pos="7758" w:leader="dot"/>
            </w:tabs>
            <w:spacing w:lineRule="auto" w:line="360"/>
            <w:rPr>
              <w:lang w:val="en-US" w:eastAsia="en-US"/>
            </w:rPr>
          </w:pPr>
          <w:hyperlink w:anchor="__RefHeading___Toc237080800">
            <w:r>
              <w:rPr>
                <w:rStyle w:val="IndexLink"/>
                <w:b/>
                <w:lang w:val="en-US" w:eastAsia="en-US"/>
              </w:rPr>
              <w:t>CONSIGLIERE NICODEMO</w:t>
            </w:r>
            <w:r>
              <w:rPr>
                <w:rStyle w:val="IndexLink"/>
                <w:lang w:val="en-US" w:eastAsia="en-US"/>
              </w:rPr>
              <w:tab/>
              <w:t>86</w:t>
            </w:r>
          </w:hyperlink>
        </w:p>
        <w:p>
          <w:pPr>
            <w:pStyle w:val="Contents1"/>
            <w:tabs>
              <w:tab w:val="clear" w:pos="708"/>
              <w:tab w:val="right" w:pos="7758" w:leader="dot"/>
            </w:tabs>
            <w:spacing w:lineRule="auto" w:line="360"/>
            <w:rPr>
              <w:lang w:val="en-US" w:eastAsia="en-US"/>
            </w:rPr>
          </w:pPr>
          <w:hyperlink w:anchor="__RefHeading___Toc237080801">
            <w:r>
              <w:rPr>
                <w:rStyle w:val="IndexLink"/>
                <w:b/>
                <w:lang w:val="en-US" w:eastAsia="en-US"/>
              </w:rPr>
              <w:t>CONSIGLIERE SIGNORIELLO</w:t>
            </w:r>
            <w:r>
              <w:rPr>
                <w:rStyle w:val="IndexLink"/>
                <w:lang w:val="en-US" w:eastAsia="en-US"/>
              </w:rPr>
              <w:tab/>
              <w:t>89</w:t>
            </w:r>
          </w:hyperlink>
        </w:p>
        <w:p>
          <w:pPr>
            <w:pStyle w:val="Contents1"/>
            <w:tabs>
              <w:tab w:val="clear" w:pos="708"/>
              <w:tab w:val="right" w:pos="7758" w:leader="dot"/>
            </w:tabs>
            <w:spacing w:lineRule="auto" w:line="360"/>
            <w:rPr>
              <w:lang w:val="en-US" w:eastAsia="en-US"/>
            </w:rPr>
          </w:pPr>
          <w:hyperlink w:anchor="__RefHeading___Toc237080802">
            <w:r>
              <w:rPr>
                <w:rStyle w:val="IndexLink"/>
                <w:b/>
                <w:lang w:val="en-US" w:eastAsia="en-US"/>
              </w:rPr>
              <w:t>ASSESSORE REALFONZO</w:t>
            </w:r>
            <w:r>
              <w:rPr>
                <w:rStyle w:val="IndexLink"/>
                <w:lang w:val="en-US" w:eastAsia="en-US"/>
              </w:rPr>
              <w:tab/>
              <w:t>96</w:t>
            </w:r>
          </w:hyperlink>
        </w:p>
        <w:p>
          <w:pPr>
            <w:pStyle w:val="Contents1"/>
            <w:tabs>
              <w:tab w:val="clear" w:pos="708"/>
              <w:tab w:val="right" w:pos="7758" w:leader="dot"/>
            </w:tabs>
            <w:spacing w:lineRule="auto" w:line="360"/>
            <w:rPr>
              <w:lang w:val="en-US" w:eastAsia="en-US"/>
            </w:rPr>
          </w:pPr>
          <w:hyperlink w:anchor="__RefHeading___Toc237080803">
            <w:r>
              <w:rPr>
                <w:rStyle w:val="IndexLink"/>
                <w:b/>
                <w:lang w:val="en-US" w:eastAsia="en-US"/>
              </w:rPr>
              <w:t>CONSIGLIERE SANTORO</w:t>
            </w:r>
            <w:r>
              <w:rPr>
                <w:rStyle w:val="IndexLink"/>
                <w:lang w:val="en-US" w:eastAsia="en-US"/>
              </w:rPr>
              <w:tab/>
              <w:t>104</w:t>
            </w:r>
          </w:hyperlink>
        </w:p>
        <w:p>
          <w:pPr>
            <w:pStyle w:val="Contents1"/>
            <w:tabs>
              <w:tab w:val="clear" w:pos="708"/>
              <w:tab w:val="right" w:pos="7758" w:leader="dot"/>
            </w:tabs>
            <w:spacing w:lineRule="auto" w:line="360"/>
            <w:rPr>
              <w:lang w:val="en-US" w:eastAsia="en-US"/>
            </w:rPr>
          </w:pPr>
          <w:hyperlink w:anchor="__RefHeading___Toc237080804">
            <w:r>
              <w:rPr>
                <w:rStyle w:val="IndexLink"/>
                <w:b/>
                <w:lang w:val="en-US" w:eastAsia="en-US"/>
              </w:rPr>
              <w:t>CONSIGLIERE AMBROSINO</w:t>
            </w:r>
            <w:r>
              <w:rPr>
                <w:rStyle w:val="IndexLink"/>
                <w:lang w:val="en-US" w:eastAsia="en-US"/>
              </w:rPr>
              <w:tab/>
              <w:t>104</w:t>
            </w:r>
          </w:hyperlink>
        </w:p>
        <w:p>
          <w:pPr>
            <w:pStyle w:val="Contents1"/>
            <w:tabs>
              <w:tab w:val="clear" w:pos="708"/>
              <w:tab w:val="right" w:pos="7758" w:leader="dot"/>
            </w:tabs>
            <w:spacing w:lineRule="auto" w:line="360"/>
            <w:rPr>
              <w:lang w:val="en-US" w:eastAsia="en-US"/>
            </w:rPr>
          </w:pPr>
          <w:hyperlink w:anchor="__RefHeading___Toc237080805">
            <w:r>
              <w:rPr>
                <w:rStyle w:val="IndexLink"/>
                <w:b/>
                <w:lang w:val="en-US" w:eastAsia="en-US"/>
              </w:rPr>
              <w:t>ASSESSORE REALFONZO</w:t>
            </w:r>
            <w:r>
              <w:rPr>
                <w:rStyle w:val="IndexLink"/>
                <w:lang w:val="en-US" w:eastAsia="en-US"/>
              </w:rPr>
              <w:tab/>
              <w:t>105</w:t>
            </w:r>
          </w:hyperlink>
        </w:p>
        <w:p>
          <w:pPr>
            <w:pStyle w:val="Contents1"/>
            <w:tabs>
              <w:tab w:val="clear" w:pos="708"/>
              <w:tab w:val="right" w:pos="7758" w:leader="dot"/>
            </w:tabs>
            <w:spacing w:lineRule="auto" w:line="360"/>
            <w:rPr>
              <w:lang w:val="en-US" w:eastAsia="en-US"/>
            </w:rPr>
          </w:pPr>
          <w:hyperlink w:anchor="__RefHeading___Toc237080806">
            <w:r>
              <w:rPr>
                <w:rStyle w:val="IndexLink"/>
                <w:b/>
                <w:lang w:val="en-US" w:eastAsia="en-US"/>
              </w:rPr>
              <w:t>CONSIGLIERE FUNARO</w:t>
            </w:r>
            <w:r>
              <w:rPr>
                <w:rStyle w:val="IndexLink"/>
                <w:lang w:val="en-US" w:eastAsia="en-US"/>
              </w:rPr>
              <w:tab/>
              <w:t>106</w:t>
            </w:r>
          </w:hyperlink>
        </w:p>
        <w:p>
          <w:pPr>
            <w:pStyle w:val="Contents1"/>
            <w:tabs>
              <w:tab w:val="clear" w:pos="708"/>
              <w:tab w:val="right" w:pos="7758" w:leader="dot"/>
            </w:tabs>
            <w:spacing w:lineRule="auto" w:line="360"/>
            <w:rPr>
              <w:lang w:val="en-US" w:eastAsia="en-US"/>
            </w:rPr>
          </w:pPr>
          <w:hyperlink w:anchor="__RefHeading___Toc237080807">
            <w:r>
              <w:rPr>
                <w:rStyle w:val="IndexLink"/>
                <w:b/>
                <w:lang w:val="en-US" w:eastAsia="en-US"/>
              </w:rPr>
              <w:t>VICE PRESIDENTE LUPO</w:t>
            </w:r>
            <w:r>
              <w:rPr>
                <w:rStyle w:val="IndexLink"/>
                <w:lang w:val="en-US" w:eastAsia="en-US"/>
              </w:rPr>
              <w:tab/>
              <w:t>108</w:t>
            </w:r>
          </w:hyperlink>
        </w:p>
        <w:p>
          <w:pPr>
            <w:pStyle w:val="Contents1"/>
            <w:tabs>
              <w:tab w:val="clear" w:pos="708"/>
              <w:tab w:val="right" w:pos="7758" w:leader="dot"/>
            </w:tabs>
            <w:spacing w:lineRule="auto" w:line="360"/>
            <w:rPr>
              <w:lang w:val="en-US" w:eastAsia="en-US"/>
            </w:rPr>
          </w:pPr>
          <w:hyperlink w:anchor="__RefHeading___Toc237080808">
            <w:r>
              <w:rPr>
                <w:rStyle w:val="IndexLink"/>
                <w:b/>
                <w:lang w:val="en-US" w:eastAsia="en-US"/>
              </w:rPr>
              <w:t>ASSESSORE REALFONZO</w:t>
            </w:r>
            <w:r>
              <w:rPr>
                <w:rStyle w:val="IndexLink"/>
                <w:lang w:val="en-US" w:eastAsia="en-US"/>
              </w:rPr>
              <w:tab/>
              <w:t>111</w:t>
            </w:r>
          </w:hyperlink>
        </w:p>
        <w:p>
          <w:pPr>
            <w:pStyle w:val="Contents1"/>
            <w:tabs>
              <w:tab w:val="clear" w:pos="708"/>
              <w:tab w:val="right" w:pos="7758" w:leader="dot"/>
            </w:tabs>
            <w:spacing w:lineRule="auto" w:line="360"/>
            <w:rPr>
              <w:lang w:val="en-US" w:eastAsia="en-US"/>
            </w:rPr>
          </w:pPr>
          <w:hyperlink w:anchor="__RefHeading___Toc237080809">
            <w:r>
              <w:rPr>
                <w:rStyle w:val="IndexLink"/>
                <w:b/>
                <w:lang w:val="en-US" w:eastAsia="en-US"/>
              </w:rPr>
              <w:t>VICE PRESIDENTE LUPO</w:t>
            </w:r>
            <w:r>
              <w:rPr>
                <w:rStyle w:val="IndexLink"/>
                <w:lang w:val="en-US" w:eastAsia="en-US"/>
              </w:rPr>
              <w:tab/>
              <w:t>111</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30.07.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20</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rFonts w:ascii="Garamond" w:hAnsi="Garamond" w:cs="Garamond"/>
        <w:color w:val="990033"/>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jc w:val="center"/>
      <w:rPr/>
    </w:pP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Consiglio Comunale di Napoli 30/07/2009</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t>Consiglio Comunale di Napoli 30/07/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0:00Z</dcterms:created>
  <dc:creator>ilaria</dc:creator>
  <dc:description/>
  <cp:keywords/>
  <dc:language>en-US</dc:language>
  <cp:lastModifiedBy>Customer</cp:lastModifiedBy>
  <cp:lastPrinted>2008-10-26T13:37:00Z</cp:lastPrinted>
  <dcterms:modified xsi:type="dcterms:W3CDTF">2009-08-03T14:40:00Z</dcterms:modified>
  <cp:revision>2</cp:revision>
  <dc:subject/>
  <dc:title>6 giugno 2003</dc:title>
</cp:coreProperties>
</file>