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 xml:space="preserve">PARERE DEL COLLEGIO DEI REVISORI                                   Napoli, </w:t>
      </w:r>
    </w:p>
    <w:p>
      <w:pPr>
        <w:pStyle w:val="TextBody"/>
        <w:rPr>
          <w:b w:val="false"/>
          <w:b w:val="false"/>
          <w:bCs/>
          <w:sz w:val="18"/>
          <w:szCs w:val="18"/>
        </w:rPr>
      </w:pPr>
      <w:r>
        <w:rPr>
          <w:b w:val="false"/>
          <w:bCs/>
          <w:sz w:val="18"/>
          <w:szCs w:val="18"/>
        </w:rPr>
      </w:r>
    </w:p>
    <w:p>
      <w:pPr>
        <w:pStyle w:val="TextBody"/>
        <w:rPr>
          <w:b w:val="false"/>
          <w:b w:val="false"/>
          <w:i/>
          <w:i/>
          <w:sz w:val="18"/>
          <w:szCs w:val="18"/>
        </w:rPr>
      </w:pPr>
      <w:r>
        <w:rPr>
          <w:b w:val="false"/>
          <w:i/>
          <w:sz w:val="18"/>
          <w:szCs w:val="18"/>
        </w:rPr>
        <w:t>Rif. Delibera G.C. n. 2654  del 05/05/2006 – Coi poteri del Consiglio ai sensi dell’art.42 comma 4 del D.Lgs. 267/2000: modifica del bilancio pluriennale 2006-2008 relativamente alle annualità 2007 e 2008. Autorizzazione ad assumere impegni di spesa sugli esercizi futuri per il funzionamento delle infrastrutture di rete. Autorizzazione dell’appalto, mediante pubblica gara, per l’evoluzione tecnologica della rete Intranet del Comune di Napoli su connettività a Larga Banda secondo una formula di locazione operativa su 5 anni per gli apparati e per la relativa gestione integrata. Importo a base d’asta: € 12.000.000,00 oltre IVA.</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Con il provvedimento in oggetto la G.C., per far fronte alle sempre maggiori esigenze dell’Amministrazione Comunale dei servizi di “telecomunicazione” per tutte le sedi o Servizi della macchina comunale, senza alcuna esclusione, intende perseguire lo sviluppo dell’attuale sistema integrato di fonia-dati verso le più innovative soluzioni oggi disponibili sul mercato.</w:t>
      </w:r>
    </w:p>
    <w:p>
      <w:pPr>
        <w:pStyle w:val="Normal"/>
        <w:tabs>
          <w:tab w:val="clear" w:pos="709"/>
          <w:tab w:val="right" w:pos="3686" w:leader="none"/>
          <w:tab w:val="left" w:pos="4253" w:leader="none"/>
        </w:tabs>
        <w:spacing w:lineRule="auto" w:line="360"/>
        <w:ind w:firstLine="851"/>
        <w:jc w:val="both"/>
        <w:rPr/>
      </w:pPr>
      <w:r>
        <w:rPr>
          <w:sz w:val="24"/>
        </w:rPr>
        <w:t>Per il raggiungimento di tale obiettivo, previsto nella Relazione Previsionale e Programmatica 2006/2008, si intende esternalizzare l’affidamento di tutte le attività di gestione operative del sistema, demandando al personale interno quelle strategicamente indispensabili per la direzione ed il controllo delle attività del soggetto aggiudicatario, nonché caratterizzate dalla non delegabilità all’esterno.</w:t>
      </w:r>
    </w:p>
    <w:p>
      <w:pPr>
        <w:pStyle w:val="Normal"/>
        <w:tabs>
          <w:tab w:val="clear" w:pos="709"/>
          <w:tab w:val="right" w:pos="3686" w:leader="none"/>
          <w:tab w:val="left" w:pos="4253" w:leader="none"/>
        </w:tabs>
        <w:spacing w:lineRule="auto" w:line="360"/>
        <w:ind w:firstLine="851"/>
        <w:jc w:val="both"/>
        <w:rPr/>
      </w:pPr>
      <w:r>
        <w:rPr>
          <w:sz w:val="24"/>
        </w:rPr>
        <w:t>La stima complessiva della spesa prevista, suddivisa in prestazione di servizi e utilizzo beni di terzi, è pari ad € 14.400.000,00 e la durata del contratto è fissata in un periodo di cinque anni.</w:t>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il parere “</w:t>
      </w:r>
      <w:r>
        <w:rPr>
          <w:i/>
          <w:sz w:val="24"/>
        </w:rPr>
        <w:t>favorevole</w:t>
      </w:r>
      <w:r>
        <w:rPr>
          <w:sz w:val="24"/>
        </w:rPr>
        <w:t>” espresso, a firma congiunta, dal Dirigente del Servizio Reti Tecnologiche Interne e dal Direttore della Direzione Centrale Funzione Pubbl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rPr>
      </w:pPr>
      <w:r>
        <w:rPr>
          <w:sz w:val="24"/>
        </w:rPr>
        <w:t>le osservazioni espresse dal Dirigente del Servizio Programmazione e Monitoraggio delle entrate, spese mutui e Bilancio Comun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il parere di regolarità contabile, espresso dal Ragioniere Generale nel quale, fra l’altro, nel richiamare il comma 4, dell’art. 162 D.Lgs. 267/2000 si osserva: </w:t>
      </w:r>
      <w:r>
        <w:rPr>
          <w:i/>
          <w:sz w:val="24"/>
        </w:rPr>
        <w:t>“…Tutte le entrate sono iscritte in bilancio al lordo delle spese di riscossione a carico degli enti locali e di altre eventuali spese ad esse connesse. Parimenti tutte le spese sono iscritte in bilancio integralmente, senza alcune riduzione delle correlative entrate. La gestione finanziaria è unica come il relativo bilancio di previsione: sono vietate le gestioni di entrate e di spese che non siano iscritte in bilancio. ………………”</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 xml:space="preserve">le osservazioni espresse dal Segretario Generale, tra cui : </w:t>
      </w:r>
      <w:r>
        <w:rPr>
          <w:i/>
          <w:sz w:val="24"/>
        </w:rPr>
        <w:t>“ … Propone l’adozione del presente provvedimento come atto di indirizzo, rientrando nella competenza dei Dirigenti proponenti l’adozione di tutti gli atti che costituiscono attuazione degli obiettivi e dei programmi definiti con gli atti di indirizzo, ivi comprese l’indizione della gara, l’individuazione del metodo di scelta del contraente e del criterio di aggiudicazione dell’appalto ammessi dalle disposizioni vigenti in materia di contratti delle Amministrazioni dello Stato e le ragioni che ne sono alla base;”</w:t>
      </w:r>
      <w:r>
        <w:rPr>
          <w:sz w:val="24"/>
        </w:rPr>
        <w:t>.</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sz w:val="24"/>
        </w:rPr>
      </w:pPr>
      <w:r>
        <w:rPr>
          <w:b/>
          <w:bCs/>
          <w:sz w:val="24"/>
        </w:rPr>
        <w:t>Preso atto</w:t>
      </w:r>
      <w:r>
        <w:rPr>
          <w:sz w:val="24"/>
        </w:rPr>
        <w:t xml:space="preserve"> che la Giunta, “</w:t>
      </w:r>
      <w:r>
        <w:rPr>
          <w:i/>
          <w:sz w:val="24"/>
        </w:rPr>
        <w:t>Letto e fatto proprio il parere di regolarità contabile, nonché le osservazioni del Segretario Generale</w:t>
      </w:r>
      <w:r>
        <w:rPr>
          <w:sz w:val="24"/>
        </w:rPr>
        <w:t>”,  ha emendato la proposta in esame approvandola come atto di indirizzo;</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spacing w:lineRule="auto" w:line="360"/>
        <w:ind w:firstLine="709"/>
        <w:jc w:val="both"/>
        <w:rPr>
          <w:b/>
          <w:b/>
          <w:bCs/>
          <w:sz w:val="24"/>
        </w:rPr>
      </w:pPr>
      <w:r>
        <w:rPr>
          <w:b/>
          <w:bCs/>
          <w:sz w:val="24"/>
        </w:rPr>
        <w:t>Rilevato:</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che la proposta al Consiglio comporta le variazioni al bilancio pluriennale 2006 – 2008, così come di seguito sinteticamente elencate: </w:t>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0" w:name="_1209297477"/>
      <w:bookmarkStart w:id="1" w:name="_1209297454"/>
      <w:bookmarkStart w:id="2" w:name="_1209198686"/>
      <w:bookmarkStart w:id="3" w:name="_1209198521"/>
      <w:bookmarkStart w:id="4" w:name="_1205066023"/>
      <w:bookmarkStart w:id="5" w:name="_1203854201"/>
      <w:bookmarkStart w:id="6" w:name="_1203851923"/>
      <w:bookmarkStart w:id="7" w:name="_1189586433"/>
      <w:bookmarkStart w:id="8" w:name="_1189338475"/>
      <w:bookmarkStart w:id="9" w:name="_1189337869"/>
      <w:bookmarkStart w:id="10" w:name="_1189335496"/>
      <w:bookmarkStart w:id="11" w:name="_1189334889"/>
      <w:bookmarkStart w:id="12" w:name="_1189331363"/>
      <w:bookmarkEnd w:id="0"/>
      <w:bookmarkEnd w:id="1"/>
      <w:bookmarkEnd w:id="2"/>
      <w:bookmarkEnd w:id="3"/>
      <w:bookmarkEnd w:id="4"/>
      <w:bookmarkEnd w:id="5"/>
      <w:bookmarkEnd w:id="6"/>
      <w:bookmarkEnd w:id="7"/>
      <w:bookmarkEnd w:id="8"/>
      <w:bookmarkEnd w:id="9"/>
      <w:bookmarkEnd w:id="10"/>
      <w:bookmarkEnd w:id="11"/>
      <w:bookmarkEnd w:id="12"/>
      <w:r>
        <w:rPr>
          <w:color w:val="FF0000"/>
        </w:rPr>
        <w:object w:dxaOrig="8654"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9pt;height:118pt" filled="f" o:ole="">
            <v:imagedata r:id="rId3" o:title=""/>
          </v:shape>
          <o:OLEObject Type="Embed" ProgID="Excel.Sheet.12" ShapeID="ole_rId2" DrawAspect="Content" ObjectID="_1362303334" r:id="rId2"/>
        </w:object>
      </w:r>
    </w:p>
    <w:p>
      <w:pPr>
        <w:pStyle w:val="Normal"/>
        <w:spacing w:lineRule="auto" w:line="360"/>
        <w:jc w:val="both"/>
        <w:rPr>
          <w:color w:val="FF0000"/>
          <w:sz w:val="24"/>
        </w:rPr>
      </w:pPr>
      <w:r>
        <w:rPr>
          <w:color w:val="FF0000"/>
          <w:sz w:val="24"/>
        </w:rPr>
        <w:t xml:space="preserve"> </w:t>
      </w:r>
    </w:p>
    <w:p>
      <w:pPr>
        <w:pStyle w:val="Normal"/>
        <w:spacing w:lineRule="auto" w:line="360"/>
        <w:jc w:val="both"/>
        <w:rPr>
          <w:sz w:val="24"/>
        </w:rPr>
      </w:pPr>
      <w:r>
        <w:rPr>
          <w:sz w:val="24"/>
        </w:rPr>
        <w:t>e che, essendo previsto una gara per l’affidamento del servizio della durata di anni cinque, per gli esercizi finanziari dal 2009 al 2011 è stato previsto l’assunzione dell’impegno a norma dell’art. 183, comma 7, del D.Lgs. 267/2000, che prevede che “</w:t>
      </w:r>
      <w:r>
        <w:rPr>
          <w:i/>
          <w:sz w:val="24"/>
        </w:rPr>
        <w:t>Per le spese che per la loro natura hanno durata superiore a quella del bilancio pluriennale e per quelle determinate che iniziano dopo il periodo considerato dal bilancio pluriennale si tiene conto nella formazione dei bilanci seguenti degli impegni relativi, rispettivamente, al periodo residuale ed al periodo successivo.</w:t>
      </w:r>
      <w:r>
        <w:rPr>
          <w:sz w:val="24"/>
        </w:rPr>
        <w:t xml:space="preserve">”  </w:t>
      </w:r>
    </w:p>
    <w:p>
      <w:pPr>
        <w:pStyle w:val="Normal"/>
        <w:spacing w:lineRule="auto" w:line="360"/>
        <w:jc w:val="both"/>
        <w:rPr>
          <w:color w:val="FF0000"/>
          <w:sz w:val="24"/>
        </w:rPr>
      </w:pPr>
      <w:r>
        <w:rPr>
          <w:color w:val="FF0000"/>
          <w:sz w:val="24"/>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sz w:val="24"/>
        </w:rPr>
      </w:pPr>
      <w:r>
        <w:rPr>
          <w:sz w:val="24"/>
        </w:rPr>
        <w:t>considerato che le variazioni al bilancio pluriennale proposte non alterano gli equilibri, il Collegio esprime parere favorevole sotto il profilo contabile; nel contempo, nel prendere atto di quanto riportato nelle premesse circa “</w:t>
      </w:r>
      <w:r>
        <w:rPr>
          <w:i/>
          <w:sz w:val="24"/>
        </w:rPr>
        <w:t xml:space="preserve">l’obiettivo dell’Ente di esternalizzare tutte le attività di gestione operativa del sistema”, </w:t>
      </w:r>
      <w:r>
        <w:rPr>
          <w:sz w:val="24"/>
        </w:rPr>
        <w:t>invita l’Amminitsrazione ad attivare tutte le procedure necessarie affinché siano ben individuate e certe le funzioni di indirizzo e controllo.</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3</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07:35:00Z</dcterms:created>
  <dc:creator>COMUNE DI NAPOLI</dc:creator>
  <dc:description/>
  <cp:keywords/>
  <dc:language>en-US</dc:language>
  <cp:lastModifiedBy> </cp:lastModifiedBy>
  <cp:lastPrinted>2006-05-24T11:35:00Z</cp:lastPrinted>
  <dcterms:modified xsi:type="dcterms:W3CDTF">2006-05-24T09:40:00Z</dcterms:modified>
  <cp:revision>17</cp:revision>
  <dc:subject/>
  <dc:title>_Napoli, lì</dc:title>
</cp:coreProperties>
</file>