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dg n.2 del 1587 presentato dalla Commissione Sviluppo e Innovazione emendato e approvato a maggioranza con  astensione Moxedano, Nicodemo e De Masi</w:t>
      </w:r>
    </w:p>
    <w:p>
      <w:pPr>
        <w:pStyle w:val="Normal"/>
        <w:rPr/>
      </w:pPr>
      <w:r>
        <w:rPr/>
      </w:r>
    </w:p>
    <w:p>
      <w:pPr>
        <w:pStyle w:val="Heading1"/>
        <w:rPr/>
      </w:pPr>
      <w:r>
        <w:rPr/>
        <w:t>ORDINE DEL GIORNO</w:t>
      </w:r>
    </w:p>
    <w:p>
      <w:pPr>
        <w:pStyle w:val="TextBody"/>
        <w:rPr/>
      </w:pPr>
      <w:r>
        <w:rPr/>
        <w:t>Il Consiglio Comunale di Napoli in riferimento alla gara per la riscossione delle multe, già aggiudicata e che farà partire il servizio a far data dal 01/07/07</w:t>
      </w:r>
    </w:p>
    <w:p>
      <w:pPr>
        <w:pStyle w:val="Normal"/>
        <w:jc w:val="center"/>
        <w:rPr/>
      </w:pPr>
      <w:r>
        <w:rPr/>
        <w:t>Impegna</w:t>
      </w:r>
    </w:p>
    <w:p>
      <w:pPr>
        <w:pStyle w:val="TextBody"/>
        <w:rPr/>
      </w:pPr>
      <w:r>
        <w:rPr/>
        <w:t>L’Amministrazione Comunale a svolgere oltre ad una funzione pubblica di controllo di legittimità anche di tutela invitando il soggetto aggiudicatario ad utilizzare Lavoratori Socialmente Utili che già materialmente svolgono le predette funzioni; estendendo questa possibilità per tutte le esternalizzazioni ad altri lavoratori socialmente utili utilizzati attualmente nei Servizi comunali.</w:t>
      </w:r>
    </w:p>
    <w:p>
      <w:pPr>
        <w:pStyle w:val="TextBody"/>
        <w:rPr/>
      </w:pPr>
      <w:r>
        <w:rPr/>
        <w:t>Inoltre, per tutte le società di partecipazione comunale, nello specifico dove il Comune possiede la maggioranza del capitale Sociale, che dovranno fare assunzioni, occorre dare l’indirizzo di dover procedere alla selezione con concorsi pubblici con riserva per ex L.223/91 e per le categorie protette.</w:t>
      </w:r>
    </w:p>
    <w:p>
      <w:pPr>
        <w:pStyle w:val="TextBody"/>
        <w:rPr/>
      </w:pPr>
      <w:r>
        <w:rPr/>
        <w:t>Si impegna altresì, la Giunta a comunicare preventivamente al Consiglio Comunale di Napoli un ulteriore report della composizione degli organici delle società partecipate e loro collegate entro la fase di assestamento del bilanci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8:06:00Z</dcterms:created>
  <dc:creator> </dc:creator>
  <dc:description/>
  <dc:language>en-US</dc:language>
  <cp:lastModifiedBy> </cp:lastModifiedBy>
  <dcterms:modified xsi:type="dcterms:W3CDTF">2007-05-08T18:17:00Z</dcterms:modified>
  <cp:revision>1</cp:revision>
  <dc:subject/>
  <dc:title>Odg n</dc:title>
</cp:coreProperties>
</file>