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E DEL GIORNO N. 4 ALLA DELIBERA 15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presentato da Anniciello e Di Marzio (DS) e approvato all’unanimità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Consiglio Comunale di Napoli nella consapevolezza della grande qualità urbana che porterà il rifacimento di Via Don Bosc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EG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’Amministrazione Comunale ad attivarsi affinché venga completata con urgenza l’opera innanzi indicata e nel contempo venga realizzata nel più breve tempo possibile la linea 10 della metropolitana, linea che parte da Piazza Cavour, scende a Piazza Carlo III, per poi proseguire per Piazza Ottocalli, per il Leonardo Bianchi, per Casavatore e chiudere a Casoria. Tenuto conto che allo stato esiste la sola programmazione di tale linea, mentre mancano ancora la progettazione e i finanziamen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sta linea della metropolitana, peraltro valorizzerà anche il progetto della “Città dei Giovani”. Considerato altresì che il Ponte di Via Don Bosco assumerà importanza strategica per il traffico e la viabilità cittadina, il tutto ulteriormente migliorato dal funzionamento della futura linea 10 della metropolitan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38:00Z</dcterms:created>
  <dc:creator> </dc:creator>
  <dc:description/>
  <cp:keywords/>
  <dc:language>en-US</dc:language>
  <cp:lastModifiedBy> </cp:lastModifiedBy>
  <cp:lastPrinted>2006-10-17T16:10:00Z</cp:lastPrinted>
  <dcterms:modified xsi:type="dcterms:W3CDTF">2007-05-09T13:16:00Z</dcterms:modified>
  <cp:revision>35</cp:revision>
  <dc:subject/>
  <dc:title/>
</cp:coreProperties>
</file>