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>PARERE DEL COLLEGIO DEI REVISORI                                Napoli,     09/09/2004</w:t>
      </w:r>
      <w:r>
        <w:rPr>
          <w:b w:val="false"/>
          <w:bCs/>
          <w:sz w:val="22"/>
          <w:szCs w:val="22"/>
          <w:u w:val="none"/>
        </w:rPr>
        <w:t xml:space="preserve">                          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2677 del 03/08/2004 – con i poteri del Consiglio: variazione di bilancio e variazione al piano esecutivo di gestione. Presa d’atto del finanziamento da parte dell’A.N.C.I. del progetto IARA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Contrasto nuove povertà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parere di regolarità contabile espresso dal Ragioniere Generale nel quale si condividono le osservazioni del Dirigente del Servizio Programmazione, Monitoraggio Entrate e Spese, Mutui e Bilancio comunale, nel senso di non poter provvedere alle variazioni contabili per l’anno 2005, non avendo le stesse i requisiti di “certezza”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’emendamento con il quale la Giunta Comunale approva la proposta limitatamente all’annualità 2004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Visto, previsto dal punto 7, lett. M, della deliberazione di G.C. n.1763 del 17-05-2002, rilasciato dall’Assessore alle Risorse Strategich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 di previsione annuale 2004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19:00Z</dcterms:created>
  <dc:creator>COMUNE DI NAPOLI</dc:creator>
  <dc:description/>
  <cp:keywords/>
  <dc:language>en-US</dc:language>
  <cp:lastModifiedBy> </cp:lastModifiedBy>
  <cp:lastPrinted>2004-09-09T11:03:00Z</cp:lastPrinted>
  <dcterms:modified xsi:type="dcterms:W3CDTF">2004-09-09T09:04:00Z</dcterms:modified>
  <cp:revision>4</cp:revision>
  <dc:subject/>
  <dc:title>PARERE DEL COLLEGIO DEI REVISORI                      Napoli, …………………</dc:title>
</cp:coreProperties>
</file>