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Napoli,  29/09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993 del 21/09/2004 – Attivazione dei servizi della società mista “Napoli Sociale S.p.A.” con anticipazione di una somma pari ad € 500.000,00 per l’avvio della attività. Variazione di Bilancio coi poteri del Consiglio e conseguente variazione di PEG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olitiche di Inclusione Soci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bCs/>
          <w:sz w:val="24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ribadito che l’attivazione di nuove società partecipate deve essere necessariamente preceduta dalla realizzazione di opportuni “</w:t>
      </w:r>
      <w:r>
        <w:rPr>
          <w:rFonts w:cs="Times New Roman" w:ascii="Times New Roman" w:hAnsi="Times New Roman"/>
          <w:i/>
          <w:sz w:val="24"/>
          <w:szCs w:val="22"/>
        </w:rPr>
        <w:t>business plan</w:t>
      </w:r>
      <w:r>
        <w:rPr>
          <w:rFonts w:cs="Times New Roman" w:ascii="Times New Roman" w:hAnsi="Times New Roman"/>
          <w:sz w:val="24"/>
          <w:szCs w:val="22"/>
        </w:rPr>
        <w:t>” e che deve essere seguita da attenti controlli al fine di assicurare la redditività dell’azienda e la competitività sul mercat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357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30:00Z</dcterms:created>
  <dc:creator>COMUNE DI NAPOLI</dc:creator>
  <dc:description/>
  <cp:keywords/>
  <dc:language>en-US</dc:language>
  <cp:lastModifiedBy> </cp:lastModifiedBy>
  <cp:lastPrinted>2004-09-28T10:34:00Z</cp:lastPrinted>
  <dcterms:modified xsi:type="dcterms:W3CDTF">2004-09-30T10:03:00Z</dcterms:modified>
  <cp:revision>10</cp:revision>
  <dc:subject/>
  <dc:title>PARERE DEL COLLEGIO DEI REVISORI                      Napoli, …………………</dc:title>
</cp:coreProperties>
</file>