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>PARERE DEL COLLEGIO DEI REVISORI                                Napoli,     09/09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576 del 29/07/2004 – con i poteri del Consiglio: modifica del bilancio annuale 2004 e pluriennale 2004-2006. Modifica ed integrazione della fornitura in locazione delle apparecchiature informatiche di cui al contratto rep. N° 73296 del 02/12/2003, senza oneri aggiuntivi per l’Amministrazione. Rideterminazione del quadro economico della spesa e conseguenti variazioni contabil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ettore Centrale della Funzione Pubblic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e variazioni proposte non alterano l’equilibrio del bilancio di previsione annuale 2004 e pluriennale 2004-2006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45:00Z</dcterms:created>
  <dc:creator>COMUNE DI NAPOLI</dc:creator>
  <dc:description/>
  <cp:keywords/>
  <dc:language>en-US</dc:language>
  <cp:lastModifiedBy> </cp:lastModifiedBy>
  <cp:lastPrinted>2004-09-09T10:58:00Z</cp:lastPrinted>
  <dcterms:modified xsi:type="dcterms:W3CDTF">2004-09-09T09:04:00Z</dcterms:modified>
  <cp:revision>6</cp:revision>
  <dc:subject/>
  <dc:title>PARERE DEL COLLEGIO DEI REVISORI                      Napoli, …………………</dc:title>
</cp:coreProperties>
</file>