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ARERE DEL COLLEGIO DEI REVISORI                            Napoli,  07/12/2004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rPr/>
      </w:pPr>
      <w:r>
        <w:rPr/>
        <w:t>Rif. delibera di G.C. n° 3796 del 29/11/2004 – variazione al bilancio di previsione 2004 con i poteri del Consiglio e variazione di PEG 2004. trasferimento fondi al Comune di Napoli finalizzati al pagamento dell’indennità ai disoccupati residenti che frequentano i percorsi di orientamento di cui al progetto finalizzato all’occupabilità e all’attivazione dei servizi per l’impiego allegato al Protocollo di intesa disoccupati di lunga durata (DLD) Provincia di Napoli – Comune di Napoli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Con il presente provvedimento viene disposta, con i poteri del Consiglio, una variazione di bilancio al fine di accogliere un trasferiemto di € 1.105.792,50 da parte della Provincia di Napoli destinato alla copertura dell’erogazione dell’indennità di partecipazione ai percorsi di orientamento in svolgimento dal 15/11/04 spettante ai 3625 disoccupati residenti nel Comune di Napoli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st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4"/>
        </w:rPr>
        <w:t>favorevole</w:t>
      </w:r>
      <w:r>
        <w:rPr>
          <w:rFonts w:cs="Times New Roman" w:ascii="Times New Roman" w:hAnsi="Times New Roman"/>
          <w:sz w:val="24"/>
          <w:szCs w:val="24"/>
        </w:rPr>
        <w:t xml:space="preserve"> di regolarità tecnica espresso dal Dirigente del Servizio Lavoro e Formazione Profession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arere di regolarità contabile espresso dal Ragioniere Generale che richiama le disposizioni di cui all’art. 175 D.Lgs. 267/2000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osservazioni del Dirigente del Servizio Programmazione e Monitaraggio Entrate Spese Mutui e Bilancio Comunale, il quale “</w:t>
      </w:r>
      <w:r>
        <w:rPr>
          <w:rFonts w:cs="Times New Roman" w:ascii="Times New Roman" w:hAnsi="Times New Roman"/>
          <w:i/>
          <w:sz w:val="24"/>
          <w:szCs w:val="24"/>
        </w:rPr>
        <w:t>fa osservare che il presente provvedimento, ai sensi dell’art. 175, comma 3, del D.Lgs. 267/2000, può essere adottato entro e non oltre il 30/11/2004 e che è in itinere la deliberazione di G.C. n° 3775 del 23/11/04, di proposta al Consiglio avente ad oggetto l’assestamento generale di bilanci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derato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 Revisor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357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44:00Z</dcterms:created>
  <dc:creator>COMUNE DI NAPOLI</dc:creator>
  <dc:description/>
  <cp:keywords/>
  <dc:language>en-US</dc:language>
  <cp:lastModifiedBy> </cp:lastModifiedBy>
  <cp:lastPrinted>2004-11-30T14:33:00Z</cp:lastPrinted>
  <dcterms:modified xsi:type="dcterms:W3CDTF">2004-12-07T14:30:00Z</dcterms:modified>
  <cp:revision>10</cp:revision>
  <dc:subject/>
  <dc:title>PARERE DEL COLLEGIO DEI REVISORI                      Napoli, …………………</dc:title>
</cp:coreProperties>
</file>