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320779089"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2008226198"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1863511106"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1941542962"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882974473"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1658850026"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2130950444"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868136223"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94930016"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428837433"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1100094987"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1283038072"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89714190"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636755202"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957571231"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541711596"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665355533"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622631541"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083615717"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627170073"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542281680"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156024918"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1790464358"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881995992"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1665167903"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1377778560"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194180250"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1909957275"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776574995"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1472882319"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1525809386"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157282220"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1057776928"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2123354926"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1073192261"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898394114"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2125781294"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223507459"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1864285492"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931487648"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293846137"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469303768"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1170918754"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1195424153"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911735614"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1264145245"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426763605"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1762826557"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358620418"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2037444696"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88306733"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668398739"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622426180"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1773829117"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101498266"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907349761"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530072167"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1804161079"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990773087"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419347034"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1741582761"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913325060"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1326416112"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5616653"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964992811"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1278049430"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