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</w:t>
      </w:r>
      <w:r>
        <w:rPr>
          <w:b w:val="false"/>
          <w:bCs/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>27/07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274 del 02/07/2004 – Delibera di proposta al Consiglio di Variazione del Bilancio annuale 2004 del Bilancio di previsione 2004/2006 della Relazione Previsionale Programmatica ed assunzione di mutu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Dirigente del Servizio Programmazione, Monitoraggio Entrate e Spese, Mutui e Bilancio comunale e condivise dal Ragioniere Generale nel proprio parere di regolarità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le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osservazioni </w:t>
      </w:r>
      <w:r>
        <w:rPr>
          <w:rFonts w:cs="Times New Roman" w:ascii="Times New Roman" w:hAnsi="Times New Roman"/>
          <w:sz w:val="24"/>
          <w:szCs w:val="22"/>
        </w:rPr>
        <w:t xml:space="preserve">espresse dal Vice Segretario Generale, che tra l’altro evidenzia </w:t>
      </w:r>
      <w:r>
        <w:rPr>
          <w:rFonts w:cs="Times New Roman" w:ascii="Times New Roman" w:hAnsi="Times New Roman"/>
          <w:i/>
          <w:iCs/>
          <w:sz w:val="24"/>
          <w:szCs w:val="22"/>
        </w:rPr>
        <w:t>“….. si rileva che, in ogni caso, il prezzo di acquisto dell’immobile dovrà essere sottoposto a valutazione di congruità, così come, nel caso si decidesse di ricorrere alla permuta, dovrà essere sottoposto a valutazione di congruità il prezzo di cessione dell’immobile da offrire in permuta……</w:t>
      </w:r>
      <w:r>
        <w:rPr>
          <w:rFonts w:cs="Times New Roman" w:ascii="Times New Roman" w:hAnsi="Times New Roman"/>
          <w:sz w:val="24"/>
          <w:szCs w:val="22"/>
        </w:rPr>
        <w:t>”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 xml:space="preserve">che il Fondo di Riserva è iscritto in bilancio nei limiti di stanziamento (1° comma) e di utilizzo (2° comma) fissati dall’art. 166 del D.Lgs. 267/2000, e più precisamente con uno stanziamento non inferiore allo 0,30% e non superiore al 2% del totale delle spese correnti fissate in bilancio, da utilizzare nei casi in cui si verifichino esigenze straordinarie di bilancio o le dotazioni degli interventi di spesa corrente si rivelino insufficienti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in data 15.07.04 con nota n. 246 il Collegio richiedeva al competente Servizio Programmazione, Monitoraggio Entrate e Spese, Mutui e Bilancio comunale l’ammontare del Fondo di Riserva per l’annualità 2004 e 2005 e l’ammontare delle spese correnti per il triennio 2004-2006, riscontrata in data odierna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BodyText2"/>
        <w:spacing w:lineRule="auto" w:line="360" w:before="120" w:after="120"/>
        <w:ind w:firstLine="708"/>
        <w:rPr/>
      </w:pPr>
      <w:r>
        <w:rPr>
          <w:rFonts w:cs="Times New Roman" w:ascii="Times New Roman" w:hAnsi="Times New Roman"/>
          <w:i w:val="false"/>
          <w:iCs/>
          <w:szCs w:val="22"/>
        </w:rPr>
        <w:t>tenuto conto</w:t>
      </w:r>
      <w:r>
        <w:rPr>
          <w:rFonts w:cs="Times New Roman" w:ascii="Times New Roman" w:hAnsi="Times New Roman"/>
          <w:b w:val="false"/>
          <w:bCs/>
          <w:i w:val="false"/>
          <w:iCs/>
          <w:szCs w:val="22"/>
        </w:rPr>
        <w:t>, inoltre, come già evidenziato dai Servizi competenti, che le attuali modifiche riducono il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limite minimo della consistenza, per l’anno 2006, del fondo di riserva così come previsto dal 1° comma dell’articolo 166 del D.Lgs  267/2000 e dall’art.10 del regolamento di contabilità, come desumibile dalla tabella che segu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b/>
          <w:i/>
          <w:sz w:val="22"/>
          <w:u w:val="single"/>
        </w:rPr>
        <w:t>INTERVENTO 1.01.08.11 – Fondo di riserva</w:t>
      </w:r>
    </w:p>
    <w:p>
      <w:pPr>
        <w:pStyle w:val="BodyText2"/>
        <w:spacing w:before="120" w:after="120"/>
        <w:jc w:val="left"/>
        <w:rPr>
          <w:szCs w:val="22"/>
        </w:rPr>
      </w:pPr>
      <w:r>
        <w:object w:dxaOrig="8577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-0.1pt;width:422.95pt;height:99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2082723368" r:id="rId2"/>
        </w:object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1150883930"/>
      <w:bookmarkEnd w:id="0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81.5pt" filled="f" o:ole="">
            <v:imagedata r:id="rId5" o:title=""/>
          </v:shape>
          <o:OLEObject Type="Embed" ProgID="Excel.Sheet.12" ShapeID="ole_rId4" DrawAspect="Content" ObjectID="_515769919" r:id="rId4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1150883964"/>
      <w:bookmarkEnd w:id="1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pt;height:81.5pt" filled="f" o:ole="">
            <v:imagedata r:id="rId7" o:title=""/>
          </v:shape>
          <o:OLEObject Type="Embed" ProgID="Excel.Sheet.12" ShapeID="ole_rId6" DrawAspect="Content" ObjectID="_816258233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>che per l’acquisto dell’immobile in questione si prevede il ricorso all’accensione di un mutuo ventennale con la Cassa DD.PP. al tasso fisso del 4,55% che attualmente risulterebbe non in linea con le condizioni di mercato, e che in considerazione dei recenti progetti posti in essere dall’Amministrazione (finanza innovativa – swap), si presume che siano possibili ulteriori condizioni migliorative rispetto a quanto previst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sz w:val="24"/>
          <w:szCs w:val="22"/>
        </w:rPr>
        <w:t xml:space="preserve"> che a parere di questo Collegio, non sussistono i requisiti di </w:t>
      </w:r>
      <w:r>
        <w:rPr>
          <w:rFonts w:cs="Times New Roman" w:ascii="Times New Roman" w:hAnsi="Times New Roman"/>
          <w:b/>
          <w:bCs/>
          <w:sz w:val="24"/>
          <w:szCs w:val="22"/>
        </w:rPr>
        <w:t>esigenza</w:t>
      </w:r>
      <w:r>
        <w:rPr>
          <w:rFonts w:cs="Times New Roman" w:ascii="Times New Roman" w:hAnsi="Times New Roman"/>
          <w:sz w:val="24"/>
          <w:szCs w:val="22"/>
        </w:rPr>
        <w:t xml:space="preserve"> straordinaria previsti dall’art. 166 del D.Lgs 267/2000 e che nulla in tal senso è riportato nella delibera di Giunta comunale n. 2274 del 2.7.04, di proposta a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pur considerando che la variazione proposta non altera gli equlibri di bilancio di previsione 2004 e pluriennale 2004-2006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negativo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7:00Z</dcterms:created>
  <dc:creator>COMUNE DI NAPOLI</dc:creator>
  <dc:description/>
  <dc:language>en-US</dc:language>
  <cp:lastModifiedBy>COMUNE DI NAPOLI </cp:lastModifiedBy>
  <cp:lastPrinted>2004-07-27T11:59:00Z</cp:lastPrinted>
  <dcterms:modified xsi:type="dcterms:W3CDTF">2004-07-27T10:12:00Z</dcterms:modified>
  <cp:revision>10</cp:revision>
  <dc:subject/>
  <dc:title>PARERE DEL COLLEGIO DEI REVISORI                      Napoli, …………………</dc:title>
</cp:coreProperties>
</file>