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430813268"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2035554083"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1899817704"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1718456085"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2003769872"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1286440131"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1547159224"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841792397"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1172244408"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381104612"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631864441"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567117569"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50947497"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2143268868"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050328899"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03107434"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700183336"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408940196"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194719188"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011981225"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880417203"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291258963"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1453917397"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506592868"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463684939"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1868868562"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687123669"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968558885"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1409399436"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1120934942"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1849320530"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793516449"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1429207154"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1359369226"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274922380"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1324232962"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1669116230"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1015527593"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1870300438"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653670867"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1431285259"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847296530"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897605035"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882475868"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1129952488"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181649446"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711753940"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120234339"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1085432047"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1260882439"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224606447"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1159781623"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714199242"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488583945"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949516258"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1530525844"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1050301578"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413035552"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1718285133"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755336858"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563366901"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1917102242"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1708230133"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19310354"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2125313265"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933948449"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