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Indice</w:t>
      </w:r>
    </w:p>
    <w:p>
      <w:pPr>
        <w:pStyle w:val="Heading"/>
        <w:jc w:val="righ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Pag.</w:t>
      </w:r>
    </w:p>
    <w:p>
      <w:pPr>
        <w:pStyle w:val="Heading"/>
        <w:jc w:val="righ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FF0000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FF0000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3"/>
        <w:gridCol w:w="891"/>
      </w:tblGrid>
      <w:tr>
        <w:trPr/>
        <w:tc>
          <w:tcPr>
            <w:tcW w:w="7753" w:type="dxa"/>
            <w:tcBorders/>
          </w:tcPr>
          <w:p>
            <w:pPr>
              <w:pStyle w:val="Subtitl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IFICHE PRELIMINARI ……………………………………………………………….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Subtitle"/>
              <w:spacing w:lineRule="auto" w:line="360"/>
              <w:rPr/>
            </w:pPr>
            <w:r>
              <w:rPr>
                <w:rFonts w:cs="Garamond" w:ascii="Garamond" w:hAnsi="Garamond"/>
              </w:rPr>
              <w:t>CONTO DEL BILANCIO – GESTIONE FINANZIARIA  ………………………………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</w:rPr>
              <w:t>RISULTATI DELLA GESTIONE   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</w:rPr>
              <w:t>ANALISI DEL CONTO DEL BILANCIO   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epilogo Gestione di Competenza ………………………………………..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rPr/>
            </w:pPr>
            <w:r>
              <w:rPr>
                <w:rFonts w:cs="Garamond" w:ascii="Garamond" w:hAnsi="Garamond"/>
              </w:rPr>
              <w:t>ENTRATE CORRENTI      ……….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Indicatori ……………………………………………………………………….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Entrate tributarie – Titolo  I…………………………………………………….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- I.C.I  …………………………………………………………………………………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- Ta.r.s.u  ……………………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- Altre Imposte e Tasse – Addizionale IRPEF……………………….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- Canoni sulla pubblicità  …………………………………..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Trasferimenti dallo Stato e da altri Enti – Titolo II   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Entrate Extratributarie – Titolo III  ……………………………………………………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</w:rPr>
              <w:t>ENTRATE  da alien., trasf. capitali e riscos. di crediti – Tit. IV. .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</w:rPr>
              <w:t xml:space="preserve">Tit. V – Entr. acc. di prestiti  -  Tit. VI – Entrate serv. conto terzi ..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6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PESE CORRENTI – TITOLO  I  ………………………………………………………….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ndicatori ………...……………………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pese per il personale  ………...………………………………………………………….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pese per interessi passivi ed oneri finanziari   ………...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nalisi dei Servizi  ………...…………………………………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- Servizi a domanda individuale  ………...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ontrollo di gestione  ……….………………………………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Funzioni delegate ………...…………………………………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PESE IN CONTO CAPITALE – TITOLO II …..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20"/>
              </w:rPr>
              <w:t>GESTIONE DEI RESIDUI   ………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20"/>
              </w:rPr>
              <w:t>PARAMETRI DI DEFICITARIETA’ ……………………………………………………….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20"/>
              </w:rPr>
              <w:t>CONTO DEL PATRIMONIO       ………………………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PARTECIPAZIONI…………………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20"/>
              </w:rPr>
              <w:t>PATRIMONIO    ……………………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CONTO DEGLI AGENTI CONTABILI INTERNI  …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PROSPETTO DI CONCILIAZIONE   …………………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CONTO ECONOMICO……………………………...………………………………………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20"/>
              </w:rPr>
              <w:t>PATTO DI STABILITA’ INTERNO      ………………….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RACCOMANDAZIONI E OSSERVAZIONI FINALI   …………………………………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753" w:type="dxa"/>
            <w:tcBorders/>
          </w:tcPr>
          <w:p>
            <w:pPr>
              <w:pStyle w:val="Heading1"/>
              <w:spacing w:lineRule="auto" w:line="36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CONCLUSIONI ……………………………………………………………………………….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5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iCs/>
        <w:sz w:val="14"/>
      </w:rPr>
    </w:pPr>
    <w:r>
      <w:rPr>
        <w:i/>
        <w:iCs/>
        <w:sz w:val="14"/>
      </w:rPr>
      <w:t>Collegio dei Revisori dei Conti – Relazione al Rendiconto per l’esercizio finanziario 2003</w:t>
    </w:r>
  </w:p>
  <w:p>
    <w:pPr>
      <w:pStyle w:val="Header"/>
      <w:jc w:val="right"/>
      <w:rPr>
        <w:b/>
        <w:b/>
        <w:i/>
        <w:i/>
        <w:iCs/>
        <w:sz w:val="14"/>
      </w:rPr>
    </w:pPr>
    <w:r>
      <w:rPr>
        <w:b/>
        <w:i/>
        <w:iCs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3:46:00Z</dcterms:created>
  <dc:creator>COMUNE DI NAPOLI </dc:creator>
  <dc:description/>
  <cp:keywords/>
  <dc:language>en-US</dc:language>
  <cp:lastModifiedBy> </cp:lastModifiedBy>
  <cp:lastPrinted>2001-07-05T14:20:00Z</cp:lastPrinted>
  <dcterms:modified xsi:type="dcterms:W3CDTF">2004-07-06T16:17:00Z</dcterms:modified>
  <cp:revision>7</cp:revision>
  <dc:subject/>
  <dc:title>Indice</dc:title>
</cp:coreProperties>
</file>