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882116450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nel periodo marzo – giugno 2008, a decorrere dalla data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 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/>
      </w:pPr>
      <w:r>
        <w:rPr>
          <w:b/>
          <w:smallCaps/>
        </w:rPr>
        <w:t>Nonni civici:volontari che abbiano compiuto il 57° anno di età o pensionati di età non inferiore ai  50 anni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presenza all’interno dell’Ente di soci volontari iscritti ambosessi che abbiano compiuto il 57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impegno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resa ai sensi del D.Lgs. 445/2000, circa la sussistenza della sede legale sul territorio cittadino e circa la disponibilità di una sede operativa nel territorio della Municipalità per la quale si concorrer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 e 8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 VII per l’affidamento delle attività dei  “Nonni Civici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02:00Z</dcterms:created>
  <dc:creator>Alfredo Tramutoli</dc:creator>
  <dc:description/>
  <cp:keywords/>
  <dc:language>en-US</dc:language>
  <cp:lastModifiedBy> </cp:lastModifiedBy>
  <cp:lastPrinted>2007-09-10T10:54:00Z</cp:lastPrinted>
  <dcterms:modified xsi:type="dcterms:W3CDTF">2008-02-01T11:12:00Z</dcterms:modified>
  <cp:revision>3</cp:revision>
  <dc:subject/>
  <dc:title> </dc:title>
</cp:coreProperties>
</file>