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GETTO “PONY DELLA SICUREZZA E SOLIDARIETA’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VI Municipalità   per l’affidamento delle attività denominate “Pony della Sicurezza e Solidarietà” in esecuzione della determina dirigenziale n.   del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VI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i contributi previdenziali ed assistenzial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 pagamenti delle imposte comunali (ICI, TARSU,ecc)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rispettare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 675/96 art. 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a comunicare tempestivamente, in caso di affidamento, qualsiasi variazione in ordine alla sede operativa - comunque all’interno del territorio della VI </w:t>
      </w:r>
      <w:r>
        <w:rPr>
          <w:rFonts w:cs="Verdana" w:ascii="Verdana" w:hAnsi="Verdana"/>
          <w:color w:val="000000"/>
          <w:sz w:val="20"/>
        </w:rPr>
        <w:t xml:space="preserve">Municipalità  - </w:t>
      </w:r>
      <w:r>
        <w:rPr>
          <w:rFonts w:cs="Verdana" w:ascii="Verdana" w:hAnsi="Verdana"/>
          <w:sz w:val="20"/>
        </w:rPr>
        <w:t>ed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57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8-09-05T12:02:00Z</dcterms:modified>
  <cp:revision>3</cp:revision>
  <dc:subject/>
  <dc:title> </dc:title>
</cp:coreProperties>
</file>