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PreformattatoHTML"/>
        <w:rPr/>
      </w:pPr>
      <w:r>
        <w:rPr>
          <w:color w:val="000000"/>
        </w:rPr>
        <w:t>ADN1339 3 FDG 0 RTD FDC NAZ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NOTIZIE FLASH: 3/A EDIZIONE - LA CRONACA (2) =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Napoli. Il Presidente della Repubblica Giorgio Napolitano ha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chiesto la ''mollettina anticamorra'', a Leonardo Impegno, presidente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del Consiglio comunale di Napoli. Impegno ha ricevuto nel pomeriggio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una lettera dal Capo dello Stato, in merito alla manifestazione de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giovani svoltasi stamani al teatro Trianon, nella quale Napolitano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ringrazia per essere stato informato dell'iniziativa promossa da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Consiglio comunale a sostegno della legalita' e contro i poter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malavitosi ''che tanto danno hanno provocato e continuano ad arrecare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al tessuto sociale e civile della Citta' di Napoli'', spiega il Capo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dello Stato.''Momenti come questo- si legge nella lettera- che vedono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tanti giovani raccogliere consapevolmente l'appello delle istituzion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rappresentative, rafforzano la mia fiducia profonda, che ho gia' avuto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modo di esprimere il 20 giugno in occasione della mia prima visita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alla Citta' da Presidente della Repubblica, nell'avvenire di Napoli.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Resto convinto- prosegue il Presidente della Repubblica- che la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partecipazione democratica e l'impegno dei cittadini e delle forze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sociali, in sintonia con l'operare concreto delle Istituzioni e delle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istanze di governo, ad ogni livello, rappresentino la sicura base su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cui puo' poggiare una rinnovata capacita' di intervento e di soluzione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per i tanti, antichi mali della Citta'. E' con questo spirito-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conclude Napolitano- che confermo il pieno sostegno e vi chiedo d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tenermi in serbo la 'mollettina' diventata simbolo di questa volonta'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concorde''. (segue)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(Sin-Inf/Ct/Adnkronos)</w:t>
      </w:r>
    </w:p>
    <w:p>
      <w:pPr>
        <w:pStyle w:val="PreformattatoHTML"/>
        <w:rPr>
          <w:color w:val="000000"/>
        </w:rPr>
      </w:pPr>
      <w:r>
        <w:rPr>
          <w:color w:val="000000"/>
        </w:rPr>
        <w:t>10-NOV-06 18:52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22:00Z</dcterms:created>
  <dc:creator> </dc:creator>
  <dc:description/>
  <cp:keywords/>
  <dc:language>en-US</dc:language>
  <cp:lastModifiedBy> </cp:lastModifiedBy>
  <dcterms:modified xsi:type="dcterms:W3CDTF">2006-11-20T14:22:00Z</dcterms:modified>
  <cp:revision>2</cp:revision>
  <dc:subject/>
  <dc:title>ADN0983 7 CRO 0 RTD CRO RCA</dc:title>
</cp:coreProperties>
</file>