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7370"/>
      </w:tblGrid>
      <w:tr>
        <w:trPr/>
        <w:tc>
          <w:tcPr>
            <w:tcW w:w="737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.1)Comune di Napoli- Servizio Gare d'Appalto-Area Forniture e Servizi – Via San Giacomo 24 80133 Napoli Tel.fax: 0815515396 indirizzo internet: www.comune.napoli.it  Servizio responsabile del procedimento: </w:t>
            </w:r>
            <w:r>
              <w:rPr>
                <w:spacing w:val="-3"/>
                <w:sz w:val="22"/>
                <w:szCs w:val="22"/>
              </w:rPr>
              <w:t>Servizio Gestione Eventi Pubblici (DCPL 1067), Palazzo San Giacomo, 80133</w:t>
            </w:r>
            <w:r>
              <w:rPr>
                <w:sz w:val="22"/>
                <w:szCs w:val="22"/>
              </w:rPr>
              <w:t xml:space="preserve"> Napoli tel.081 7954956.  I.2) Indirizzo presso il quale è possibile ottenere ulteriori informazioni: Servizio responsabile del procedimento. - I.3) Indirizzo presso il quale è possibile ottenere la documentazione: come al punto 1.2) - I.4) Indirizzo al quale far pervenire le offerte: Protocollo Generale-Gare Comune di Napoli p.zza Municipio Pal.S.Giacomo 80133 Napoli. II.1.2) Tipo di appalto: forniture/ acquisto. II.1.6) Oggetto dell’appalto: </w:t>
            </w:r>
            <w:r>
              <w:rPr>
                <w:b/>
                <w:sz w:val="22"/>
                <w:szCs w:val="22"/>
                <w:highlight w:val="yellow"/>
              </w:rPr>
              <w:t xml:space="preserve">fornitura di </w:t>
            </w:r>
            <w:r>
              <w:rPr>
                <w:b/>
                <w:spacing w:val="-3"/>
                <w:sz w:val="22"/>
                <w:szCs w:val="22"/>
                <w:highlight w:val="yellow"/>
              </w:rPr>
              <w:t>legname occorrente al servizio Gestione Eventi Pubblici per l’esecuzione di lavori ed interventi connessi alle attività proprie del Servizio</w:t>
            </w:r>
            <w:r>
              <w:rPr>
                <w:spacing w:val="-3"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II.1.7) Luogo di consegna della fornitura: territorio cittadino.  II.2.1) euro 120.000,00=oltre IVA e fino alla concorrenza dell’intero importo stanziato.III.1.1) Cauzioni richieste -provvisoria: 5% dell’importo dell’appalto mediante versamento alla Tesoreria Comunale in contanti, ovvero polizza bancaria o polizza assicurativa, della durata di mesi sei rispetto alla data della gara, rilasciata  da</w:t>
            </w:r>
            <w:r>
              <w:rPr>
                <w:rFonts w:cs="Arial"/>
                <w:sz w:val="22"/>
                <w:szCs w:val="22"/>
              </w:rPr>
              <w:t xml:space="preserve">gli intermediari finanziari iscritti nell’elenco speciale tenuto dalla Banca d’Italia ai sensi dell’art.107 D.Lgvo n.385/93; definitiva: </w:t>
            </w:r>
            <w:r>
              <w:rPr>
                <w:sz w:val="22"/>
                <w:szCs w:val="22"/>
              </w:rPr>
              <w:t>in ragione del 5% dell’importo aggiudicato</w:t>
            </w:r>
            <w:r>
              <w:rPr>
                <w:rFonts w:cs="Arial"/>
                <w:sz w:val="22"/>
                <w:szCs w:val="22"/>
              </w:rPr>
              <w:t xml:space="preserve"> che </w:t>
            </w:r>
            <w:r>
              <w:rPr>
                <w:sz w:val="22"/>
                <w:szCs w:val="22"/>
              </w:rPr>
              <w:t>verrà chiesta all’aggiudicataria. III.1.3) In caso di raggruppamento  temporaneo di imprese, le stesse dovranno uniformarsi a quanto previsto dall’art.10 del D.lgs 358/92 e s.m.i. III.2.1) la domanda di ammissione dovrà contenere dichiarazione del legale rappresentante, resa ai sensi del DPR 445/00, attestante: a) di aver preso visione degli atti e di ogni altro elemento concernente la gara e di accettarli in pieno e senza riserve; b) di non trovarsi in una delle situazioni, causa di esclusione dalla partecipazione a gare pubbliche previste dall’art.11 lett.a)-b)-d)-e)- f) del D.Lgs.358/92 e s.m.i. - c) l’insussistenza delle cause ostative di cui alla legge 55/90 e s.m.i.; d) di essere in regola con le norme che disciplinano il diritto al lavoro dei disabili (art.17 legge 12/3/99 n.68); e) di non trovarsi in una situazione di collegamento o controllo di cui all’art.2359 del C.C. con altri concorrenti singoli o in associazione; f) di non essersi avvalso di piani individuali di emersione di cui alla L.383/01,</w:t>
            </w:r>
            <w:r>
              <w:rPr>
                <w:i/>
                <w:sz w:val="22"/>
                <w:szCs w:val="22"/>
              </w:rPr>
              <w:t xml:space="preserve"> o in caso contrario</w:t>
            </w:r>
            <w:r>
              <w:rPr>
                <w:sz w:val="22"/>
                <w:szCs w:val="22"/>
              </w:rPr>
              <w:t xml:space="preserve"> di essersi avvalso dei predetti piani individuali,ma di aver concluso il periodo di emersione. III.2.1.1) certificato di iscrizione alla C.C.I.A.A.(o copia autenticata o autocertificazione resa ai sensi del D.P.R. 445/00), in corso di validità (non oltre sei mesi rispetto alla data dell’asta), relativa all’oggetto della gara. III.2.1.2) Capacità economica e finanziaria: idonee dichiarazioni bancarie (art. 13, lett. a, D. Lgs. 358/92) e dichiarazione concernente l’importo globale delle forniture e l’importo relativo alle forniture identiche a quelle oggetto della gara, realizzate negli ultimi tre esercizi (art. 13, lett. c, D. Lgs. 358/92). IV.1) procedura aperta. IV.2) aggiudicazione: massimo ribasso sull’importo posto a base d’asta e fino alla concorrenza dell’intero importo posto a base d’asta. IV.3.1) Determina dirigenziale n.15 del 27 febbraio 2006 registrata all’indice generale n.231 del 1.03.2006 e s.i.18 del 07.03.2006. IV.3.3) </w:t>
            </w:r>
            <w:r>
              <w:rPr>
                <w:rStyle w:val="StrongEmphasis"/>
                <w:sz w:val="22"/>
                <w:szCs w:val="22"/>
                <w:highlight w:val="yellow"/>
              </w:rPr>
              <w:t>scadenza fissata per la ricezione delle offerte</w:t>
            </w:r>
            <w:r>
              <w:rPr>
                <w:sz w:val="22"/>
                <w:szCs w:val="22"/>
                <w:highlight w:val="yellow"/>
              </w:rPr>
              <w:t xml:space="preserve">: </w:t>
            </w:r>
            <w:r>
              <w:rPr>
                <w:b/>
                <w:sz w:val="22"/>
                <w:szCs w:val="22"/>
                <w:highlight w:val="yellow"/>
              </w:rPr>
              <w:t>27 aprile 2006.</w:t>
            </w:r>
            <w:r>
              <w:rPr>
                <w:sz w:val="22"/>
                <w:szCs w:val="22"/>
              </w:rPr>
              <w:t xml:space="preserve"> IV.3.6) Validità offerta: 180 giorni. - IV.3.7) Modalità di apertura delle offerte: seduta pubblica. – IV.3.7.2) </w:t>
            </w:r>
            <w:r>
              <w:rPr>
                <w:b/>
                <w:sz w:val="22"/>
                <w:szCs w:val="22"/>
                <w:highlight w:val="yellow"/>
              </w:rPr>
              <w:t>L’asta si svolgerà alle ore 10,30 del 28 aprile 2006 presso il Servizio Gare d'Appalto Area Forniture e Servizi. III piano di Via S.Giacomo 24</w:t>
            </w:r>
            <w:r>
              <w:rPr>
                <w:sz w:val="22"/>
                <w:szCs w:val="22"/>
              </w:rPr>
              <w:t xml:space="preserve">. VI.4) L'appalto verrà affidato in presenza di almeno due offerte ritenute valide. La domanda di partecipazione e tutta la documentazione di cui ai pp. III.1.1), III.2.1), III.2.1.1) e III.2.1.2) dovrà essere inserita, in plico sigillato e controfirmato sui lembi di chiusura contenente, a sua volta, busta, anch’essa sigillata e controfirmata sui lati, relativa all’offerta economica in bollo, sottoscritta dal legale rappresentante della ditta, con l’indicazione in cifre e lettere del ribasso percentuale unico offerto (il ribasso  effettuato, si intenderà applicato ai  prezzi, vedi art.6 C.S.A). Detto plico, recante l’indicazione del mittente-telefax, oggetto della gara e numero della determina di indizione, ed indirizzato come al punto 1.4), dovrà pervenire in qualsiasi modo con esclusione della consegna a mano come al punto 1.4).  L'inosservanza di una delle modalità e termini di cui al presente bando comporterà l'esclusione dalla gara. Per quanto non contenuto nel presente bando, si rinvia al C.S.A. e agli atti che unitamente ad esso sono in visione sul sito  internet dell’Ente </w:t>
            </w:r>
          </w:p>
          <w:p>
            <w:pPr>
              <w:pStyle w:val="Normal"/>
              <w:widowControl w:val="false"/>
              <w:spacing w:lineRule="atLeast" w: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Dirigente Del Servizio Gare D’appalto-Area Forniture e Servizi Dott.ssa Assunta</w:t>
            </w:r>
          </w:p>
          <w:p>
            <w:pPr>
              <w:pStyle w:val="Normal"/>
              <w:widowControl w:val="false"/>
              <w:suppressAutoHyphens w:val="true"/>
              <w:spacing w:lineRule="atLeast" w:line="480"/>
              <w:jc w:val="both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Malinconico</w:t>
            </w:r>
          </w:p>
          <w:p>
            <w:pPr>
              <w:pStyle w:val="Normal"/>
              <w:widowControl w:val="false"/>
              <w:spacing w:lineRule="atLeast" w:line="480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eWeb"/>
              <w:widowControl w:val="false"/>
              <w:spacing w:lineRule="atLeast" w:line="480" w:before="0" w:after="0"/>
              <w:rPr/>
            </w:pPr>
            <w:r>
              <w:rPr>
                <w:rFonts w:eastAsia="Verdana" w:cs="Verdana" w:ascii="Verdana" w:hAnsi="Verdana"/>
                <w:bCs/>
                <w:sz w:val="22"/>
                <w:szCs w:val="22"/>
              </w:rPr>
              <w:t xml:space="preserve">    </w:t>
            </w:r>
            <w:r>
              <w:rPr>
                <w:rFonts w:cs="Times New Roman" w:ascii="Verdana" w:hAnsi="Verdana"/>
                <w:b/>
                <w:bCs/>
                <w:sz w:val="22"/>
                <w:szCs w:val="22"/>
              </w:rPr>
              <w:t xml:space="preserve">IL PRESENTE BANDO È PUBBLICATO SULLA </w:t>
            </w:r>
            <w:r>
              <w:rPr>
                <w:rFonts w:cs="Times New Roman" w:ascii="Verdana" w:hAnsi="Verdana"/>
                <w:b/>
                <w:bCs/>
                <w:i/>
                <w:sz w:val="22"/>
                <w:szCs w:val="22"/>
              </w:rPr>
              <w:t>GAZZETTA UFFICIALE DELLA REPUBBLICA ITALIANA – PARTE SECONDA</w:t>
            </w:r>
            <w:r>
              <w:rPr>
                <w:rFonts w:cs="Times New Roman" w:ascii="Verdana" w:hAnsi="Verdana"/>
                <w:b/>
                <w:bCs/>
                <w:sz w:val="22"/>
                <w:szCs w:val="22"/>
              </w:rPr>
              <w:t xml:space="preserve"> – N.69 DEL 23/03/06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br/>
              <w:t xml:space="preserve"> </w:t>
            </w:r>
          </w:p>
        </w:tc>
      </w:tr>
    </w:tbl>
    <w:p>
      <w:pPr>
        <w:pStyle w:val="Normal"/>
        <w:widowControl w:val="false"/>
        <w:spacing w:lineRule="atLeast" w:line="48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spacing w:lineRule="atLeast" w:line="48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5874"/>
      <w:pgMar w:left="1701" w:right="2835" w:gutter="0" w:header="709" w:top="238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6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2:04:00Z</dcterms:created>
  <dc:creator>COMUNE DI NAPOLI</dc:creator>
  <dc:description/>
  <cp:keywords/>
  <dc:language>en-US</dc:language>
  <cp:lastModifiedBy> </cp:lastModifiedBy>
  <cp:lastPrinted>2006-03-09T13:47:00Z</cp:lastPrinted>
  <dcterms:modified xsi:type="dcterms:W3CDTF">2006-03-23T13:08:00Z</dcterms:modified>
  <cp:revision>5</cp:revision>
  <dc:subject/>
  <dc:title>OGGETTO: fornitura di beni, materiale elettrico e materiale per impianti tecnologici occorrente al Servizio manutenzione per 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746946871</vt:r8>
  </property>
</Properties>
</file>