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Comunale del 10.7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E DEL GIORNO N. 6 AL DIBATTITO SULL’EMERGENZA RIFIUTI (Primo firmatario Francesco Vitobello (FI) emendato e approvato all’unanimità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COMU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ESS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perdurare del grave stato di emergenza in cui versa il processo di gestione dei rifiuti della regione Campania e della città di Napoli, nonostante i ripetuti interventi di carattere nazionale e regionale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DERAT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totale della raccolta differenziata a Napoli nel mese di marzo 2007 ha raggiunto una percentuale del solo 13%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ST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no in fase di definizione e realizzazione all’interno del territorio comunale isole ecologiche ed un sito di compostaggio, (riunione della Commissione Territorio e Ambiente del 13 giugno 200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TTES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fronteggiare il perdurare dell’emergenza è necessario dare un forte impulso alla raccolta differenziata, con conseguente riduzione e miglioramento del rifiuto da conferire agli impianti di trattament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I PROPONE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Amministrazione valuti l’adozione di ogni provvedimento utile a prevedere eventuali premialità a favore di chi applica la raccolta differenzia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mworkaround">
    <w:name w:val="emworkaroun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51:00Z</dcterms:created>
  <dc:creator>COMUNE DI NAPOLI</dc:creator>
  <dc:description/>
  <cp:keywords/>
  <dc:language>en-US</dc:language>
  <cp:lastModifiedBy> </cp:lastModifiedBy>
  <cp:lastPrinted>2007-01-04T14:40:00Z</cp:lastPrinted>
  <dcterms:modified xsi:type="dcterms:W3CDTF">2007-07-11T08:39:00Z</dcterms:modified>
  <cp:revision>7</cp:revision>
  <dc:subject/>
  <dc:title> </dc:title>
</cp:coreProperties>
</file>